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center"/>
        <w:outlineLvl w:val="1"/>
        <w:rPr>
          <w:rFonts w:ascii="Times New Roman" w:hAnsi="Times New Roman" w:eastAsia="Times New Roman" w:cs="Times New Roman"/>
          <w:b/>
          <w:b/>
          <w:bCs/>
          <w:lang w:val="uk-UA" w:eastAsia="ru-RU"/>
        </w:rPr>
      </w:pPr>
      <w:bookmarkStart w:id="0" w:name="240"/>
      <w:bookmarkEnd w:id="0"/>
      <w:r>
        <w:rPr>
          <w:rFonts w:eastAsia="Times New Roman" w:cs="Times New Roman" w:ascii="Times New Roman" w:hAnsi="Times New Roman"/>
          <w:b/>
          <w:bCs/>
          <w:lang w:val="uk-UA" w:eastAsia="ru-RU"/>
        </w:rPr>
        <w:t>Лекция 1</w:t>
      </w:r>
    </w:p>
    <w:p>
      <w:pPr>
        <w:pStyle w:val="Normal"/>
        <w:numPr>
          <w:ilvl w:val="0"/>
          <w:numId w:val="0"/>
        </w:numPr>
        <w:spacing w:lineRule="auto" w:line="240" w:before="0" w:after="0"/>
        <w:ind w:firstLine="709"/>
        <w:jc w:val="both"/>
        <w:outlineLvl w:val="2"/>
        <w:rPr/>
      </w:pPr>
      <w:r>
        <w:rPr>
          <w:rFonts w:cs="Times New Roman" w:ascii="Times New Roman" w:hAnsi="Times New Roman"/>
          <w:b/>
          <w:bCs/>
          <w:lang w:val="uk-UA"/>
        </w:rPr>
        <w:t>Основные проблемы г</w:t>
      </w:r>
      <w:r>
        <w:rPr>
          <w:rFonts w:cs="Times New Roman" w:ascii="Times New Roman" w:hAnsi="Times New Roman"/>
          <w:b/>
          <w:bCs/>
        </w:rPr>
        <w:t>ражданского процессуального права</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Cs/>
          <w:lang w:val="uk-UA" w:eastAsia="ru-RU"/>
        </w:rPr>
        <w:t>1.</w:t>
      </w:r>
      <w:r>
        <w:rPr>
          <w:rFonts w:eastAsia="Times New Roman" w:cs="Times New Roman" w:ascii="Times New Roman" w:hAnsi="Times New Roman"/>
          <w:bCs/>
          <w:lang w:eastAsia="ru-RU"/>
        </w:rPr>
        <w:t>Гражданский процесс как форма осуществления правосудия по гражданским делам</w:t>
      </w:r>
    </w:p>
    <w:p>
      <w:pPr>
        <w:pStyle w:val="Heading3"/>
        <w:spacing w:before="0" w:after="0"/>
        <w:ind w:firstLine="709"/>
        <w:jc w:val="both"/>
        <w:rPr/>
      </w:pPr>
      <w:r>
        <w:rPr>
          <w:b w:val="false"/>
          <w:color w:val="000000"/>
          <w:sz w:val="22"/>
          <w:szCs w:val="22"/>
          <w:lang w:val="uk-UA"/>
        </w:rPr>
        <w:t xml:space="preserve">2. </w:t>
      </w:r>
      <w:r>
        <w:rPr>
          <w:b w:val="false"/>
          <w:color w:val="000000"/>
          <w:sz w:val="22"/>
          <w:szCs w:val="22"/>
        </w:rPr>
        <w:t>Понятие гражданского процессуального права. Предмет, метод и система гражданского процессуального права</w:t>
      </w:r>
    </w:p>
    <w:p>
      <w:pPr>
        <w:pStyle w:val="Heading3"/>
        <w:spacing w:before="0" w:after="0"/>
        <w:ind w:left="709" w:hanging="0"/>
        <w:jc w:val="both"/>
        <w:rPr>
          <w:b w:val="false"/>
          <w:b w:val="false"/>
          <w:color w:val="000000"/>
          <w:sz w:val="22"/>
          <w:szCs w:val="22"/>
          <w:lang w:val="uk-UA"/>
        </w:rPr>
      </w:pPr>
      <w:r>
        <w:rPr>
          <w:b w:val="false"/>
          <w:bCs w:val="false"/>
          <w:color w:val="000000"/>
          <w:sz w:val="22"/>
          <w:szCs w:val="22"/>
          <w:lang w:val="uk-UA"/>
        </w:rPr>
        <w:t>3.</w:t>
      </w:r>
      <w:r>
        <w:rPr>
          <w:b w:val="false"/>
          <w:color w:val="000000"/>
          <w:sz w:val="22"/>
          <w:szCs w:val="22"/>
        </w:rPr>
        <w:t xml:space="preserve"> Функции гражданского процессуального права </w:t>
      </w:r>
    </w:p>
    <w:p>
      <w:pPr>
        <w:pStyle w:val="Heading3"/>
        <w:spacing w:before="0" w:after="0"/>
        <w:ind w:left="709" w:hanging="0"/>
        <w:jc w:val="both"/>
        <w:rPr>
          <w:color w:val="000000"/>
          <w:sz w:val="22"/>
          <w:szCs w:val="22"/>
          <w:u w:val="single"/>
        </w:rPr>
      </w:pPr>
      <w:r>
        <w:rPr>
          <w:b w:val="false"/>
          <w:color w:val="000000"/>
          <w:sz w:val="22"/>
          <w:szCs w:val="22"/>
          <w:lang w:val="uk-UA"/>
        </w:rPr>
        <w:t xml:space="preserve">4. </w:t>
      </w:r>
      <w:r>
        <w:rPr>
          <w:b w:val="false"/>
          <w:color w:val="000000"/>
          <w:sz w:val="22"/>
          <w:szCs w:val="22"/>
        </w:rPr>
        <w:t>Место гражданского процессуального права в системе права</w:t>
      </w:r>
    </w:p>
    <w:p>
      <w:pPr>
        <w:pStyle w:val="Heading3"/>
        <w:numPr>
          <w:ilvl w:val="0"/>
          <w:numId w:val="7"/>
        </w:numPr>
        <w:spacing w:before="0" w:after="0"/>
        <w:jc w:val="both"/>
        <w:rPr>
          <w:b w:val="false"/>
          <w:b w:val="false"/>
          <w:color w:val="000000"/>
          <w:sz w:val="22"/>
          <w:szCs w:val="22"/>
        </w:rPr>
      </w:pPr>
      <w:r>
        <w:rPr>
          <w:b w:val="false"/>
          <w:color w:val="000000"/>
          <w:sz w:val="22"/>
          <w:szCs w:val="22"/>
        </w:rPr>
        <w:t>Источники (формы) гражданского процессуального права</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r>
    </w:p>
    <w:p>
      <w:pPr>
        <w:pStyle w:val="Normal"/>
        <w:numPr>
          <w:ilvl w:val="0"/>
          <w:numId w:val="9"/>
        </w:numPr>
        <w:spacing w:lineRule="auto" w:line="240" w:before="0" w:after="0"/>
        <w:jc w:val="center"/>
        <w:outlineLvl w:val="2"/>
        <w:rPr>
          <w:rFonts w:ascii="Times New Roman" w:hAnsi="Times New Roman" w:eastAsia="Times New Roman" w:cs="Times New Roman"/>
          <w:b/>
          <w:b/>
          <w:bCs/>
          <w:lang w:eastAsia="ru-RU"/>
        </w:rPr>
      </w:pPr>
      <w:bookmarkStart w:id="1" w:name="240"/>
      <w:bookmarkEnd w:id="1"/>
      <w:r>
        <w:rPr>
          <w:rFonts w:eastAsia="Times New Roman" w:cs="Times New Roman" w:ascii="Times New Roman" w:hAnsi="Times New Roman"/>
          <w:b/>
          <w:bCs/>
          <w:lang w:eastAsia="ru-RU"/>
        </w:rPr>
        <w:t>Гражданский процесс как форма осуществления правосудия по гражданским делам</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зменения в экономической и политической жизни нашего государства сопровождаются активными законодательными реформами, которые касаются такой важной сферы деятельности государства как осуществление судебной власти. </w:t>
      </w:r>
    </w:p>
    <w:p>
      <w:pPr>
        <w:pStyle w:val="Normal"/>
        <w:spacing w:lineRule="auto" w:line="240" w:before="0" w:after="0"/>
        <w:ind w:firstLine="709"/>
        <w:jc w:val="both"/>
        <w:rPr/>
      </w:pPr>
      <w:r>
        <w:rPr>
          <w:rFonts w:eastAsia="Times New Roman" w:cs="Times New Roman" w:ascii="Times New Roman" w:hAnsi="Times New Roman"/>
          <w:b/>
          <w:i/>
          <w:lang w:eastAsia="ru-RU"/>
        </w:rPr>
        <w:t>Основу таких реформ составляют</w:t>
      </w:r>
      <w:r>
        <w:rPr>
          <w:rFonts w:eastAsia="Times New Roman" w:cs="Times New Roman" w:ascii="Times New Roman" w:hAnsi="Times New Roman"/>
          <w:lang w:eastAsia="ru-RU"/>
        </w:rPr>
        <w:t>: усиление судебной власти, ее независимость от законодательной и исполнительной власти; повышение авторитета судебной власти; законодательное урегулирование основ организации и порядка реализации судебной власти; внедрение европейских стандартов и принципов в сферу правосудия как формы реализации судебной власти; обеспечение доступности судебной защиты; социальная направленность судебной власти.</w:t>
      </w:r>
    </w:p>
    <w:p>
      <w:pPr>
        <w:pStyle w:val="Style12"/>
        <w:spacing w:before="0" w:after="0"/>
        <w:ind w:firstLine="709"/>
        <w:jc w:val="both"/>
        <w:rPr/>
      </w:pPr>
      <w:r>
        <w:rPr>
          <w:b/>
          <w:i/>
          <w:color w:val="000000"/>
          <w:sz w:val="22"/>
          <w:szCs w:val="22"/>
        </w:rPr>
        <w:t>Важной функцией судебной власти является правосудие.</w:t>
      </w:r>
      <w:r>
        <w:rPr>
          <w:color w:val="000000"/>
          <w:sz w:val="22"/>
          <w:szCs w:val="22"/>
        </w:rPr>
        <w:t xml:space="preserve"> Формы реализации судебной власти определены Конституцией </w:t>
      </w:r>
    </w:p>
    <w:p>
      <w:pPr>
        <w:pStyle w:val="Style12"/>
        <w:spacing w:before="0" w:after="0"/>
        <w:ind w:firstLine="709"/>
        <w:jc w:val="both"/>
        <w:rPr>
          <w:color w:val="000000"/>
          <w:sz w:val="22"/>
          <w:szCs w:val="22"/>
        </w:rPr>
      </w:pPr>
      <w:r>
        <w:rPr>
          <w:color w:val="000000"/>
          <w:sz w:val="22"/>
          <w:szCs w:val="22"/>
        </w:rPr>
        <w:t>В Конституции, статьи 5 Закона "О судоустройстве и статусе судей" закреплено важное определяющее положение для нашего общества, что правосудие осуществляется исключительно судами. В этом проявляется связь правосудия с судами общей юрисдикции образуют единую систему судов .</w:t>
      </w:r>
    </w:p>
    <w:p>
      <w:pPr>
        <w:pStyle w:val="Style12"/>
        <w:spacing w:before="0" w:after="0"/>
        <w:ind w:firstLine="709"/>
        <w:jc w:val="both"/>
        <w:rPr/>
      </w:pPr>
      <w:r>
        <w:rPr>
          <w:b/>
          <w:i/>
          <w:color w:val="000000"/>
          <w:sz w:val="22"/>
          <w:szCs w:val="22"/>
        </w:rPr>
        <w:t>Понятие правосудия</w:t>
      </w:r>
      <w:r>
        <w:rPr>
          <w:color w:val="000000"/>
          <w:sz w:val="22"/>
          <w:szCs w:val="22"/>
        </w:rPr>
        <w:t xml:space="preserve">, с точки зрения принципа разделения государственной власти, определяется как </w:t>
      </w:r>
      <w:r>
        <w:rPr>
          <w:i/>
          <w:color w:val="000000"/>
          <w:sz w:val="22"/>
          <w:szCs w:val="22"/>
        </w:rPr>
        <w:t>"самая высокая процессуальная форма защиты субъективных прав и законных интересов субъектов права в том отношении, что институционально и процедурно должно обеспечить реализацию конституционного права на судебную защиту в соответствии с принципом верховенства права в надлежащих процедурах правосудия"</w:t>
      </w:r>
      <w:r>
        <w:rPr>
          <w:color w:val="000000"/>
          <w:sz w:val="22"/>
          <w:szCs w:val="22"/>
        </w:rPr>
        <w:t xml:space="preserve">. </w:t>
      </w:r>
      <w:r>
        <w:rPr>
          <w:b/>
          <w:i/>
          <w:color w:val="000000"/>
          <w:sz w:val="22"/>
          <w:szCs w:val="22"/>
        </w:rPr>
        <w:t>Итак, правосудие</w:t>
      </w:r>
      <w:r>
        <w:rPr>
          <w:color w:val="000000"/>
          <w:sz w:val="22"/>
          <w:szCs w:val="22"/>
        </w:rPr>
        <w:t xml:space="preserve"> - это осуществляемая процессуальная деятельность суда по рассмотрению и разрешению юридических дел, принятии законных и обоснованных и справедливых решений в установленной государством процессуальной форме.</w:t>
      </w:r>
    </w:p>
    <w:p>
      <w:pPr>
        <w:pStyle w:val="Style12"/>
        <w:spacing w:before="0" w:after="0"/>
        <w:ind w:firstLine="709"/>
        <w:jc w:val="both"/>
        <w:rPr/>
      </w:pPr>
      <w:r>
        <w:rPr>
          <w:b/>
          <w:i/>
          <w:color w:val="000000"/>
          <w:sz w:val="22"/>
          <w:szCs w:val="22"/>
        </w:rPr>
        <w:t>В современном мире правосудие рассматривается как одно из важных достижений цивилизации</w:t>
      </w:r>
      <w:r>
        <w:rPr>
          <w:color w:val="000000"/>
          <w:sz w:val="22"/>
          <w:szCs w:val="22"/>
        </w:rPr>
        <w:t xml:space="preserve">. Это объективно необходимая социально-политическая подсистема, которая обеспечивает права и свободы человека и поддерживает социальное стремление к справедливости, поэтому для этого, </w:t>
      </w:r>
      <w:r>
        <w:rPr>
          <w:b/>
          <w:i/>
          <w:color w:val="000000"/>
          <w:sz w:val="22"/>
          <w:szCs w:val="22"/>
        </w:rPr>
        <w:t>нужно подходить с двух позиций</w:t>
      </w:r>
      <w:r>
        <w:rPr>
          <w:color w:val="000000"/>
          <w:sz w:val="22"/>
          <w:szCs w:val="22"/>
        </w:rPr>
        <w:t>:</w:t>
      </w:r>
    </w:p>
    <w:p>
      <w:pPr>
        <w:pStyle w:val="Style12"/>
        <w:spacing w:before="0" w:after="0"/>
        <w:ind w:firstLine="709"/>
        <w:jc w:val="both"/>
        <w:rPr>
          <w:color w:val="000000"/>
          <w:sz w:val="22"/>
          <w:szCs w:val="22"/>
        </w:rPr>
      </w:pPr>
      <w:r>
        <w:rPr>
          <w:color w:val="000000"/>
          <w:sz w:val="22"/>
          <w:szCs w:val="22"/>
        </w:rPr>
        <w:t xml:space="preserve"> </w:t>
      </w:r>
      <w:r>
        <w:rPr>
          <w:color w:val="000000"/>
          <w:sz w:val="22"/>
          <w:szCs w:val="22"/>
        </w:rPr>
        <w:t xml:space="preserve">а) рассматривать судебное правоприменение как особый вид разрешения правового конфликта; </w:t>
      </w:r>
    </w:p>
    <w:p>
      <w:pPr>
        <w:pStyle w:val="Style12"/>
        <w:spacing w:before="0" w:after="0"/>
        <w:ind w:firstLine="709"/>
        <w:jc w:val="both"/>
        <w:rPr>
          <w:color w:val="000000"/>
          <w:sz w:val="22"/>
          <w:szCs w:val="22"/>
        </w:rPr>
      </w:pPr>
      <w:r>
        <w:rPr>
          <w:color w:val="000000"/>
          <w:sz w:val="22"/>
          <w:szCs w:val="22"/>
        </w:rPr>
        <w:t>б) расценивать этот вид государственной деятельности, как объективно необходимую социально-политическую подсистему, призвану обеспечить реализацию субъективного права, создавать у граждан чувство социальной справедливости. Именно этими признаками объясняется почему функция правосудия наиболее эффективно может осуществляться только государством в лице таких субъектов гражданского процесса, которыми являются суды общей юрисдикции. Конечно правосудие должно сочетать в себе и правовые и социальные признаки, поэтому правосудие - это форма осуществления судебной власти, в рамках которой реализуются также все другие направления судебной деятельности. Такая форма предполагает определенные способы и средства проявления судебной власти. Специфика таких проявлений определяется гражданским процессуальным законодательством, которое детально регулирует порядок рассмотрения и разрешения гражданских дел судами.</w:t>
      </w:r>
    </w:p>
    <w:p>
      <w:pPr>
        <w:pStyle w:val="Style12"/>
        <w:spacing w:before="0" w:after="0"/>
        <w:ind w:firstLine="709"/>
        <w:jc w:val="both"/>
        <w:rPr/>
      </w:pPr>
      <w:r>
        <w:rPr>
          <w:b/>
          <w:i/>
          <w:color w:val="000000"/>
          <w:sz w:val="22"/>
          <w:szCs w:val="22"/>
        </w:rPr>
        <w:t>Само понятие правосудия может рассматриваться</w:t>
      </w:r>
      <w:r>
        <w:rPr>
          <w:color w:val="000000"/>
          <w:sz w:val="22"/>
          <w:szCs w:val="22"/>
        </w:rPr>
        <w:t xml:space="preserve"> в нескольких различных направлениях: </w:t>
      </w:r>
      <w:r>
        <w:rPr>
          <w:b/>
          <w:i/>
          <w:color w:val="000000"/>
          <w:sz w:val="22"/>
          <w:szCs w:val="22"/>
        </w:rPr>
        <w:t>это одновременно и деятельность суда, связанная с осуществлением правосудия, и как процессуальная форма его осуществления.</w:t>
      </w:r>
      <w:r>
        <w:rPr>
          <w:color w:val="000000"/>
          <w:sz w:val="22"/>
          <w:szCs w:val="22"/>
        </w:rPr>
        <w:t xml:space="preserve"> При этом содержание его природы не меняется - оно призвано защищать права, свободы и интересы личности, интересы государства и общества. Этот вывод логически вытекает из природы данного правового явления, поскольку </w:t>
      </w:r>
      <w:r>
        <w:rPr>
          <w:b/>
          <w:i/>
          <w:color w:val="000000"/>
          <w:sz w:val="22"/>
          <w:szCs w:val="22"/>
        </w:rPr>
        <w:t>отличается от деятельности других органов</w:t>
      </w:r>
      <w:r>
        <w:rPr>
          <w:color w:val="000000"/>
          <w:sz w:val="22"/>
          <w:szCs w:val="22"/>
        </w:rPr>
        <w:t xml:space="preserve">, которые решают правовые споры и осуществляют защиту гражданских прав и охраняемых законом интересов, </w:t>
      </w:r>
      <w:r>
        <w:rPr>
          <w:b/>
          <w:i/>
          <w:color w:val="000000"/>
          <w:sz w:val="22"/>
          <w:szCs w:val="22"/>
        </w:rPr>
        <w:t>тем что оно осуществляется</w:t>
      </w:r>
      <w:r>
        <w:rPr>
          <w:color w:val="000000"/>
          <w:sz w:val="22"/>
          <w:szCs w:val="22"/>
        </w:rPr>
        <w:t xml:space="preserve">: </w:t>
      </w:r>
    </w:p>
    <w:p>
      <w:pPr>
        <w:pStyle w:val="Style12"/>
        <w:spacing w:before="0" w:after="0"/>
        <w:ind w:firstLine="709"/>
        <w:jc w:val="both"/>
        <w:rPr>
          <w:color w:val="000000"/>
          <w:sz w:val="22"/>
          <w:szCs w:val="22"/>
        </w:rPr>
      </w:pPr>
      <w:r>
        <w:rPr>
          <w:color w:val="000000"/>
          <w:sz w:val="22"/>
          <w:szCs w:val="22"/>
        </w:rPr>
        <w:t xml:space="preserve">1) только специально созданным органом - судом; </w:t>
      </w:r>
    </w:p>
    <w:p>
      <w:pPr>
        <w:pStyle w:val="Style12"/>
        <w:spacing w:before="0" w:after="0"/>
        <w:ind w:firstLine="709"/>
        <w:jc w:val="both"/>
        <w:rPr>
          <w:color w:val="000000"/>
          <w:sz w:val="22"/>
          <w:szCs w:val="22"/>
        </w:rPr>
      </w:pPr>
      <w:r>
        <w:rPr>
          <w:color w:val="000000"/>
          <w:sz w:val="22"/>
          <w:szCs w:val="22"/>
        </w:rPr>
        <w:t xml:space="preserve">2) путем рассмотрения и разрешения дел в судебном заседании в установленной законом процессуальной форме; </w:t>
      </w:r>
    </w:p>
    <w:p>
      <w:pPr>
        <w:pStyle w:val="Style12"/>
        <w:spacing w:before="0" w:after="0"/>
        <w:ind w:firstLine="709"/>
        <w:jc w:val="both"/>
        <w:rPr>
          <w:color w:val="000000"/>
          <w:sz w:val="22"/>
          <w:szCs w:val="22"/>
        </w:rPr>
      </w:pPr>
      <w:r>
        <w:rPr>
          <w:color w:val="000000"/>
          <w:sz w:val="22"/>
          <w:szCs w:val="22"/>
        </w:rPr>
        <w:t xml:space="preserve">3) с принятием общеобязательного судебного решения; </w:t>
      </w:r>
    </w:p>
    <w:p>
      <w:pPr>
        <w:pStyle w:val="Style12"/>
        <w:spacing w:before="0" w:after="0"/>
        <w:ind w:firstLine="709"/>
        <w:jc w:val="both"/>
        <w:rPr>
          <w:color w:val="000000"/>
          <w:sz w:val="22"/>
          <w:szCs w:val="22"/>
        </w:rPr>
      </w:pPr>
      <w:r>
        <w:rPr>
          <w:color w:val="000000"/>
          <w:sz w:val="22"/>
          <w:szCs w:val="22"/>
        </w:rPr>
        <w:t xml:space="preserve">4) на основе приоритетности судебной формы защиты; </w:t>
      </w:r>
    </w:p>
    <w:p>
      <w:pPr>
        <w:pStyle w:val="Style12"/>
        <w:spacing w:before="0" w:after="0"/>
        <w:ind w:firstLine="709"/>
        <w:jc w:val="both"/>
        <w:rPr>
          <w:color w:val="000000"/>
          <w:sz w:val="22"/>
          <w:szCs w:val="22"/>
        </w:rPr>
      </w:pPr>
      <w:r>
        <w:rPr>
          <w:color w:val="000000"/>
          <w:sz w:val="22"/>
          <w:szCs w:val="22"/>
        </w:rPr>
        <w:t xml:space="preserve">5) с обеспечением эффективности и справедливости правосудия; </w:t>
      </w:r>
    </w:p>
    <w:p>
      <w:pPr>
        <w:pStyle w:val="Style12"/>
        <w:spacing w:before="0" w:after="0"/>
        <w:ind w:firstLine="709"/>
        <w:jc w:val="both"/>
        <w:rPr>
          <w:color w:val="000000"/>
          <w:sz w:val="22"/>
          <w:szCs w:val="22"/>
        </w:rPr>
      </w:pPr>
      <w:r>
        <w:rPr>
          <w:color w:val="000000"/>
          <w:sz w:val="22"/>
          <w:szCs w:val="22"/>
        </w:rPr>
        <w:t xml:space="preserve">6) наличия гарантии независимости правосудия; </w:t>
      </w:r>
    </w:p>
    <w:p>
      <w:pPr>
        <w:pStyle w:val="Style12"/>
        <w:spacing w:before="0" w:after="0"/>
        <w:ind w:firstLine="709"/>
        <w:jc w:val="both"/>
        <w:rPr>
          <w:color w:val="000000"/>
          <w:sz w:val="22"/>
          <w:szCs w:val="22"/>
        </w:rPr>
      </w:pPr>
      <w:r>
        <w:rPr>
          <w:color w:val="000000"/>
          <w:sz w:val="22"/>
          <w:szCs w:val="22"/>
        </w:rPr>
        <w:t xml:space="preserve">7) доступности правосудия; </w:t>
      </w:r>
    </w:p>
    <w:p>
      <w:pPr>
        <w:pStyle w:val="Style12"/>
        <w:spacing w:before="0" w:after="0"/>
        <w:ind w:firstLine="709"/>
        <w:jc w:val="both"/>
        <w:rPr>
          <w:color w:val="000000"/>
          <w:sz w:val="22"/>
          <w:szCs w:val="22"/>
        </w:rPr>
      </w:pPr>
      <w:r>
        <w:rPr>
          <w:color w:val="000000"/>
          <w:sz w:val="22"/>
          <w:szCs w:val="22"/>
        </w:rPr>
        <w:t>8) наличие конституционных принципов правосудия.</w:t>
      </w:r>
    </w:p>
    <w:p>
      <w:pPr>
        <w:pStyle w:val="Style12"/>
        <w:spacing w:before="0" w:after="0"/>
        <w:ind w:firstLine="709"/>
        <w:jc w:val="both"/>
        <w:rPr/>
      </w:pPr>
      <w:r>
        <w:rPr>
          <w:b/>
          <w:i/>
          <w:color w:val="000000"/>
          <w:sz w:val="22"/>
          <w:szCs w:val="22"/>
        </w:rPr>
        <w:t>Правосудие выступает одной из форм государственной деятельности</w:t>
      </w:r>
      <w:r>
        <w:rPr>
          <w:color w:val="000000"/>
          <w:sz w:val="22"/>
          <w:szCs w:val="22"/>
        </w:rPr>
        <w:t xml:space="preserve"> - судебной власти, которая осуществляется судами путем рассмотрения и разрешения гражданских дел в установленном законом порядке. То есть правосудие это важная конституционная форма осуществления судебной власти. Есть все основания считать, что через соответствующие формы государственной деятельности осуществляются функции государства, которые характеризуются своим конкретным назначением, организацией органов и специфическими способами их осуществления. В этом проявляется связь вида (формы) государственной деятельности с органами, через которые они осуществляются. Судебная власть осуществляет форму государственной деятельности, которая организационно оформляется в качестве правосудия. А правосудие осуществляют суды.</w:t>
      </w:r>
    </w:p>
    <w:p>
      <w:pPr>
        <w:pStyle w:val="Style12"/>
        <w:spacing w:before="0" w:after="0"/>
        <w:ind w:firstLine="709"/>
        <w:jc w:val="both"/>
        <w:rPr>
          <w:color w:val="000000"/>
          <w:sz w:val="22"/>
          <w:szCs w:val="22"/>
        </w:rPr>
      </w:pPr>
      <w:r>
        <w:rPr>
          <w:color w:val="000000"/>
          <w:sz w:val="22"/>
          <w:szCs w:val="22"/>
        </w:rPr>
        <w:t>Правосудие касается важной сферы жизни общества, а именно таких общественных отношений, которые определяются государством как особо ценные для нее и общества. Поэтому перед правосудием стоит задача защищать права и свободы личности в таких отношениях и эта защита осуществляется с помощью определенных методов, которые реализуются в установленной законодательством процессуальной форме, с помощью одновременно сложных, но эффективных процессуальных процедур. Утверждение и обеспечение прав и свобод человека является главной обязанностью государства. Исходя из значения, которое имеет правосудия для жизни человека, функционирования общества и государства нужно, наряду с конституционными основами организации и осуществления правосудия, предусмотреть например в Конституции положения, что: "Правосудия, как исключительная функция судебной власти имеет целью защиту прав, свобод граждан, юридических лиц, общественных и государственных интересов". В этом положении нашли бы закрепление цель правосудия, проявилась бы социально-правовая значимость его для общества. Предоставляя приоритет Конституции в закреплении цели правосудия следует исходить из значимости Конституции в урегулировании таких важных отношений в обществе с участием физических и юридических лиц государства, она должна конкретизироваться в задачах того или иного вида судопроизводства.</w:t>
      </w:r>
    </w:p>
    <w:p>
      <w:pPr>
        <w:pStyle w:val="Style12"/>
        <w:spacing w:before="0" w:after="0"/>
        <w:ind w:firstLine="709"/>
        <w:jc w:val="both"/>
        <w:rPr>
          <w:color w:val="000000"/>
          <w:sz w:val="22"/>
          <w:szCs w:val="22"/>
        </w:rPr>
      </w:pPr>
      <w:r>
        <w:rPr>
          <w:color w:val="000000"/>
          <w:sz w:val="22"/>
          <w:szCs w:val="22"/>
        </w:rPr>
        <w:t>Закон "О судоустройстве и статусе судей " от 27.08.2012 г., закрепляет правовые основы организации судебной власти и осуществления правосудия, определяет судебную систему, в Отношении правосудия по гражданским делам, то оно осуществляется судами, которые входят в систему судов общей юрисдикции согласно ст. 17 Закона "О судоустройстве и статусе судей ": местными судами, апелляционными судами, Высшим специализированным судом; Верховным Судом.</w:t>
      </w:r>
    </w:p>
    <w:p>
      <w:pPr>
        <w:pStyle w:val="Style12"/>
        <w:spacing w:before="0" w:after="0"/>
        <w:ind w:firstLine="709"/>
        <w:jc w:val="both"/>
        <w:rPr>
          <w:b/>
          <w:b/>
          <w:i/>
          <w:i/>
          <w:color w:val="000000"/>
          <w:sz w:val="22"/>
          <w:szCs w:val="22"/>
        </w:rPr>
      </w:pPr>
      <w:r>
        <w:rPr>
          <w:b/>
          <w:i/>
          <w:color w:val="000000"/>
          <w:sz w:val="22"/>
          <w:szCs w:val="22"/>
        </w:rPr>
        <w:t>Итак, правосудие является функцией судебной власти, которая заключается в осуществлении в порядке гражданского судопроизводства рассмотрению и разрешению гражданских дел судом, пересмотр судебных актов в вышестоящих судебных инстанциях, с целью защиты прав и свобод личности, интересов государства и общества. Субъектом правосудия выступают суды.</w:t>
      </w:r>
    </w:p>
    <w:p>
      <w:pPr>
        <w:pStyle w:val="Style12"/>
        <w:spacing w:before="0" w:after="0"/>
        <w:ind w:firstLine="709"/>
        <w:jc w:val="both"/>
        <w:rPr>
          <w:color w:val="000000"/>
          <w:sz w:val="22"/>
          <w:szCs w:val="22"/>
        </w:rPr>
      </w:pPr>
      <w:r>
        <w:rPr>
          <w:color w:val="000000"/>
          <w:sz w:val="22"/>
          <w:szCs w:val="22"/>
        </w:rPr>
        <w:t>Правосудие является высшей формой проявления судебной власти, которая призвана обеспечить защиту прав и свобод человека и гражданина. Эта функция правосудия наиболее полно реализуется в судебной защите. Именно судебная защита осуществляется судом. Такая деятельность суда осуществляется в особой процессуальной форме, которая определяется гражданским процессуальным законодательством и направлена на выполнение задач гражданского судопроизводства, а именно "защита нарушенных, непризнанных или оспариваемых прав, свобод или интересов физических лиц, прав и интересов юридических лиц, интересов государства" (ст. 1 Гражданского процессуального кодекса). Необходимость судебной защиты возникает тогда, когда субъективное право лица нарушено или ограничено и вследствие этого материальное правоотношение (гражданское, семейное, трудовое и т.д.) не может нормально функционировать. Возникает необходимость судебного вмешательства в спорные отношения с целью их урегулирования. Поэтому Конституция Украины в статье 55 закрепила важное положение, что "права и свободы человека и гражданина защищаются судом". Это возможность для каждого лица обратиться за судебной защитой и получить судебную защиту. Отказ от права на обращение в суд за защитой является недействительной (ч. 3 ст. 3 ГПК).</w:t>
      </w:r>
    </w:p>
    <w:p>
      <w:pPr>
        <w:pStyle w:val="Style12"/>
        <w:spacing w:before="0" w:after="0"/>
        <w:ind w:firstLine="709"/>
        <w:jc w:val="both"/>
        <w:rPr>
          <w:color w:val="000000"/>
          <w:sz w:val="22"/>
          <w:szCs w:val="22"/>
        </w:rPr>
      </w:pPr>
      <w:r>
        <w:rPr>
          <w:color w:val="000000"/>
          <w:sz w:val="22"/>
          <w:szCs w:val="22"/>
        </w:rPr>
        <w:t>Реализация права на обращение в суд за защитой, зависит от правового механизма. Поэтому законодательное урегулирование судебной защиты является важным атрибутом каждого государства. В Украине принято большое количество законодательных актов в которых предусмотрено право на судебную защиту, расширены его границы, обеспечено гарантиями.</w:t>
      </w:r>
    </w:p>
    <w:p>
      <w:pPr>
        <w:pStyle w:val="Style12"/>
        <w:spacing w:before="0" w:after="0"/>
        <w:ind w:firstLine="709"/>
        <w:jc w:val="both"/>
        <w:rPr>
          <w:color w:val="000000"/>
          <w:sz w:val="22"/>
          <w:szCs w:val="22"/>
        </w:rPr>
      </w:pPr>
      <w:r>
        <w:rPr>
          <w:color w:val="000000"/>
          <w:sz w:val="22"/>
          <w:szCs w:val="22"/>
        </w:rPr>
        <w:t>Защита гражданских прав осуществляется в порядке гражданского судопроизводства, путем рассмотрения и разрешения гражданских дел. Таким образом реализуется функция правосудия.</w:t>
      </w:r>
    </w:p>
    <w:p>
      <w:pPr>
        <w:pStyle w:val="Style12"/>
        <w:spacing w:before="0" w:after="0"/>
        <w:ind w:firstLine="709"/>
        <w:jc w:val="both"/>
        <w:rPr>
          <w:color w:val="000000"/>
          <w:sz w:val="22"/>
          <w:szCs w:val="22"/>
          <w:lang w:val="en-US"/>
        </w:rPr>
      </w:pPr>
      <w:r>
        <w:rPr>
          <w:color w:val="000000"/>
          <w:sz w:val="22"/>
          <w:szCs w:val="22"/>
        </w:rPr>
        <w:t>В современный период постоянно увеличивается количество гражданских дел, рассматриваемых в судах. Этому способствует авторитет судебной власти, доступность судебной защиты, роста правовой осведомленности граждан.</w:t>
      </w:r>
    </w:p>
    <w:p>
      <w:pPr>
        <w:pStyle w:val="Style12"/>
        <w:spacing w:before="0" w:after="0"/>
        <w:ind w:firstLine="709"/>
        <w:jc w:val="both"/>
        <w:rPr>
          <w:color w:val="000000"/>
          <w:sz w:val="22"/>
          <w:szCs w:val="22"/>
          <w:lang w:val="en-US"/>
        </w:rPr>
      </w:pPr>
      <w:r>
        <w:rPr>
          <w:color w:val="000000"/>
          <w:sz w:val="22"/>
          <w:szCs w:val="22"/>
          <w:lang w:val="en-US"/>
        </w:rPr>
      </w:r>
    </w:p>
    <w:p>
      <w:pPr>
        <w:pStyle w:val="Style12"/>
        <w:spacing w:before="0" w:after="0"/>
        <w:ind w:firstLine="709"/>
        <w:jc w:val="both"/>
        <w:rPr>
          <w:color w:val="000000"/>
          <w:sz w:val="22"/>
          <w:szCs w:val="22"/>
          <w:lang w:val="en-US"/>
        </w:rPr>
      </w:pPr>
      <w:r>
        <w:rPr>
          <w:color w:val="000000"/>
          <w:sz w:val="22"/>
          <w:szCs w:val="22"/>
          <w:lang w:val="en-US"/>
        </w:rPr>
      </w:r>
    </w:p>
    <w:p>
      <w:pPr>
        <w:pStyle w:val="Style12"/>
        <w:spacing w:before="0" w:after="0"/>
        <w:ind w:firstLine="709"/>
        <w:jc w:val="both"/>
        <w:rPr>
          <w:color w:val="000000"/>
          <w:sz w:val="22"/>
          <w:szCs w:val="22"/>
          <w:lang w:val="en-US"/>
        </w:rPr>
      </w:pPr>
      <w:r>
        <w:rPr>
          <w:color w:val="000000"/>
          <w:sz w:val="22"/>
          <w:szCs w:val="22"/>
          <w:lang w:val="en-US"/>
        </w:rPr>
      </w:r>
    </w:p>
    <w:p>
      <w:pPr>
        <w:pStyle w:val="Heading3"/>
        <w:numPr>
          <w:ilvl w:val="0"/>
          <w:numId w:val="9"/>
        </w:numPr>
        <w:spacing w:before="0" w:after="0"/>
        <w:jc w:val="both"/>
        <w:rPr>
          <w:color w:val="000000"/>
          <w:sz w:val="22"/>
          <w:szCs w:val="22"/>
        </w:rPr>
      </w:pPr>
      <w:bookmarkStart w:id="2" w:name="651"/>
      <w:bookmarkEnd w:id="2"/>
      <w:r>
        <w:rPr>
          <w:color w:val="000000"/>
          <w:sz w:val="22"/>
          <w:szCs w:val="22"/>
        </w:rPr>
        <w:t>Понятие гражданского процессуального права. Предмет, метод и система гражданского процессуального права</w:t>
      </w:r>
    </w:p>
    <w:p>
      <w:pPr>
        <w:pStyle w:val="Style12"/>
        <w:spacing w:before="0" w:after="0"/>
        <w:ind w:firstLine="709"/>
        <w:jc w:val="both"/>
        <w:rPr>
          <w:color w:val="000000"/>
          <w:sz w:val="22"/>
          <w:szCs w:val="22"/>
        </w:rPr>
      </w:pPr>
      <w:bookmarkStart w:id="3" w:name="651"/>
      <w:bookmarkEnd w:id="3"/>
      <w:r>
        <w:rPr>
          <w:color w:val="000000"/>
          <w:sz w:val="22"/>
          <w:szCs w:val="22"/>
        </w:rPr>
        <w:t>Гражданское процессуальное право регулирует одно из важных направлений государственной деятельности, которая заключается в выполнении такой особой функции судебной власти, как осуществление правосудия по гражданским делам. В статье 55 Конституции Украины закреплено демократическое положение, что "права и свободы человека и гражданина защищаются судом". Осуществление правосудия исключительно судами (ст. 124 Конституции) предполагает, что судебная защита является составной частью правосудия, поскольку осуществляется путем рассмотрения и разрешения гражданских дел (гражданских, семейных, трудовых, жилищных, земельных и др.). Гражданское процессуальное право выполняет социальную функцию, которая заключается в обеспечении защиты, охране и восстановлении нарушенных, оспариваемых, непризнанных прав и интересов лица (физического, юридического*), интересов государства и общества.</w:t>
      </w:r>
    </w:p>
    <w:p>
      <w:pPr>
        <w:pStyle w:val="Style12"/>
        <w:spacing w:before="0" w:after="0"/>
        <w:ind w:firstLine="709"/>
        <w:jc w:val="both"/>
        <w:rPr>
          <w:b/>
          <w:b/>
          <w:i/>
          <w:i/>
          <w:color w:val="000000"/>
          <w:sz w:val="22"/>
          <w:szCs w:val="22"/>
        </w:rPr>
      </w:pPr>
      <w:r>
        <w:rPr>
          <w:b/>
          <w:i/>
          <w:color w:val="000000"/>
          <w:sz w:val="22"/>
          <w:szCs w:val="22"/>
        </w:rPr>
        <w:t>Основу гражданского процессуального права составляет судебную защиту, который включает два аспекта:</w:t>
      </w:r>
    </w:p>
    <w:p>
      <w:pPr>
        <w:pStyle w:val="Style12"/>
        <w:spacing w:before="0" w:after="0"/>
        <w:ind w:firstLine="709"/>
        <w:jc w:val="both"/>
        <w:rPr>
          <w:color w:val="000000"/>
          <w:sz w:val="22"/>
          <w:szCs w:val="22"/>
        </w:rPr>
      </w:pPr>
      <w:r>
        <w:rPr>
          <w:color w:val="000000"/>
          <w:sz w:val="22"/>
          <w:szCs w:val="22"/>
        </w:rPr>
        <w:t>1) судебная защита осуществляется органом государственной власти - судом; деятельность по применению в особой процессуальной форме норм материального и процессуального права в спорных материальных правоотношений;</w:t>
      </w:r>
    </w:p>
    <w:p>
      <w:pPr>
        <w:pStyle w:val="Style12"/>
        <w:spacing w:before="0" w:after="0"/>
        <w:ind w:firstLine="709"/>
        <w:jc w:val="both"/>
        <w:rPr>
          <w:color w:val="000000"/>
          <w:sz w:val="22"/>
          <w:szCs w:val="22"/>
        </w:rPr>
      </w:pPr>
      <w:r>
        <w:rPr>
          <w:color w:val="000000"/>
          <w:sz w:val="22"/>
          <w:szCs w:val="22"/>
        </w:rPr>
        <w:t>2) судебная защита - это также деятельность непосредственно заинтересованных в защите лиц, осуществляемая в суде с помощью процессуальных средств, предоставленных законом (гражданским процессуальным кодексом), что реализуется в процессуальных правовідношеннях с судом. Итак, гражданское процессуальное право определяет процессуальный порядок судебной защиты, который предусматривает возникновение, изменение и прекращение правовых отношений между судом и участниками процесса по поводу рассмотрения и разрешения гражданского дела, пересмотра судебных решений и решений третейских судов, решения отдельных вопросов, связанных с исполнением судебных решений, признанием и исполнением решений иностранных судов в Украине. Процессуальный порядок производства по гражданским делам охватывается таким понятием как "гражданское судопроизводство". То есть, гражданское процессуальное право является понятием более широким и включает в себя такие элементы как "гражданское судопроизводство", а также "гражданское процессуальное законодательство".</w:t>
      </w:r>
    </w:p>
    <w:p>
      <w:pPr>
        <w:pStyle w:val="Style12"/>
        <w:spacing w:before="0" w:after="0"/>
        <w:ind w:firstLine="709"/>
        <w:jc w:val="both"/>
        <w:rPr>
          <w:color w:val="000000"/>
          <w:sz w:val="22"/>
          <w:szCs w:val="22"/>
        </w:rPr>
      </w:pPr>
      <w:r>
        <w:rPr>
          <w:color w:val="000000"/>
          <w:sz w:val="22"/>
          <w:szCs w:val="22"/>
        </w:rPr>
        <w:t>Гражданское процессуальное право объединяет определенную систему правовых норм, регулирующих порядок осуществления правосудия по гражданским делам. По своей природе и содержанию такие нормы права являются процессуальными, основным назначением которых является регулирование общественных отношений между судом с каждым участником процесса по поводу рассмотрения и разрешения гражданского дела. Такие нормы определенным образом систематизированы и в совокупности образуют самостоятельную отрасль в системе права Украины - гражданское процессуальное право.</w:t>
      </w:r>
    </w:p>
    <w:p>
      <w:pPr>
        <w:pStyle w:val="Style12"/>
        <w:spacing w:before="0" w:after="0"/>
        <w:ind w:firstLine="709"/>
        <w:jc w:val="both"/>
        <w:rPr>
          <w:color w:val="000000"/>
          <w:sz w:val="22"/>
          <w:szCs w:val="22"/>
        </w:rPr>
      </w:pPr>
      <w:r>
        <w:rPr>
          <w:color w:val="000000"/>
          <w:sz w:val="22"/>
          <w:szCs w:val="22"/>
        </w:rPr>
        <w:t>Итак, гражданское процессуальное право состоит из гражданских процессуальных норм, закрепленных в законодательстве о гражданском судопроизводстве.</w:t>
      </w:r>
    </w:p>
    <w:p>
      <w:pPr>
        <w:pStyle w:val="Style12"/>
        <w:spacing w:before="0" w:after="0"/>
        <w:ind w:firstLine="709"/>
        <w:jc w:val="both"/>
        <w:rPr>
          <w:color w:val="000000"/>
          <w:sz w:val="22"/>
          <w:szCs w:val="22"/>
        </w:rPr>
      </w:pPr>
      <w:r>
        <w:rPr>
          <w:color w:val="000000"/>
          <w:sz w:val="22"/>
          <w:szCs w:val="22"/>
        </w:rPr>
        <w:t>Нормы гражданского процессуального права регулируют порядок возникновения, развитие и завершение судебного процесса, устанавливают для каждого субъекта гражданских процессуальных правоотношений меру необходимого и возможного поведения. Реализация участниками процесса своих процессуальных прав и обязанностей осуществляется в рамках гражданских процессуальных правоотношений путем совершения субъектами процесса процессуальных действий. Порядок и последовательность процессуального поведения суда, участников процесса в гражданском судопроизводстве четко регламентируется гражданскими процессуальными нормами, которые содержаться в различных нормативно-правовых актах, но основная группа таких норм находится в кодифицированном акте, который регулирует общественные отношения в области судопроизводства по гражданским делам это - Гражданский процессуальный кодекс Украины (ГПК), принятый Верховной Радой Украины 18 марта 2004 г.</w:t>
      </w:r>
    </w:p>
    <w:p>
      <w:pPr>
        <w:pStyle w:val="Style12"/>
        <w:spacing w:before="0" w:after="0"/>
        <w:ind w:firstLine="709"/>
        <w:jc w:val="both"/>
        <w:rPr/>
      </w:pPr>
      <w:r>
        <w:rPr>
          <w:rStyle w:val="StrongEmphasis"/>
          <w:color w:val="000000"/>
          <w:sz w:val="22"/>
          <w:szCs w:val="22"/>
          <w:u w:val="single"/>
        </w:rPr>
        <w:t>Гражданское процессуальное право</w:t>
      </w:r>
      <w:r>
        <w:rPr>
          <w:color w:val="000000"/>
          <w:sz w:val="22"/>
          <w:szCs w:val="22"/>
        </w:rPr>
        <w:t xml:space="preserve"> - это система гражданских процессуальных норм, регулирующих общественные отношения между судом и участниками процесса в сфере осуществления правосудия в гражданских делах путем рассмотрения и разрешения гражданских дел в суке первой инстанции, а также в порядке пересмотра судебных решений в вышестоящих судебных инстанциях, пересмотра решений третейских судов и выдаче исполнительных листов на принудительное исполнение их решений, отношения связанные с исполнением судебных решений и признанием и исполнением решений иностранных судов в Украине.</w:t>
      </w:r>
    </w:p>
    <w:p>
      <w:pPr>
        <w:pStyle w:val="Style12"/>
        <w:spacing w:before="0" w:after="0"/>
        <w:ind w:firstLine="709"/>
        <w:jc w:val="both"/>
        <w:rPr>
          <w:b/>
          <w:b/>
          <w:i/>
          <w:i/>
          <w:color w:val="000000"/>
          <w:sz w:val="22"/>
          <w:szCs w:val="22"/>
        </w:rPr>
      </w:pPr>
      <w:r>
        <w:rPr>
          <w:b/>
          <w:i/>
          <w:color w:val="000000"/>
          <w:sz w:val="22"/>
          <w:szCs w:val="22"/>
        </w:rPr>
        <w:t>Гражданское процессуальное право которое есть:</w:t>
      </w:r>
    </w:p>
    <w:p>
      <w:pPr>
        <w:pStyle w:val="Style12"/>
        <w:spacing w:before="0" w:after="0"/>
        <w:ind w:firstLine="709"/>
        <w:jc w:val="both"/>
        <w:rPr>
          <w:color w:val="000000"/>
          <w:sz w:val="22"/>
          <w:szCs w:val="22"/>
        </w:rPr>
      </w:pPr>
      <w:r>
        <w:rPr>
          <w:color w:val="000000"/>
          <w:sz w:val="22"/>
          <w:szCs w:val="22"/>
        </w:rPr>
        <w:t>- самостоятельной отраслью права в системе права;</w:t>
      </w:r>
    </w:p>
    <w:p>
      <w:pPr>
        <w:pStyle w:val="Style12"/>
        <w:spacing w:before="0" w:after="0"/>
        <w:ind w:firstLine="709"/>
        <w:jc w:val="both"/>
        <w:rPr>
          <w:color w:val="000000"/>
          <w:sz w:val="22"/>
          <w:szCs w:val="22"/>
        </w:rPr>
      </w:pPr>
      <w:r>
        <w:rPr>
          <w:color w:val="000000"/>
          <w:sz w:val="22"/>
          <w:szCs w:val="22"/>
        </w:rPr>
        <w:t>- регулирует общественные отношения между судом и участниками процесса в сфере осуществления правосудия в гражданских делах;</w:t>
      </w:r>
    </w:p>
    <w:p>
      <w:pPr>
        <w:pStyle w:val="Style12"/>
        <w:spacing w:before="0" w:after="0"/>
        <w:ind w:firstLine="709"/>
        <w:jc w:val="both"/>
        <w:rPr>
          <w:color w:val="000000"/>
          <w:sz w:val="22"/>
          <w:szCs w:val="22"/>
        </w:rPr>
      </w:pPr>
      <w:r>
        <w:rPr>
          <w:color w:val="000000"/>
          <w:sz w:val="22"/>
          <w:szCs w:val="22"/>
        </w:rPr>
        <w:t>- объединяющая систему правовых норм (гражданское процессуальное законодательство), регулирующих процессуальный порядок производства по гражданским делам (гражданское судопроизводство);</w:t>
      </w:r>
    </w:p>
    <w:p>
      <w:pPr>
        <w:pStyle w:val="Style12"/>
        <w:spacing w:before="0" w:after="0"/>
        <w:ind w:firstLine="709"/>
        <w:jc w:val="both"/>
        <w:rPr>
          <w:color w:val="000000"/>
          <w:sz w:val="22"/>
          <w:szCs w:val="22"/>
        </w:rPr>
      </w:pPr>
      <w:r>
        <w:rPr>
          <w:color w:val="000000"/>
          <w:sz w:val="22"/>
          <w:szCs w:val="22"/>
        </w:rPr>
        <w:t>- основной функцией является обеспечение и защита субъективных материальных прав и интересов граждан, юридических лиц, государства;</w:t>
      </w:r>
    </w:p>
    <w:p>
      <w:pPr>
        <w:pStyle w:val="Style12"/>
        <w:spacing w:before="0" w:after="0"/>
        <w:ind w:firstLine="709"/>
        <w:jc w:val="both"/>
        <w:rPr>
          <w:color w:val="000000"/>
          <w:sz w:val="22"/>
          <w:szCs w:val="22"/>
        </w:rPr>
      </w:pPr>
      <w:r>
        <w:rPr>
          <w:color w:val="000000"/>
          <w:sz w:val="22"/>
          <w:szCs w:val="22"/>
        </w:rPr>
        <w:t>- имеет свой предмет и метод правового регулирования. Предмет правового регулирования отвечает на вопрос, на что воздействует право как система норм. Метод правового регулирования отвечает на вопрос, каким образом (или какими способами и средствами) осуществляется правовое воздействие. Следовательно, предмет дает возможность выделить определенную группу общественных отношений, которые подпадают под регулирующее воздействие гражданских процессуальных норм.</w:t>
      </w:r>
    </w:p>
    <w:p>
      <w:pPr>
        <w:pStyle w:val="Style12"/>
        <w:spacing w:before="0" w:after="0"/>
        <w:ind w:firstLine="709"/>
        <w:jc w:val="both"/>
        <w:rPr/>
      </w:pPr>
      <w:r>
        <w:rPr>
          <w:b/>
          <w:i/>
          <w:color w:val="000000"/>
          <w:sz w:val="22"/>
          <w:szCs w:val="22"/>
        </w:rPr>
        <w:t>Спецификой предмета гражданского процессуального права является</w:t>
      </w:r>
      <w:r>
        <w:rPr>
          <w:color w:val="000000"/>
          <w:sz w:val="22"/>
          <w:szCs w:val="22"/>
        </w:rPr>
        <w:t xml:space="preserve"> то, что правовое регулирование осуществляется только в отношении тех общественных отношений, которые имеют юридическую форму и существуют в виде гражданских процессуальных правоотношений. Существование в гражданском судопроизводстве отношений не урегулированных нормами гражданского процессуального права не возможно.</w:t>
      </w:r>
    </w:p>
    <w:p>
      <w:pPr>
        <w:pStyle w:val="Style12"/>
        <w:spacing w:before="0" w:after="0"/>
        <w:ind w:firstLine="709"/>
        <w:jc w:val="both"/>
        <w:rPr/>
      </w:pPr>
      <w:r>
        <w:rPr>
          <w:color w:val="000000"/>
          <w:sz w:val="22"/>
          <w:szCs w:val="22"/>
        </w:rPr>
        <w:t xml:space="preserve">Вопрос о предмете гражданского процессуального права является дискуссионным и в науке решается неоднозначно. </w:t>
      </w:r>
      <w:r>
        <w:rPr>
          <w:b/>
          <w:i/>
          <w:color w:val="000000"/>
          <w:sz w:val="22"/>
          <w:szCs w:val="22"/>
        </w:rPr>
        <w:t>Можно выделить следующие основные подходы в определении предмета гражданского процессуального права:</w:t>
      </w:r>
    </w:p>
    <w:p>
      <w:pPr>
        <w:pStyle w:val="Style12"/>
        <w:spacing w:before="0" w:after="0"/>
        <w:ind w:firstLine="709"/>
        <w:jc w:val="both"/>
        <w:rPr>
          <w:color w:val="000000"/>
          <w:sz w:val="22"/>
          <w:szCs w:val="22"/>
        </w:rPr>
      </w:pPr>
      <w:r>
        <w:rPr>
          <w:color w:val="000000"/>
          <w:sz w:val="22"/>
          <w:szCs w:val="22"/>
        </w:rPr>
        <w:t>1) это гражданские процессуальные правоотношения и процессуальные действия (или деятельность) суда и участников процесса;</w:t>
      </w:r>
    </w:p>
    <w:p>
      <w:pPr>
        <w:pStyle w:val="Style12"/>
        <w:spacing w:before="0" w:after="0"/>
        <w:ind w:firstLine="709"/>
        <w:jc w:val="both"/>
        <w:rPr>
          <w:color w:val="000000"/>
          <w:sz w:val="22"/>
          <w:szCs w:val="22"/>
        </w:rPr>
      </w:pPr>
      <w:r>
        <w:rPr>
          <w:color w:val="000000"/>
          <w:sz w:val="22"/>
          <w:szCs w:val="22"/>
        </w:rPr>
        <w:t>2) это процессуальная деятельность суда и других участников процесса, а также процессуальные права и обязанности субъектов гражданских процессуальных правоотношений;</w:t>
      </w:r>
    </w:p>
    <w:p>
      <w:pPr>
        <w:pStyle w:val="Style12"/>
        <w:spacing w:before="0" w:after="0"/>
        <w:ind w:firstLine="709"/>
        <w:jc w:val="both"/>
        <w:rPr>
          <w:color w:val="000000"/>
          <w:sz w:val="22"/>
          <w:szCs w:val="22"/>
        </w:rPr>
      </w:pPr>
      <w:r>
        <w:rPr>
          <w:color w:val="000000"/>
          <w:sz w:val="22"/>
          <w:szCs w:val="22"/>
        </w:rPr>
        <w:t>3) это общественные отношения в сфере гражданского судопроизводства или гражданские процессуальные правоотношения.</w:t>
      </w:r>
    </w:p>
    <w:p>
      <w:pPr>
        <w:pStyle w:val="Style12"/>
        <w:spacing w:before="0" w:after="0"/>
        <w:ind w:firstLine="709"/>
        <w:jc w:val="both"/>
        <w:rPr>
          <w:color w:val="000000"/>
          <w:sz w:val="22"/>
          <w:szCs w:val="22"/>
        </w:rPr>
      </w:pPr>
      <w:r>
        <w:rPr>
          <w:color w:val="000000"/>
          <w:sz w:val="22"/>
          <w:szCs w:val="22"/>
        </w:rPr>
        <w:t>Наиболее распространенным взглядом на предмет гражданского процессуального права является его определение через гражданские процессуальные правоотношения в сфере осуществления правосудия в гражданских делах, т.е. как урегулированный нормами гражданского процессуального права порядок рассмотрения и разрешения гражданских дел. Процессуальная деятельность в качестве самостоятельного элемента предмета гражданского процессуального права ставит вопрос о месте и природу такой деятельности в рамках гражданского судопроизводства. Такая деятельность суда и участников процесса не может реализоваться вне гражданскими процессуальными правоотношениями, которые регулируются нормами гражданского процессуального права. Именно процессуальные права и обязанности являются регуляторами поведения участников процесса, поскольку именно они определяют границы допустимого и необходимого поведения и реализация которых осуществляется в рамках гражданских процессуальных правоотношений. Гражданская процессуальная деятельность является элементом гражданских процессуальных правоотношений наряду с гражданскими процессуальными правами и обязанностями суда и участников процесса. Любая деятельность вне гражданских процессуальных правоотношений регулируется нормами гражданского процессуального права, а потому такая деятельность не может носить характер процессуально-правовой, поскольку отсутствует связь между ней и закрепленными в нормах гражданского процессуального права процессуальными правами и обязанностями.</w:t>
      </w:r>
    </w:p>
    <w:p>
      <w:pPr>
        <w:pStyle w:val="Style12"/>
        <w:spacing w:before="0" w:after="0"/>
        <w:ind w:firstLine="709"/>
        <w:jc w:val="both"/>
        <w:rPr>
          <w:b/>
          <w:b/>
          <w:i/>
          <w:i/>
          <w:color w:val="000000"/>
          <w:sz w:val="22"/>
          <w:szCs w:val="22"/>
        </w:rPr>
      </w:pPr>
      <w:r>
        <w:rPr>
          <w:b/>
          <w:i/>
          <w:color w:val="000000"/>
          <w:sz w:val="22"/>
          <w:szCs w:val="22"/>
        </w:rPr>
        <w:t>Итак, предметом гражданского процессуального права являются общественные отношения (гражданские процессуальные), которые возникают в сфере гражданского судопроизводства.</w:t>
      </w:r>
    </w:p>
    <w:p>
      <w:pPr>
        <w:pStyle w:val="Style12"/>
        <w:spacing w:before="0" w:after="0"/>
        <w:ind w:firstLine="709"/>
        <w:jc w:val="both"/>
        <w:rPr>
          <w:color w:val="000000"/>
          <w:sz w:val="22"/>
          <w:szCs w:val="22"/>
          <w:u w:val="single"/>
        </w:rPr>
      </w:pPr>
      <w:r>
        <w:rPr>
          <w:color w:val="000000"/>
          <w:sz w:val="22"/>
          <w:szCs w:val="22"/>
          <w:u w:val="single"/>
        </w:rPr>
        <w:t>Особенностями предмета гражданского процессуального права является:</w:t>
      </w:r>
    </w:p>
    <w:p>
      <w:pPr>
        <w:pStyle w:val="Style12"/>
        <w:spacing w:before="0" w:after="0"/>
        <w:ind w:firstLine="709"/>
        <w:jc w:val="both"/>
        <w:rPr>
          <w:color w:val="000000"/>
          <w:sz w:val="22"/>
          <w:szCs w:val="22"/>
        </w:rPr>
      </w:pPr>
      <w:r>
        <w:rPr>
          <w:color w:val="000000"/>
          <w:sz w:val="22"/>
          <w:szCs w:val="22"/>
        </w:rPr>
        <w:t xml:space="preserve">определяет круг тех общественных отношений, которые регулируются нормами гражданского процессуального права; </w:t>
      </w:r>
    </w:p>
    <w:p>
      <w:pPr>
        <w:pStyle w:val="Style12"/>
        <w:spacing w:before="0" w:after="0"/>
        <w:ind w:firstLine="709"/>
        <w:jc w:val="both"/>
        <w:rPr>
          <w:color w:val="000000"/>
          <w:sz w:val="22"/>
          <w:szCs w:val="22"/>
        </w:rPr>
      </w:pPr>
      <w:r>
        <w:rPr>
          <w:color w:val="000000"/>
          <w:sz w:val="22"/>
          <w:szCs w:val="22"/>
        </w:rPr>
        <w:t xml:space="preserve">определяет границы применения судом норм материального и процессуального права; </w:t>
      </w:r>
    </w:p>
    <w:p>
      <w:pPr>
        <w:pStyle w:val="Style12"/>
        <w:spacing w:before="0" w:after="0"/>
        <w:ind w:firstLine="709"/>
        <w:jc w:val="both"/>
        <w:rPr>
          <w:color w:val="000000"/>
          <w:sz w:val="22"/>
          <w:szCs w:val="22"/>
        </w:rPr>
      </w:pPr>
      <w:r>
        <w:rPr>
          <w:color w:val="000000"/>
          <w:sz w:val="22"/>
          <w:szCs w:val="22"/>
        </w:rPr>
        <w:t xml:space="preserve">дает возможность конкретизировать цели и задачи процессуальной деятельности суда, участников процесса; </w:t>
      </w:r>
    </w:p>
    <w:p>
      <w:pPr>
        <w:pStyle w:val="Style12"/>
        <w:spacing w:before="0" w:after="0"/>
        <w:ind w:firstLine="709"/>
        <w:jc w:val="both"/>
        <w:rPr>
          <w:color w:val="000000"/>
          <w:sz w:val="22"/>
          <w:szCs w:val="22"/>
        </w:rPr>
      </w:pPr>
      <w:r>
        <w:rPr>
          <w:color w:val="000000"/>
          <w:sz w:val="22"/>
          <w:szCs w:val="22"/>
        </w:rPr>
        <w:t xml:space="preserve">обязательным субъектом общественных отношений, входящих в предмет правового регулирования, является суд; </w:t>
      </w:r>
    </w:p>
    <w:p>
      <w:pPr>
        <w:pStyle w:val="Style12"/>
        <w:spacing w:before="0" w:after="0"/>
        <w:ind w:firstLine="709"/>
        <w:jc w:val="both"/>
        <w:rPr>
          <w:color w:val="000000"/>
          <w:sz w:val="22"/>
          <w:szCs w:val="22"/>
        </w:rPr>
      </w:pPr>
      <w:r>
        <w:rPr>
          <w:color w:val="000000"/>
          <w:sz w:val="22"/>
          <w:szCs w:val="22"/>
        </w:rPr>
        <w:t xml:space="preserve">дает возможность объединить нормы гражданского процессуального права в систему; </w:t>
      </w:r>
    </w:p>
    <w:p>
      <w:pPr>
        <w:pStyle w:val="Style12"/>
        <w:spacing w:before="0" w:after="0"/>
        <w:ind w:firstLine="709"/>
        <w:jc w:val="both"/>
        <w:rPr>
          <w:color w:val="000000"/>
          <w:sz w:val="22"/>
          <w:szCs w:val="22"/>
        </w:rPr>
      </w:pPr>
      <w:r>
        <w:rPr>
          <w:color w:val="000000"/>
          <w:sz w:val="22"/>
          <w:szCs w:val="22"/>
        </w:rPr>
        <w:t>гражданские процессуальные правоотношения, которые входят в предмет правового регулирования, существуют в виде системы.</w:t>
      </w:r>
    </w:p>
    <w:p>
      <w:pPr>
        <w:pStyle w:val="Style12"/>
        <w:spacing w:before="0" w:after="0"/>
        <w:ind w:firstLine="709"/>
        <w:jc w:val="both"/>
        <w:rPr>
          <w:color w:val="000000"/>
          <w:sz w:val="22"/>
          <w:szCs w:val="22"/>
        </w:rPr>
      </w:pPr>
      <w:r>
        <w:rPr>
          <w:b/>
          <w:i/>
          <w:color w:val="000000"/>
          <w:sz w:val="22"/>
          <w:szCs w:val="22"/>
        </w:rPr>
        <w:t>Существует также вопрос</w:t>
      </w:r>
      <w:r>
        <w:rPr>
          <w:color w:val="000000"/>
          <w:sz w:val="22"/>
          <w:szCs w:val="22"/>
        </w:rPr>
        <w:t xml:space="preserve"> о том, какие именно общественные отношения должны охватываться предметом гражданского процессуального права. По этому вопросу в процессуальной науке существует два подхода: </w:t>
      </w:r>
      <w:r>
        <w:rPr>
          <w:b/>
          <w:i/>
          <w:color w:val="000000"/>
          <w:sz w:val="22"/>
          <w:szCs w:val="22"/>
        </w:rPr>
        <w:t>узкий и широкий.</w:t>
      </w:r>
    </w:p>
    <w:p>
      <w:pPr>
        <w:pStyle w:val="Style12"/>
        <w:spacing w:before="0" w:after="0"/>
        <w:ind w:firstLine="709"/>
        <w:jc w:val="both"/>
        <w:rPr/>
      </w:pPr>
      <w:r>
        <w:rPr>
          <w:color w:val="000000"/>
          <w:sz w:val="22"/>
          <w:szCs w:val="22"/>
        </w:rPr>
        <w:t xml:space="preserve">Представители </w:t>
      </w:r>
      <w:r>
        <w:rPr>
          <w:b/>
          <w:i/>
          <w:color w:val="000000"/>
          <w:sz w:val="22"/>
          <w:szCs w:val="22"/>
        </w:rPr>
        <w:t>узкого понимания</w:t>
      </w:r>
      <w:r>
        <w:rPr>
          <w:color w:val="000000"/>
          <w:sz w:val="22"/>
          <w:szCs w:val="22"/>
        </w:rPr>
        <w:t xml:space="preserve"> предмета гражданского процессуального права считают, что его образуют лишь те общественные отношения, которые возникают лишь с участием судов общей юрисдикции, осуществляющих правосудие по гражданским делам. То есть, процессуальная деятельность таких юрисдикционных органов как хозяйственных, административных и третейских судах не подпадает под предмет правового регулирования гражданского процессуального права.</w:t>
      </w:r>
    </w:p>
    <w:p>
      <w:pPr>
        <w:pStyle w:val="Style12"/>
        <w:spacing w:before="0" w:after="0"/>
        <w:ind w:firstLine="709"/>
        <w:jc w:val="both"/>
        <w:rPr/>
      </w:pPr>
      <w:r>
        <w:rPr>
          <w:color w:val="000000"/>
          <w:sz w:val="22"/>
          <w:szCs w:val="22"/>
        </w:rPr>
        <w:t xml:space="preserve">Понятие </w:t>
      </w:r>
      <w:r>
        <w:rPr>
          <w:b/>
          <w:i/>
          <w:color w:val="000000"/>
          <w:sz w:val="22"/>
          <w:szCs w:val="22"/>
        </w:rPr>
        <w:t>широкого понимания</w:t>
      </w:r>
      <w:r>
        <w:rPr>
          <w:color w:val="000000"/>
          <w:sz w:val="22"/>
          <w:szCs w:val="22"/>
        </w:rPr>
        <w:t xml:space="preserve"> предмета гражданского процессуального права берет начало с 60 - х годов прошлого століття6. Сначала к предмету гражданского процессуального права включались все виды и направления юрисдикционной деятельности: народных судов (ныне судов общей юрисдикции), арбитражные (ныне хозяйственных) судов, третейских судов, товарищеских судов, комиссий по трудовым спорам, профсоюзы, нотариате, которым законом предоставлены полномочия рассматривать и разрешать гражданские дела. Основным аргументом широкое понятие предмета гражданского процессуального права стала общность предмета защиты - нормы материального права.</w:t>
      </w:r>
    </w:p>
    <w:p>
      <w:pPr>
        <w:pStyle w:val="Style12"/>
        <w:spacing w:before="0" w:after="0"/>
        <w:ind w:firstLine="709"/>
        <w:jc w:val="both"/>
        <w:rPr>
          <w:color w:val="000000"/>
          <w:sz w:val="22"/>
          <w:szCs w:val="22"/>
        </w:rPr>
      </w:pPr>
      <w:r>
        <w:rPr>
          <w:color w:val="000000"/>
          <w:sz w:val="22"/>
          <w:szCs w:val="22"/>
        </w:rPr>
        <w:t>Современные представители широкого понятие предмета гражданского процессуального права несколько по новому трактуют его пределы. Обосновывается, что к предмету входят общественные отношения с участием всех судов, входящих в систему судов общей юрисдикции, то есть с участием хозяйственных, административных и третейских судов, поскольку все они применяют нормы цивилистических отраслей материального права, 3 этих позиций гражданское процессуальное право отождествляется с гражданским процессом, основу которых составляют: гражданское судопроизводство; административное судопроизводство; хозяйственное судопроизводство, третейское судопроизводство. Соответственно предмет гражданского процессуального права составляют процессуальные нормы и процессуальные правоотношения по поводу деятельности этих судебных органов. Критериями объединения таких процедур выделяются: одинаковый предмет деятельности и общая цель (защита прав и интересов участников материальных отношений); одинаковые принципы деятельности; одинаковые процессуальные институты и процедуры (иск, доказательства, судебное разбирательство, обжалование и т.д.).</w:t>
      </w:r>
    </w:p>
    <w:p>
      <w:pPr>
        <w:pStyle w:val="Style12"/>
        <w:spacing w:before="0" w:after="0"/>
        <w:ind w:firstLine="709"/>
        <w:jc w:val="both"/>
        <w:rPr>
          <w:color w:val="000000"/>
          <w:sz w:val="22"/>
          <w:szCs w:val="22"/>
        </w:rPr>
      </w:pPr>
      <w:r>
        <w:rPr>
          <w:color w:val="000000"/>
          <w:sz w:val="22"/>
          <w:szCs w:val="22"/>
        </w:rPr>
        <w:t>Поэтому урегулированный законом порядок осуществления судопроизводства указанными судами должен быть унифицирован путем создания единого кодекса, который определял бы процессуальный порядок деятельности существующих и созданных в будущем как территориальных, так и специализированных судов общей юрисдикции. Такая интеграция может иметь место в будущем в результате дальнейшей судебно-правовой реформы. Основы организации и деятельности системы судов общей юрисдикции, которые согласно Конституции строятся по принципам территориальности, специализации во многом является сходной. В этом смысле можно говорить о гражданское процессуальное право и гражданский процесс, который включал бы процессуальный порядок гражданского судопроизводства, административного судопроизводства и хозяйственного судопроизводства. Обеспечение в будущем такого единства должно касаться только организационной основы правосудия. Относительно функциональных основ деятельности таких судов, и их особенностей, то такие вопросы невозможно урегулировать единым кодексом, поскольку это затруднит пользование им, приведет к усложнению системы кодекса. В этом вопросе нужно отдельно регулировать гражданское судопроизводство нормами ГПК, административное судопроизводство нормами КАС, а хозяйственное судопроизводство нормами ХПК, где учитывать процессуальные особенности рассмотрения и разрешения дел соответствующими судами, в рамках гражданского процессуального права, административного процессуального права и хозяйственного процессуального права, то есть отдельными отраслями права. Этому должны способствовать совершенствование существующих институтов и создание эффективных процедур. В будущем ГПК может стать правовой платформой, на основе которой будет проведен унификацию различных процессуальных кодексов.</w:t>
      </w:r>
    </w:p>
    <w:p>
      <w:pPr>
        <w:pStyle w:val="Style12"/>
        <w:spacing w:before="0" w:after="0"/>
        <w:ind w:firstLine="709"/>
        <w:jc w:val="both"/>
        <w:rPr>
          <w:color w:val="000000"/>
          <w:sz w:val="22"/>
          <w:szCs w:val="22"/>
        </w:rPr>
      </w:pPr>
      <w:r>
        <w:rPr>
          <w:color w:val="000000"/>
          <w:sz w:val="22"/>
          <w:szCs w:val="22"/>
        </w:rPr>
        <w:t>В Отношении третейского судопроизводства, то оно является альтернативным способом защиты, не является осуществлением правосудия, основы организации и деятельности третейского суда имеют определенные особенности, которые не соотносятся с нормами гражданского процессуального права.</w:t>
      </w:r>
    </w:p>
    <w:p>
      <w:pPr>
        <w:pStyle w:val="Style12"/>
        <w:spacing w:before="0" w:after="0"/>
        <w:ind w:firstLine="709"/>
        <w:jc w:val="both"/>
        <w:rPr>
          <w:b/>
          <w:b/>
          <w:i/>
          <w:i/>
          <w:color w:val="000000"/>
          <w:sz w:val="22"/>
          <w:szCs w:val="22"/>
        </w:rPr>
      </w:pPr>
      <w:r>
        <w:rPr>
          <w:b/>
          <w:i/>
          <w:color w:val="000000"/>
          <w:sz w:val="22"/>
          <w:szCs w:val="22"/>
        </w:rPr>
        <w:t>Итак, гражданское процессуальное право регулирует процессуальную форму деятельности судов общей юрисдикции, осуществляющих правосудие по гражданским делам путем их рассмотрения и разрешения в порядке гражданского судопроизводства.</w:t>
      </w:r>
    </w:p>
    <w:p>
      <w:pPr>
        <w:pStyle w:val="Style12"/>
        <w:spacing w:before="0" w:after="0"/>
        <w:ind w:firstLine="709"/>
        <w:jc w:val="both"/>
        <w:rPr>
          <w:color w:val="000000"/>
          <w:sz w:val="22"/>
          <w:szCs w:val="22"/>
        </w:rPr>
      </w:pPr>
      <w:r>
        <w:rPr>
          <w:color w:val="000000"/>
          <w:sz w:val="22"/>
          <w:szCs w:val="22"/>
        </w:rPr>
        <w:t>Гражданское процессуальное право, как самостоятельная отрасль права имеет свой метод правового регулирования. Наряду с предметом, метод определяет особенности гражданского процессуального права как самостоятельной отрасли права.</w:t>
      </w:r>
    </w:p>
    <w:p>
      <w:pPr>
        <w:pStyle w:val="Style12"/>
        <w:spacing w:before="0" w:after="0"/>
        <w:ind w:firstLine="709"/>
        <w:jc w:val="both"/>
        <w:rPr/>
      </w:pPr>
      <w:r>
        <w:rPr>
          <w:rStyle w:val="StrongEmphasis"/>
          <w:b w:val="false"/>
          <w:color w:val="000000"/>
          <w:sz w:val="22"/>
          <w:szCs w:val="22"/>
          <w:u w:val="single"/>
        </w:rPr>
        <w:t>Метод</w:t>
      </w:r>
      <w:r>
        <w:rPr>
          <w:b/>
          <w:color w:val="000000"/>
          <w:sz w:val="22"/>
          <w:szCs w:val="22"/>
          <w:u w:val="single"/>
        </w:rPr>
        <w:t xml:space="preserve"> гражданского процессуального права</w:t>
      </w:r>
      <w:r>
        <w:rPr>
          <w:color w:val="000000"/>
          <w:sz w:val="22"/>
          <w:szCs w:val="22"/>
        </w:rPr>
        <w:t xml:space="preserve"> - это система правовых приемов регулирования, которые устанавливают специфический правовой режим в сфере правосудия по гражданским делам.</w:t>
      </w:r>
    </w:p>
    <w:p>
      <w:pPr>
        <w:pStyle w:val="Style12"/>
        <w:spacing w:before="0" w:after="0"/>
        <w:ind w:firstLine="709"/>
        <w:jc w:val="both"/>
        <w:rPr>
          <w:color w:val="000000"/>
          <w:sz w:val="22"/>
          <w:szCs w:val="22"/>
        </w:rPr>
      </w:pPr>
      <w:r>
        <w:rPr>
          <w:color w:val="000000"/>
          <w:sz w:val="22"/>
          <w:szCs w:val="22"/>
        </w:rPr>
        <w:t>Значение метода правового регулирования заключается в том, что с его помощью государство соответствующими юридическими приемами и средствами влияет на гражданские процессуальные правоотношения, и на гражданский процесс в целом, путем обеспечения соответствующей (разрешенной или необходимого) поведения субъектов этих отношений. Особенности такого влияния характеризуют специфические признаки гражданского процессуального права как отрасли.</w:t>
      </w:r>
    </w:p>
    <w:p>
      <w:pPr>
        <w:pStyle w:val="Style12"/>
        <w:spacing w:before="0" w:after="0"/>
        <w:ind w:firstLine="709"/>
        <w:jc w:val="both"/>
        <w:rPr/>
      </w:pPr>
      <w:r>
        <w:rPr>
          <w:b/>
          <w:i/>
          <w:color w:val="000000"/>
          <w:sz w:val="22"/>
          <w:szCs w:val="22"/>
        </w:rPr>
        <w:t>В науке гражданского процессуального права метод правового регулирования по содержанию характеризуется как императивно - диспозитивный.</w:t>
      </w:r>
      <w:r>
        <w:rPr>
          <w:color w:val="000000"/>
          <w:sz w:val="22"/>
          <w:szCs w:val="22"/>
        </w:rPr>
        <w:t xml:space="preserve"> </w:t>
      </w:r>
    </w:p>
    <w:p>
      <w:pPr>
        <w:pStyle w:val="Style12"/>
        <w:spacing w:before="0" w:after="0"/>
        <w:ind w:firstLine="709"/>
        <w:jc w:val="both"/>
        <w:rPr>
          <w:color w:val="000000"/>
          <w:sz w:val="22"/>
          <w:szCs w:val="22"/>
        </w:rPr>
      </w:pPr>
      <w:r>
        <w:rPr>
          <w:color w:val="000000"/>
          <w:sz w:val="22"/>
          <w:szCs w:val="22"/>
        </w:rPr>
        <w:t>Соотношение императивных и диспозитивных принципов отражает прежде всего специфику субъектов гражданских процессуальных правоотношений: суда как обязательного участника всех гражданских процессуальных правоотношений, с одной стороны, и иных субъектов - с другой. Это одновременное сочетание властно-контрольных и распорядительных основ, в которых воплощаются публичные (государственные, общественные) и частные интересы. С одной стороны, государство должно обеспечить нормативное регулирование порядка отправления правосудия по гражданским делам и для этого суды наделяет властными полномочиями для выполнения цели и задач гражданского судопроизводства, а с другой, наделяет лицо правом на судебную защиту, предоставляя ей инициативу в распоряжении своими процессуальными правами. Такое соотношение должно находиться в диалектическом единстве и быть гармоничным.</w:t>
      </w:r>
    </w:p>
    <w:p>
      <w:pPr>
        <w:pStyle w:val="Style12"/>
        <w:spacing w:before="0" w:after="0"/>
        <w:ind w:firstLine="709"/>
        <w:jc w:val="both"/>
        <w:rPr/>
      </w:pPr>
      <w:r>
        <w:rPr>
          <w:b/>
          <w:i/>
          <w:color w:val="000000"/>
          <w:sz w:val="22"/>
          <w:szCs w:val="22"/>
        </w:rPr>
        <w:t>Императивный метод правового регулирования</w:t>
      </w:r>
      <w:r>
        <w:rPr>
          <w:color w:val="000000"/>
          <w:sz w:val="22"/>
          <w:szCs w:val="22"/>
        </w:rPr>
        <w:t xml:space="preserve"> закреплен в нормах гражданского процессуального права, устанавливающих: обязательства (обязанность конкретного активного поведения, например ст. 50 ГПК свидетель обязан явиться в суд и дать правдивые показания); запреты (не разрешается осуществлять определенные действия, например ст. 21 ГПК - недопущение повторного участия судьи в рассмотрении дела); принуждение (воздействие, направленное на обеспечение выполнения правил поведения, например ст.ст. 90-94 ГПК предусматривают меры процессуального воздействия применяемые судом к участникам процесса). Диспозитивный способ характеризуется разрешением и определяется правами субъектов гражданских процессуальных отношений на активное поведение в пределах, установленных нормами ГПК (ст.ст. 27,31 ГПК и др.).</w:t>
      </w:r>
    </w:p>
    <w:p>
      <w:pPr>
        <w:pStyle w:val="Style12"/>
        <w:spacing w:before="0" w:after="0"/>
        <w:ind w:firstLine="709"/>
        <w:jc w:val="both"/>
        <w:rPr>
          <w:b/>
          <w:b/>
          <w:i/>
          <w:i/>
          <w:color w:val="000000"/>
          <w:sz w:val="22"/>
          <w:szCs w:val="22"/>
        </w:rPr>
      </w:pPr>
      <w:r>
        <w:rPr>
          <w:b/>
          <w:i/>
          <w:color w:val="000000"/>
          <w:sz w:val="22"/>
          <w:szCs w:val="22"/>
        </w:rPr>
        <w:t>Наиболее полно содержание метода правового регулирования проявляется в его внутренних элементах:</w:t>
      </w:r>
    </w:p>
    <w:p>
      <w:pPr>
        <w:pStyle w:val="Style12"/>
        <w:spacing w:before="0" w:after="0"/>
        <w:ind w:firstLine="709"/>
        <w:jc w:val="both"/>
        <w:rPr>
          <w:color w:val="000000"/>
          <w:sz w:val="22"/>
          <w:szCs w:val="22"/>
        </w:rPr>
      </w:pPr>
      <w:r>
        <w:rPr>
          <w:color w:val="000000"/>
          <w:sz w:val="22"/>
          <w:szCs w:val="22"/>
        </w:rPr>
        <w:t>1. В процессуально - правовом положении субъектов гражданских процессуальных отношений. Гражданские процессуальные правоотношения являются отношениями власти и подчинения вследствие обязательного участия в таких отношениях суда - органа государства, наделенного полномочиями на осуществление судопроизводства по гражданским делам. Именно суд руководит движением процесса и осуществляет контроль за поведением участников процесса с точки зрения ее соответствия нормам ГПК. Лица, участвующие в деле (ст. 26 ГПК), другие участники процесса (ст. 47 ГПК), присутствующие в зале судебного заседания обязаны выполнять указания и распоряжения председательствующего. Вместе с тем указанные субъекты наделяются процессуальными правами, реализация которых осуществляется в соответствии с диспозитивністю, на собственное усмотрение и свободе выбора варианта поведения.</w:t>
      </w:r>
    </w:p>
    <w:p>
      <w:pPr>
        <w:pStyle w:val="Style12"/>
        <w:spacing w:before="0" w:after="0"/>
        <w:ind w:firstLine="709"/>
        <w:jc w:val="both"/>
        <w:rPr>
          <w:color w:val="000000"/>
          <w:sz w:val="22"/>
          <w:szCs w:val="22"/>
        </w:rPr>
      </w:pPr>
      <w:r>
        <w:rPr>
          <w:color w:val="000000"/>
          <w:sz w:val="22"/>
          <w:szCs w:val="22"/>
        </w:rPr>
        <w:t>Ограничения активности суда в гражданском судопроизводстве говорит о росте диспозитивных и состязательных основ, рост самостоятельности лиц, участвующих в деле, повышение их активности.</w:t>
      </w:r>
    </w:p>
    <w:p>
      <w:pPr>
        <w:pStyle w:val="Style12"/>
        <w:spacing w:before="0" w:after="0"/>
        <w:ind w:firstLine="709"/>
        <w:jc w:val="both"/>
        <w:rPr>
          <w:color w:val="000000"/>
          <w:sz w:val="22"/>
          <w:szCs w:val="22"/>
        </w:rPr>
      </w:pPr>
      <w:r>
        <w:rPr>
          <w:color w:val="000000"/>
          <w:sz w:val="22"/>
          <w:szCs w:val="22"/>
        </w:rPr>
        <w:t>Стороны по отношению друг к другу пользуются равным процессуальным положением в процессе.</w:t>
      </w:r>
    </w:p>
    <w:p>
      <w:pPr>
        <w:pStyle w:val="Style12"/>
        <w:spacing w:before="0" w:after="0"/>
        <w:ind w:firstLine="709"/>
        <w:jc w:val="both"/>
        <w:rPr>
          <w:color w:val="000000"/>
          <w:sz w:val="22"/>
          <w:szCs w:val="22"/>
        </w:rPr>
      </w:pPr>
      <w:r>
        <w:rPr>
          <w:color w:val="000000"/>
          <w:sz w:val="22"/>
          <w:szCs w:val="22"/>
        </w:rPr>
        <w:t>2. Спецификой юридических фактов, которые являются основанием возникновения, изменения и прекращения гражданских процессуальных правоотношений. В качестве таких юридических фактов выступают процессуальные действий суда и участников процесса (подачи искового заявления в суд, открытие производства по делу судом).</w:t>
      </w:r>
    </w:p>
    <w:p>
      <w:pPr>
        <w:pStyle w:val="Style12"/>
        <w:spacing w:before="0" w:after="0"/>
        <w:ind w:firstLine="709"/>
        <w:jc w:val="both"/>
        <w:rPr>
          <w:color w:val="000000"/>
          <w:sz w:val="22"/>
          <w:szCs w:val="22"/>
        </w:rPr>
      </w:pPr>
      <w:r>
        <w:rPr>
          <w:color w:val="000000"/>
          <w:sz w:val="22"/>
          <w:szCs w:val="22"/>
        </w:rPr>
        <w:t>3. Особенностями применения мер процессуального принуждения (статьи 90-94 ГПК) и юридической ответственности (административной, уголовной, гражданской). Это меры воздействия на участников процесса, которые могут быть применены судом в случаях предусмотренных материальным и процессуальным законодательством. их применения является реакцией на неправомерное поведение участников процесса и выражается в определенных нежелательных последствиях для этих лиц (например к свидетелю, который не является в суд без уважительных причин, суд может применить привод; к участникам процесса за нарушение порядка в судебном заседании может быть применена административная ответственность в виде штрафа).</w:t>
      </w:r>
    </w:p>
    <w:p>
      <w:pPr>
        <w:pStyle w:val="Style12"/>
        <w:spacing w:before="0" w:after="0"/>
        <w:ind w:firstLine="709"/>
        <w:jc w:val="both"/>
        <w:rPr>
          <w:color w:val="000000"/>
          <w:sz w:val="22"/>
          <w:szCs w:val="22"/>
        </w:rPr>
      </w:pPr>
      <w:r>
        <w:rPr>
          <w:color w:val="000000"/>
          <w:sz w:val="22"/>
          <w:szCs w:val="22"/>
        </w:rPr>
        <w:t>4. Особенностью гражданской процессуальной формы в рамках которой применяется метод правового регулирования. Процессуальная форма определяет порядок, последовательность процессуальной деятельности суда и участников процесса, а также порядок оформления и фиксации результатов такого поведения (например, во время судебного заседания ведется журнал судебного заседания и осуществляется его фиксация техническими средствами; показания свидетеля, как правило, даются в устной форме).</w:t>
      </w:r>
    </w:p>
    <w:p>
      <w:pPr>
        <w:pStyle w:val="Style12"/>
        <w:spacing w:before="0" w:after="0"/>
        <w:ind w:firstLine="709"/>
        <w:jc w:val="both"/>
        <w:rPr/>
      </w:pPr>
      <w:r>
        <w:rPr>
          <w:rStyle w:val="StrongEmphasis"/>
          <w:color w:val="000000"/>
          <w:sz w:val="22"/>
          <w:szCs w:val="22"/>
          <w:u w:val="single"/>
        </w:rPr>
        <w:t>Система гражданского процессуального права</w:t>
      </w:r>
      <w:r>
        <w:rPr>
          <w:color w:val="000000"/>
          <w:sz w:val="22"/>
          <w:szCs w:val="22"/>
        </w:rPr>
        <w:t xml:space="preserve"> - это совокупность взаимосвязанных и взаимодействующих институтов, норм гражданского процессуального права, обусловленных предметом и методом правового регулирования.</w:t>
      </w:r>
    </w:p>
    <w:p>
      <w:pPr>
        <w:pStyle w:val="Style12"/>
        <w:spacing w:before="0" w:after="0"/>
        <w:ind w:firstLine="709"/>
        <w:jc w:val="both"/>
        <w:rPr/>
      </w:pPr>
      <w:r>
        <w:rPr>
          <w:b/>
          <w:i/>
          <w:color w:val="000000"/>
          <w:sz w:val="22"/>
          <w:szCs w:val="22"/>
        </w:rPr>
        <w:t>Система гражданского процессуального права</w:t>
      </w:r>
      <w:r>
        <w:rPr>
          <w:color w:val="000000"/>
          <w:sz w:val="22"/>
          <w:szCs w:val="22"/>
        </w:rPr>
        <w:t xml:space="preserve"> состоит из общей и особенной частей. В основу деления системы положен структуру ГПК. Общая часть содержит процессуальные нормы и институты, которые распространяются на все виды производств и стадий. Они расположены в Разделе  ГПК "Общие положения". Но есть нормы общей части, которые расположены в особенной части ГПК. Это нормы, в которых закреплен принцип непосредственности и непрерывности судебного разбирательства (ст. 159 ГПК). Общая природа их не меняется, а их расположение в общей части обусловлена правилами законодательной техники.</w:t>
      </w:r>
    </w:p>
    <w:p>
      <w:pPr>
        <w:pStyle w:val="Style12"/>
        <w:spacing w:before="0" w:after="0"/>
        <w:ind w:firstLine="709"/>
        <w:jc w:val="both"/>
        <w:rPr/>
      </w:pPr>
      <w:r>
        <w:rPr>
          <w:rStyle w:val="StrongEmphasis"/>
          <w:color w:val="000000"/>
          <w:sz w:val="22"/>
          <w:szCs w:val="22"/>
          <w:u w:val="single"/>
        </w:rPr>
        <w:t>Особенная часть</w:t>
      </w:r>
      <w:r>
        <w:rPr>
          <w:color w:val="000000"/>
          <w:sz w:val="22"/>
          <w:szCs w:val="22"/>
        </w:rPr>
        <w:t xml:space="preserve"> содержит процессуальные нормы, институты, которые регулируют особенности каждого вида производства и обеспечивают движение гражданского судопроизводства по стадиям процесса, определяют особенности обжалования решений третейских судов, отдельные вопросы исполнительного производства. Они расположены в Разделах II-Х ГПК.</w:t>
      </w:r>
    </w:p>
    <w:p>
      <w:pPr>
        <w:pStyle w:val="Heading3"/>
        <w:spacing w:before="0" w:after="0"/>
        <w:ind w:firstLine="709"/>
        <w:jc w:val="center"/>
        <w:rPr>
          <w:color w:val="000000"/>
          <w:sz w:val="22"/>
          <w:szCs w:val="22"/>
          <w:lang w:val="uk-UA"/>
        </w:rPr>
      </w:pPr>
      <w:r>
        <w:rPr>
          <w:color w:val="000000"/>
          <w:sz w:val="22"/>
          <w:szCs w:val="22"/>
          <w:lang w:val="uk-UA"/>
        </w:rPr>
      </w:r>
      <w:bookmarkStart w:id="4" w:name="868"/>
      <w:bookmarkStart w:id="5" w:name="868"/>
      <w:bookmarkEnd w:id="5"/>
    </w:p>
    <w:p>
      <w:pPr>
        <w:pStyle w:val="Heading3"/>
        <w:numPr>
          <w:ilvl w:val="0"/>
          <w:numId w:val="9"/>
        </w:numPr>
        <w:spacing w:before="0" w:after="0"/>
        <w:jc w:val="center"/>
        <w:rPr>
          <w:color w:val="000000"/>
          <w:sz w:val="22"/>
          <w:szCs w:val="22"/>
        </w:rPr>
      </w:pPr>
      <w:r>
        <w:rPr>
          <w:color w:val="000000"/>
          <w:sz w:val="22"/>
          <w:szCs w:val="22"/>
        </w:rPr>
        <w:t xml:space="preserve">Функции гражданского процессуального права </w:t>
      </w:r>
    </w:p>
    <w:p>
      <w:pPr>
        <w:pStyle w:val="Style12"/>
        <w:spacing w:before="0" w:after="0"/>
        <w:ind w:firstLine="709"/>
        <w:jc w:val="both"/>
        <w:rPr>
          <w:color w:val="000000"/>
          <w:sz w:val="22"/>
          <w:szCs w:val="22"/>
        </w:rPr>
      </w:pPr>
      <w:bookmarkStart w:id="6" w:name="868"/>
      <w:bookmarkEnd w:id="6"/>
      <w:r>
        <w:rPr>
          <w:color w:val="000000"/>
          <w:sz w:val="22"/>
          <w:szCs w:val="22"/>
        </w:rPr>
        <w:t>Гражданское процессуальное право в системе права занимает самостоятельное место, находясь одновременно в определенных связях с другими отраслями права. Будучи процессуальной отраслью, гражданское процессуальное право выступает по отношению к материальному праву как форме судебной защиты нарушенных, непризнанных, оспариваемых материальных (гражданских, семейных, трудовых, жилищных и других) прав, свобод и интересов физического лица, прав и интересов юридического лица, интересов государства. Именно такая цель предусмотрена в статье 1 Гражданского процессуального кодекса. Это определяет содержание норм, которые входят в гражданского процессуального права, природу его институтов, характер, содержание и субъектный состав правоотношений, возникающих в гражданском судопроизводстве при осуществлении правосудия по гражданским делам. Поэтому, для характеристики гражданского процессуального права, а именно его сущности, единства его норм и институтов, нужно наряду с такими категориями как предмет и метод правового регулирования, использовать категорию "функции гражданского процессуального права".</w:t>
      </w:r>
    </w:p>
    <w:p>
      <w:pPr>
        <w:pStyle w:val="Style12"/>
        <w:spacing w:before="0" w:after="0"/>
        <w:ind w:firstLine="709"/>
        <w:jc w:val="both"/>
        <w:rPr/>
      </w:pPr>
      <w:r>
        <w:rPr>
          <w:b/>
          <w:i/>
          <w:color w:val="000000"/>
          <w:sz w:val="22"/>
          <w:szCs w:val="22"/>
        </w:rPr>
        <w:t>Важность категории "функции гражданского процессуального права"</w:t>
      </w:r>
      <w:r>
        <w:rPr>
          <w:color w:val="000000"/>
          <w:sz w:val="22"/>
          <w:szCs w:val="22"/>
        </w:rPr>
        <w:t xml:space="preserve"> заключается в научной и практической значимости, а именно:</w:t>
      </w:r>
    </w:p>
    <w:p>
      <w:pPr>
        <w:pStyle w:val="Style12"/>
        <w:spacing w:before="0" w:after="0"/>
        <w:ind w:firstLine="709"/>
        <w:jc w:val="both"/>
        <w:rPr>
          <w:color w:val="000000"/>
          <w:sz w:val="22"/>
          <w:szCs w:val="22"/>
        </w:rPr>
      </w:pPr>
      <w:r>
        <w:rPr>
          <w:color w:val="000000"/>
          <w:sz w:val="22"/>
          <w:szCs w:val="22"/>
        </w:rPr>
        <w:t xml:space="preserve">1) дает возможность определить ту роль, которую выполняет гражданское процессуальное право; </w:t>
      </w:r>
    </w:p>
    <w:p>
      <w:pPr>
        <w:pStyle w:val="Style12"/>
        <w:spacing w:before="0" w:after="0"/>
        <w:ind w:firstLine="709"/>
        <w:jc w:val="both"/>
        <w:rPr/>
      </w:pPr>
      <w:r>
        <w:rPr>
          <w:color w:val="000000"/>
          <w:sz w:val="22"/>
          <w:szCs w:val="22"/>
        </w:rPr>
        <w:t xml:space="preserve">2) определить направления правового регулирования поведения субъектов гражданских процессуальных правоотношений, которые возникают между судом и другими участниками по поводу осуществления правосудия в гражданских делах. </w:t>
      </w:r>
      <w:r>
        <w:rPr>
          <w:b/>
          <w:i/>
          <w:color w:val="000000"/>
          <w:sz w:val="22"/>
          <w:szCs w:val="22"/>
        </w:rPr>
        <w:t>Следовательно, данная категория имеет двухуровневый содержание</w:t>
      </w:r>
      <w:r>
        <w:rPr>
          <w:color w:val="000000"/>
          <w:sz w:val="22"/>
          <w:szCs w:val="22"/>
        </w:rPr>
        <w:t>, поскольку в первом случае характеризует гражданское процессуальное право как совокупность правовых норм, регулирующих общественные отношения между судом и другими участниками процесса при осуществлении правосудия по гражданским делам, а в противном случае, функции характеризуют гражданское судопроизводство как урегульовану гражданским процессуальным правом систему гражданских процессуальных правоотношений, которые возникают между судом и другими субъектами при рассмотрении и разрешении гражданских дел, пересмотра судебных решений, пересмотра решений третейских судов, при решении отдельных вопросов в исполнительном производстве.</w:t>
      </w:r>
    </w:p>
    <w:p>
      <w:pPr>
        <w:pStyle w:val="Style12"/>
        <w:spacing w:before="0" w:after="0"/>
        <w:ind w:firstLine="709"/>
        <w:jc w:val="both"/>
        <w:rPr/>
      </w:pPr>
      <w:r>
        <w:rPr>
          <w:b/>
          <w:i/>
          <w:color w:val="000000"/>
          <w:sz w:val="22"/>
          <w:szCs w:val="22"/>
        </w:rPr>
        <w:t xml:space="preserve">Термин "функция права" </w:t>
      </w:r>
      <w:r>
        <w:rPr>
          <w:color w:val="000000"/>
          <w:sz w:val="22"/>
          <w:szCs w:val="22"/>
        </w:rPr>
        <w:t>употребляется для характеристики социального назначения права в обществе, направления правового воздействия на общественные отношения. Итак, теоретики права внимание уделяют характеристике понятия "функция права" за "правовое воздействие" и "правовое регулирование". "Правовое воздействие" характеризует функции права с точки зрения форм и средств воздействия права на общественные отношения. "Правовое регулирование" - осуществляемое при помощи совокупности правовых средств (норм права, правовых отношений, правовых предписаний и т.п.) урегулированность общественных отношений. Приведенные категории определяют социальный феномен права, в том числе и гражданского процессуального, его нормативно-ценностное содержание.</w:t>
      </w:r>
    </w:p>
    <w:p>
      <w:pPr>
        <w:pStyle w:val="Style12"/>
        <w:spacing w:before="0" w:after="0"/>
        <w:ind w:firstLine="709"/>
        <w:jc w:val="both"/>
        <w:rPr/>
      </w:pPr>
      <w:r>
        <w:rPr>
          <w:b/>
          <w:i/>
          <w:color w:val="000000"/>
          <w:sz w:val="22"/>
          <w:szCs w:val="22"/>
          <w:u w:val="single"/>
        </w:rPr>
        <w:t>Большинство авторов выделяют регулятивную и охранительную функции права, а некоторые добавляют и воспитательную.</w:t>
      </w:r>
      <w:r>
        <w:rPr>
          <w:color w:val="000000"/>
          <w:sz w:val="22"/>
          <w:szCs w:val="22"/>
        </w:rPr>
        <w:t xml:space="preserve"> Эти функции присущи гражданскому процессуальному праву, но с некоторыми особенностями. </w:t>
      </w:r>
    </w:p>
    <w:p>
      <w:pPr>
        <w:pStyle w:val="Style12"/>
        <w:spacing w:before="0" w:after="0"/>
        <w:ind w:firstLine="709"/>
        <w:jc w:val="both"/>
        <w:rPr/>
      </w:pPr>
      <w:r>
        <w:rPr>
          <w:b/>
          <w:i/>
          <w:color w:val="000000"/>
          <w:sz w:val="22"/>
          <w:szCs w:val="22"/>
          <w:u w:val="single"/>
        </w:rPr>
        <w:t>Регулятивная функция гражданского процессуального права</w:t>
      </w:r>
      <w:r>
        <w:rPr>
          <w:color w:val="000000"/>
          <w:sz w:val="22"/>
          <w:szCs w:val="22"/>
        </w:rPr>
        <w:t xml:space="preserve"> заключается в воздействии норм гражданского процессуального права гражданские процессуальные правоотношения путем их нормативного закрепления, а также влияние на гражданские процессуальные отношения путем оформления их движения (динамики). Данная функция в гражданском процессе проявляется в определении процессуально-правового положения субъектов гражданских процессуальных отношений, их процессуальных прав и обязанностей, их процессуальной правоспособности и дееспособности, порядке движения процесса по стадиям и т.д.</w:t>
      </w:r>
    </w:p>
    <w:p>
      <w:pPr>
        <w:pStyle w:val="Style12"/>
        <w:spacing w:before="0" w:after="0"/>
        <w:ind w:firstLine="709"/>
        <w:jc w:val="both"/>
        <w:rPr/>
      </w:pPr>
      <w:r>
        <w:rPr>
          <w:b/>
          <w:i/>
          <w:color w:val="000000"/>
          <w:sz w:val="22"/>
          <w:szCs w:val="22"/>
          <w:u w:val="single"/>
        </w:rPr>
        <w:t>Охранная функция</w:t>
      </w:r>
      <w:r>
        <w:rPr>
          <w:color w:val="000000"/>
          <w:sz w:val="22"/>
          <w:szCs w:val="22"/>
        </w:rPr>
        <w:t xml:space="preserve"> в гражданском процессуальном праве проявляется в обеспечении доступности правосудия по гражданским делам с целью защиты прав и Интересов лица (физического, юридического), интересов государства. В гражданском процессуальном праве эта функция проявляется полно. Поэтому в литературе иногда эту функцию называют защитным, восстанавливающим. Охранная функция призвана защищать как материальные правоотношения, так и гражданские процессуальные правоотношения. Гарантией защиты последних от нарушений есть возможность для суда применить меры процессуального принуждения, привлечь к юридической ответственности участников процесса, а для лиц, участвующих в деле, обжаловать судебные акты (решения, постановления) вышестоящего суда в порядке апелляции, кассации, пересмотр судебных решений Верховным Судом, производство по вновь открывшимся обстоятельствам, обжаловать решение третейского суда, а также защитить свои права и интересы в процессе исполнения судебных решений. </w:t>
      </w:r>
    </w:p>
    <w:p>
      <w:pPr>
        <w:pStyle w:val="Style12"/>
        <w:spacing w:before="0" w:after="0"/>
        <w:ind w:firstLine="709"/>
        <w:jc w:val="both"/>
        <w:rPr/>
      </w:pPr>
      <w:r>
        <w:rPr>
          <w:color w:val="000000"/>
          <w:sz w:val="22"/>
          <w:szCs w:val="22"/>
        </w:rPr>
        <w:t xml:space="preserve">Данная функция определяет способ воздействия на поведение участников гражданских процессуальных правоотношений, обеспечивает защиту прав и интересов таких участников, выполняет превентивную роль. </w:t>
      </w:r>
      <w:r>
        <w:rPr>
          <w:b/>
          <w:i/>
          <w:color w:val="000000"/>
          <w:sz w:val="22"/>
          <w:szCs w:val="22"/>
          <w:u w:val="single"/>
        </w:rPr>
        <w:t>Последнее направление определяет также воспитательный характер норм гражданского процессуального права</w:t>
      </w:r>
      <w:r>
        <w:rPr>
          <w:color w:val="000000"/>
          <w:sz w:val="22"/>
          <w:szCs w:val="22"/>
        </w:rPr>
        <w:t>, который проявляется в предупреждении нарушения норм материального и процессуального права и устранении негативных последствий правонарушения. Крупнейший проявление этого достигается когда субъекты гражданских процессуальных правоотношений выполнили требования норм права.</w:t>
      </w:r>
    </w:p>
    <w:p>
      <w:pPr>
        <w:pStyle w:val="Style12"/>
        <w:spacing w:before="0" w:after="0"/>
        <w:ind w:firstLine="709"/>
        <w:jc w:val="both"/>
        <w:rPr/>
      </w:pPr>
      <w:r>
        <w:rPr>
          <w:color w:val="000000"/>
          <w:sz w:val="22"/>
          <w:szCs w:val="22"/>
        </w:rPr>
        <w:t xml:space="preserve">Итак, </w:t>
      </w:r>
      <w:r>
        <w:rPr>
          <w:b/>
          <w:i/>
          <w:color w:val="000000"/>
          <w:sz w:val="22"/>
          <w:szCs w:val="22"/>
        </w:rPr>
        <w:t>выделять воспитательную функцию</w:t>
      </w:r>
      <w:r>
        <w:rPr>
          <w:color w:val="000000"/>
          <w:sz w:val="22"/>
          <w:szCs w:val="22"/>
        </w:rPr>
        <w:t xml:space="preserve"> гражданского процессуального права нет необходимости, поскольку она проявляется в регулятивной и охранительной функциях.</w:t>
      </w:r>
    </w:p>
    <w:p>
      <w:pPr>
        <w:pStyle w:val="Style12"/>
        <w:spacing w:before="0" w:after="0"/>
        <w:ind w:firstLine="709"/>
        <w:jc w:val="both"/>
        <w:rPr>
          <w:color w:val="000000"/>
          <w:sz w:val="22"/>
          <w:szCs w:val="22"/>
        </w:rPr>
      </w:pPr>
      <w:r>
        <w:rPr>
          <w:color w:val="000000"/>
          <w:sz w:val="22"/>
          <w:szCs w:val="22"/>
        </w:rPr>
        <w:t>Приведенные функции гражданского процессуального права в пределах самой отрасли могут иметь особенности в институтах гражданского процессуального права. Это зависит от цели и задач института, характера и содержания гражданских процессуальных правоотношений, их субъектного состава, функций участников процесса.</w:t>
      </w:r>
    </w:p>
    <w:p>
      <w:pPr>
        <w:pStyle w:val="Style12"/>
        <w:spacing w:before="0" w:after="0"/>
        <w:ind w:firstLine="709"/>
        <w:jc w:val="both"/>
        <w:rPr>
          <w:b/>
          <w:b/>
          <w:i/>
          <w:i/>
          <w:color w:val="000000"/>
          <w:sz w:val="22"/>
          <w:szCs w:val="22"/>
        </w:rPr>
      </w:pPr>
      <w:r>
        <w:rPr>
          <w:b/>
          <w:i/>
          <w:color w:val="000000"/>
          <w:sz w:val="22"/>
          <w:szCs w:val="22"/>
        </w:rPr>
        <w:t>В литературе по гражданского процессуального права выделяется идеологическая функция, функция социального контроля.</w:t>
      </w:r>
    </w:p>
    <w:p>
      <w:pPr>
        <w:pStyle w:val="Style12"/>
        <w:spacing w:before="0" w:after="0"/>
        <w:ind w:firstLine="709"/>
        <w:jc w:val="both"/>
        <w:rPr/>
      </w:pPr>
      <w:r>
        <w:rPr>
          <w:color w:val="000000"/>
          <w:sz w:val="22"/>
          <w:szCs w:val="22"/>
        </w:rPr>
        <w:t xml:space="preserve">Итак, </w:t>
      </w:r>
      <w:r>
        <w:rPr>
          <w:b/>
          <w:color w:val="000000"/>
          <w:sz w:val="22"/>
          <w:szCs w:val="22"/>
          <w:u w:val="single"/>
        </w:rPr>
        <w:t>функция гражданского процессуального права</w:t>
      </w:r>
      <w:r>
        <w:rPr>
          <w:color w:val="000000"/>
          <w:sz w:val="22"/>
          <w:szCs w:val="22"/>
        </w:rPr>
        <w:t xml:space="preserve"> - это предусмотренные в нормах гражданского процессуального права формы и средства воздействия на поведение субъектов гражданских процессуальных правоотношений с целью ее урегулирования согласно цели и задач гражданского судопроизводства. Реализация функций осуществляется через метод правового регулирования гражданских процессуальных правоотношений.</w:t>
      </w:r>
    </w:p>
    <w:p>
      <w:pPr>
        <w:pStyle w:val="Style12"/>
        <w:spacing w:before="0" w:after="0"/>
        <w:ind w:firstLine="709"/>
        <w:jc w:val="both"/>
        <w:rPr/>
      </w:pPr>
      <w:r>
        <w:rPr>
          <w:b/>
          <w:i/>
          <w:color w:val="000000"/>
          <w:sz w:val="22"/>
          <w:szCs w:val="22"/>
        </w:rPr>
        <w:t>В теории гражданского процессуального права выделяются также функции "контроля", или "контролировать".</w:t>
      </w:r>
      <w:r>
        <w:rPr>
          <w:color w:val="000000"/>
          <w:sz w:val="22"/>
          <w:szCs w:val="22"/>
        </w:rPr>
        <w:t xml:space="preserve"> В основу выделения этой функции возложено право суда устранить ошибки в своей процессуальной деятельности (исправление описок и арифметических ошибок в судебном решении, принятие дополнительного решения, разъяснения решения, отмена или изменение решения в вышестоящих судебных инстанциях и т.п.). </w:t>
      </w:r>
    </w:p>
    <w:p>
      <w:pPr>
        <w:pStyle w:val="Style12"/>
        <w:spacing w:before="0" w:after="0"/>
        <w:ind w:firstLine="709"/>
        <w:jc w:val="both"/>
        <w:rPr/>
      </w:pPr>
      <w:r>
        <w:rPr>
          <w:b/>
          <w:i/>
          <w:color w:val="000000"/>
          <w:sz w:val="22"/>
          <w:szCs w:val="22"/>
          <w:u w:val="single"/>
        </w:rPr>
        <w:t>Функция "контролировать"</w:t>
      </w:r>
      <w:r>
        <w:rPr>
          <w:color w:val="000000"/>
          <w:sz w:val="22"/>
          <w:szCs w:val="22"/>
        </w:rPr>
        <w:t xml:space="preserve"> рассматривается как самостоятельный вид </w:t>
      </w:r>
      <w:r>
        <w:rPr>
          <w:rStyle w:val="StrongEmphasis"/>
          <w:i/>
          <w:iCs/>
          <w:color w:val="000000"/>
          <w:sz w:val="22"/>
          <w:szCs w:val="22"/>
        </w:rPr>
        <w:t xml:space="preserve">наблюдения </w:t>
      </w:r>
      <w:r>
        <w:rPr>
          <w:color w:val="000000"/>
          <w:sz w:val="22"/>
          <w:szCs w:val="22"/>
        </w:rPr>
        <w:t xml:space="preserve">за осуществлением правосудия наряду с </w:t>
      </w:r>
      <w:r>
        <w:rPr>
          <w:b/>
          <w:i/>
          <w:color w:val="000000"/>
          <w:sz w:val="22"/>
          <w:szCs w:val="22"/>
          <w:u w:val="single"/>
        </w:rPr>
        <w:t>"контроля"</w:t>
      </w:r>
      <w:r>
        <w:rPr>
          <w:color w:val="000000"/>
          <w:sz w:val="22"/>
          <w:szCs w:val="22"/>
        </w:rPr>
        <w:t xml:space="preserve"> со стороны апелляционной и кассационной инстанций. Выделена функция суда является факультативным, а не основной, поскольку суд не всегда допускает ошибки в своей деятельности. Элементы контроля также присущи, кроме суда, всем другим участникам процесса.</w:t>
      </w:r>
    </w:p>
    <w:p>
      <w:pPr>
        <w:pStyle w:val="Style12"/>
        <w:spacing w:before="0" w:after="0"/>
        <w:ind w:firstLine="709"/>
        <w:jc w:val="both"/>
        <w:rPr>
          <w:color w:val="000000"/>
          <w:sz w:val="22"/>
          <w:szCs w:val="22"/>
        </w:rPr>
      </w:pPr>
      <w:r>
        <w:rPr>
          <w:color w:val="000000"/>
          <w:sz w:val="22"/>
          <w:szCs w:val="22"/>
        </w:rPr>
        <w:t>Кроме суда, процессуальные функции присущие лицам, участвующим в деле и иным особам. их функции также зависят от цели их участия в процессе, характера и содержания заинтересованности в деле. Именно функции определяют направления поведения участников процесса, которая предопределяется конечной целью. Поэтому можно говорить о функции конкретного субъекта гражданских процессуальных отношений. их функции определяют процессуальное положение участника процесса, их объем процессуальных прав и обязанностей, направляющих поведение в гражданском процессе по конкретному гражданскому делу.</w:t>
      </w:r>
    </w:p>
    <w:p>
      <w:pPr>
        <w:pStyle w:val="Style12"/>
        <w:spacing w:before="0" w:after="0"/>
        <w:ind w:firstLine="709"/>
        <w:jc w:val="both"/>
        <w:rPr/>
      </w:pPr>
      <w:r>
        <w:rPr>
          <w:color w:val="000000"/>
          <w:sz w:val="22"/>
          <w:szCs w:val="22"/>
        </w:rPr>
        <w:t xml:space="preserve">Итак, </w:t>
      </w:r>
      <w:r>
        <w:rPr>
          <w:b/>
          <w:i/>
          <w:color w:val="000000"/>
          <w:sz w:val="22"/>
          <w:szCs w:val="22"/>
        </w:rPr>
        <w:t>гражданский процессуальный кодекс</w:t>
      </w:r>
      <w:r>
        <w:rPr>
          <w:color w:val="000000"/>
          <w:sz w:val="22"/>
          <w:szCs w:val="22"/>
        </w:rPr>
        <w:t xml:space="preserve">, закрепляя задачи и цели гражданского судопроизводства, адресует их не только судам, но и иным участникам процесса. В данном случае достигается общая цель, которая выступает критерием эффективности правосудия по гражданским делам. </w:t>
      </w:r>
      <w:r>
        <w:rPr>
          <w:b/>
          <w:i/>
          <w:color w:val="000000"/>
          <w:sz w:val="22"/>
          <w:szCs w:val="22"/>
        </w:rPr>
        <w:t>Функции участников процесса не должны противоречить функциям гражданского процессуального права и функциями гражданского судопроизводства.</w:t>
      </w:r>
      <w:r>
        <w:rPr>
          <w:color w:val="000000"/>
          <w:sz w:val="22"/>
          <w:szCs w:val="22"/>
        </w:rPr>
        <w:t xml:space="preserve"> Достичь этого можно тогда, когда лица, участвующие в деле, иные участники гражданского процесса свою субъективную заинтересованность будут подчинять тем задачам, которые закреплены в нормах гражданского процессуального законодательства. Поэтому, процессуальные права и обязанности участников процесса, их процессуальные действия, которые направляются на выполнение процессуальных функций должны ориентироваться на достижение не только своей цели, но и общей цели гражданского судопроизводства. Конкретный участник процесса должен совершать процессуальные действия, которые не должны противоречить его процессуальным правам и обязанностям, преследовать цель, которая не противоречит закону.</w:t>
      </w:r>
    </w:p>
    <w:p>
      <w:pPr>
        <w:pStyle w:val="Heading3"/>
        <w:spacing w:before="0" w:after="0"/>
        <w:ind w:firstLine="709"/>
        <w:jc w:val="both"/>
        <w:rPr>
          <w:color w:val="000000"/>
          <w:sz w:val="22"/>
          <w:szCs w:val="22"/>
          <w:u w:val="single"/>
        </w:rPr>
      </w:pPr>
      <w:r>
        <w:rPr>
          <w:color w:val="000000"/>
          <w:sz w:val="22"/>
          <w:szCs w:val="22"/>
          <w:u w:val="single"/>
        </w:rPr>
      </w:r>
      <w:bookmarkStart w:id="7" w:name="430"/>
      <w:bookmarkStart w:id="8" w:name="430"/>
      <w:bookmarkEnd w:id="8"/>
    </w:p>
    <w:p>
      <w:pPr>
        <w:pStyle w:val="Heading3"/>
        <w:numPr>
          <w:ilvl w:val="0"/>
          <w:numId w:val="9"/>
        </w:numPr>
        <w:spacing w:before="0" w:after="0"/>
        <w:jc w:val="center"/>
        <w:rPr>
          <w:color w:val="000000"/>
          <w:sz w:val="22"/>
          <w:szCs w:val="22"/>
          <w:u w:val="single"/>
        </w:rPr>
      </w:pPr>
      <w:r>
        <w:rPr>
          <w:color w:val="000000"/>
          <w:sz w:val="22"/>
          <w:szCs w:val="22"/>
          <w:u w:val="single"/>
        </w:rPr>
        <w:t>Место гражданского процессуального права в системе права</w:t>
      </w:r>
    </w:p>
    <w:p>
      <w:pPr>
        <w:pStyle w:val="Style12"/>
        <w:spacing w:before="0" w:after="0"/>
        <w:ind w:firstLine="709"/>
        <w:jc w:val="both"/>
        <w:rPr>
          <w:color w:val="000000"/>
          <w:sz w:val="22"/>
          <w:szCs w:val="22"/>
        </w:rPr>
      </w:pPr>
      <w:bookmarkStart w:id="9" w:name="430"/>
      <w:bookmarkEnd w:id="9"/>
      <w:r>
        <w:rPr>
          <w:color w:val="000000"/>
          <w:sz w:val="22"/>
          <w:szCs w:val="22"/>
        </w:rPr>
        <w:t>Гражданское процессуальное право является самостоятельной отраслью в системе права, которая объединяет процессуальные нормы, для которых характерно внутреннее единство и обобщенность. Вместе с тем гражданское процессуальное право, как система процессуальных норм и институтов, не может существовать и функционировать изолированно от других отраслей системы права. Поэтому их регулирующая функция состоит во взаимосогласованности и взаимодействия с другими отраслями системы права, без которых гражданское процессуальное право вообще существовать не может. Степень такого взаимодействия с другими отраслями разная. На это влияет природа и содержание норм отрасли, характер правовых отношений, их субъектный состав, целеустремленность отрасли, особенности предмета и метода правового регулирования, принципы и т.п. Поэтому с некоторыми отраслями гражданское процессуальное право имеет наиболее тесную связь, обусловлен однородностью и сходством институтов и выполняемыми функциями (административное процессуальное право, хозяйственное процессуальное право), с некоторыми отраслями такая связь проявляется в соотношении материального права и процессуального права, как соотношение содержания и формы (по гражданским, семейным, трудовым, жилищным, земельным и т.д.). Такое взаимодействие всегда является двухсторонней и должна быть согласованной, то есть не противоречивой и без коллизионной. Как правило, негативные моменты такого соотношения и взаимодействия могут происходить вследствие несовершенства как материального, так и процессуального законодательства, когда реформы в материальном законодательстве опережают соответствующие изменения в гражданском процессуальном законодательстве. Это также несовершенство судебных процедур, и их малая эффективность. В свою очередь это может тормозить судебную защиту новых сфер материального права и др. Поэтому, взаимодействие должно иметь не только социальный характер, но и содержательный, с точки зрения юридически - технического уровня законодательства.</w:t>
      </w:r>
    </w:p>
    <w:p>
      <w:pPr>
        <w:pStyle w:val="Style12"/>
        <w:spacing w:before="0" w:after="0"/>
        <w:ind w:firstLine="709"/>
        <w:jc w:val="both"/>
        <w:rPr/>
      </w:pPr>
      <w:r>
        <w:rPr>
          <w:b/>
          <w:i/>
          <w:color w:val="000000"/>
          <w:sz w:val="22"/>
          <w:szCs w:val="22"/>
        </w:rPr>
        <w:t>Гражданское процессуальное право преимущественно считают публичным,</w:t>
      </w:r>
      <w:r>
        <w:rPr>
          <w:color w:val="000000"/>
          <w:sz w:val="22"/>
          <w:szCs w:val="22"/>
        </w:rPr>
        <w:t xml:space="preserve"> поскольку оно является одной из форм осуществления правосудия в гражданских делах. О публично - правовую природу гражданского процессуального права свидетельствует также государственная заинтересованность в правильном и своевременном осуществлении правосудия, наделение суд властными полномочиями, нормативная регламентация поведения участников процесса, общеобязательность судебных актов.</w:t>
      </w:r>
    </w:p>
    <w:p>
      <w:pPr>
        <w:pStyle w:val="Style12"/>
        <w:spacing w:before="0" w:after="0"/>
        <w:ind w:firstLine="709"/>
        <w:jc w:val="both"/>
        <w:rPr/>
      </w:pPr>
      <w:r>
        <w:rPr>
          <w:color w:val="000000"/>
          <w:sz w:val="22"/>
          <w:szCs w:val="22"/>
        </w:rPr>
        <w:t xml:space="preserve">Публичный характер гражданского процессуального права свидетельствуют нормы этой отрасли, которые определяют доминирующее положение суда в гражданских процессуальных правоотношениях, как органа государства, который является обязательным субъектом таких отношений и осуществляет руководство </w:t>
      </w:r>
      <w:r>
        <w:rPr>
          <w:rStyle w:val="StrongEmphasis"/>
          <w:i/>
          <w:iCs/>
          <w:color w:val="000000"/>
          <w:sz w:val="22"/>
          <w:szCs w:val="22"/>
        </w:rPr>
        <w:t xml:space="preserve">процессом </w:t>
      </w:r>
      <w:r>
        <w:rPr>
          <w:color w:val="000000"/>
          <w:sz w:val="22"/>
          <w:szCs w:val="22"/>
        </w:rPr>
        <w:t>и контроль над поведением участников процесса с точки зрения соблюдения ими норм материального и процессуального законодательства и вправе применять меры процессуального принуждения (ст. ст. 90-94 ГПК), юридическую ответственность (административную, уголовную, гражданскую). С другой стороны, гражданское процессуальное право содержит частноправовые принципы, потому что целью гражданского процесса является защита прав, свобод и интересов в материальных правоотношениях то есть частных прав и интересов. Это проявляется в принципах состязательности и диспозитивности. В порядке судопроизводства удовлетворяется потребность индивида в судебной защите своих прав и законных интересов, что соответствует признакам частного права. Диспозитивность является основой открытия дела в суде, движения процесса, его завершение. От волеизъявления сторон зависит выбор способов защиты, определение объема требований, совершение распорядительных действий (отказ от иска, признание иска, заключение мирового соглашения) и т.д. Состязательность составляет основу процесса доказывания по делу и активность сторон и пассивность суда в этом виде процессуальной деятельности, дает возможность для заинтересованных лиц отстаивать в суде свои частные права и интересы.</w:t>
      </w:r>
    </w:p>
    <w:p>
      <w:pPr>
        <w:pStyle w:val="Style12"/>
        <w:spacing w:before="0" w:after="0"/>
        <w:ind w:firstLine="709"/>
        <w:jc w:val="both"/>
        <w:rPr>
          <w:color w:val="000000"/>
          <w:sz w:val="22"/>
          <w:szCs w:val="22"/>
        </w:rPr>
      </w:pPr>
      <w:r>
        <w:rPr>
          <w:color w:val="000000"/>
          <w:sz w:val="22"/>
          <w:szCs w:val="22"/>
        </w:rPr>
        <w:t>Итак, в гражданском процессуальном праве диалектически сочетаются публично-правовые и частно-правовые основы. Их соотношение, конечно, предполагает предпочтение публичных принципов.</w:t>
      </w:r>
    </w:p>
    <w:p>
      <w:pPr>
        <w:pStyle w:val="Style12"/>
        <w:spacing w:before="0" w:after="0"/>
        <w:ind w:firstLine="709"/>
        <w:jc w:val="both"/>
        <w:rPr>
          <w:b/>
          <w:b/>
          <w:i/>
          <w:i/>
          <w:color w:val="000000"/>
          <w:sz w:val="22"/>
          <w:szCs w:val="22"/>
        </w:rPr>
      </w:pPr>
      <w:r>
        <w:rPr>
          <w:b/>
          <w:i/>
          <w:color w:val="000000"/>
          <w:sz w:val="22"/>
          <w:szCs w:val="22"/>
        </w:rPr>
        <w:t>Особенности взаимодействия гражданского процессуального права с другими отраслями материального права проявляются через применение судом действующего законодательства, регулирующего материально-правовые отношения, а со смежными процессуальными отраслями права общностью основных положений порядка отправления правосудия в делах (административных, хозяйственных, уголовных):</w:t>
      </w:r>
    </w:p>
    <w:p>
      <w:pPr>
        <w:pStyle w:val="Style12"/>
        <w:spacing w:before="0" w:after="0"/>
        <w:ind w:firstLine="709"/>
        <w:jc w:val="both"/>
        <w:rPr>
          <w:color w:val="000000"/>
          <w:sz w:val="22"/>
          <w:szCs w:val="22"/>
        </w:rPr>
      </w:pPr>
      <w:r>
        <w:rPr>
          <w:color w:val="000000"/>
          <w:sz w:val="22"/>
          <w:szCs w:val="22"/>
        </w:rPr>
        <w:t>1. С Конституционным правом взаимодействие заключается в том, что названная отрасль определяет основы организации судебной системы (судоустройства) и устанавливает принципы осуществления правосудия. В Конституции в разделе VIII "Правосудия", закреплены важные положения:</w:t>
      </w:r>
    </w:p>
    <w:p>
      <w:pPr>
        <w:pStyle w:val="Style12"/>
        <w:spacing w:before="0" w:after="0"/>
        <w:ind w:firstLine="709"/>
        <w:jc w:val="both"/>
        <w:rPr>
          <w:color w:val="000000"/>
          <w:sz w:val="22"/>
          <w:szCs w:val="22"/>
        </w:rPr>
      </w:pPr>
      <w:r>
        <w:rPr>
          <w:color w:val="000000"/>
          <w:sz w:val="22"/>
          <w:szCs w:val="22"/>
        </w:rPr>
        <w:t>- правосудие осуществляется исключительно судами, юрисдикция судов распространяется на все правоотношения, возникающие в государстве; об участии народа в осуществлении правосудия через народных заседателей;</w:t>
      </w:r>
    </w:p>
    <w:p>
      <w:pPr>
        <w:pStyle w:val="Style12"/>
        <w:spacing w:before="0" w:after="0"/>
        <w:ind w:firstLine="709"/>
        <w:jc w:val="both"/>
        <w:rPr>
          <w:color w:val="000000"/>
          <w:sz w:val="22"/>
          <w:szCs w:val="22"/>
        </w:rPr>
      </w:pPr>
      <w:r>
        <w:rPr>
          <w:color w:val="000000"/>
          <w:sz w:val="22"/>
          <w:szCs w:val="22"/>
        </w:rPr>
        <w:t>- об обязательности судебных решений;</w:t>
      </w:r>
    </w:p>
    <w:p>
      <w:pPr>
        <w:pStyle w:val="Style12"/>
        <w:spacing w:before="0" w:after="0"/>
        <w:ind w:firstLine="709"/>
        <w:jc w:val="both"/>
        <w:rPr>
          <w:color w:val="000000"/>
          <w:sz w:val="22"/>
          <w:szCs w:val="22"/>
        </w:rPr>
      </w:pPr>
      <w:r>
        <w:rPr>
          <w:color w:val="000000"/>
          <w:sz w:val="22"/>
          <w:szCs w:val="22"/>
        </w:rPr>
        <w:t>- о системе судов общей юрисдикции;</w:t>
      </w:r>
    </w:p>
    <w:p>
      <w:pPr>
        <w:pStyle w:val="Style12"/>
        <w:spacing w:before="0" w:after="0"/>
        <w:ind w:firstLine="709"/>
        <w:jc w:val="both"/>
        <w:rPr>
          <w:color w:val="000000"/>
          <w:sz w:val="22"/>
          <w:szCs w:val="22"/>
        </w:rPr>
      </w:pPr>
      <w:r>
        <w:rPr>
          <w:color w:val="000000"/>
          <w:sz w:val="22"/>
          <w:szCs w:val="22"/>
        </w:rPr>
        <w:t>- гарантии независимости и неприкосновенности судей;</w:t>
      </w:r>
    </w:p>
    <w:p>
      <w:pPr>
        <w:pStyle w:val="Style12"/>
        <w:spacing w:before="0" w:after="0"/>
        <w:ind w:firstLine="709"/>
        <w:jc w:val="both"/>
        <w:rPr>
          <w:color w:val="000000"/>
          <w:sz w:val="22"/>
          <w:szCs w:val="22"/>
        </w:rPr>
      </w:pPr>
      <w:r>
        <w:rPr>
          <w:color w:val="000000"/>
          <w:sz w:val="22"/>
          <w:szCs w:val="22"/>
        </w:rPr>
        <w:t>- основные принципы судопроизводства и другие вопросы.</w:t>
      </w:r>
    </w:p>
    <w:p>
      <w:pPr>
        <w:pStyle w:val="Style12"/>
        <w:spacing w:before="0" w:after="0"/>
        <w:ind w:firstLine="709"/>
        <w:jc w:val="both"/>
        <w:rPr>
          <w:color w:val="000000"/>
          <w:sz w:val="22"/>
          <w:szCs w:val="22"/>
        </w:rPr>
      </w:pPr>
      <w:r>
        <w:rPr>
          <w:color w:val="000000"/>
          <w:sz w:val="22"/>
          <w:szCs w:val="22"/>
        </w:rPr>
        <w:t>В статье 55 Конституции закреплено право на судебную защиту основных прав, свобод и интересов. Гражданское процессуальное право детализирует положения Конституции в нормах ГПК путем создания наиболее эффективных механизмов процессуального защиты.</w:t>
      </w:r>
    </w:p>
    <w:p>
      <w:pPr>
        <w:pStyle w:val="Style12"/>
        <w:spacing w:before="0" w:after="0"/>
        <w:ind w:firstLine="709"/>
        <w:jc w:val="both"/>
        <w:rPr>
          <w:color w:val="000000"/>
          <w:sz w:val="22"/>
          <w:szCs w:val="22"/>
        </w:rPr>
      </w:pPr>
      <w:r>
        <w:rPr>
          <w:color w:val="000000"/>
          <w:sz w:val="22"/>
          <w:szCs w:val="22"/>
        </w:rPr>
        <w:t>Важным является положение Конституции, которое закреплено в статье 8, согласно которой нормы Конституции являются нормами прямого действия. В право-применимой деятельности суда это означает, что в решении суда безусловно могут делаться ссылки на соответствующие положения Конституции Украины.</w:t>
      </w:r>
    </w:p>
    <w:p>
      <w:pPr>
        <w:pStyle w:val="Style12"/>
        <w:spacing w:before="0" w:after="0"/>
        <w:ind w:firstLine="709"/>
        <w:jc w:val="both"/>
        <w:rPr>
          <w:color w:val="000000"/>
          <w:sz w:val="22"/>
          <w:szCs w:val="22"/>
        </w:rPr>
      </w:pPr>
      <w:r>
        <w:rPr>
          <w:color w:val="000000"/>
          <w:sz w:val="22"/>
          <w:szCs w:val="22"/>
        </w:rPr>
        <w:t>2. С нормами материального права (гражданским, семейным, трудовым, жилищным, земельным и т.д.) заключается в том, что гражданское процессуальное право является "форме, что обеспечивает жизнь норм материального права, защита и их принудительную реализацию". Вместе с тем, гражданское процессуальное право без материального стало бы бессмысленным и утратило свое социальное и юридическое значение. Связь материального и процессуального права заключается во взаимной зависимости между некоторыми положениями институтов материального права и процессуальными формами защиты этих институтов. Нормы материального права определяют основания обращения в суд, а гражданское процессуальное право регламентирует процессуальный порядок такого обращения (оформление и содержание искового заявления); материальное право определяет сторон (истца, ответчика) в гражданском процессе, других заинтересованных лиц (третьих лиц), очерчивает круг обстоятельств подлежащих доказыванию, а гражданское процессуальное право определяет виды доказательств и порядок доказывания (объяснения сторон, третьих лиц, их представителей; показания свидетелей; письменные доказательства; вещественные доказательства, в частности звуко - и видеозапись; выводы эксперта); материальное право влияет на правила подсудности (иски, возникающие по поводу недвижимого имущества, предъявляются по месту нахождения имущества или основной его части); предусмотрены способы защиты в материальном праве применяется судом процессуально оформляется в его решении и др.</w:t>
      </w:r>
    </w:p>
    <w:p>
      <w:pPr>
        <w:pStyle w:val="Style12"/>
        <w:spacing w:before="0" w:after="0"/>
        <w:ind w:firstLine="709"/>
        <w:jc w:val="both"/>
        <w:rPr>
          <w:color w:val="000000"/>
          <w:sz w:val="22"/>
          <w:szCs w:val="22"/>
        </w:rPr>
      </w:pPr>
      <w:r>
        <w:rPr>
          <w:color w:val="000000"/>
          <w:sz w:val="22"/>
          <w:szCs w:val="22"/>
        </w:rPr>
        <w:t>В процессе рассмотрения и разрешения дела суд применяет нормы материального права.</w:t>
      </w:r>
    </w:p>
    <w:p>
      <w:pPr>
        <w:pStyle w:val="Style12"/>
        <w:spacing w:before="0" w:after="0"/>
        <w:ind w:firstLine="709"/>
        <w:jc w:val="both"/>
        <w:rPr>
          <w:color w:val="000000"/>
          <w:sz w:val="22"/>
          <w:szCs w:val="22"/>
        </w:rPr>
      </w:pPr>
      <w:r>
        <w:rPr>
          <w:color w:val="000000"/>
          <w:sz w:val="22"/>
          <w:szCs w:val="22"/>
        </w:rPr>
        <w:t xml:space="preserve">3. С уголовным правом процессуальными связь заключается в необходимости обеспечить защиту в соответствующих отраслях права, а потому такая функция осуществляется единственным судом, его деятельность строится на единых принципах, имеют подобные институты (доказывания, судебное разбирательство, обжалование судебных постановлений и др.). Такое сходство в свое время стала основой появления научной концепции о создании "судебного права", которая имеет много сторонников и сегодня. Вместе с тем, гражданское процессуальное право и уголовное процессуальное право отличается за порядком нарушения гражданских и уголовных дел, предметом судебного рассмотрения (гражданские и уголовные дела), видам участников процесса и их процессуальным положением, окончанием процесса (соответственно принятия решения и приговора) и др. </w:t>
      </w:r>
    </w:p>
    <w:p>
      <w:pPr>
        <w:pStyle w:val="Style12"/>
        <w:spacing w:before="0" w:after="0"/>
        <w:ind w:firstLine="709"/>
        <w:jc w:val="both"/>
        <w:rPr>
          <w:color w:val="000000"/>
          <w:sz w:val="22"/>
          <w:szCs w:val="22"/>
        </w:rPr>
      </w:pPr>
      <w:r>
        <w:rPr>
          <w:color w:val="000000"/>
          <w:sz w:val="22"/>
          <w:szCs w:val="22"/>
        </w:rPr>
        <w:t>4. С административным процессуальным и хозяйственным процессуальным правом связь гражданского процессуального права является органически тесным. Эта связь заключается в похожем порядке возбуждения дела (открытия производства по делу), составе участников процесса, подобных процедурах рассмотрения и разрешения дел, схожих институтов представления и исследования доказательств, порядка принятия решения и т.д. Хозяйственный процессуальный кодекс и кодекс административного судопроизводства в большинстве случаев повторяет содержание ГПК. Конечно есть определенные различия между хозяйственным процессуальным правом, административным процессуальным правом и гражданским процессуальным правом, которые связаны с регламентацией различных процессуальных процедур, производств, стадий и т.п., которые регламентируются нормами различной отраслевой принадлежности.</w:t>
      </w:r>
    </w:p>
    <w:p>
      <w:pPr>
        <w:pStyle w:val="Style12"/>
        <w:spacing w:before="0" w:after="0"/>
        <w:ind w:firstLine="709"/>
        <w:jc w:val="both"/>
        <w:rPr>
          <w:color w:val="000000"/>
          <w:sz w:val="22"/>
          <w:szCs w:val="22"/>
        </w:rPr>
      </w:pPr>
      <w:r>
        <w:rPr>
          <w:color w:val="000000"/>
          <w:sz w:val="22"/>
          <w:szCs w:val="22"/>
        </w:rPr>
        <w:t>5. С уголовным и административным правом взаимодействие заключается в применении судом уголовно - правовых и административно - правовых санкций к участникам гражданского дела.</w:t>
      </w:r>
    </w:p>
    <w:p>
      <w:pPr>
        <w:pStyle w:val="Heading3"/>
        <w:spacing w:before="0" w:after="0"/>
        <w:ind w:firstLine="709"/>
        <w:jc w:val="both"/>
        <w:rPr>
          <w:color w:val="000000"/>
          <w:sz w:val="22"/>
          <w:szCs w:val="22"/>
        </w:rPr>
      </w:pPr>
      <w:r>
        <w:rPr>
          <w:color w:val="000000"/>
          <w:sz w:val="22"/>
          <w:szCs w:val="22"/>
        </w:rPr>
      </w:r>
      <w:bookmarkStart w:id="10" w:name="147"/>
      <w:bookmarkStart w:id="11" w:name="147"/>
      <w:bookmarkEnd w:id="11"/>
    </w:p>
    <w:p>
      <w:pPr>
        <w:pStyle w:val="Heading3"/>
        <w:numPr>
          <w:ilvl w:val="0"/>
          <w:numId w:val="9"/>
        </w:numPr>
        <w:spacing w:before="0" w:after="0"/>
        <w:jc w:val="both"/>
        <w:rPr>
          <w:color w:val="000000"/>
          <w:sz w:val="22"/>
          <w:szCs w:val="22"/>
          <w:u w:val="single"/>
        </w:rPr>
      </w:pPr>
      <w:r>
        <w:rPr>
          <w:color w:val="000000"/>
          <w:sz w:val="22"/>
          <w:szCs w:val="22"/>
          <w:u w:val="single"/>
        </w:rPr>
        <w:t>Источники (формы) гражданского процессуального права</w:t>
      </w:r>
    </w:p>
    <w:p>
      <w:pPr>
        <w:pStyle w:val="Style12"/>
        <w:spacing w:before="0" w:after="0"/>
        <w:ind w:firstLine="709"/>
        <w:jc w:val="both"/>
        <w:rPr>
          <w:color w:val="000000"/>
          <w:sz w:val="22"/>
          <w:szCs w:val="22"/>
        </w:rPr>
      </w:pPr>
      <w:bookmarkStart w:id="12" w:name="147"/>
      <w:bookmarkEnd w:id="12"/>
      <w:r>
        <w:rPr>
          <w:color w:val="000000"/>
          <w:sz w:val="22"/>
          <w:szCs w:val="22"/>
        </w:rPr>
        <w:t>Источники гражданского процессуального права выступают внешней формой выражения и функционирования процессуальных норм, в которых содержатся общие и специальные правила гражданского судопроизводства.</w:t>
      </w:r>
    </w:p>
    <w:p>
      <w:pPr>
        <w:pStyle w:val="Style12"/>
        <w:spacing w:before="0" w:after="0"/>
        <w:ind w:firstLine="709"/>
        <w:jc w:val="both"/>
        <w:rPr>
          <w:color w:val="000000"/>
          <w:sz w:val="22"/>
          <w:szCs w:val="22"/>
        </w:rPr>
      </w:pPr>
      <w:r>
        <w:rPr>
          <w:color w:val="000000"/>
          <w:sz w:val="22"/>
          <w:szCs w:val="22"/>
        </w:rPr>
        <w:t>Особенности гражданского процессуального права можно раскрыть через его внешние формы выражения, которые фиксируют его пределы, способы внешнего выражения, порядок правоприменения и проявления в гражданских процессуальных правоотношениях, возникающих в процессе рассмотрения и разрешения гражданских дел в судах. Процесс активной правотворческой деятельности в Украине, реформирования судебной системы говорит о том, что источники права занимают важное место в теории гражданского процессуального права, правоприменительной деятельности судов, которые рассматривают и разрешают гражданские дела.</w:t>
      </w:r>
    </w:p>
    <w:p>
      <w:pPr>
        <w:pStyle w:val="Style12"/>
        <w:spacing w:before="0" w:after="0"/>
        <w:ind w:firstLine="709"/>
        <w:jc w:val="both"/>
        <w:rPr>
          <w:color w:val="000000"/>
          <w:sz w:val="22"/>
          <w:szCs w:val="22"/>
        </w:rPr>
      </w:pPr>
      <w:r>
        <w:rPr>
          <w:color w:val="000000"/>
          <w:sz w:val="22"/>
          <w:szCs w:val="22"/>
        </w:rPr>
        <w:t>В теории гражданского процессуального права понятие источника (формы) права рассматривается как способ, или форма, выражение государственной воли народа, о которых эта воля становится правом, или как нормативные акты различного уровня, содержащие нормы гражданского процессуального права. Аналогичные понятия источников права уже давно существуют в странах романо-германской правовой системы, где под этим понятием понимают те нормы, на которые судья при вынесении решения может ссылаться, оформив их в соответствующей форме в своем решении.</w:t>
      </w:r>
    </w:p>
    <w:p>
      <w:pPr>
        <w:pStyle w:val="Style12"/>
        <w:spacing w:before="0" w:after="0"/>
        <w:ind w:firstLine="709"/>
        <w:jc w:val="both"/>
        <w:rPr/>
      </w:pPr>
      <w:r>
        <w:rPr>
          <w:b/>
          <w:i/>
          <w:color w:val="000000"/>
          <w:sz w:val="22"/>
          <w:szCs w:val="22"/>
        </w:rPr>
        <w:t>Источники гражданского процессуального права достаточно разнообразны</w:t>
      </w:r>
      <w:r>
        <w:rPr>
          <w:color w:val="000000"/>
          <w:sz w:val="22"/>
          <w:szCs w:val="22"/>
        </w:rPr>
        <w:t xml:space="preserve"> и их невозможно просто механически перечислять. Все законодательные акты, международные договоры с участием Украины, другие нормативные акты, нормы права других государств так или иначе регулируют вопрос о процессуальной регламентации гражданского судопроизводства и применения законодательства при рассмотрении и разрешении гражданского дела судом. Полная характеристика источников гражданского процессуального права возможна лишь при их рассмотрении как в процессе правотворчества, так и в процессе правоприменения и толкования. Это даст возможность выделить особенности источников гражданского процессуального права, охарактеризовать их виды, показать их соотношение. </w:t>
      </w:r>
    </w:p>
    <w:p>
      <w:pPr>
        <w:pStyle w:val="Style12"/>
        <w:spacing w:before="0" w:after="0"/>
        <w:ind w:firstLine="709"/>
        <w:jc w:val="both"/>
        <w:rPr/>
      </w:pPr>
      <w:r>
        <w:rPr>
          <w:b/>
          <w:i/>
          <w:color w:val="000000"/>
          <w:sz w:val="22"/>
          <w:szCs w:val="22"/>
        </w:rPr>
        <w:t>Для источников гражданского процессуального права характерно</w:t>
      </w:r>
      <w:r>
        <w:rPr>
          <w:color w:val="000000"/>
          <w:sz w:val="22"/>
          <w:szCs w:val="22"/>
        </w:rPr>
        <w:t xml:space="preserve">: приоритетность и верховенство Конституции и законов ; </w:t>
      </w:r>
    </w:p>
    <w:p>
      <w:pPr>
        <w:pStyle w:val="Style12"/>
        <w:spacing w:before="0" w:after="0"/>
        <w:ind w:firstLine="709"/>
        <w:jc w:val="both"/>
        <w:rPr>
          <w:color w:val="000000"/>
          <w:sz w:val="22"/>
          <w:szCs w:val="22"/>
        </w:rPr>
      </w:pPr>
      <w:r>
        <w:rPr>
          <w:color w:val="000000"/>
          <w:sz w:val="22"/>
          <w:szCs w:val="22"/>
        </w:rPr>
        <w:t xml:space="preserve">расширение круга нормативных актов, в которых содержатся нормы гражданского процессуального права; </w:t>
      </w:r>
    </w:p>
    <w:p>
      <w:pPr>
        <w:pStyle w:val="Style12"/>
        <w:spacing w:before="0" w:after="0"/>
        <w:ind w:firstLine="709"/>
        <w:jc w:val="both"/>
        <w:rPr>
          <w:color w:val="000000"/>
          <w:sz w:val="22"/>
          <w:szCs w:val="22"/>
        </w:rPr>
      </w:pPr>
      <w:r>
        <w:rPr>
          <w:color w:val="000000"/>
          <w:sz w:val="22"/>
          <w:szCs w:val="22"/>
        </w:rPr>
        <w:t>наличие не только законов, но и подзаконных актов, которыми суд руководствуется при разрешении гражданского дела;</w:t>
      </w:r>
    </w:p>
    <w:p>
      <w:pPr>
        <w:pStyle w:val="Style12"/>
        <w:spacing w:before="0" w:after="0"/>
        <w:ind w:firstLine="709"/>
        <w:jc w:val="both"/>
        <w:rPr>
          <w:color w:val="000000"/>
          <w:sz w:val="22"/>
          <w:szCs w:val="22"/>
        </w:rPr>
      </w:pPr>
      <w:r>
        <w:rPr>
          <w:color w:val="000000"/>
          <w:sz w:val="22"/>
          <w:szCs w:val="22"/>
        </w:rPr>
        <w:t xml:space="preserve"> </w:t>
      </w:r>
      <w:r>
        <w:rPr>
          <w:color w:val="000000"/>
          <w:sz w:val="22"/>
          <w:szCs w:val="22"/>
        </w:rPr>
        <w:t xml:space="preserve">включение в систему ратифицированных в Украине международных договоров, которые касаются гражданского процесса, а также норм других государств, которые суд может применить в случае, если это предусмотрено законом Украины или международным договорам; </w:t>
      </w:r>
    </w:p>
    <w:p>
      <w:pPr>
        <w:pStyle w:val="Style12"/>
        <w:spacing w:before="0" w:after="0"/>
        <w:ind w:firstLine="709"/>
        <w:jc w:val="both"/>
        <w:rPr>
          <w:color w:val="000000"/>
          <w:sz w:val="22"/>
          <w:szCs w:val="22"/>
        </w:rPr>
      </w:pPr>
      <w:r>
        <w:rPr>
          <w:color w:val="000000"/>
          <w:sz w:val="22"/>
          <w:szCs w:val="22"/>
        </w:rPr>
        <w:t>определение судебной практики в качестве самостоятельного источника гражданского процесса.</w:t>
      </w:r>
    </w:p>
    <w:p>
      <w:pPr>
        <w:pStyle w:val="Style12"/>
        <w:spacing w:before="0" w:after="0"/>
        <w:ind w:firstLine="709"/>
        <w:jc w:val="both"/>
        <w:rPr/>
      </w:pPr>
      <w:r>
        <w:rPr>
          <w:b/>
          <w:i/>
          <w:color w:val="000000"/>
          <w:sz w:val="22"/>
          <w:szCs w:val="22"/>
        </w:rPr>
        <w:t>Для характеристики источников гражданского процессуального права их стоит объединить в определенные группы</w:t>
      </w:r>
      <w:r>
        <w:rPr>
          <w:color w:val="000000"/>
          <w:sz w:val="22"/>
          <w:szCs w:val="22"/>
        </w:rPr>
        <w:t>. Основным критерием разделения источников гражданского процессуального права на группы и виды возложена на акты, регулирующие гражданское судопроизводство и акты, которыми суд руководствуется в своей деятельности при решении гражданских дел, а их соотношение является юридическая сила этих актов.</w:t>
      </w:r>
    </w:p>
    <w:p>
      <w:pPr>
        <w:pStyle w:val="Style12"/>
        <w:spacing w:before="0" w:after="0"/>
        <w:ind w:firstLine="709"/>
        <w:jc w:val="both"/>
        <w:rPr>
          <w:b/>
          <w:b/>
          <w:color w:val="000000"/>
          <w:sz w:val="22"/>
          <w:szCs w:val="22"/>
          <w:u w:val="single"/>
        </w:rPr>
      </w:pPr>
      <w:r>
        <w:rPr>
          <w:b/>
          <w:color w:val="000000"/>
          <w:sz w:val="22"/>
          <w:szCs w:val="22"/>
          <w:u w:val="single"/>
        </w:rPr>
        <w:t>Источники гражданского процесса можно разделить на следующие группы и виды:</w:t>
      </w:r>
    </w:p>
    <w:p>
      <w:pPr>
        <w:pStyle w:val="Style12"/>
        <w:spacing w:before="0" w:after="0"/>
        <w:ind w:firstLine="709"/>
        <w:jc w:val="both"/>
        <w:rPr>
          <w:color w:val="000000"/>
          <w:sz w:val="22"/>
          <w:szCs w:val="22"/>
        </w:rPr>
      </w:pPr>
      <w:r>
        <w:rPr>
          <w:color w:val="000000"/>
          <w:sz w:val="22"/>
          <w:szCs w:val="22"/>
        </w:rPr>
        <w:t>1) национальное законодательство Украины: а) Конституция Украины; б) международные договоры; в) гражданский процессуальный кодекс Украины; г) законы и Кодексы Украины; д) подзаконные акты;</w:t>
      </w:r>
    </w:p>
    <w:p>
      <w:pPr>
        <w:pStyle w:val="Style12"/>
        <w:spacing w:before="0" w:after="0"/>
        <w:ind w:firstLine="709"/>
        <w:jc w:val="both"/>
        <w:rPr>
          <w:color w:val="000000"/>
          <w:sz w:val="22"/>
          <w:szCs w:val="22"/>
        </w:rPr>
      </w:pPr>
      <w:r>
        <w:rPr>
          <w:color w:val="000000"/>
          <w:sz w:val="22"/>
          <w:szCs w:val="22"/>
        </w:rPr>
        <w:t>2) нормы права иностранных государств;</w:t>
      </w:r>
    </w:p>
    <w:p>
      <w:pPr>
        <w:pStyle w:val="Style12"/>
        <w:spacing w:before="0" w:after="0"/>
        <w:ind w:firstLine="709"/>
        <w:jc w:val="both"/>
        <w:rPr>
          <w:color w:val="000000"/>
          <w:sz w:val="22"/>
          <w:szCs w:val="22"/>
        </w:rPr>
      </w:pPr>
      <w:r>
        <w:rPr>
          <w:color w:val="000000"/>
          <w:sz w:val="22"/>
          <w:szCs w:val="22"/>
        </w:rPr>
        <w:t>3) судебная практика: а) практика Европейского суда по правам человека; б) решения Конституционного суда Украины; в) судебная практика судов общей юрисдикции по гражданским делам.</w:t>
      </w:r>
    </w:p>
    <w:p>
      <w:pPr>
        <w:pStyle w:val="Style12"/>
        <w:spacing w:before="0" w:after="0"/>
        <w:ind w:firstLine="709"/>
        <w:jc w:val="both"/>
        <w:rPr/>
      </w:pPr>
      <w:r>
        <w:rPr>
          <w:b/>
          <w:color w:val="000000"/>
          <w:sz w:val="22"/>
          <w:szCs w:val="22"/>
          <w:u w:val="single"/>
        </w:rPr>
        <w:t>1. Национальное законодательство Украины</w:t>
      </w:r>
      <w:r>
        <w:rPr>
          <w:color w:val="000000"/>
          <w:sz w:val="22"/>
          <w:szCs w:val="22"/>
        </w:rPr>
        <w:t xml:space="preserve"> объединяет нормативно-правовые акты, в которых содержатся процессуальные нормы, регулирующие порядок осуществления правосудия по гражданским делам, действующих на территории Украины. Правовой основой выделения этой группы являются положения ГПК, согласно которым гражданское судопроизводство регулируется Конституцией Украины, ГПК и Законом Украины "международное частное право" (ч. 1 ст. 2), а гражданские дела, согласно статье 8 ГПК, суд решает согласно Конституции Украины, законов Украины и международных договоров, согласие на обязательность которых предоставлено Верховной Радой Украины, принятых на основании Конституции Украины и законов Украины, нормативно-правовых актов. В случае, если спорные отношения не урегулированы законом, суд применяет закон, регулирующий подобные по содержанию отношения (аналогия закона), а при отсутствии такого - суд исходит из общих принципов законодательства (аналогия права).</w:t>
      </w:r>
    </w:p>
    <w:p>
      <w:pPr>
        <w:pStyle w:val="Style12"/>
        <w:spacing w:before="0" w:after="0"/>
        <w:ind w:firstLine="709"/>
        <w:jc w:val="both"/>
        <w:rPr>
          <w:color w:val="000000"/>
          <w:sz w:val="22"/>
          <w:szCs w:val="22"/>
        </w:rPr>
      </w:pPr>
      <w:r>
        <w:rPr>
          <w:color w:val="000000"/>
          <w:sz w:val="22"/>
          <w:szCs w:val="22"/>
        </w:rPr>
        <w:t>Конституция Украины является основным источником (формой) в системе гражданского процессуального права. Связано это с теми свойствами, которые характеризуют Основной Закон, как акт высшего органа государственной власти, который наделяется высшей юридической силой по отношению к другим нормативно - правовых актов, регулирующий наиболее важные вопросы общественной жизни в государстве. Конституция, будучи основным законом нашего государства, устанавливает основные принципы организации и осуществления правосудия по гражданским делам: 1) определяет судебную систему Украины и уполномочивает суды на осуществление правосудия по гражданским делам; 2) является законом прямого действия и имеет высшую юридическую силу по отношению ко всем другим актам гражданского процессуального права; 3) определяет основные принципы гражданского судопроизводства, правовой статус личности; 4) закрепляет право лица на судебную защиту и гарантии его реализации.</w:t>
      </w:r>
    </w:p>
    <w:p>
      <w:pPr>
        <w:pStyle w:val="Style12"/>
        <w:spacing w:before="0" w:after="0"/>
        <w:ind w:firstLine="709"/>
        <w:jc w:val="both"/>
        <w:rPr/>
      </w:pPr>
      <w:r>
        <w:rPr>
          <w:color w:val="000000"/>
          <w:sz w:val="22"/>
          <w:szCs w:val="22"/>
        </w:rPr>
        <w:t>Конституция Украины названа первой в системе законодательства, которое определяет порядок производства по гражданским делам (ст. 2 ГПК) и в качестве законодательства, согласно которому суд обязан решать дело (ст. 8 ГПК). В этих положениях определено верховенство Конституции в системе источников гражданского процессуального права. Конституции являются основными источниками гражданского процесса в подавляющем большинстве западных стран (Германии, Франции, Испании и др.), в странах СНГ (Российской Федерации, Белоруссии, Молдове и др.).</w:t>
      </w:r>
    </w:p>
    <w:p>
      <w:pPr>
        <w:pStyle w:val="Style12"/>
        <w:spacing w:before="0" w:after="0"/>
        <w:ind w:firstLine="709"/>
        <w:jc w:val="both"/>
        <w:rPr>
          <w:color w:val="000000"/>
          <w:sz w:val="22"/>
          <w:szCs w:val="22"/>
        </w:rPr>
      </w:pPr>
      <w:r>
        <w:rPr>
          <w:color w:val="000000"/>
          <w:sz w:val="22"/>
          <w:szCs w:val="22"/>
        </w:rPr>
        <w:t>Для гражданского процесса Украины важное место имеют положения Конституции Украины, которые содержатся в ст.ст. 8, 9, 10, в разделах II "Права, свободы и обязанности человека и гражданина", в разделе VIII "Правосудия" и других.</w:t>
      </w:r>
    </w:p>
    <w:p>
      <w:pPr>
        <w:pStyle w:val="Style12"/>
        <w:spacing w:before="0" w:after="0"/>
        <w:ind w:firstLine="709"/>
        <w:jc w:val="both"/>
        <w:rPr>
          <w:color w:val="000000"/>
          <w:sz w:val="22"/>
          <w:szCs w:val="22"/>
        </w:rPr>
      </w:pPr>
      <w:r>
        <w:rPr>
          <w:color w:val="000000"/>
          <w:sz w:val="22"/>
          <w:szCs w:val="22"/>
        </w:rPr>
        <w:t>Суды общей юрисдикции, принимая решение по гражданскому делу должны делать ссылки на соответствующие нормы Конституции. Согласно статье 8 Конституции Украины она является законом прямого действия, и соответственно его нормы должны быть теми основными и исходными положениями, на которых основывается решение судов общей юрисдикции.</w:t>
      </w:r>
    </w:p>
    <w:p>
      <w:pPr>
        <w:pStyle w:val="Style12"/>
        <w:spacing w:before="0" w:after="0"/>
        <w:ind w:firstLine="709"/>
        <w:jc w:val="both"/>
        <w:rPr/>
      </w:pPr>
      <w:r>
        <w:rPr>
          <w:rStyle w:val="StrongEmphasis"/>
          <w:color w:val="000000"/>
          <w:sz w:val="22"/>
          <w:szCs w:val="22"/>
        </w:rPr>
        <w:t>Международные договоры</w:t>
      </w:r>
      <w:r>
        <w:rPr>
          <w:color w:val="000000"/>
          <w:sz w:val="22"/>
          <w:szCs w:val="22"/>
        </w:rPr>
        <w:t>, согласие на обязательность которых предоставлено Верховной Радой Украины, являются частью национального законодательства Украины (статья 9 Конституции Украины). Если международным договором, согласие на обязательность которого подана Верховой Радой Украины, предусмотрены другие правила, чем предусмотрены в ГПК (ч. 2 ст. 2 ГПК) или в законе (ч. 5, ст. 8 ГПК), то суд применяет правила международных договоров. Появление международных договоров в системе источников гражданского процессуального права создает определенные трудности в их применении. В действующем законодательстве Украины отсутствуют положения, которые бы определяли полный перечень общепризнанных правил, содержащихся в международных договорах, отсутствуют четкие рекомендации по их применению в судебной практике.</w:t>
      </w:r>
    </w:p>
    <w:p>
      <w:pPr>
        <w:pStyle w:val="Style12"/>
        <w:spacing w:before="0" w:after="0"/>
        <w:ind w:firstLine="709"/>
        <w:jc w:val="both"/>
        <w:rPr>
          <w:color w:val="000000"/>
          <w:sz w:val="22"/>
          <w:szCs w:val="22"/>
        </w:rPr>
      </w:pPr>
      <w:r>
        <w:rPr>
          <w:color w:val="000000"/>
          <w:sz w:val="22"/>
          <w:szCs w:val="22"/>
        </w:rPr>
        <w:t>Международные договоры определяют взаимную правовую помощь в гражданских делах. Примером таких актов является Конвенция по вопросам гражданского процесса (Гаага, 1 марта 1954 г.), договоры Украины с Болгарией (21.05.2004 г.), Грузией (9.01.1995 г.), Китаем (31.10.1992 г.), Молдовой (13.12.1993 г.), Польшей (24.05.1993 г.), Румынией (30.12.2002 г.), Венгрией (2.08.2001 г.) и другие. В иерархической системе источников гражданского процессуального права международный договор занимает основное место, уступая по своей юридической силе только Конституции Украины.</w:t>
      </w:r>
    </w:p>
    <w:p>
      <w:pPr>
        <w:pStyle w:val="Style12"/>
        <w:spacing w:before="0" w:after="0"/>
        <w:ind w:firstLine="709"/>
        <w:jc w:val="both"/>
        <w:rPr>
          <w:color w:val="000000"/>
          <w:sz w:val="22"/>
          <w:szCs w:val="22"/>
        </w:rPr>
      </w:pPr>
      <w:r>
        <w:rPr>
          <w:color w:val="000000"/>
          <w:sz w:val="22"/>
          <w:szCs w:val="22"/>
        </w:rPr>
        <w:t>В системе источников гражданского процессуального права, по Конституции и международных договоров, важное место занимает Гражданский процессуальный кодекс Украины от 18 марта 2004 г. Это основной кодифицированный законодательный акт, который детально регулирует процессуальный порядок судопроизводства по гражданским делам. Именно ГПК определяет задачи гражданского судопроизводства, порядок производства в гражданских делах, основные принципы гражданского судопроизводства, процессуально - правовое положение суда и участников процесса, порядок судебного разбирательства и другие вопросы, связанные с рассмотрением и разрешением гражданских дел в судах общей юрисдикции.</w:t>
      </w:r>
    </w:p>
    <w:p>
      <w:pPr>
        <w:pStyle w:val="Style12"/>
        <w:spacing w:before="0" w:after="0"/>
        <w:ind w:firstLine="709"/>
        <w:jc w:val="both"/>
        <w:rPr>
          <w:color w:val="000000"/>
          <w:sz w:val="22"/>
          <w:szCs w:val="22"/>
        </w:rPr>
      </w:pPr>
      <w:r>
        <w:rPr>
          <w:color w:val="000000"/>
          <w:sz w:val="22"/>
          <w:szCs w:val="22"/>
        </w:rPr>
        <w:t>В ГПК размещен основной массив гражданских процессуальных норм, а значит - это основной процессуальный закон, который регулирует гражданское судопроизводство, нормами которого судья обязательно должен руководствоваться в своей деятельности.</w:t>
      </w:r>
    </w:p>
    <w:p>
      <w:pPr>
        <w:pStyle w:val="Style12"/>
        <w:spacing w:before="0" w:after="0"/>
        <w:ind w:firstLine="709"/>
        <w:jc w:val="both"/>
        <w:rPr>
          <w:color w:val="000000"/>
          <w:sz w:val="22"/>
          <w:szCs w:val="22"/>
        </w:rPr>
      </w:pPr>
      <w:r>
        <w:rPr>
          <w:color w:val="000000"/>
          <w:sz w:val="22"/>
          <w:szCs w:val="22"/>
        </w:rPr>
        <w:t>Важным источником являются также Законы Украины. Нормы гражданского процессуального права содержатся в законах, которые в разном объеме регулируют отношения в сфере гражданского процесса. Например, к этой группе можно отнести Закон Украины "О судоустройстве и статусе судей", который определяет основы организации судебной власти, судебную систему, основные принципы судопроизводства в Украине. Это Законы Украины "О прокуратуре", "Об адвокатуре и адвокатской деятельности", "О местном самоуправлении в Украине", "О судебной экспертизе", "международное частное право", "Об исполнительном производстве", "О судебном сборе" и другие. Общей особенностью этих законов является то, что они регулируют отдельные стороны гражданского процесса, но не весь процесс в целом.</w:t>
      </w:r>
    </w:p>
    <w:p>
      <w:pPr>
        <w:pStyle w:val="Style12"/>
        <w:spacing w:before="0" w:after="0"/>
        <w:ind w:firstLine="709"/>
        <w:jc w:val="both"/>
        <w:rPr>
          <w:color w:val="000000"/>
          <w:sz w:val="22"/>
          <w:szCs w:val="22"/>
        </w:rPr>
      </w:pPr>
      <w:r>
        <w:rPr>
          <w:color w:val="000000"/>
          <w:sz w:val="22"/>
          <w:szCs w:val="22"/>
        </w:rPr>
        <w:t>В системе источников главное место занимают кодексы (Гражданский, Семейный, Трудовой, Жилищный и другие). их особенностью является то, что они как источники гражданского процесса имеют значение для урегулирования материального спора. В них предусмотрены способы защиты, детализируются правила о допустимость и относимость доказательств, определяется круг доказательств по делу, являются источником формирования требований истца (заявителя) и т.п. Хотя такие нормы находятся в материально-правовых актах, но по своей сути содержат процессуальные положения, поскольку регулируют порядок и особенности рассмотрения конкретных категорий гражданских дел.</w:t>
      </w:r>
    </w:p>
    <w:p>
      <w:pPr>
        <w:pStyle w:val="Style12"/>
        <w:spacing w:before="0" w:after="0"/>
        <w:ind w:firstLine="709"/>
        <w:jc w:val="both"/>
        <w:rPr>
          <w:color w:val="000000"/>
          <w:sz w:val="22"/>
          <w:szCs w:val="22"/>
        </w:rPr>
      </w:pPr>
      <w:r>
        <w:rPr>
          <w:color w:val="000000"/>
          <w:sz w:val="22"/>
          <w:szCs w:val="22"/>
        </w:rPr>
        <w:t>Подзаконные акты также являются источником гражданского процессуального права. Судья, решая дело должен учитывать положения, содержащиеся в Указах Президента, постановлениях Кабинета Министров, актах министерств, ведомств, актах органов местной власти и местного самоуправления, в других нормативно-правовых актах, принятых соответствующим органом на основании и в пределах полномочий и в способ, установленный Конституцией и законами Украины. Применение судом подзаконных актов в процессе рассмотрения и разрешения гражданского дела возможно при условиях: если они не противоречат Конституции Украины и законам Украины, международным договорам, которые ратифицированы Украиной; применяются судом одновременно с положениями Конституции и законов Украины, положениями международного договора. Если суд выяснит, что подзаконный акт не соответствует названным нормативным актам, он вправе его не применять при решении дела.</w:t>
      </w:r>
    </w:p>
    <w:p>
      <w:pPr>
        <w:pStyle w:val="Style12"/>
        <w:spacing w:before="0" w:after="0"/>
        <w:ind w:firstLine="709"/>
        <w:jc w:val="both"/>
        <w:rPr/>
      </w:pPr>
      <w:r>
        <w:rPr>
          <w:b/>
          <w:i/>
          <w:color w:val="000000"/>
          <w:sz w:val="22"/>
          <w:szCs w:val="22"/>
        </w:rPr>
        <w:t>2. В процессе разрешения гражданского дела суд может применить нормы других государств</w:t>
      </w:r>
      <w:r>
        <w:rPr>
          <w:color w:val="000000"/>
          <w:sz w:val="22"/>
          <w:szCs w:val="22"/>
        </w:rPr>
        <w:t>. Украина распространила на иностранцев и лиц без гражданства национальный правовой режим (ст. 26 Конституции), но в сфере гражданского судопроизводства при решении некоторых вопросов может возникнуть необходимость обратиться к нормам другого государства. Согласно ч. 6 ст. 8 ГПК суд применяет нормы права других государств в случае, когда это установлено законом Украины или международным договором, согласие на обязательность которого предоставлено Верховной Радой Украины.</w:t>
      </w:r>
    </w:p>
    <w:p>
      <w:pPr>
        <w:pStyle w:val="Style12"/>
        <w:spacing w:before="0" w:after="0"/>
        <w:ind w:firstLine="709"/>
        <w:jc w:val="both"/>
        <w:rPr>
          <w:color w:val="000000"/>
          <w:sz w:val="22"/>
          <w:szCs w:val="22"/>
        </w:rPr>
      </w:pPr>
      <w:r>
        <w:rPr>
          <w:color w:val="000000"/>
          <w:sz w:val="22"/>
          <w:szCs w:val="22"/>
        </w:rPr>
        <w:t>Применяя нормы права другого государства суд должен определять содержание этих норм и установить соответствие их национальному законодательству. Конечно, при этом возникнет целый ряд проблем, поскольку в каждой стране существует специфическое национальное законодательство, своя правовая система, сложившаяся судебная практика. Важное значение имеет и правильный перевод норм права иностранного государства, толкования их содержания. Этот вопрос требует решения в отдельном нормативно - правовом акте, в котором следует в первую очередь предусмотреть порядок обращения к органу, который вправе дать разъяснение содержания нормы права другого государства, привести перечень органов или лиц, которые уполномочены это делать, определить порядок оформления такого разъяснения, а также суды, которые вправе обращаться за таким разъяснением и другие вопросы.</w:t>
      </w:r>
    </w:p>
    <w:p>
      <w:pPr>
        <w:pStyle w:val="Style12"/>
        <w:spacing w:before="0" w:after="0"/>
        <w:ind w:firstLine="709"/>
        <w:jc w:val="both"/>
        <w:rPr/>
      </w:pPr>
      <w:r>
        <w:rPr>
          <w:b/>
          <w:i/>
          <w:color w:val="000000"/>
          <w:sz w:val="22"/>
          <w:szCs w:val="22"/>
        </w:rPr>
        <w:t>3. Судебная практика</w:t>
      </w:r>
      <w:r>
        <w:rPr>
          <w:color w:val="000000"/>
          <w:sz w:val="22"/>
          <w:szCs w:val="22"/>
        </w:rPr>
        <w:t xml:space="preserve"> оказывает достаточно весомое влияние на правоприменение и эффективность гражданского судопроизводства. Признание судебной практики в качестве источника гражданского процесса в полной мере соответствует концепции судебной власти, является составной частью проводимой в нашей стране судебно - правовой реформы.</w:t>
      </w:r>
    </w:p>
    <w:p>
      <w:pPr>
        <w:pStyle w:val="Style12"/>
        <w:spacing w:before="0" w:after="0"/>
        <w:ind w:firstLine="709"/>
        <w:jc w:val="both"/>
        <w:rPr>
          <w:color w:val="000000"/>
          <w:sz w:val="22"/>
          <w:szCs w:val="22"/>
        </w:rPr>
      </w:pPr>
      <w:r>
        <w:rPr>
          <w:color w:val="000000"/>
          <w:sz w:val="22"/>
          <w:szCs w:val="22"/>
        </w:rPr>
        <w:t>В науке гражданского процессуального права все больше приобретает идея о необходимости признания судебной практики в качестве самостоятельного источника гражданского процессуального права, даются ее понятия и выделяются ее особенности в гражданском судопроизводстве, обосновываются основания ее внедрение в практической деятельности судей. Можно выделить две основные точки зрения по поводу судебной практики: одни ученые считают, что судебная практика не является источником права, но видят в ней факторы которые влияют на авторитет права, а другие характеризуют ее как источник права.</w:t>
      </w:r>
    </w:p>
    <w:p>
      <w:pPr>
        <w:pStyle w:val="Style12"/>
        <w:spacing w:before="0" w:after="0"/>
        <w:ind w:firstLine="709"/>
        <w:jc w:val="both"/>
        <w:rPr>
          <w:color w:val="000000"/>
          <w:sz w:val="22"/>
          <w:szCs w:val="22"/>
        </w:rPr>
      </w:pPr>
      <w:r>
        <w:rPr>
          <w:color w:val="000000"/>
          <w:sz w:val="22"/>
          <w:szCs w:val="22"/>
        </w:rPr>
        <w:t>В последние годы возросла роль судебной практики. Юристы изучают не только действующее законодательство, но и материалы судебной практики. Значение судебной практики можно определить в следующем: 1) осуществляет положительное влияние на выработку единых правил поведения в равно-типичных фактических ситуациях; 2) современное законодательство характеризуется большим количеством законов, которые содержат недостаточно четкие положения, или вообще не регулируют те общественные отношения, из которых возник конфликт. А следовательно, целый ряд положений нормативных актов требуют конкретизации в судебной практике; 3) судебная практика служит важной основой для дальнейшего совершенствования действующего законодательства (материального и процессуального).</w:t>
      </w:r>
    </w:p>
    <w:p>
      <w:pPr>
        <w:pStyle w:val="Style12"/>
        <w:spacing w:before="0" w:after="0"/>
        <w:ind w:firstLine="709"/>
        <w:jc w:val="both"/>
        <w:rPr>
          <w:color w:val="000000"/>
          <w:sz w:val="22"/>
          <w:szCs w:val="22"/>
        </w:rPr>
      </w:pPr>
      <w:r>
        <w:rPr>
          <w:color w:val="000000"/>
          <w:sz w:val="22"/>
          <w:szCs w:val="22"/>
        </w:rPr>
        <w:t>В системе судебной практики важное место отводится решению Конституционного Суда Украины, правовой основой деятельности которого является Конституция Украины, Закон Украины "О Конституционный Суд Украины". В теории права, отраслевых науках формируются собственные подходы относительно природы актов Конституционного Суда Украины и их места в системе источников права. Для гражданского процессуального права акты Конституционного Суда Украины должны рассматриваться в качестве источника права. Конституция Украины определила два направления деятельности Конституционного Суда Украины, а именно решение вопросов о соответствии законов и других правовых актов Конституции Украины и предоставления официального толкования Конституции Украины и законов Украины (ст. 147 Конституции). Аналогичные положения содержатся в ст.ст. 13, 61, 62 Закона Украины "О Конституционном Суде Украины". В ч. 3 ст. 8 ГПК предусмотрено правило, что в случае возникновения у суда сомнения при рассмотрении дела относительно соответствия закона или иного правового акта Конституции Украины, решение вопроса о конституционности которого относится к юрисдикции Конституционного Суда Украины, суд обращается в Верховный Суд Украины для решения вопроса о внесении в Конституционный Суд Украины представления о конституционности закона или иного правового акта.</w:t>
      </w:r>
    </w:p>
    <w:p>
      <w:pPr>
        <w:pStyle w:val="Style12"/>
        <w:spacing w:before="0" w:after="0"/>
        <w:ind w:firstLine="709"/>
        <w:jc w:val="both"/>
        <w:rPr>
          <w:color w:val="000000"/>
          <w:sz w:val="22"/>
          <w:szCs w:val="22"/>
        </w:rPr>
      </w:pPr>
      <w:r>
        <w:rPr>
          <w:color w:val="000000"/>
          <w:sz w:val="22"/>
          <w:szCs w:val="22"/>
        </w:rPr>
        <w:t>Решение Конституционного Суда об отмене той или иной нормы права приобретает значение источника права, поскольку общие суды не вправе ссылаться и применять такую норму права. Если в этом случае образуется пробел в нормативно - правовом акте, то следует применять нормы Конституции, аналогию права или аналогию закона.</w:t>
      </w:r>
    </w:p>
    <w:p>
      <w:pPr>
        <w:pStyle w:val="Style12"/>
        <w:spacing w:before="0" w:after="0"/>
        <w:ind w:firstLine="709"/>
        <w:jc w:val="both"/>
        <w:rPr>
          <w:color w:val="000000"/>
          <w:sz w:val="22"/>
          <w:szCs w:val="22"/>
        </w:rPr>
      </w:pPr>
      <w:r>
        <w:rPr>
          <w:color w:val="000000"/>
          <w:sz w:val="22"/>
          <w:szCs w:val="22"/>
        </w:rPr>
        <w:t>Решение Конституционного Суда Украины в которых осуществляется толкование положений Конституции Украины, Законов Украины, ГПК является источником гражданского процессуального права.</w:t>
      </w:r>
    </w:p>
    <w:p>
      <w:pPr>
        <w:pStyle w:val="Style12"/>
        <w:spacing w:before="0" w:after="0"/>
        <w:ind w:firstLine="709"/>
        <w:jc w:val="both"/>
        <w:rPr>
          <w:color w:val="000000"/>
          <w:sz w:val="22"/>
          <w:szCs w:val="22"/>
        </w:rPr>
      </w:pPr>
      <w:r>
        <w:rPr>
          <w:color w:val="000000"/>
          <w:sz w:val="22"/>
          <w:szCs w:val="22"/>
        </w:rPr>
        <w:t>Для практики применения гражданского процессуального законодательства принципиально важным стали, например, такие решения Конституционного Суда Украины от 22 апреля 2008 г. (дело о языке судопроизводства); от 27 января 2010 г. (дело об апелляционном обжаловании определений суда); от 28 апреля 2010 г. (дело относительно соответствия Конституции Украины (конституционности) положений Закона Украины "О внесении изменений в некоторые законодательные акты Украины относительно подведомственности дел, связанных с социальными выплатами").</w:t>
      </w:r>
    </w:p>
    <w:p>
      <w:pPr>
        <w:pStyle w:val="Style12"/>
        <w:spacing w:before="0" w:after="0"/>
        <w:ind w:firstLine="709"/>
        <w:jc w:val="both"/>
        <w:rPr>
          <w:color w:val="000000"/>
          <w:sz w:val="22"/>
          <w:szCs w:val="22"/>
        </w:rPr>
      </w:pPr>
      <w:r>
        <w:rPr>
          <w:color w:val="000000"/>
          <w:sz w:val="22"/>
          <w:szCs w:val="22"/>
        </w:rPr>
        <w:t>В структуре судебной практики важное место занимает практика Европейского Суда по правам человека. Юрисдикция Европейского суда по правам человека с недавнего времени распространяется и на Украину. Правовой основой для этого является Закон Украины "О выполнении решений и применении практики Европейского суда по правам человека" от 23 февраля 2006 г. Это дает возможность рассматривать его решение как составную часть источников гражданского процессуального права. Отечественная правоприменительная практика судов постепенно идет в направлении использования правил, сформулированных в решении европейского Суда по правам человека, в качестве обязательных правил поведения в типичных ситуациях. В Украине общие суды при рассмотрении гражданских дел должны принимать во внимание решения Европейского Суда по правам человека, поскольку решение ЕСПЧ является источником права (ст. 17 Закона Украины "О выполнении решений и применении практики Европейского суда по правам человека" от 23 февраля 2006 г.). Благодаря этому будет обеспечена гармонизация права ЕС и национального законодательства Украины.</w:t>
      </w:r>
    </w:p>
    <w:p>
      <w:pPr>
        <w:pStyle w:val="Style12"/>
        <w:spacing w:before="0" w:after="0"/>
        <w:ind w:firstLine="709"/>
        <w:jc w:val="both"/>
        <w:rPr>
          <w:color w:val="000000"/>
          <w:sz w:val="22"/>
          <w:szCs w:val="22"/>
        </w:rPr>
      </w:pPr>
      <w:r>
        <w:rPr>
          <w:color w:val="000000"/>
          <w:sz w:val="22"/>
          <w:szCs w:val="22"/>
        </w:rPr>
        <w:t>В судебной практики необходимо отнести постановления Пленума Верховного Суда Украины. Но сегодня вопрос о том, является ли источником гражданского процессуального права постановления Пленума Верховного Суда Украины остается дискуссионным. Особенность данного вида судебной практики заключается в неофициальном толковании положений Конституции, материального и процессуального законодательства, применение аналогии права и аналогии закона. Результаты такой деятельности оформлялись в соответствующих актах суда (постановления, разъяснения, решения, постановления).</w:t>
      </w:r>
    </w:p>
    <w:p>
      <w:pPr>
        <w:pStyle w:val="Style12"/>
        <w:spacing w:before="0" w:after="0"/>
        <w:ind w:firstLine="709"/>
        <w:jc w:val="both"/>
        <w:rPr>
          <w:color w:val="000000"/>
          <w:sz w:val="22"/>
          <w:szCs w:val="22"/>
        </w:rPr>
      </w:pPr>
      <w:r>
        <w:rPr>
          <w:color w:val="000000"/>
          <w:sz w:val="22"/>
          <w:szCs w:val="22"/>
        </w:rPr>
        <w:t>Основное назначение постановлений Пленума Верховного Суда Украины - это толкование законов, которое осуществлялось в форме разъяснения отдельных положений закона. Такими положениями суды общей юрисдикции руководствовались при решении гражданских дел.</w:t>
      </w:r>
    </w:p>
    <w:p>
      <w:pPr>
        <w:pStyle w:val="Style12"/>
        <w:spacing w:before="0" w:after="0"/>
        <w:ind w:firstLine="709"/>
        <w:jc w:val="both"/>
        <w:rPr>
          <w:color w:val="000000"/>
          <w:sz w:val="22"/>
          <w:szCs w:val="22"/>
        </w:rPr>
      </w:pPr>
      <w:r>
        <w:rPr>
          <w:color w:val="000000"/>
          <w:sz w:val="22"/>
          <w:szCs w:val="22"/>
        </w:rPr>
        <w:t>Обеспечение законности в ходе осуществления правосудия по гражданским делам требует четкого выяснения содержания каждой процессуальной нормы, ее действительного содержания (т.е. толкование)23. Такая необходимость возникает в случаях, когда законодательство отстает от требований и потребностей общественной жизни. Вместе с тем, в ч. 8, ст. 8 ГПК запрещено отказывать в рассмотрении дела по мотивам отсутствия, неполноты, нечеткости, противоречивости законодательства, регулирующего спорные отношения. Чтобы предотвратить судебные ошибки и обеспечить одинаковое правопонимания и правоприменения норм материального и процессуального права судом необходимо, чтобы постановления (разъяснения) Пленума Верховного Суда Украины играли функцию источника гражданского процессуального права. По этому вопросу есть предложение о наделении органов судебной власти правом принимать соответствующие подзаконные акты, которые и будут обеспечивать единообразие судебной практики.</w:t>
      </w:r>
    </w:p>
    <w:p>
      <w:pPr>
        <w:pStyle w:val="Style12"/>
        <w:spacing w:before="0" w:after="0"/>
        <w:ind w:firstLine="709"/>
        <w:jc w:val="both"/>
        <w:rPr>
          <w:color w:val="000000"/>
          <w:sz w:val="22"/>
          <w:szCs w:val="22"/>
        </w:rPr>
      </w:pPr>
      <w:r>
        <w:rPr>
          <w:color w:val="000000"/>
          <w:sz w:val="22"/>
          <w:szCs w:val="22"/>
        </w:rPr>
        <w:t>Судебное толкование норм материального и процессуального права осуществляется при рассмотрении и разрешении любого гражданского дела. Сделанные при этом выводы в дальнейшем будут положены в основу судебного решения. Именно в судебных решениях приобретает право своей реализованности, конкретизации. Осуществляя толкование положений закона, судця наполняет его новым содержанием. При этом не следует выходить за пределы регулирующего воздействия закона, не нарушать принципы, права, права, свободы и интересы лица, права и интересы юридического лица, интересы государства.</w:t>
      </w:r>
    </w:p>
    <w:p>
      <w:pPr>
        <w:pStyle w:val="Style12"/>
        <w:spacing w:before="0" w:after="0"/>
        <w:ind w:firstLine="709"/>
        <w:jc w:val="both"/>
        <w:rPr>
          <w:color w:val="000000"/>
          <w:sz w:val="22"/>
          <w:szCs w:val="22"/>
        </w:rPr>
      </w:pPr>
      <w:r>
        <w:rPr>
          <w:color w:val="000000"/>
          <w:sz w:val="22"/>
          <w:szCs w:val="22"/>
        </w:rPr>
        <w:t>Важное значение имеют опубликованная практика Высшего специализированного суда Украины по рассмотрению гражданских и уголовных дел Пленума данного суда, Верховного Суда по гражданским делам. Правовым основанием для этого стали положения ч.4 ст. 338 ГПК, выводы и мотивы, по которым отменено решение в Высшем специализированном суде Украины по рассмотрению гражданских и уголовных дел в порядке кассационного производства являются обязательными для суда первой инстанции или апелляционной инстанции при новом рассмотрении дела. А в статье 360-7 ГПК закреплена обязательность судебных решений Верховного Суда Украины для всех субъектов властных полномочий, которые применяют в своей деятельности нормативно-правовой акт, содержащий указанную норму права, и для всех судов Украины. Следовательно, нижестоящие суды обязаны привести свою судебную практику в соответствие с решениями Верховного Суда Украины.</w:t>
      </w:r>
    </w:p>
    <w:p>
      <w:pPr>
        <w:pStyle w:val="Style12"/>
        <w:spacing w:before="0" w:after="0"/>
        <w:ind w:firstLine="709"/>
        <w:jc w:val="both"/>
        <w:rPr/>
      </w:pPr>
      <w:r>
        <w:rPr>
          <w:color w:val="000000"/>
          <w:sz w:val="22"/>
          <w:szCs w:val="22"/>
        </w:rPr>
        <w:t xml:space="preserve">Итак, </w:t>
      </w:r>
      <w:r>
        <w:rPr>
          <w:rStyle w:val="StrongEmphasis"/>
          <w:color w:val="000000"/>
          <w:sz w:val="22"/>
          <w:szCs w:val="22"/>
          <w:u w:val="single"/>
        </w:rPr>
        <w:t>источники гражданского процессуального права</w:t>
      </w:r>
      <w:r>
        <w:rPr>
          <w:color w:val="000000"/>
          <w:sz w:val="22"/>
          <w:szCs w:val="22"/>
        </w:rPr>
        <w:t xml:space="preserve"> является достаточно сложным и многоаспектным явлением. Под источниками гражданского процессуального права следует понимать систему нормативно-правовых актов, в которых содержатся общие и специальные правила, регулирующие процессуальный порядок судопроизводства по гражданским делам, а также нормативно-правовые и международные акты, нормы права иностранных государств, основные и определяющие положения судебной практики, которыми суд руководствуется в правоприменительной деятельности в порядке гражданского судопроизводства. Источники гражданского процессуального права Украины составляют систему, которая характеризуется нормативной взаимодействие всех источников, а также распределением их на виды в зависимости от юридической силы и значения в правоприменительной деятельности суда каждого вида источника.</w:t>
      </w:r>
    </w:p>
    <w:p>
      <w:pPr>
        <w:pStyle w:val="Style12"/>
        <w:spacing w:before="0" w:after="0"/>
        <w:ind w:firstLine="709"/>
        <w:jc w:val="both"/>
        <w:rPr/>
      </w:pPr>
      <w:r>
        <w:rPr>
          <w:rStyle w:val="StrongEmphasis"/>
          <w:color w:val="000000"/>
          <w:sz w:val="22"/>
          <w:szCs w:val="22"/>
          <w:u w:val="single"/>
        </w:rPr>
        <w:t>Судебную практику</w:t>
      </w:r>
      <w:r>
        <w:rPr>
          <w:color w:val="000000"/>
          <w:sz w:val="22"/>
          <w:szCs w:val="22"/>
        </w:rPr>
        <w:t xml:space="preserve"> следует рассматривать как особый вид источника гражданского процессуального права, который со временем должен стать более цивилизованной правовой формы с учетом мирового опыта.</w:t>
      </w:r>
    </w:p>
    <w:p>
      <w:pPr>
        <w:pStyle w:val="Style12"/>
        <w:spacing w:before="0" w:after="0"/>
        <w:ind w:firstLine="709"/>
        <w:jc w:val="both"/>
        <w:rPr>
          <w:color w:val="000000"/>
          <w:sz w:val="22"/>
          <w:szCs w:val="22"/>
        </w:rPr>
      </w:pPr>
      <w:r>
        <w:rPr>
          <w:color w:val="000000"/>
          <w:sz w:val="22"/>
          <w:szCs w:val="22"/>
        </w:rPr>
        <w:t>Действие норм гражданского процессуального права определяется во времени, пространстве, по кругу лиц.</w:t>
      </w:r>
    </w:p>
    <w:p>
      <w:pPr>
        <w:pStyle w:val="Style12"/>
        <w:spacing w:before="0" w:after="0"/>
        <w:ind w:firstLine="709"/>
        <w:jc w:val="both"/>
        <w:rPr>
          <w:color w:val="000000"/>
          <w:sz w:val="22"/>
          <w:szCs w:val="22"/>
        </w:rPr>
      </w:pPr>
      <w:r>
        <w:rPr>
          <w:color w:val="000000"/>
          <w:sz w:val="22"/>
          <w:szCs w:val="22"/>
        </w:rPr>
        <w:t>Действие норм во времени определяется правилом: производство по гражданским делам осуществляется в соответствии с законами, действующими на время совершения отдельных процессуальных действий, рассмотрения и решения дела (ч. 3, ст. 2 ГПК); гражданский процессуальный закон обратной силы не имеет, если он устанавливает новые обязанности, отменяющий или сужает права, принадлежащие участникам гражданского процесса, ограничивает их использование (ч.4, ст. 2 ГПК).</w:t>
      </w:r>
    </w:p>
    <w:p>
      <w:pPr>
        <w:pStyle w:val="Style12"/>
        <w:spacing w:before="0" w:after="0"/>
        <w:ind w:firstLine="709"/>
        <w:jc w:val="both"/>
        <w:rPr>
          <w:color w:val="000000"/>
          <w:sz w:val="22"/>
          <w:szCs w:val="22"/>
        </w:rPr>
      </w:pPr>
      <w:r>
        <w:rPr>
          <w:color w:val="000000"/>
          <w:sz w:val="22"/>
          <w:szCs w:val="22"/>
        </w:rPr>
        <w:t>Эти правила распространяются на все виды и стадии гражданского судопроизводства.</w:t>
      </w:r>
    </w:p>
    <w:p>
      <w:pPr>
        <w:pStyle w:val="Style12"/>
        <w:spacing w:before="0" w:after="0"/>
        <w:ind w:firstLine="709"/>
        <w:jc w:val="both"/>
        <w:rPr>
          <w:color w:val="000000"/>
          <w:sz w:val="22"/>
          <w:szCs w:val="22"/>
        </w:rPr>
      </w:pPr>
      <w:r>
        <w:rPr>
          <w:color w:val="000000"/>
          <w:sz w:val="22"/>
          <w:szCs w:val="22"/>
        </w:rPr>
        <w:t>Действие гражданских процессуальных норм в пространстве определяется тем, что: нормы распространяют свое действие на всю территорию Украины; к спорным правоотношениям, которые возникли, изменились или прекратились за пределами Украины, но подлежат рассмотрению на территории Украины; процессуальные нормы применяются в случаях предусмотренных законом Украины и международными договорами с участием Украины.</w:t>
      </w:r>
    </w:p>
    <w:p>
      <w:pPr>
        <w:pStyle w:val="Style12"/>
        <w:spacing w:before="0" w:after="0"/>
        <w:ind w:firstLine="709"/>
        <w:jc w:val="both"/>
        <w:rPr>
          <w:color w:val="000000"/>
          <w:sz w:val="22"/>
          <w:szCs w:val="22"/>
        </w:rPr>
      </w:pPr>
      <w:r>
        <w:rPr>
          <w:color w:val="000000"/>
          <w:sz w:val="22"/>
          <w:szCs w:val="22"/>
        </w:rPr>
        <w:t>Действие гражданских процессуальных норм по кругу лиц определяется их обязательностью для всех граждан Украины независимо от национальности, пола, происхождения, имущественного положения, служебного положения, места жительства, работы; юридических лиц; иностранных граждан, лиц без гражданства, которые находятся на территории Украины; иностранных юридических лиц, которые находятся на территории Украины.</w:t>
      </w:r>
    </w:p>
    <w:p>
      <w:pPr>
        <w:pStyle w:val="Style12"/>
        <w:spacing w:before="0" w:after="0"/>
        <w:ind w:firstLine="709"/>
        <w:jc w:val="both"/>
        <w:rPr>
          <w:color w:val="000000"/>
          <w:sz w:val="22"/>
          <w:szCs w:val="22"/>
        </w:rPr>
      </w:pPr>
      <w:r>
        <w:rPr>
          <w:color w:val="000000"/>
          <w:sz w:val="22"/>
          <w:szCs w:val="22"/>
        </w:rPr>
        <w:t>Иностранные физические и юридические лица, иностранные государства и международные организации имеют право обращаться в суды Украины для защиты своих прав, свобод или интересов (ч. 1 ст. 410 ГПК). В таком случае иностранные лица имеют равные процессуальные права и обязанности, как и граждане и юридические лица Украины, за исключениями, которые установлены законодательством Украины, международными договорами с участием Украины. Примерами таких ограничений являются случаи реторсии (если есть определенные ограничения в процессуальных правах граждан и юридических лиц в других странах и соответствующие ограничения могут устанавливаться в нашей стране в отношении граждан, юридических лиц этого государства).</w:t>
      </w:r>
    </w:p>
    <w:p>
      <w:pPr>
        <w:pStyle w:val="Heading2"/>
        <w:spacing w:before="0" w:after="0"/>
        <w:ind w:firstLine="709"/>
        <w:jc w:val="center"/>
        <w:rPr>
          <w:color w:val="000000"/>
          <w:sz w:val="22"/>
          <w:szCs w:val="22"/>
          <w:lang w:val="uk-UA"/>
        </w:rPr>
      </w:pPr>
      <w:r>
        <w:rPr>
          <w:color w:val="000000"/>
          <w:sz w:val="22"/>
          <w:szCs w:val="22"/>
          <w:lang w:val="uk-UA"/>
        </w:rPr>
      </w:r>
      <w:bookmarkStart w:id="13" w:name="368"/>
      <w:bookmarkStart w:id="14" w:name="368"/>
      <w:bookmarkEnd w:id="14"/>
    </w:p>
    <w:p>
      <w:pPr>
        <w:pStyle w:val="Heading2"/>
        <w:spacing w:before="0" w:after="0"/>
        <w:ind w:firstLine="709"/>
        <w:jc w:val="center"/>
        <w:rPr>
          <w:rFonts w:ascii="Times New Roman" w:hAnsi="Times New Roman" w:cs="Times New Roman"/>
          <w:i w:val="false"/>
          <w:i w:val="false"/>
          <w:sz w:val="22"/>
          <w:szCs w:val="22"/>
        </w:rPr>
      </w:pPr>
      <w:r>
        <w:rPr>
          <w:i w:val="false"/>
          <w:sz w:val="22"/>
          <w:szCs w:val="22"/>
        </w:rPr>
        <w:t>Лекция 2 .</w:t>
      </w:r>
      <w:r>
        <w:rPr>
          <w:rFonts w:cs="Times New Roman" w:ascii="Times New Roman" w:hAnsi="Times New Roman"/>
          <w:i w:val="false"/>
          <w:sz w:val="22"/>
          <w:szCs w:val="22"/>
        </w:rPr>
        <w:t>Проблемы становления принципов гражданского процессуального права</w:t>
      </w:r>
    </w:p>
    <w:p>
      <w:pPr>
        <w:pStyle w:val="Heading3"/>
        <w:numPr>
          <w:ilvl w:val="0"/>
          <w:numId w:val="4"/>
        </w:numPr>
        <w:spacing w:before="0" w:after="0"/>
        <w:jc w:val="both"/>
        <w:rPr>
          <w:b w:val="false"/>
          <w:b w:val="false"/>
          <w:sz w:val="22"/>
          <w:szCs w:val="22"/>
        </w:rPr>
      </w:pPr>
      <w:r>
        <w:rPr>
          <w:b w:val="false"/>
          <w:sz w:val="22"/>
          <w:szCs w:val="22"/>
        </w:rPr>
        <w:t>Понятие, значение и система принципов гражданского процессуального права</w:t>
      </w:r>
    </w:p>
    <w:p>
      <w:pPr>
        <w:pStyle w:val="Heading3"/>
        <w:numPr>
          <w:ilvl w:val="0"/>
          <w:numId w:val="4"/>
        </w:numPr>
        <w:spacing w:before="0" w:after="0"/>
        <w:jc w:val="both"/>
        <w:rPr>
          <w:b w:val="false"/>
          <w:b w:val="false"/>
          <w:sz w:val="22"/>
          <w:szCs w:val="22"/>
        </w:rPr>
      </w:pPr>
      <w:r>
        <w:rPr>
          <w:b w:val="false"/>
          <w:sz w:val="22"/>
          <w:szCs w:val="22"/>
        </w:rPr>
        <w:t>Организационно-функциональные принципы гражданского судопроизводства</w:t>
      </w:r>
    </w:p>
    <w:p>
      <w:pPr>
        <w:pStyle w:val="Heading3"/>
        <w:numPr>
          <w:ilvl w:val="0"/>
          <w:numId w:val="4"/>
        </w:numPr>
        <w:spacing w:before="0" w:after="0"/>
        <w:rPr>
          <w:b w:val="false"/>
          <w:b w:val="false"/>
          <w:sz w:val="22"/>
          <w:szCs w:val="22"/>
        </w:rPr>
      </w:pPr>
      <w:r>
        <w:rPr>
          <w:b w:val="false"/>
          <w:sz w:val="22"/>
          <w:szCs w:val="22"/>
        </w:rPr>
        <w:t>Функциональные принципы гражданского судопроизводства</w:t>
      </w:r>
    </w:p>
    <w:p>
      <w:pPr>
        <w:pStyle w:val="Heading2"/>
        <w:spacing w:before="0" w:after="0"/>
        <w:ind w:firstLine="709"/>
        <w:jc w:val="center"/>
        <w:rPr>
          <w:b w:val="false"/>
          <w:b w:val="false"/>
          <w:sz w:val="22"/>
          <w:szCs w:val="22"/>
        </w:rPr>
      </w:pPr>
      <w:r>
        <w:rPr>
          <w:b w:val="false"/>
          <w:sz w:val="22"/>
          <w:szCs w:val="22"/>
        </w:rPr>
      </w:r>
    </w:p>
    <w:p>
      <w:pPr>
        <w:pStyle w:val="Heading3"/>
        <w:spacing w:before="0" w:after="0"/>
        <w:ind w:firstLine="709"/>
        <w:jc w:val="both"/>
        <w:rPr>
          <w:sz w:val="22"/>
          <w:szCs w:val="22"/>
        </w:rPr>
      </w:pPr>
      <w:r>
        <w:rPr>
          <w:sz w:val="22"/>
          <w:szCs w:val="22"/>
        </w:rPr>
      </w:r>
      <w:bookmarkStart w:id="15" w:name="368"/>
      <w:bookmarkStart w:id="16" w:name="971"/>
      <w:bookmarkStart w:id="17" w:name="368"/>
      <w:bookmarkStart w:id="18" w:name="971"/>
      <w:bookmarkEnd w:id="17"/>
      <w:bookmarkEnd w:id="18"/>
    </w:p>
    <w:p>
      <w:pPr>
        <w:pStyle w:val="Heading3"/>
        <w:spacing w:before="0" w:after="0"/>
        <w:ind w:firstLine="709"/>
        <w:jc w:val="both"/>
        <w:rPr>
          <w:sz w:val="22"/>
          <w:szCs w:val="22"/>
        </w:rPr>
      </w:pPr>
      <w:r>
        <w:rPr>
          <w:sz w:val="22"/>
          <w:szCs w:val="22"/>
        </w:rPr>
      </w:r>
    </w:p>
    <w:p>
      <w:pPr>
        <w:pStyle w:val="Heading3"/>
        <w:numPr>
          <w:ilvl w:val="0"/>
          <w:numId w:val="10"/>
        </w:numPr>
        <w:spacing w:before="0" w:after="0"/>
        <w:jc w:val="both"/>
        <w:rPr>
          <w:sz w:val="22"/>
          <w:szCs w:val="22"/>
        </w:rPr>
      </w:pPr>
      <w:r>
        <w:rPr>
          <w:sz w:val="22"/>
          <w:szCs w:val="22"/>
        </w:rPr>
        <w:t>Понятие, значение и система принципов гражданского процессуального права</w:t>
      </w:r>
    </w:p>
    <w:p>
      <w:pPr>
        <w:pStyle w:val="Style12"/>
        <w:spacing w:before="0" w:after="0"/>
        <w:ind w:firstLine="709"/>
        <w:jc w:val="both"/>
        <w:rPr>
          <w:sz w:val="22"/>
          <w:szCs w:val="22"/>
        </w:rPr>
      </w:pPr>
      <w:r>
        <w:rPr>
          <w:sz w:val="22"/>
          <w:szCs w:val="22"/>
        </w:rPr>
        <w:t>Гражданское процессуальное право является одной из отраслей права, которые в своей совокупности составляют систему национального права. Этой отрасли присущи как общие черты, присущие праву вообще, так и специфические, характерные только для гражданского процесса. Перед тем, как поднять вопрос о содержании принципов, которые отражают специфику отрасли гражданского процесса, необходимо установить, что понимается под принципом гражданского процессуального права вообще.</w:t>
      </w:r>
    </w:p>
    <w:p>
      <w:pPr>
        <w:pStyle w:val="Style12"/>
        <w:spacing w:before="0" w:after="0"/>
        <w:ind w:firstLine="709"/>
        <w:jc w:val="both"/>
        <w:rPr>
          <w:sz w:val="22"/>
          <w:szCs w:val="22"/>
        </w:rPr>
      </w:pPr>
      <w:r>
        <w:rPr>
          <w:sz w:val="22"/>
          <w:szCs w:val="22"/>
        </w:rPr>
        <w:t>Сложно дать какое-либо однозначное и исчерпывающее определение принципов гражданского процессуального права, поскольку в юридической литературе до сих пор не достигнуто единства мнений по таким вопросам, как определение понятия принципов гражданского процесса и выработки универсальной системы указанных принципов. В определение принципов гражданского процессуального права должны включаться лишь такие признаки сущностного содержания, присущие им и отличают их от норм права и права как единого целого, чтобы определения не страдало излишней детализацией и, соответственно, неопределенностью.</w:t>
      </w:r>
    </w:p>
    <w:p>
      <w:pPr>
        <w:pStyle w:val="Style12"/>
        <w:spacing w:before="0" w:after="0"/>
        <w:ind w:firstLine="709"/>
        <w:jc w:val="both"/>
        <w:rPr/>
      </w:pPr>
      <w:r>
        <w:rPr>
          <w:b/>
          <w:i/>
          <w:sz w:val="22"/>
          <w:szCs w:val="22"/>
        </w:rPr>
        <w:t>"Принцип" происходит от латинского</w:t>
      </w:r>
      <w:r>
        <w:rPr>
          <w:sz w:val="22"/>
          <w:szCs w:val="22"/>
        </w:rPr>
        <w:t xml:space="preserve"> - начало, основа в философии, то, что лежит в основе некоторой совокупности фактов или знаний, с сохранением первоначального оттенка.</w:t>
      </w:r>
    </w:p>
    <w:p>
      <w:pPr>
        <w:pStyle w:val="Style12"/>
        <w:spacing w:before="0" w:after="0"/>
        <w:ind w:firstLine="709"/>
        <w:jc w:val="both"/>
        <w:rPr>
          <w:sz w:val="22"/>
          <w:szCs w:val="22"/>
        </w:rPr>
      </w:pPr>
      <w:r>
        <w:rPr>
          <w:sz w:val="22"/>
          <w:szCs w:val="22"/>
        </w:rPr>
        <w:t>Относительно определения понятия принципа в науке гражданского процессуального права то должны констатировать отсутствие единства мнения у ученых-процессуалистов, относительно такого вопроса, как определение понятия принципов гражданского процессуального права и их системы.</w:t>
      </w:r>
    </w:p>
    <w:p>
      <w:pPr>
        <w:pStyle w:val="Style12"/>
        <w:spacing w:before="0" w:after="0"/>
        <w:ind w:firstLine="709"/>
        <w:jc w:val="both"/>
        <w:rPr/>
      </w:pPr>
      <w:r>
        <w:rPr>
          <w:sz w:val="22"/>
          <w:szCs w:val="22"/>
        </w:rPr>
        <w:t xml:space="preserve">Так, во времена существования Советского Союза принципы довольно часто квалифицировались как идейно-политические основы гражданского процессуального права. </w:t>
      </w:r>
      <w:r>
        <w:rPr>
          <w:sz w:val="22"/>
          <w:szCs w:val="22"/>
          <w:u w:val="single"/>
        </w:rPr>
        <w:t>Например,</w:t>
      </w:r>
      <w:r>
        <w:rPr>
          <w:sz w:val="22"/>
          <w:szCs w:val="22"/>
        </w:rPr>
        <w:t xml:space="preserve"> </w:t>
      </w:r>
      <w:r>
        <w:rPr>
          <w:b/>
          <w:i/>
          <w:sz w:val="22"/>
          <w:szCs w:val="22"/>
        </w:rPr>
        <w:t>В.М. Семенов</w:t>
      </w:r>
      <w:r>
        <w:rPr>
          <w:sz w:val="22"/>
          <w:szCs w:val="22"/>
        </w:rPr>
        <w:t xml:space="preserve"> писал, что принципы советского процессуального права являются воплощенными в нормах идейно-руководящими началами, которые составляют качественные особенности данной отрасли права, выражают социалистический характер и специфические свойства гражданского процессуального права и гражданского судопроизводства, определяют перспективы развития отрасли и обеспечивающих выполнение задач гражданского судопроизводства в период построения коммунизма. Как отмечает </w:t>
      </w:r>
      <w:r>
        <w:rPr>
          <w:b/>
          <w:i/>
          <w:sz w:val="22"/>
          <w:szCs w:val="22"/>
        </w:rPr>
        <w:t>В. В. Комаров,</w:t>
      </w:r>
      <w:r>
        <w:rPr>
          <w:sz w:val="22"/>
          <w:szCs w:val="22"/>
        </w:rPr>
        <w:t xml:space="preserve"> что является очевидным, что такая характеристика принципов гражданского процессуального права определенным образом политизировала научные исследования.</w:t>
      </w:r>
    </w:p>
    <w:p>
      <w:pPr>
        <w:pStyle w:val="Style12"/>
        <w:spacing w:before="0" w:after="0"/>
        <w:ind w:firstLine="709"/>
        <w:jc w:val="both"/>
        <w:rPr>
          <w:sz w:val="22"/>
          <w:szCs w:val="22"/>
        </w:rPr>
      </w:pPr>
      <w:r>
        <w:rPr>
          <w:b/>
          <w:i/>
          <w:sz w:val="22"/>
          <w:szCs w:val="22"/>
        </w:rPr>
        <w:t>В. И. Тертишников</w:t>
      </w:r>
      <w:r>
        <w:rPr>
          <w:sz w:val="22"/>
          <w:szCs w:val="22"/>
        </w:rPr>
        <w:t xml:space="preserve"> отмечает, что под принципами гражданского процессуального права следует понимать идеи, представления о суде и правосудии, которые закрепляются в нормах гражданского процессуального права, в результате чего стали его основными положениями, качественными особенностями, которые определяют характер гражданского процессуального права, порядок его применения и направления дальнейшего развития. Похожее понятие принципов гражданского процессуального права приводится и другими авторами. Так, высказано мнение, что принципы гражданского процессуального права (гражданского процесса) называют фундаментальные его положения, основополагающие правовые идеи, закрепленные в нормах общего характера. Они пронизывают все гражданские-процессуальные институты и определяют такое построение гражданского процесса, который обеспечивает принятие законных и обоснованных решений и их исполнение. Принципы являются основами системы норм гражданского процессуального права, центральными понятиями, стержневыми принципами всей системы процессуальных законов. На такой же аспект при определении понятия принципов акцентировала внимание </w:t>
      </w:r>
      <w:r>
        <w:rPr>
          <w:b/>
          <w:i/>
          <w:sz w:val="22"/>
          <w:szCs w:val="22"/>
        </w:rPr>
        <w:t>Н. О. Чечина.</w:t>
      </w:r>
    </w:p>
    <w:p>
      <w:pPr>
        <w:pStyle w:val="Style12"/>
        <w:spacing w:before="0" w:after="0"/>
        <w:ind w:firstLine="709"/>
        <w:jc w:val="both"/>
        <w:rPr>
          <w:sz w:val="22"/>
          <w:szCs w:val="22"/>
        </w:rPr>
      </w:pPr>
      <w:r>
        <w:rPr>
          <w:sz w:val="22"/>
          <w:szCs w:val="22"/>
        </w:rPr>
        <w:t>Отдельные ученые принципы гражданского процессуального права квалифицировали как идеи правосознания и правовой науки, как таковые, не имеют императивного, нормативного значения, а имеют доктринальный характер.</w:t>
      </w:r>
    </w:p>
    <w:p>
      <w:pPr>
        <w:pStyle w:val="Style12"/>
        <w:spacing w:before="0" w:after="0"/>
        <w:ind w:firstLine="709"/>
        <w:jc w:val="both"/>
        <w:rPr/>
      </w:pPr>
      <w:r>
        <w:rPr>
          <w:sz w:val="22"/>
          <w:szCs w:val="22"/>
        </w:rPr>
        <w:t xml:space="preserve">Правильное определение принципов гражданского процессуального права имеет важное как теоретическое, так и практическое значение. Как отмечает </w:t>
      </w:r>
      <w:r>
        <w:rPr>
          <w:b/>
          <w:i/>
          <w:sz w:val="22"/>
          <w:szCs w:val="22"/>
        </w:rPr>
        <w:t>В. В. Комаров</w:t>
      </w:r>
      <w:r>
        <w:rPr>
          <w:sz w:val="22"/>
          <w:szCs w:val="22"/>
        </w:rPr>
        <w:t xml:space="preserve"> от соответствующего определения принципов зависит и понимание функций принципов процессуального права. Если при понимании принципов как императивных начал правового регулирования можно утверждать, что принципы имеют регулирующую функцию и определенное место в структуре процессуального права, то во втором случае очевидным является то, что принципы имеют лишь, так сказать, интерпретационное значение доктринального характера для толкования норм гражданского процессуального права и не являются реальным инструментом в механизме правового регулирования гражданских процессуальных правоотношений.</w:t>
      </w:r>
    </w:p>
    <w:p>
      <w:pPr>
        <w:pStyle w:val="Style12"/>
        <w:spacing w:before="0" w:after="0"/>
        <w:ind w:firstLine="709"/>
        <w:jc w:val="both"/>
        <w:rPr/>
      </w:pPr>
      <w:r>
        <w:rPr>
          <w:sz w:val="22"/>
          <w:szCs w:val="22"/>
        </w:rPr>
        <w:t xml:space="preserve">Одним из недостатков вышеуказанных определений понятия принципа является то, что в них не находят четкого отражения такой его важный признак, как нормативное закрепление. </w:t>
      </w:r>
      <w:r>
        <w:rPr>
          <w:b/>
          <w:i/>
          <w:sz w:val="22"/>
          <w:szCs w:val="22"/>
        </w:rPr>
        <w:t>Принципы как основные нормативные положения определяют собой структуру и существенные черты гражданского процессуального права, в целом охватывают все правовые институты, указывают на методы достижения цели правового регулирования общественных отношений, характер и содержание деятельности субъектов гражданских процессуальных правоотношений.</w:t>
      </w:r>
    </w:p>
    <w:p>
      <w:pPr>
        <w:pStyle w:val="Style12"/>
        <w:spacing w:before="0" w:after="0"/>
        <w:ind w:firstLine="709"/>
        <w:jc w:val="both"/>
        <w:rPr/>
      </w:pPr>
      <w:bookmarkStart w:id="19" w:name="971"/>
      <w:bookmarkEnd w:id="19"/>
      <w:r>
        <w:rPr>
          <w:i/>
          <w:sz w:val="22"/>
          <w:szCs w:val="22"/>
          <w:u w:val="single"/>
        </w:rPr>
        <w:t>Указанное понимание</w:t>
      </w:r>
      <w:r>
        <w:rPr>
          <w:sz w:val="22"/>
          <w:szCs w:val="22"/>
        </w:rPr>
        <w:t xml:space="preserve"> принципов гражданского процессуального права предусматривает признание </w:t>
      </w:r>
      <w:r>
        <w:rPr>
          <w:i/>
          <w:sz w:val="22"/>
          <w:szCs w:val="22"/>
          <w:u w:val="single"/>
        </w:rPr>
        <w:t>их прежде всего как объективных правовых явлений.</w:t>
      </w:r>
      <w:r>
        <w:rPr>
          <w:sz w:val="22"/>
          <w:szCs w:val="22"/>
        </w:rPr>
        <w:t xml:space="preserve"> Принципы является объективным по своему содержанию правовым явлением и отражают закономерности государственного и общественной жизни. Следует отметить, что является общеизвестным то, что система права имеет объективный характер, в связи с чем ее развитие связано с соответствующей трансформацией системы законодательства, создаваемой законодателем. В частности, по мнению </w:t>
      </w:r>
      <w:r>
        <w:rPr>
          <w:b/>
          <w:i/>
          <w:sz w:val="22"/>
          <w:szCs w:val="22"/>
        </w:rPr>
        <w:t>В. В. Касьянова и В. М. Нечипоренко,</w:t>
      </w:r>
      <w:r>
        <w:rPr>
          <w:sz w:val="22"/>
          <w:szCs w:val="22"/>
        </w:rPr>
        <w:t xml:space="preserve"> "наблюдения убедительно свидетельствуют, что право претерпевает непрерывных изменений... нет такого правового принципа, который был бы универсальным и вечным. Принципы, лежащие в основе естественного права, не могут служить доказательством противного".</w:t>
      </w:r>
    </w:p>
    <w:p>
      <w:pPr>
        <w:pStyle w:val="Style12"/>
        <w:spacing w:before="0" w:after="0"/>
        <w:ind w:firstLine="709"/>
        <w:jc w:val="both"/>
        <w:rPr/>
      </w:pPr>
      <w:r>
        <w:rPr>
          <w:sz w:val="22"/>
          <w:szCs w:val="22"/>
        </w:rPr>
        <w:t xml:space="preserve">На объективную природу принципов права вполне справедливо обращает внимание и </w:t>
      </w:r>
      <w:r>
        <w:rPr>
          <w:b/>
          <w:i/>
          <w:sz w:val="22"/>
          <w:szCs w:val="22"/>
        </w:rPr>
        <w:t>П. Д. Пилипенко</w:t>
      </w:r>
      <w:r>
        <w:rPr>
          <w:sz w:val="22"/>
          <w:szCs w:val="22"/>
        </w:rPr>
        <w:t>, когда отмечает: "В юридической литературе в свое время считалось, что принципы права - это продукт человеческой деятельности, их источниками является сфера идеологии. И чтобы приобрести статус принципов права, определенные руководящие положения должны быть отражены в праве, в содержании норм права. Современные исследования принципов права обосновывают объективный характер этой категории. Это такие основополагающие основы права, которые соответствуют характеру общественных отношений, экономическим, политическим, идеологическим процессам, происходящим в обществе". Соглашаясь с таким выводом, отметим, что, безусловно, именно такая зависимость обусловливает характер правотворчества, содержание правовых норм, способы и методы реализации права.</w:t>
      </w:r>
    </w:p>
    <w:p>
      <w:pPr>
        <w:pStyle w:val="Style12"/>
        <w:spacing w:before="0" w:after="0"/>
        <w:ind w:firstLine="709"/>
        <w:jc w:val="both"/>
        <w:rPr/>
      </w:pPr>
      <w:r>
        <w:rPr>
          <w:sz w:val="22"/>
          <w:szCs w:val="22"/>
        </w:rPr>
        <w:t xml:space="preserve">Законодатель формулирует и закрепляет принципы права в законодательстве исходя из существующих реалий. Но деятельность законодателя по формированию принципов носит субъективный характер. </w:t>
      </w:r>
      <w:r>
        <w:rPr>
          <w:b/>
          <w:i/>
          <w:sz w:val="22"/>
          <w:szCs w:val="22"/>
        </w:rPr>
        <w:t>Л.С. Явич</w:t>
      </w:r>
      <w:r>
        <w:rPr>
          <w:sz w:val="22"/>
          <w:szCs w:val="22"/>
        </w:rPr>
        <w:t xml:space="preserve"> отмечал, что было бы неправильным делать вывод, согласно которому в социальной жизни они существуют независимо от людей и их деятельности. Суть в том, что их содержание определено материальными обстоятельствами, а люди в качестве одаренных сознанием и волей субъектов формируют руководящие идеи и воплощают их в жизнь. Характеризуя правовые принципы, ученые справедливо утверждают, что они существуют в праве объективно, реально заложенные в праве независимо от того, сформулированы ли они в научном понятии или нет. Так, </w:t>
      </w:r>
      <w:r>
        <w:rPr>
          <w:b/>
          <w:sz w:val="22"/>
          <w:szCs w:val="22"/>
        </w:rPr>
        <w:t>В. М. Ведяхин</w:t>
      </w:r>
      <w:r>
        <w:rPr>
          <w:sz w:val="22"/>
          <w:szCs w:val="22"/>
        </w:rPr>
        <w:t xml:space="preserve"> подчеркивал, что правовые принципы существуют объективно, они реально заложены в праве, независимо от того, сформулированы ли они в научном понятии или нет. </w:t>
      </w:r>
      <w:r>
        <w:rPr>
          <w:i/>
          <w:sz w:val="22"/>
          <w:szCs w:val="22"/>
        </w:rPr>
        <w:t>Таким образом, принципы гражданского процессуального права, как и правовые принципы вообще, являются объективными по содержанию, но субъективны по форме выражения, правового закрепления в законодательстве и реализации в судебной практике.</w:t>
      </w:r>
    </w:p>
    <w:p>
      <w:pPr>
        <w:pStyle w:val="Style12"/>
        <w:spacing w:before="0" w:after="0"/>
        <w:ind w:firstLine="709"/>
        <w:jc w:val="both"/>
        <w:rPr>
          <w:sz w:val="22"/>
          <w:szCs w:val="22"/>
        </w:rPr>
      </w:pPr>
      <w:r>
        <w:rPr>
          <w:sz w:val="22"/>
          <w:szCs w:val="22"/>
        </w:rPr>
        <w:t xml:space="preserve">Распространен в юридической литературе взгляд на принципы как основные идеи, "руководящие начала", положение, что приводит к признанию их субъективной природы. В самих терминах "идея", "начала" отсутствует их юридический смысл как объективных правовых явлений. Принципы и идеи нельзя отождествлять, потому что идея, находя свое отражение в правовых нормах, выступает как правовое требование. </w:t>
      </w:r>
    </w:p>
    <w:p>
      <w:pPr>
        <w:pStyle w:val="Style12"/>
        <w:spacing w:before="0" w:after="0"/>
        <w:ind w:firstLine="709"/>
        <w:jc w:val="both"/>
        <w:rPr/>
      </w:pPr>
      <w:r>
        <w:rPr>
          <w:rStyle w:val="StrongEmphasis"/>
          <w:i/>
          <w:iCs/>
          <w:sz w:val="22"/>
          <w:szCs w:val="22"/>
        </w:rPr>
        <w:t xml:space="preserve">Принципы объективны, находят свое нормативное закрепление в законе  правовыми требованиями, а не идеями. </w:t>
      </w:r>
    </w:p>
    <w:p>
      <w:pPr>
        <w:pStyle w:val="Style12"/>
        <w:spacing w:before="0" w:after="0"/>
        <w:ind w:firstLine="709"/>
        <w:jc w:val="both"/>
        <w:rPr/>
      </w:pPr>
      <w:r>
        <w:rPr>
          <w:i/>
          <w:sz w:val="22"/>
          <w:szCs w:val="22"/>
          <w:u w:val="single"/>
        </w:rPr>
        <w:t>Для принципов, в отличие от норм права, характерны</w:t>
      </w:r>
      <w:r>
        <w:rPr>
          <w:sz w:val="22"/>
          <w:szCs w:val="22"/>
        </w:rPr>
        <w:t>: более общий характер требований, предъявляемых к общественных отношений; выше стабильность; возможность определять общую линию поведения людей как непосредственно, так и через правовые нормы и т.д.</w:t>
      </w:r>
    </w:p>
    <w:p>
      <w:pPr>
        <w:pStyle w:val="Style12"/>
        <w:spacing w:before="0" w:after="0"/>
        <w:ind w:firstLine="709"/>
        <w:jc w:val="both"/>
        <w:rPr/>
      </w:pPr>
      <w:r>
        <w:rPr>
          <w:i/>
          <w:sz w:val="22"/>
          <w:szCs w:val="22"/>
          <w:u w:val="single"/>
        </w:rPr>
        <w:t>Способ нормативного закрепления принципов</w:t>
      </w:r>
      <w:r>
        <w:rPr>
          <w:sz w:val="22"/>
          <w:szCs w:val="22"/>
        </w:rPr>
        <w:t xml:space="preserve"> гражданского процессуального права в нормативной ткани </w:t>
      </w:r>
      <w:r>
        <w:rPr>
          <w:i/>
          <w:sz w:val="22"/>
          <w:szCs w:val="22"/>
          <w:u w:val="single"/>
        </w:rPr>
        <w:t>может быть двояким</w:t>
      </w:r>
      <w:r>
        <w:rPr>
          <w:sz w:val="22"/>
          <w:szCs w:val="22"/>
        </w:rPr>
        <w:t>. Так, есть принципы, которые непосредственно формулируются в нормах права в виде конкретных предписаний, например, принцип государственного языка судопроизводства (ст. 7 ГПК). Некоторые принципы выходят из содержания целого ряда норм гражданского процессуального права, например, принципы диспозитивности (ст.ст. 3, 11, 31, 123, 175 ГПК), состязательности (ст. 10, 60, 173, 176 ГПК). При этом необходимо учитывать также и то, что к источникам гражданского процессуального права относятся и международные договоры, решения Европейского суда по правам человека, особенно что касается применения ст. 6 Европейской конвенции о защите прав человека и основных свобод и др. Поэтому содержание принципов гражданского процессуального права должен определяться с учетом содержания указанных международных документов и решений Европейского суда.</w:t>
      </w:r>
    </w:p>
    <w:p>
      <w:pPr>
        <w:pStyle w:val="Style12"/>
        <w:spacing w:before="0" w:after="0"/>
        <w:ind w:firstLine="709"/>
        <w:jc w:val="both"/>
        <w:rPr>
          <w:sz w:val="22"/>
          <w:szCs w:val="22"/>
        </w:rPr>
      </w:pPr>
      <w:r>
        <w:rPr>
          <w:sz w:val="22"/>
          <w:szCs w:val="22"/>
        </w:rPr>
        <w:t>Принципы как правовые требования к суду и участников гражданского процесса, отражающие представления о регулировании деятельности суда по отправлению правосудия по гражданским делам определяют содержание норм права при их разработке, что и отличает их от норм, в которых они выражены. То есть нормы гражданского процессуального права являются формой выражения его принципов.</w:t>
      </w:r>
    </w:p>
    <w:p>
      <w:pPr>
        <w:pStyle w:val="Style12"/>
        <w:spacing w:before="0" w:after="0"/>
        <w:ind w:firstLine="709"/>
        <w:jc w:val="both"/>
        <w:rPr>
          <w:sz w:val="22"/>
          <w:szCs w:val="22"/>
        </w:rPr>
      </w:pPr>
      <w:r>
        <w:rPr>
          <w:sz w:val="22"/>
          <w:szCs w:val="22"/>
        </w:rPr>
        <w:t>Принципы гражданского процессуального права приобретают обязательную силу только после закрепления в гражданском процессуальном законодательстве и в результате правоприменительной практики, потому что идеи, не получившие закрепления в законе, как уже отмечалось остаются всего лишь началами правосознания, научными выводами, элементами правовой идеологии.</w:t>
      </w:r>
    </w:p>
    <w:p>
      <w:pPr>
        <w:pStyle w:val="Style12"/>
        <w:spacing w:before="0" w:after="0"/>
        <w:ind w:firstLine="709"/>
        <w:jc w:val="both"/>
        <w:rPr>
          <w:sz w:val="22"/>
          <w:szCs w:val="22"/>
        </w:rPr>
      </w:pPr>
      <w:r>
        <w:rPr>
          <w:sz w:val="22"/>
          <w:szCs w:val="22"/>
        </w:rPr>
        <w:t>Принципы гражданского процессуального права являются по своей природе теми главными устоями отрасли права (гражданско-процессуального), которые определяют направленность регулирования отношений, составляющих предмет гражданско-процессуального регулирования. Так, довольно метко отмечается: принципы права представляют собой основные идеи, исходные положения или ведущие принципы процесса его формирования, развития и функционирования. Принципы права характеризуют не только сущность, но и содержание права, отражают не только его внутреннее строение, статику, но и весь процесс его применения, его динамику.</w:t>
      </w:r>
    </w:p>
    <w:p>
      <w:pPr>
        <w:pStyle w:val="Style12"/>
        <w:spacing w:before="0" w:after="0"/>
        <w:ind w:firstLine="709"/>
        <w:jc w:val="both"/>
        <w:rPr>
          <w:sz w:val="22"/>
          <w:szCs w:val="22"/>
        </w:rPr>
      </w:pPr>
      <w:r>
        <w:rPr>
          <w:sz w:val="22"/>
          <w:szCs w:val="22"/>
        </w:rPr>
        <w:t>Принципы гражданского процессуального права формируются и развиваются одновременно с развитием отрасли права и, соответственно, с развитием той системы общественных отношений, которую такая отрасль регулирует.</w:t>
      </w:r>
    </w:p>
    <w:p>
      <w:pPr>
        <w:pStyle w:val="Style12"/>
        <w:spacing w:before="0" w:after="0"/>
        <w:ind w:firstLine="709"/>
        <w:jc w:val="both"/>
        <w:rPr>
          <w:sz w:val="22"/>
          <w:szCs w:val="22"/>
        </w:rPr>
      </w:pPr>
      <w:r>
        <w:rPr>
          <w:sz w:val="22"/>
          <w:szCs w:val="22"/>
        </w:rPr>
        <w:t xml:space="preserve">Таким образом, </w:t>
      </w:r>
      <w:r>
        <w:rPr>
          <w:rStyle w:val="StrongEmphasis"/>
          <w:i/>
          <w:iCs/>
          <w:sz w:val="22"/>
          <w:szCs w:val="22"/>
        </w:rPr>
        <w:t>принципами гражданского процессуального права являются правовые требования к суду и участников гражданского процесса, отражающие закономерности правового регулирования осуществления правосудия в гражданских делах и особенности данной отрасли права и определяют направленность регулирования отношений, составляющих предмет гражданско-процессуального регулирования.</w:t>
      </w:r>
    </w:p>
    <w:p>
      <w:pPr>
        <w:pStyle w:val="Style12"/>
        <w:spacing w:before="0" w:after="0"/>
        <w:ind w:firstLine="709"/>
        <w:jc w:val="both"/>
        <w:rPr>
          <w:sz w:val="22"/>
          <w:szCs w:val="22"/>
        </w:rPr>
      </w:pPr>
      <w:r>
        <w:rPr>
          <w:sz w:val="22"/>
          <w:szCs w:val="22"/>
        </w:rPr>
        <w:t>Следует отметить, что принципы являются историческими категориями, элементами правовой культуры, выработанными на протяжении длительного развития гражданского судопроизводства, как, например, принцип состязательности или диспозитивности.</w:t>
      </w:r>
    </w:p>
    <w:p>
      <w:pPr>
        <w:pStyle w:val="Style12"/>
        <w:spacing w:before="0" w:after="0"/>
        <w:ind w:firstLine="709"/>
        <w:jc w:val="both"/>
        <w:rPr>
          <w:sz w:val="22"/>
          <w:szCs w:val="22"/>
        </w:rPr>
      </w:pPr>
      <w:r>
        <w:rPr>
          <w:rStyle w:val="StrongEmphasis"/>
          <w:i/>
          <w:iCs/>
          <w:sz w:val="22"/>
          <w:szCs w:val="22"/>
        </w:rPr>
        <w:t>Практическое значение принципов состоит в следующем;</w:t>
      </w:r>
    </w:p>
    <w:p>
      <w:pPr>
        <w:pStyle w:val="Style12"/>
        <w:spacing w:before="0" w:after="0"/>
        <w:ind w:firstLine="709"/>
        <w:jc w:val="both"/>
        <w:rPr>
          <w:sz w:val="22"/>
          <w:szCs w:val="22"/>
        </w:rPr>
      </w:pPr>
      <w:r>
        <w:rPr>
          <w:sz w:val="22"/>
          <w:szCs w:val="22"/>
        </w:rPr>
        <w:t>1) принципы гражданского процессуального права являются ориентиром в нормотворческой деятельности, что позволяет совершенствовать гражданское процессуальное законодательство, поскольку вся система права и отдельные его нормы должны соответствовать определенным принципам. Законодательный орган страны должен строго придерживаться такого подхода в правотворческой деятельности при внесении соответствующих изменений и дополнений в процессуальное законодательство с целью его совершенствования;</w:t>
      </w:r>
    </w:p>
    <w:p>
      <w:pPr>
        <w:pStyle w:val="Style12"/>
        <w:spacing w:before="0" w:after="0"/>
        <w:ind w:firstLine="709"/>
        <w:jc w:val="both"/>
        <w:rPr/>
      </w:pPr>
      <w:r>
        <w:rPr>
          <w:sz w:val="22"/>
          <w:szCs w:val="22"/>
        </w:rPr>
        <w:t xml:space="preserve">2) они позволяют суду обеспечить правильное понимание гражданского процессуального законодательства и применять его согласно действующего содержания. В частности, ими </w:t>
      </w:r>
      <w:r>
        <w:rPr>
          <w:rStyle w:val="StrongEmphasis"/>
          <w:i/>
          <w:iCs/>
          <w:sz w:val="22"/>
          <w:szCs w:val="22"/>
        </w:rPr>
        <w:t xml:space="preserve">суд </w:t>
      </w:r>
      <w:r>
        <w:rPr>
          <w:sz w:val="22"/>
          <w:szCs w:val="22"/>
        </w:rPr>
        <w:t xml:space="preserve">руководствуется при толковании норм права. Вопрос о </w:t>
      </w:r>
      <w:r>
        <w:rPr>
          <w:rStyle w:val="StrongEmphasis"/>
          <w:i/>
          <w:iCs/>
          <w:sz w:val="22"/>
          <w:szCs w:val="22"/>
        </w:rPr>
        <w:t xml:space="preserve">составе принципов гражданского процессуального права </w:t>
      </w:r>
      <w:r>
        <w:rPr>
          <w:sz w:val="22"/>
          <w:szCs w:val="22"/>
        </w:rPr>
        <w:t xml:space="preserve">вызывало и вызывает жаркие споры в теории и на практике. Как справедливо отмечает </w:t>
      </w:r>
      <w:r>
        <w:rPr>
          <w:b/>
          <w:i/>
          <w:sz w:val="22"/>
          <w:szCs w:val="22"/>
        </w:rPr>
        <w:t>В. М. Шерстюк</w:t>
      </w:r>
      <w:r>
        <w:rPr>
          <w:sz w:val="22"/>
          <w:szCs w:val="22"/>
        </w:rPr>
        <w:t>, к этому вопросу следует подходить с чрезвычайной осторожностью, ведь необдуманное и неоправданное расширение состава принципов может привести к "обесценению" и размытию этой весьма значимой в социальном и правовом плане категории. Сужение состава принципов - к снижению гарантий судебной защиты прав граждан и организаций.</w:t>
      </w:r>
    </w:p>
    <w:p>
      <w:pPr>
        <w:pStyle w:val="Style12"/>
        <w:spacing w:before="0" w:after="0"/>
        <w:ind w:firstLine="709"/>
        <w:jc w:val="both"/>
        <w:rPr>
          <w:sz w:val="22"/>
          <w:szCs w:val="22"/>
        </w:rPr>
      </w:pPr>
      <w:r>
        <w:rPr>
          <w:sz w:val="22"/>
          <w:szCs w:val="22"/>
        </w:rPr>
        <w:t>Вместе с тем изменения, произошедшие за последние годы в экономике, политике, праве не могли не повлиять на развитие правовых принципов, в том числе и на развитие принципов гражданского процессуального права. Они, как и принципы других отраслей права, не являются постоянными, застывшими положениями, не поддающиеся трансформации. По мере развития общественных отношений и отрасли права может в определенной мере измениться их состав, содержание, сфера применения, гарантии реализации, что требует соответствующего исследования.</w:t>
      </w:r>
    </w:p>
    <w:p>
      <w:pPr>
        <w:pStyle w:val="Style12"/>
        <w:spacing w:before="0" w:after="0"/>
        <w:ind w:firstLine="709"/>
        <w:jc w:val="both"/>
        <w:rPr>
          <w:sz w:val="22"/>
          <w:szCs w:val="22"/>
        </w:rPr>
      </w:pPr>
      <w:r>
        <w:rPr>
          <w:sz w:val="22"/>
          <w:szCs w:val="22"/>
        </w:rPr>
        <w:t>Все принципы гражданского процессуального права связаны друг с другом.</w:t>
      </w:r>
    </w:p>
    <w:p>
      <w:pPr>
        <w:pStyle w:val="Style12"/>
        <w:spacing w:before="0" w:after="0"/>
        <w:ind w:firstLine="709"/>
        <w:jc w:val="both"/>
        <w:rPr>
          <w:sz w:val="22"/>
          <w:szCs w:val="22"/>
        </w:rPr>
      </w:pPr>
      <w:r>
        <w:rPr>
          <w:rStyle w:val="StrongEmphasis"/>
          <w:i/>
          <w:iCs/>
          <w:sz w:val="22"/>
          <w:szCs w:val="22"/>
        </w:rPr>
        <w:t>Систематизация принципов гражданского процессуального права - это их упорядочение в определенные группы согласно выбранному критерию, основания,</w:t>
      </w:r>
    </w:p>
    <w:p>
      <w:pPr>
        <w:pStyle w:val="Style12"/>
        <w:spacing w:before="0" w:after="0"/>
        <w:ind w:firstLine="709"/>
        <w:jc w:val="both"/>
        <w:rPr>
          <w:sz w:val="22"/>
          <w:szCs w:val="22"/>
        </w:rPr>
      </w:pPr>
      <w:r>
        <w:rPr>
          <w:sz w:val="22"/>
          <w:szCs w:val="22"/>
        </w:rPr>
        <w:t xml:space="preserve">Учеными предложены различные критерии классификации принципов гражданского процессуального права. </w:t>
      </w:r>
    </w:p>
    <w:p>
      <w:pPr>
        <w:pStyle w:val="Style12"/>
        <w:spacing w:before="0" w:after="0"/>
        <w:ind w:firstLine="709"/>
        <w:jc w:val="both"/>
        <w:rPr/>
      </w:pPr>
      <w:r>
        <w:rPr>
          <w:sz w:val="22"/>
          <w:szCs w:val="22"/>
        </w:rPr>
        <w:t xml:space="preserve">Ряд ученых классифицирует принципы по </w:t>
      </w:r>
      <w:r>
        <w:rPr>
          <w:rStyle w:val="StrongEmphasis"/>
          <w:i/>
          <w:iCs/>
          <w:sz w:val="22"/>
          <w:szCs w:val="22"/>
        </w:rPr>
        <w:t xml:space="preserve">источниками закрепления, </w:t>
      </w:r>
      <w:r>
        <w:rPr>
          <w:sz w:val="22"/>
          <w:szCs w:val="22"/>
        </w:rPr>
        <w:t xml:space="preserve">соответственно выделяют </w:t>
      </w:r>
    </w:p>
    <w:p>
      <w:pPr>
        <w:pStyle w:val="Style12"/>
        <w:spacing w:before="0" w:after="0"/>
        <w:ind w:firstLine="709"/>
        <w:jc w:val="both"/>
        <w:rPr/>
      </w:pPr>
      <w:r>
        <w:rPr>
          <w:rStyle w:val="StrongEmphasis"/>
          <w:i/>
          <w:iCs/>
          <w:sz w:val="22"/>
          <w:szCs w:val="22"/>
        </w:rPr>
        <w:t xml:space="preserve">конституционные принципы гражданского процессуального права </w:t>
      </w:r>
      <w:r>
        <w:rPr>
          <w:sz w:val="22"/>
          <w:szCs w:val="22"/>
        </w:rPr>
        <w:t xml:space="preserve">и </w:t>
      </w:r>
    </w:p>
    <w:p>
      <w:pPr>
        <w:pStyle w:val="Style12"/>
        <w:spacing w:before="0" w:after="0"/>
        <w:ind w:firstLine="709"/>
        <w:jc w:val="both"/>
        <w:rPr/>
      </w:pPr>
      <w:r>
        <w:rPr>
          <w:rStyle w:val="StrongEmphasis"/>
          <w:i/>
          <w:iCs/>
          <w:sz w:val="22"/>
          <w:szCs w:val="22"/>
        </w:rPr>
        <w:t xml:space="preserve">принципы, закрепленные отраслевым законодательством. </w:t>
      </w:r>
    </w:p>
    <w:p>
      <w:pPr>
        <w:pStyle w:val="Style12"/>
        <w:spacing w:before="0" w:after="0"/>
        <w:ind w:firstLine="709"/>
        <w:jc w:val="both"/>
        <w:rPr/>
      </w:pPr>
      <w:r>
        <w:rPr>
          <w:sz w:val="22"/>
          <w:szCs w:val="22"/>
        </w:rPr>
        <w:t>Несколько в ином варианте по данному критерию принципы классифицируют на</w:t>
      </w:r>
    </w:p>
    <w:p>
      <w:pPr>
        <w:pStyle w:val="Style12"/>
        <w:spacing w:before="0" w:after="0"/>
        <w:ind w:firstLine="709"/>
        <w:jc w:val="both"/>
        <w:rPr/>
      </w:pPr>
      <w:r>
        <w:rPr>
          <w:sz w:val="22"/>
          <w:szCs w:val="22"/>
        </w:rPr>
        <w:t xml:space="preserve"> </w:t>
      </w:r>
      <w:r>
        <w:rPr>
          <w:rStyle w:val="StrongEmphasis"/>
          <w:i/>
          <w:iCs/>
          <w:sz w:val="22"/>
          <w:szCs w:val="22"/>
        </w:rPr>
        <w:t xml:space="preserve">принципы, закрепленные Конституцией, </w:t>
      </w:r>
    </w:p>
    <w:p>
      <w:pPr>
        <w:pStyle w:val="Style12"/>
        <w:spacing w:before="0" w:after="0"/>
        <w:ind w:firstLine="709"/>
        <w:jc w:val="both"/>
        <w:rPr/>
      </w:pPr>
      <w:r>
        <w:rPr>
          <w:rStyle w:val="StrongEmphasis"/>
          <w:i/>
          <w:iCs/>
          <w:sz w:val="22"/>
          <w:szCs w:val="22"/>
        </w:rPr>
        <w:t xml:space="preserve"> </w:t>
      </w:r>
      <w:r>
        <w:rPr>
          <w:rStyle w:val="StrongEmphasis"/>
          <w:i/>
          <w:iCs/>
          <w:sz w:val="22"/>
          <w:szCs w:val="22"/>
        </w:rPr>
        <w:t xml:space="preserve">законодательством о судоустройстве </w:t>
      </w:r>
      <w:r>
        <w:rPr>
          <w:sz w:val="22"/>
          <w:szCs w:val="22"/>
        </w:rPr>
        <w:t>и</w:t>
      </w:r>
    </w:p>
    <w:p>
      <w:pPr>
        <w:pStyle w:val="Style12"/>
        <w:spacing w:before="0" w:after="0"/>
        <w:ind w:firstLine="709"/>
        <w:jc w:val="both"/>
        <w:rPr/>
      </w:pPr>
      <w:r>
        <w:rPr>
          <w:sz w:val="22"/>
          <w:szCs w:val="22"/>
        </w:rPr>
        <w:t xml:space="preserve"> </w:t>
      </w:r>
      <w:r>
        <w:rPr>
          <w:rStyle w:val="StrongEmphasis"/>
          <w:i/>
          <w:iCs/>
          <w:sz w:val="22"/>
          <w:szCs w:val="22"/>
        </w:rPr>
        <w:t xml:space="preserve">гражданским процессуальным законодательством. </w:t>
      </w:r>
    </w:p>
    <w:p>
      <w:pPr>
        <w:pStyle w:val="Style12"/>
        <w:spacing w:before="0" w:after="0"/>
        <w:ind w:firstLine="709"/>
        <w:jc w:val="both"/>
        <w:rPr/>
      </w:pPr>
      <w:r>
        <w:rPr>
          <w:sz w:val="22"/>
          <w:szCs w:val="22"/>
        </w:rPr>
        <w:t xml:space="preserve">В предложенном виде эту классификацию трудно считать достаточно четкимой, поскольку ряд принципов одновременно закреплены как Конституцией, так и ГПК, например принцип состязательности (ст. 129 Конституции и ст. 10 ГПК), принцип гласности (ст. 129 Конституции и ст. 6 ГПК). </w:t>
      </w:r>
    </w:p>
    <w:p>
      <w:pPr>
        <w:pStyle w:val="Style12"/>
        <w:spacing w:before="0" w:after="0"/>
        <w:ind w:firstLine="709"/>
        <w:jc w:val="both"/>
        <w:rPr/>
      </w:pPr>
      <w:r>
        <w:rPr>
          <w:sz w:val="22"/>
          <w:szCs w:val="22"/>
        </w:rPr>
        <w:t xml:space="preserve">Через это разделять принципы по данному признаку представляется более точным на </w:t>
      </w:r>
      <w:r>
        <w:rPr>
          <w:b/>
          <w:i/>
          <w:sz w:val="22"/>
          <w:szCs w:val="22"/>
        </w:rPr>
        <w:t>три группы</w:t>
      </w:r>
      <w:r>
        <w:rPr>
          <w:sz w:val="22"/>
          <w:szCs w:val="22"/>
        </w:rPr>
        <w:t xml:space="preserve">: </w:t>
      </w:r>
    </w:p>
    <w:p>
      <w:pPr>
        <w:pStyle w:val="Style12"/>
        <w:spacing w:before="0" w:after="0"/>
        <w:ind w:firstLine="709"/>
        <w:jc w:val="both"/>
        <w:rPr>
          <w:sz w:val="22"/>
          <w:szCs w:val="22"/>
        </w:rPr>
      </w:pPr>
      <w:r>
        <w:rPr>
          <w:sz w:val="22"/>
          <w:szCs w:val="22"/>
        </w:rPr>
        <w:t xml:space="preserve">закрепленные Конституцией, </w:t>
      </w:r>
    </w:p>
    <w:p>
      <w:pPr>
        <w:pStyle w:val="Style12"/>
        <w:spacing w:before="0" w:after="0"/>
        <w:ind w:firstLine="709"/>
        <w:jc w:val="both"/>
        <w:rPr>
          <w:sz w:val="22"/>
          <w:szCs w:val="22"/>
        </w:rPr>
      </w:pPr>
      <w:r>
        <w:rPr>
          <w:sz w:val="22"/>
          <w:szCs w:val="22"/>
        </w:rPr>
        <w:t xml:space="preserve">закрепленные отраслевым законодательством, </w:t>
      </w:r>
    </w:p>
    <w:p>
      <w:pPr>
        <w:pStyle w:val="Style12"/>
        <w:spacing w:before="0" w:after="0"/>
        <w:ind w:firstLine="709"/>
        <w:jc w:val="both"/>
        <w:rPr>
          <w:sz w:val="22"/>
          <w:szCs w:val="22"/>
        </w:rPr>
      </w:pPr>
      <w:r>
        <w:rPr>
          <w:sz w:val="22"/>
          <w:szCs w:val="22"/>
        </w:rPr>
        <w:t xml:space="preserve">закреплены одновременно Конституцией и отраслевым законодательством. </w:t>
      </w:r>
    </w:p>
    <w:p>
      <w:pPr>
        <w:pStyle w:val="Style12"/>
        <w:spacing w:before="0" w:after="0"/>
        <w:ind w:firstLine="709"/>
        <w:jc w:val="both"/>
        <w:rPr>
          <w:sz w:val="22"/>
          <w:szCs w:val="22"/>
        </w:rPr>
      </w:pPr>
      <w:r>
        <w:rPr>
          <w:sz w:val="22"/>
          <w:szCs w:val="22"/>
        </w:rPr>
        <w:t>Однако практическое значение такой классификации представляется весьма сомнительным, поскольку роль принципов не зависит от источника их закрепления: как закрепленные Конституцией, так и отраслевым законодательством принципы имеют одинаково важное значение в нормотворческой деятельности, правоприменения и формировании представления об отрасли права в целом.</w:t>
      </w:r>
    </w:p>
    <w:p>
      <w:pPr>
        <w:pStyle w:val="Style12"/>
        <w:spacing w:before="0" w:after="0"/>
        <w:ind w:firstLine="709"/>
        <w:jc w:val="both"/>
        <w:rPr/>
      </w:pPr>
      <w:r>
        <w:rPr>
          <w:sz w:val="22"/>
          <w:szCs w:val="22"/>
        </w:rPr>
        <w:t>Гораздо важнее в практическом плане представляется разделение принципов по</w:t>
      </w:r>
      <w:r>
        <w:rPr>
          <w:rStyle w:val="StrongEmphasis"/>
          <w:i/>
          <w:iCs/>
          <w:sz w:val="22"/>
          <w:szCs w:val="22"/>
        </w:rPr>
        <w:t xml:space="preserve"> сфере распространения. </w:t>
      </w:r>
      <w:r>
        <w:rPr>
          <w:sz w:val="22"/>
          <w:szCs w:val="22"/>
        </w:rPr>
        <w:t xml:space="preserve">Такой классификационный критерий вызывает больше споров среди ученых. Система принципов права делится на группы в зависимости от того, на какую сферу общественных отношений они распространяются.: </w:t>
      </w:r>
    </w:p>
    <w:p>
      <w:pPr>
        <w:pStyle w:val="Style12"/>
        <w:spacing w:before="0" w:after="0"/>
        <w:ind w:firstLine="709"/>
        <w:jc w:val="both"/>
        <w:rPr/>
      </w:pPr>
      <w:r>
        <w:rPr>
          <w:rStyle w:val="StrongEmphasis"/>
          <w:i/>
          <w:iCs/>
          <w:sz w:val="22"/>
          <w:szCs w:val="22"/>
        </w:rPr>
        <w:t xml:space="preserve">общеправовые принципы, </w:t>
      </w:r>
      <w:r>
        <w:rPr>
          <w:sz w:val="22"/>
          <w:szCs w:val="22"/>
        </w:rPr>
        <w:t xml:space="preserve">которые распространяют свое действие на право в целом и характеризуют особенности его содержания; </w:t>
      </w:r>
    </w:p>
    <w:p>
      <w:pPr>
        <w:pStyle w:val="Style12"/>
        <w:spacing w:before="0" w:after="0"/>
        <w:ind w:firstLine="709"/>
        <w:jc w:val="both"/>
        <w:rPr/>
      </w:pPr>
      <w:r>
        <w:rPr>
          <w:rStyle w:val="StrongEmphasis"/>
          <w:i/>
          <w:iCs/>
          <w:sz w:val="22"/>
          <w:szCs w:val="22"/>
        </w:rPr>
        <w:t xml:space="preserve">межотраслевые, </w:t>
      </w:r>
      <w:r>
        <w:rPr>
          <w:sz w:val="22"/>
          <w:szCs w:val="22"/>
        </w:rPr>
        <w:t>выражающие содержание определенных групп отраслей;</w:t>
      </w:r>
    </w:p>
    <w:p>
      <w:pPr>
        <w:pStyle w:val="Style12"/>
        <w:spacing w:before="0" w:after="0"/>
        <w:ind w:firstLine="709"/>
        <w:jc w:val="both"/>
        <w:rPr/>
      </w:pPr>
      <w:r>
        <w:rPr>
          <w:rStyle w:val="StrongEmphasis"/>
          <w:i/>
          <w:iCs/>
          <w:sz w:val="22"/>
          <w:szCs w:val="22"/>
        </w:rPr>
        <w:t xml:space="preserve">отраслевые принципы, </w:t>
      </w:r>
      <w:r>
        <w:rPr>
          <w:sz w:val="22"/>
          <w:szCs w:val="22"/>
        </w:rPr>
        <w:t>характеризующие содержание определенных отраслей;</w:t>
      </w:r>
    </w:p>
    <w:p>
      <w:pPr>
        <w:pStyle w:val="Style12"/>
        <w:spacing w:before="0" w:after="0"/>
        <w:ind w:firstLine="709"/>
        <w:jc w:val="both"/>
        <w:rPr/>
      </w:pPr>
      <w:r>
        <w:rPr>
          <w:rStyle w:val="StrongEmphasis"/>
          <w:i/>
          <w:iCs/>
          <w:sz w:val="22"/>
          <w:szCs w:val="22"/>
        </w:rPr>
        <w:t xml:space="preserve">принципы правовых институтов. </w:t>
      </w:r>
    </w:p>
    <w:p>
      <w:pPr>
        <w:pStyle w:val="Style12"/>
        <w:spacing w:before="0" w:after="0"/>
        <w:ind w:firstLine="709"/>
        <w:jc w:val="both"/>
        <w:rPr/>
      </w:pPr>
      <w:r>
        <w:rPr>
          <w:sz w:val="22"/>
          <w:szCs w:val="22"/>
        </w:rPr>
        <w:t>Такая классификация поддерживается рядом ученых. Однако существует противоположная точка зрения, согласно которой группы принципов отдельных правовых институтов или стадий процесса существовать не может, поскольку нивелируется единство системы принципов гражданского процессуального права. Эту систему принципов, по мнению сторонников данной точки зрения, составляют основополагающие руководящие принципы, характеризуются одинаковой степенью общности и взаимосвязи. Принципы гражданского процессуального права распространяют свое действие на всю отрасль права, составной частью которой как раз и являются процессуальные институты и нормы. Более обоснованной представляется последняя точка зрения, поскольку, действительно, институт является частью отрасли права и выделять для него отдельные принципы нет оснований. Другими словами, нельзя выделить принципы отдельных институтов, не характерные для отрасли права в целом. Единая система принципов процессуального права в целом исключает возможность существования обособленных принципов для отдельных стадий процессуальной деятельности или отдельно взятого процессуального института. Тот или иной принцип должен иметь определяющее значение и находить наибольшее проявление в одной из стадий деятельности или в отдельных институтах, но общее его значение определяется взаимодействием с другими принципами, их влиянием на деятельность суда в целом.</w:t>
      </w:r>
    </w:p>
    <w:p>
      <w:pPr>
        <w:pStyle w:val="Style12"/>
        <w:spacing w:before="0" w:after="0"/>
        <w:ind w:firstLine="709"/>
        <w:jc w:val="both"/>
        <w:rPr/>
      </w:pPr>
      <w:r>
        <w:rPr>
          <w:sz w:val="22"/>
          <w:szCs w:val="22"/>
        </w:rPr>
        <w:t>Определенное теоретико-прикладное значение имеет классификация принципов гражданского процесса по</w:t>
      </w:r>
      <w:r>
        <w:rPr>
          <w:rStyle w:val="StrongEmphasis"/>
          <w:i/>
          <w:iCs/>
          <w:sz w:val="22"/>
          <w:szCs w:val="22"/>
        </w:rPr>
        <w:t xml:space="preserve"> объектом регулирования, </w:t>
      </w:r>
      <w:r>
        <w:rPr>
          <w:sz w:val="22"/>
          <w:szCs w:val="22"/>
        </w:rPr>
        <w:t xml:space="preserve">согласно которой принципы гражданского процессуального права делятся на </w:t>
      </w:r>
      <w:r>
        <w:rPr>
          <w:i/>
          <w:sz w:val="22"/>
          <w:szCs w:val="22"/>
          <w:u w:val="single"/>
        </w:rPr>
        <w:t>две большие группы</w:t>
      </w:r>
      <w:r>
        <w:rPr>
          <w:sz w:val="22"/>
          <w:szCs w:val="22"/>
        </w:rPr>
        <w:t xml:space="preserve">: </w:t>
      </w:r>
    </w:p>
    <w:p>
      <w:pPr>
        <w:pStyle w:val="Style12"/>
        <w:spacing w:before="0" w:after="0"/>
        <w:ind w:firstLine="709"/>
        <w:jc w:val="both"/>
        <w:rPr/>
      </w:pPr>
      <w:r>
        <w:rPr>
          <w:rStyle w:val="StrongEmphasis"/>
          <w:i/>
          <w:iCs/>
          <w:sz w:val="22"/>
          <w:szCs w:val="22"/>
        </w:rPr>
        <w:t xml:space="preserve">организационно-функциональные принципы, </w:t>
      </w:r>
      <w:r>
        <w:rPr>
          <w:sz w:val="22"/>
          <w:szCs w:val="22"/>
        </w:rPr>
        <w:t xml:space="preserve">которые являются одновременно принципами организации правосудия (судоустройства). К организационно-функциональным принципам относятся: осуществление правосудия только судами, независимость судей и подчинение их только закону, равенство граждан перед законом и судом, гласность судебного разбирательства и др.  </w:t>
      </w:r>
    </w:p>
    <w:p>
      <w:pPr>
        <w:pStyle w:val="Style12"/>
        <w:spacing w:before="0" w:after="0"/>
        <w:ind w:firstLine="709"/>
        <w:jc w:val="both"/>
        <w:rPr/>
      </w:pPr>
      <w:r>
        <w:rPr>
          <w:rStyle w:val="StrongEmphasis"/>
          <w:i/>
          <w:iCs/>
          <w:sz w:val="22"/>
          <w:szCs w:val="22"/>
        </w:rPr>
        <w:t xml:space="preserve">функциональными, </w:t>
      </w:r>
      <w:r>
        <w:rPr>
          <w:sz w:val="22"/>
          <w:szCs w:val="22"/>
        </w:rPr>
        <w:t xml:space="preserve">а также принципы, определяющие процессуальную деятельность суда и участников процесса (функциональные). К функциональным принципам относятся: законность, диспозитивность, состязательность, процессуальное равенство сторон, усность, непосредственность и т.д. </w:t>
      </w:r>
    </w:p>
    <w:p>
      <w:pPr>
        <w:pStyle w:val="Heading3"/>
        <w:spacing w:before="0" w:after="0"/>
        <w:ind w:firstLine="709"/>
        <w:jc w:val="both"/>
        <w:rPr>
          <w:sz w:val="22"/>
          <w:szCs w:val="22"/>
        </w:rPr>
      </w:pPr>
      <w:r>
        <w:rPr>
          <w:sz w:val="22"/>
          <w:szCs w:val="22"/>
        </w:rPr>
      </w:r>
      <w:bookmarkStart w:id="20" w:name="111"/>
      <w:bookmarkStart w:id="21" w:name="111"/>
      <w:bookmarkEnd w:id="21"/>
    </w:p>
    <w:p>
      <w:pPr>
        <w:pStyle w:val="Heading3"/>
        <w:numPr>
          <w:ilvl w:val="0"/>
          <w:numId w:val="10"/>
        </w:numPr>
        <w:spacing w:before="0" w:after="0"/>
        <w:jc w:val="center"/>
        <w:rPr>
          <w:sz w:val="22"/>
          <w:szCs w:val="22"/>
        </w:rPr>
      </w:pPr>
      <w:r>
        <w:rPr>
          <w:sz w:val="22"/>
          <w:szCs w:val="22"/>
        </w:rPr>
        <w:t>Организационно-функциональные принципы гражданского судопроизводства</w:t>
      </w:r>
    </w:p>
    <w:p>
      <w:pPr>
        <w:pStyle w:val="Heading4"/>
        <w:spacing w:lineRule="auto" w:line="240" w:before="0" w:after="60"/>
        <w:ind w:firstLine="709"/>
        <w:jc w:val="both"/>
        <w:rPr>
          <w:rFonts w:ascii="Times New Roman" w:hAnsi="Times New Roman" w:cs="Times New Roman"/>
          <w:sz w:val="22"/>
          <w:szCs w:val="22"/>
        </w:rPr>
      </w:pPr>
      <w:bookmarkStart w:id="22" w:name="111"/>
      <w:bookmarkStart w:id="23" w:name="685"/>
      <w:bookmarkEnd w:id="22"/>
      <w:bookmarkEnd w:id="23"/>
      <w:r>
        <w:rPr>
          <w:rFonts w:cs="Times New Roman" w:ascii="Times New Roman" w:hAnsi="Times New Roman"/>
          <w:sz w:val="22"/>
          <w:szCs w:val="22"/>
        </w:rPr>
        <w:t>2.1.Осуществление правосудия только судом</w:t>
      </w:r>
    </w:p>
    <w:p>
      <w:pPr>
        <w:pStyle w:val="Style12"/>
        <w:spacing w:before="0" w:after="0"/>
        <w:ind w:firstLine="709"/>
        <w:jc w:val="both"/>
        <w:rPr>
          <w:sz w:val="22"/>
          <w:szCs w:val="22"/>
        </w:rPr>
      </w:pPr>
      <w:r>
        <w:rPr>
          <w:sz w:val="22"/>
          <w:szCs w:val="22"/>
        </w:rPr>
        <w:t>Согласно ст. 124 Конституции правосудие осуществляется только судом. Указанный принцип является формой реализации принципа разделения властей на законодательную, исполнительную и судебную и включает следующее: правосудия по гражданским делам осуществляет только суд. Правосудие по гражданским делам подведомственно судам общей юрисдикции, осуществляется только этими судами в установленном гражданским процессуальным законодательством порядке. Система судов общей юрисдикции в соответствии с Конституцией строится на принципах территориальности и специализации. Систему судов общей юрисдикции составляют местные суды, апелляционные суды, высшие специализированные суды, Верховный Суд. Единство системы судов общей юрисдикции обеспечивается: прежде всего, едиными принципами организации и деятельности судов; единым статусом судей; обязательностью для всех судов правил судопроизводства, в нашем случае - гражданского; обязательностью исполнения на территории государства судебных решений.</w:t>
      </w:r>
    </w:p>
    <w:p>
      <w:pPr>
        <w:pStyle w:val="Style12"/>
        <w:spacing w:before="0" w:after="0"/>
        <w:ind w:firstLine="709"/>
        <w:jc w:val="both"/>
        <w:rPr>
          <w:sz w:val="22"/>
          <w:szCs w:val="22"/>
        </w:rPr>
      </w:pPr>
      <w:r>
        <w:rPr>
          <w:sz w:val="22"/>
          <w:szCs w:val="22"/>
        </w:rPr>
        <w:t>Государственные органы и должностные лица не вправе вмешиваться в компетенцию и разрешать дела, отнесенные к исключительному ведению суда. Согласно ст. 124 Конституции делегирование функций судов, а также присвоение этих функций другими органами и должностными лицами не допускается.</w:t>
      </w:r>
    </w:p>
    <w:p>
      <w:pPr>
        <w:pStyle w:val="Style12"/>
        <w:spacing w:before="0" w:after="0"/>
        <w:ind w:firstLine="709"/>
        <w:jc w:val="both"/>
        <w:rPr>
          <w:sz w:val="22"/>
          <w:szCs w:val="22"/>
        </w:rPr>
      </w:pPr>
      <w:r>
        <w:rPr>
          <w:sz w:val="22"/>
          <w:szCs w:val="22"/>
        </w:rPr>
        <w:t>Только суд общей юрисдикции имеет право (и должен) при рассмотрении и разрешении гражданских дел применять нормы гражданского процессуального права и выносить по гражданскому делу решение именем государства. Дела, отнесенные к ведению судов общей юрисдикции, могут рассматриваться и другими органами: третейскими судами, комиссиями по трудовым спорам и т.д., которые, однако, правосудием не является, и в своей деятельности они не вправе использовать гражданскую процессуальную форму рассмотрения и разрешения дел, в том числе выносить решения именем государства. Кроме того, если по закону спор может рассматриваться несколькими юрисдикционными органами, суд выносит окончательное решение.</w:t>
      </w:r>
    </w:p>
    <w:p>
      <w:pPr>
        <w:pStyle w:val="Heading4"/>
        <w:keepLines/>
        <w:numPr>
          <w:ilvl w:val="1"/>
          <w:numId w:val="10"/>
        </w:numPr>
        <w:spacing w:lineRule="auto" w:line="240" w:before="0" w:after="0"/>
        <w:jc w:val="both"/>
        <w:rPr>
          <w:rFonts w:ascii="Times New Roman" w:hAnsi="Times New Roman" w:cs="Times New Roman"/>
          <w:sz w:val="22"/>
          <w:szCs w:val="22"/>
        </w:rPr>
      </w:pPr>
      <w:bookmarkStart w:id="24" w:name="652"/>
      <w:bookmarkEnd w:id="24"/>
      <w:r>
        <w:rPr>
          <w:rFonts w:cs="Times New Roman" w:ascii="Times New Roman" w:hAnsi="Times New Roman"/>
          <w:sz w:val="22"/>
          <w:szCs w:val="22"/>
        </w:rPr>
        <w:t>Равенство участников процесса перед законом и судом</w:t>
      </w:r>
    </w:p>
    <w:p>
      <w:pPr>
        <w:pStyle w:val="Style12"/>
        <w:spacing w:before="0" w:after="0"/>
        <w:ind w:firstLine="709"/>
        <w:jc w:val="both"/>
        <w:rPr>
          <w:sz w:val="22"/>
          <w:szCs w:val="22"/>
        </w:rPr>
      </w:pPr>
      <w:r>
        <w:rPr>
          <w:sz w:val="22"/>
          <w:szCs w:val="22"/>
        </w:rPr>
        <w:t>Этот принцип имеет свои основы в конституционном праве. Согласно ст.ст. 24,129  Конституции и ст. 5 ГПК правосудие осуществляется на началах равенства перед законом и судом всех участников процесса независимо от расы, цвета кожи, политических, религиозных и других убеждений, пола, этнического и социального происхождения, имущественного состояния, места проживания, языковых и других признаков.</w:t>
      </w:r>
    </w:p>
    <w:p>
      <w:pPr>
        <w:pStyle w:val="Style12"/>
        <w:spacing w:before="0" w:after="0"/>
        <w:ind w:firstLine="709"/>
        <w:jc w:val="both"/>
        <w:rPr>
          <w:sz w:val="22"/>
          <w:szCs w:val="22"/>
        </w:rPr>
      </w:pPr>
      <w:r>
        <w:rPr>
          <w:sz w:val="22"/>
          <w:szCs w:val="22"/>
        </w:rPr>
        <w:t>Принципы равенства нашли свое отражение не только в национальном законодательстве, но и в ряде международно-правовых документов. Так, Всеобщая декларация прав человека, принятая Генеральной Ассамблеей ООН 10 декабря 1948 г., в ст. 10 гласит: "Каждый человек для определения своих прав и обязанностей, имеет право, на основе полного равенства, на то, чтобы его дело было рассмотрено независимым и беспристрастным судом". Равенство граждан перед законом закреплен и в ст. 7 Всеобщей декларации прав человека, в которой говорится: "Все люди равны перед законом и имеют право без каких-либо различий на равную защиту закона".</w:t>
      </w:r>
    </w:p>
    <w:p>
      <w:pPr>
        <w:pStyle w:val="Style12"/>
        <w:spacing w:before="0" w:after="0"/>
        <w:ind w:firstLine="709"/>
        <w:jc w:val="both"/>
        <w:rPr/>
      </w:pPr>
      <w:r>
        <w:rPr>
          <w:i/>
          <w:sz w:val="22"/>
          <w:szCs w:val="22"/>
          <w:u w:val="single"/>
        </w:rPr>
        <w:t>Содержанием рассматриваемого принципа являются следующие положения.</w:t>
      </w:r>
      <w:r>
        <w:rPr>
          <w:sz w:val="22"/>
          <w:szCs w:val="22"/>
        </w:rPr>
        <w:t xml:space="preserve"> </w:t>
      </w:r>
    </w:p>
    <w:p>
      <w:pPr>
        <w:pStyle w:val="Style12"/>
        <w:numPr>
          <w:ilvl w:val="0"/>
          <w:numId w:val="8"/>
        </w:numPr>
        <w:tabs>
          <w:tab w:val="clear" w:pos="708"/>
          <w:tab w:val="left" w:pos="1134" w:leader="none"/>
        </w:tabs>
        <w:spacing w:before="0" w:after="0"/>
        <w:ind w:left="0" w:firstLine="709"/>
        <w:jc w:val="both"/>
        <w:rPr>
          <w:sz w:val="22"/>
          <w:szCs w:val="22"/>
        </w:rPr>
      </w:pPr>
      <w:r>
        <w:rPr>
          <w:sz w:val="22"/>
          <w:szCs w:val="22"/>
        </w:rPr>
        <w:t xml:space="preserve">Суд общей юрисдикции при разрешении дел применяет гражданское законодательство ко всем участникам процесса в равной мере, безотносительно к тому, кто является сторонами, третьими лицами, заявителями, заинтересованными лицами. </w:t>
      </w:r>
    </w:p>
    <w:p>
      <w:pPr>
        <w:pStyle w:val="Style12"/>
        <w:numPr>
          <w:ilvl w:val="0"/>
          <w:numId w:val="8"/>
        </w:numPr>
        <w:tabs>
          <w:tab w:val="clear" w:pos="708"/>
          <w:tab w:val="left" w:pos="1134" w:leader="none"/>
        </w:tabs>
        <w:spacing w:before="0" w:after="0"/>
        <w:ind w:left="0" w:firstLine="709"/>
        <w:jc w:val="both"/>
        <w:rPr>
          <w:sz w:val="22"/>
          <w:szCs w:val="22"/>
        </w:rPr>
      </w:pPr>
      <w:r>
        <w:rPr>
          <w:sz w:val="22"/>
          <w:szCs w:val="22"/>
        </w:rPr>
        <w:t>Отдельное внимание необходимо уделить такому положению ст. 5 ГПК : "Осуществление правосудия на началах уважения к чести и достоинству, равенство перед законом и судом", которое закрепляет лишь признаки физических лиц как участников гражданского процесса.</w:t>
      </w:r>
    </w:p>
    <w:p>
      <w:pPr>
        <w:pStyle w:val="Style12"/>
        <w:numPr>
          <w:ilvl w:val="0"/>
          <w:numId w:val="8"/>
        </w:numPr>
        <w:tabs>
          <w:tab w:val="clear" w:pos="708"/>
          <w:tab w:val="left" w:pos="1134" w:leader="none"/>
        </w:tabs>
        <w:spacing w:before="0" w:after="0"/>
        <w:ind w:left="0" w:firstLine="709"/>
        <w:jc w:val="both"/>
        <w:rPr>
          <w:sz w:val="22"/>
          <w:szCs w:val="22"/>
        </w:rPr>
      </w:pPr>
      <w:r>
        <w:rPr>
          <w:sz w:val="22"/>
          <w:szCs w:val="22"/>
        </w:rPr>
        <w:t xml:space="preserve"> </w:t>
      </w:r>
      <w:r>
        <w:rPr>
          <w:sz w:val="22"/>
          <w:szCs w:val="22"/>
        </w:rPr>
        <w:t>Юридические лица являются полноправными участниками гражданского судопроизводства, в отношении которых суд должен осуществлять правосудие независимо от их формы собственности, организационно-правовой формы, места нахождения.</w:t>
      </w:r>
    </w:p>
    <w:p>
      <w:pPr>
        <w:pStyle w:val="Style12"/>
        <w:numPr>
          <w:ilvl w:val="0"/>
          <w:numId w:val="8"/>
        </w:numPr>
        <w:tabs>
          <w:tab w:val="clear" w:pos="708"/>
          <w:tab w:val="left" w:pos="1134" w:leader="none"/>
        </w:tabs>
        <w:spacing w:before="0" w:after="0"/>
        <w:ind w:left="0" w:firstLine="709"/>
        <w:jc w:val="both"/>
        <w:rPr>
          <w:sz w:val="22"/>
          <w:szCs w:val="22"/>
        </w:rPr>
      </w:pPr>
      <w:r>
        <w:rPr>
          <w:sz w:val="22"/>
          <w:szCs w:val="22"/>
        </w:rPr>
        <w:t>Правовое положение любого участника процесса определяется лишь его процессуальным положением - истец, ответчик, третье лицо, прокурор, органы государственной власти и местного самоуправления, свидетель, эксперт представитель - и не зависит от признаков, указанных в ст. 5 ГПК. Ни один из участников процесса, физическое это лицо или юридическое, не имеет преимуществ или льгот в процессуальном положении.</w:t>
      </w:r>
    </w:p>
    <w:p>
      <w:pPr>
        <w:pStyle w:val="Style12"/>
        <w:spacing w:before="0" w:after="0"/>
        <w:ind w:firstLine="709"/>
        <w:jc w:val="both"/>
        <w:rPr>
          <w:sz w:val="22"/>
          <w:szCs w:val="22"/>
        </w:rPr>
      </w:pPr>
      <w:r>
        <w:rPr>
          <w:sz w:val="22"/>
          <w:szCs w:val="22"/>
        </w:rPr>
        <w:t>Гарантиями принципа равенства участников процесса перед законом и судом является установление уголовной ответственности за ограничение в правах в зависимости от политических или религиозных убеждений, а также прямое или косвенное ограничение прав или установление привилегий граждан по признакам расы, цвета кожи, пола, этнического и социального происхождения, имущественного состояния, местожительства, по языковым или другим признакам; право участников процесса на обжалование решения суда в апелляционном или кассационном порядке и отмены решения на основании нарушения процессуальных норм (правила равенства участников процесса перед законом и судом).</w:t>
      </w:r>
    </w:p>
    <w:p>
      <w:pPr>
        <w:pStyle w:val="Style12"/>
        <w:spacing w:before="0" w:after="0"/>
        <w:ind w:firstLine="709"/>
        <w:jc w:val="both"/>
        <w:rPr>
          <w:sz w:val="22"/>
          <w:szCs w:val="22"/>
        </w:rPr>
      </w:pPr>
      <w:r>
        <w:rPr>
          <w:sz w:val="22"/>
          <w:szCs w:val="22"/>
        </w:rPr>
        <w:t>Таким образом, принцип равенства обеспечивается тем, что каждая гражданское дело рассматривается в одном и том же процессуальном порядке и с одинаковым объемом гарантий для лиц, участвующих в деле.</w:t>
      </w:r>
    </w:p>
    <w:p>
      <w:pPr>
        <w:pStyle w:val="Heading4"/>
        <w:spacing w:lineRule="auto" w:line="240" w:before="0" w:after="60"/>
        <w:ind w:firstLine="709"/>
        <w:jc w:val="both"/>
        <w:rPr>
          <w:rFonts w:ascii="Times New Roman" w:hAnsi="Times New Roman" w:cs="Times New Roman"/>
          <w:sz w:val="22"/>
          <w:szCs w:val="22"/>
        </w:rPr>
      </w:pPr>
      <w:r>
        <w:rPr>
          <w:rFonts w:cs="Times New Roman" w:ascii="Times New Roman" w:hAnsi="Times New Roman"/>
          <w:sz w:val="22"/>
          <w:szCs w:val="22"/>
        </w:rPr>
      </w:r>
      <w:bookmarkStart w:id="25" w:name="579"/>
      <w:bookmarkStart w:id="26" w:name="579"/>
      <w:bookmarkEnd w:id="26"/>
    </w:p>
    <w:p>
      <w:pPr>
        <w:pStyle w:val="Heading4"/>
        <w:keepLines/>
        <w:numPr>
          <w:ilvl w:val="1"/>
          <w:numId w:val="10"/>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нцип сочетания единоличного и коллегиального рассмотрения и разрешения гражданских дел</w:t>
      </w:r>
    </w:p>
    <w:p>
      <w:pPr>
        <w:pStyle w:val="Style12"/>
        <w:spacing w:before="0" w:after="0"/>
        <w:ind w:firstLine="709"/>
        <w:jc w:val="both"/>
        <w:rPr>
          <w:sz w:val="22"/>
          <w:szCs w:val="22"/>
        </w:rPr>
      </w:pPr>
      <w:r>
        <w:rPr>
          <w:sz w:val="22"/>
          <w:szCs w:val="22"/>
        </w:rPr>
        <w:t>Все гражданские дела в судах согласно ст. 129 Конституции  и ст. 18 ГПК  рассматриваются и решаются коллегиально или единолично судьями, избранными в установленном законом порядке. Гражданские дела в судах первой инстанции по общему правилу рассматриваются единолично судьей, который является председательствующим и действует как суд (ст. 15 Закона "О судоустройстве и статусе судей"). В случаях, установленных ГПК , гражданские дела в судах первой инстанции рассматриваются коллегиально. В порядке особого производства судом в составе одного судьи и двух народных заседателей производится рассмотрение дел об:</w:t>
      </w:r>
    </w:p>
    <w:p>
      <w:pPr>
        <w:pStyle w:val="Style12"/>
        <w:spacing w:before="0" w:after="0"/>
        <w:ind w:firstLine="709"/>
        <w:jc w:val="both"/>
        <w:rPr>
          <w:sz w:val="22"/>
          <w:szCs w:val="22"/>
        </w:rPr>
      </w:pPr>
      <w:r>
        <w:rPr>
          <w:sz w:val="22"/>
          <w:szCs w:val="22"/>
        </w:rPr>
        <w:t>- ограничения гражданской дееспособности физического лица, признании физического лица недееспособным и восстановлении гражданской дееспособности физического лица;</w:t>
      </w:r>
    </w:p>
    <w:p>
      <w:pPr>
        <w:pStyle w:val="Style12"/>
        <w:spacing w:before="0" w:after="0"/>
        <w:ind w:firstLine="709"/>
        <w:jc w:val="both"/>
        <w:rPr>
          <w:sz w:val="22"/>
          <w:szCs w:val="22"/>
        </w:rPr>
      </w:pPr>
      <w:r>
        <w:rPr>
          <w:sz w:val="22"/>
          <w:szCs w:val="22"/>
        </w:rPr>
        <w:t>- признание физического лица безвестно отсутствующим или объявления его умершим;</w:t>
      </w:r>
    </w:p>
    <w:p>
      <w:pPr>
        <w:pStyle w:val="Style12"/>
        <w:spacing w:before="0" w:after="0"/>
        <w:ind w:firstLine="709"/>
        <w:jc w:val="both"/>
        <w:rPr>
          <w:sz w:val="22"/>
          <w:szCs w:val="22"/>
        </w:rPr>
      </w:pPr>
      <w:r>
        <w:rPr>
          <w:sz w:val="22"/>
          <w:szCs w:val="22"/>
        </w:rPr>
        <w:t>- усыновление;</w:t>
      </w:r>
    </w:p>
    <w:p>
      <w:pPr>
        <w:pStyle w:val="Style12"/>
        <w:spacing w:before="0" w:after="0"/>
        <w:ind w:firstLine="709"/>
        <w:jc w:val="both"/>
        <w:rPr>
          <w:sz w:val="22"/>
          <w:szCs w:val="22"/>
        </w:rPr>
      </w:pPr>
      <w:r>
        <w:rPr>
          <w:sz w:val="22"/>
          <w:szCs w:val="22"/>
        </w:rPr>
        <w:t>- предоставление лицу психиатрической помощи в принудительном порядке;</w:t>
      </w:r>
    </w:p>
    <w:p>
      <w:pPr>
        <w:pStyle w:val="Style12"/>
        <w:spacing w:before="0" w:after="0"/>
        <w:ind w:firstLine="709"/>
        <w:jc w:val="both"/>
        <w:rPr>
          <w:sz w:val="22"/>
          <w:szCs w:val="22"/>
        </w:rPr>
      </w:pPr>
      <w:r>
        <w:rPr>
          <w:sz w:val="22"/>
          <w:szCs w:val="22"/>
        </w:rPr>
        <w:t>- обязательной госпитализации в противотуберкулезное учреждение (ст. 234 ГПК ).</w:t>
      </w:r>
    </w:p>
    <w:p>
      <w:pPr>
        <w:pStyle w:val="Style12"/>
        <w:spacing w:before="0" w:after="0"/>
        <w:ind w:firstLine="709"/>
        <w:jc w:val="both"/>
        <w:rPr>
          <w:sz w:val="22"/>
          <w:szCs w:val="22"/>
        </w:rPr>
      </w:pPr>
      <w:r>
        <w:rPr>
          <w:sz w:val="22"/>
          <w:szCs w:val="22"/>
        </w:rPr>
        <w:t>Статус и порядок избрания народных заседателей установлено Законом "О судоустройстве и статусе судей". Список народных заседателей утверждается соответствующим местным советом на основании представления председателя местного суда. В список входят граждане государства, которые достигли 30-летнего возраста, постоянно проживающие на территории, на которую распространяется юрисдикция данного суда, дали согласие быть народными заседателями.</w:t>
      </w:r>
    </w:p>
    <w:p>
      <w:pPr>
        <w:pStyle w:val="Style12"/>
        <w:spacing w:before="0" w:after="0"/>
        <w:ind w:firstLine="709"/>
        <w:jc w:val="both"/>
        <w:rPr>
          <w:sz w:val="22"/>
          <w:szCs w:val="22"/>
        </w:rPr>
      </w:pPr>
      <w:r>
        <w:rPr>
          <w:sz w:val="22"/>
          <w:szCs w:val="22"/>
        </w:rPr>
        <w:t>Не подлежат включению в списки народных заседателей граждане, признанные судом ограниченно дееспособными или недееспособными, имеют хроническое психиатрическое или иное заболевание, препятствующее исполнению обязанностей народного заседателя, в отношении которых проводятся дознание, досудебное следствие или судебное разбирательство уголовного дела или имеющие не снятую или непогашенную судимость, граждане, достигшие шестидесяти пяти лет, лица, которые не владеют государственным языком. Кроме этого, не могут быть народными заседателями депутаты всех уровней, члены Кабинета Министров, судьи, прокуроры, государственные служащие аппарата судов, работники органов внутренних дел или других правоохранительных органов, адвокаты, нотариусы (ст. 59 Закона "О судоустройстве и статусе судей"). Это положение законодательства способствует реализации антикоррупционного законодательства .</w:t>
      </w:r>
    </w:p>
    <w:p>
      <w:pPr>
        <w:pStyle w:val="Style12"/>
        <w:spacing w:before="0" w:after="0"/>
        <w:ind w:firstLine="709"/>
        <w:jc w:val="both"/>
        <w:rPr>
          <w:sz w:val="22"/>
          <w:szCs w:val="22"/>
        </w:rPr>
      </w:pPr>
      <w:r>
        <w:rPr>
          <w:sz w:val="22"/>
          <w:szCs w:val="22"/>
        </w:rPr>
        <w:t>По распоряжению председателя суда, народные заседатели подлежат освобождению от обязанностей по их просьбе в случаях, предусмотренных законом (ст. 60 Закона "О судоустройстве и статусе судей"). Народные заседатели привлекаются к осуществлению правосудия в порядке очереди на срок не более одного месяца в год, по определенным исключениям. Письменное приглашение для участия должно быть направлено судом народному заседателю не позднее чем за семь дней до начала судебного заседания, в нем указываются права и обязанности заседателя и другие положения.</w:t>
      </w:r>
    </w:p>
    <w:p>
      <w:pPr>
        <w:pStyle w:val="Style12"/>
        <w:spacing w:before="0" w:after="0"/>
        <w:ind w:firstLine="709"/>
        <w:jc w:val="both"/>
        <w:rPr>
          <w:sz w:val="22"/>
          <w:szCs w:val="22"/>
        </w:rPr>
      </w:pPr>
      <w:r>
        <w:rPr>
          <w:sz w:val="22"/>
          <w:szCs w:val="22"/>
        </w:rPr>
        <w:t>Кроме того, суд должен письменно сообщить руководителю предприятия, где работает заседатель. Руководитель обязан освободить народного заседателя от работы на время выполнения обязанностей в суде. Отказ в освобождении от работы считается неуважением к суду (ст. 61 Закона "О судоустройстве и статусе судей").</w:t>
      </w:r>
    </w:p>
    <w:p>
      <w:pPr>
        <w:pStyle w:val="Style12"/>
        <w:spacing w:before="0" w:after="0"/>
        <w:ind w:firstLine="709"/>
        <w:jc w:val="both"/>
        <w:rPr>
          <w:sz w:val="22"/>
          <w:szCs w:val="22"/>
        </w:rPr>
      </w:pPr>
      <w:r>
        <w:rPr>
          <w:sz w:val="22"/>
          <w:szCs w:val="22"/>
        </w:rPr>
        <w:t>При решении всех вопросов, связанных с рассмотрением дела и вынесением решений, народные заседатели имеют одинаковые права с профессиональными судьями. Гарантии независимости и неприкосновенности судей распространяются на народных заседателей на время выполнения ими обязанностей по осуществлению правосудия (ст. 62 Закона "О судоустройстве и статусе судей").</w:t>
      </w:r>
    </w:p>
    <w:p>
      <w:pPr>
        <w:pStyle w:val="Style12"/>
        <w:spacing w:before="0" w:after="0"/>
        <w:ind w:firstLine="709"/>
        <w:jc w:val="both"/>
        <w:rPr>
          <w:sz w:val="22"/>
          <w:szCs w:val="22"/>
        </w:rPr>
      </w:pPr>
      <w:r>
        <w:rPr>
          <w:sz w:val="22"/>
          <w:szCs w:val="22"/>
        </w:rPr>
        <w:t>Указанные положения законодательства относительно участия в осуществлении правосудия народных заседателей позволяют сделать следующий вывод: появляется еще одна закрепленая на законодательном уровне гарантия принципа гласности - непосредственное участие представителей общественности в осуществлении гражданского судопроизводства.</w:t>
      </w:r>
    </w:p>
    <w:p>
      <w:pPr>
        <w:pStyle w:val="Style12"/>
        <w:spacing w:before="0" w:after="0"/>
        <w:ind w:firstLine="709"/>
        <w:jc w:val="both"/>
        <w:rPr>
          <w:sz w:val="22"/>
          <w:szCs w:val="22"/>
        </w:rPr>
      </w:pPr>
      <w:r>
        <w:rPr>
          <w:sz w:val="22"/>
          <w:szCs w:val="22"/>
        </w:rPr>
        <w:t>Рассмотрение дел в апелляционном порядке осуществляется коллегиально в составе трех профессиональных судей, председательствующий из числа которых определяется в установленном законом порядке.</w:t>
      </w:r>
    </w:p>
    <w:p>
      <w:pPr>
        <w:pStyle w:val="Style12"/>
        <w:spacing w:before="0" w:after="0"/>
        <w:ind w:firstLine="709"/>
        <w:jc w:val="both"/>
        <w:rPr>
          <w:sz w:val="22"/>
          <w:szCs w:val="22"/>
        </w:rPr>
      </w:pPr>
      <w:r>
        <w:rPr>
          <w:sz w:val="22"/>
          <w:szCs w:val="22"/>
        </w:rPr>
        <w:t>Рассмотрение гражданских дел в суде кассационной инстанции осуществляется коллегией в составе не менее трех судей.</w:t>
      </w:r>
    </w:p>
    <w:p>
      <w:pPr>
        <w:pStyle w:val="Style12"/>
        <w:spacing w:before="0" w:after="0"/>
        <w:ind w:firstLine="709"/>
        <w:jc w:val="both"/>
        <w:rPr>
          <w:sz w:val="22"/>
          <w:szCs w:val="22"/>
        </w:rPr>
      </w:pPr>
      <w:r>
        <w:rPr>
          <w:sz w:val="22"/>
          <w:szCs w:val="22"/>
        </w:rPr>
        <w:t>Гражданские дела в Верховном Суде рассматриваются коллегиально.</w:t>
      </w:r>
    </w:p>
    <w:p>
      <w:pPr>
        <w:pStyle w:val="Style12"/>
        <w:spacing w:before="0" w:after="0"/>
        <w:ind w:firstLine="709"/>
        <w:jc w:val="both"/>
        <w:rPr>
          <w:sz w:val="22"/>
          <w:szCs w:val="22"/>
        </w:rPr>
      </w:pPr>
      <w:r>
        <w:rPr>
          <w:sz w:val="22"/>
          <w:szCs w:val="22"/>
        </w:rPr>
        <w:t>Во время пересмотра решения, определения суда или судебного приказа с нововыявленными обстоятельствами суд действует в таком же составе, в котором он был принят (единолично или коллегиально).</w:t>
      </w:r>
    </w:p>
    <w:p>
      <w:pPr>
        <w:pStyle w:val="Style12"/>
        <w:spacing w:before="0" w:after="0"/>
        <w:ind w:firstLine="709"/>
        <w:jc w:val="both"/>
        <w:rPr>
          <w:sz w:val="22"/>
          <w:szCs w:val="22"/>
        </w:rPr>
      </w:pPr>
      <w:r>
        <w:rPr>
          <w:sz w:val="22"/>
          <w:szCs w:val="22"/>
        </w:rPr>
        <w:t>Гарантиями принципа является возможность отмены решения суда судом апелляционной или кассационной инстанции, если дело рассмотрено неполномочным составом суда (ст. ст. 309,338 ГПК ).</w:t>
      </w:r>
    </w:p>
    <w:p>
      <w:pPr>
        <w:pStyle w:val="Heading4"/>
        <w:spacing w:lineRule="auto" w:line="240" w:before="0" w:after="60"/>
        <w:ind w:firstLine="709"/>
        <w:jc w:val="both"/>
        <w:rPr>
          <w:rFonts w:ascii="Times New Roman" w:hAnsi="Times New Roman" w:cs="Times New Roman"/>
          <w:sz w:val="22"/>
          <w:szCs w:val="22"/>
        </w:rPr>
      </w:pPr>
      <w:r>
        <w:rPr>
          <w:rFonts w:cs="Times New Roman" w:ascii="Times New Roman" w:hAnsi="Times New Roman"/>
          <w:sz w:val="22"/>
          <w:szCs w:val="22"/>
        </w:rPr>
      </w:r>
      <w:bookmarkStart w:id="27" w:name="126"/>
      <w:bookmarkStart w:id="28" w:name="126"/>
      <w:bookmarkEnd w:id="28"/>
    </w:p>
    <w:p>
      <w:pPr>
        <w:pStyle w:val="Heading4"/>
        <w:spacing w:lineRule="auto" w:line="240" w:before="0" w:after="60"/>
        <w:ind w:firstLine="709"/>
        <w:jc w:val="both"/>
        <w:rPr>
          <w:rFonts w:ascii="Times New Roman" w:hAnsi="Times New Roman" w:cs="Times New Roman"/>
          <w:sz w:val="22"/>
          <w:szCs w:val="22"/>
        </w:rPr>
      </w:pPr>
      <w:r>
        <w:rPr>
          <w:rFonts w:cs="Times New Roman" w:ascii="Times New Roman" w:hAnsi="Times New Roman"/>
          <w:sz w:val="22"/>
          <w:szCs w:val="22"/>
        </w:rPr>
        <w:t>2.4.Независимость судей и подчинение их только закону</w:t>
      </w:r>
    </w:p>
    <w:p>
      <w:pPr>
        <w:pStyle w:val="Style12"/>
        <w:spacing w:before="0" w:after="0"/>
        <w:ind w:firstLine="709"/>
        <w:jc w:val="both"/>
        <w:rPr>
          <w:sz w:val="22"/>
          <w:szCs w:val="22"/>
        </w:rPr>
      </w:pPr>
      <w:r>
        <w:rPr>
          <w:sz w:val="22"/>
          <w:szCs w:val="22"/>
        </w:rPr>
        <w:t>Согласно ст. 129 Конституции и ст. 6 Закона "О судоустройстве и статусе судей" при осуществлении правосудия по гражданским делам судьи независимы и подчиняются только закону. Сущность этого принципа заключается в том, что суды осуществляют правосудие самостоятельно. Судьи при осуществлении рассмотрения и решения гражданских дел независимы от любого влияния, никому не подотчетны и подчиняются только закону. В соответствии со ст. 212 ГПК суд оценивает доказательства по своему внутреннему убеждению.</w:t>
      </w:r>
    </w:p>
    <w:p>
      <w:pPr>
        <w:pStyle w:val="Style12"/>
        <w:spacing w:before="0" w:after="0"/>
        <w:ind w:firstLine="709"/>
        <w:jc w:val="both"/>
        <w:rPr>
          <w:sz w:val="22"/>
          <w:szCs w:val="22"/>
        </w:rPr>
      </w:pPr>
      <w:r>
        <w:rPr>
          <w:sz w:val="22"/>
          <w:szCs w:val="22"/>
        </w:rPr>
        <w:t>Вмешательство в осуществление правосудия, влияние на суд или судей любым способом, неуважение к суду или судьям, сбор, хранение, использование или распространение информации устно, письменно или другим способом с целью причинить вред их авторитету или повлиять на беспристрастность суда запрещены и влекут предусмотренную законодательством ответственность.</w:t>
      </w:r>
    </w:p>
    <w:p>
      <w:pPr>
        <w:pStyle w:val="Style12"/>
        <w:spacing w:before="0" w:after="0"/>
        <w:ind w:firstLine="709"/>
        <w:jc w:val="both"/>
        <w:rPr/>
      </w:pPr>
      <w:r>
        <w:rPr>
          <w:sz w:val="22"/>
          <w:szCs w:val="22"/>
        </w:rPr>
        <w:t xml:space="preserve">Судъям обеспечивается </w:t>
      </w:r>
      <w:r>
        <w:rPr>
          <w:i/>
          <w:iCs/>
          <w:sz w:val="22"/>
          <w:szCs w:val="22"/>
        </w:rPr>
        <w:t>свобода</w:t>
      </w:r>
      <w:r>
        <w:rPr>
          <w:sz w:val="22"/>
          <w:szCs w:val="22"/>
        </w:rPr>
        <w:t xml:space="preserve"> непредвзятого решения судебных дел в соответствии с их внутренним убеждением, которое основывается на требованиях закона.</w:t>
      </w:r>
    </w:p>
    <w:p>
      <w:pPr>
        <w:pStyle w:val="Style12"/>
        <w:spacing w:before="0" w:after="0"/>
        <w:ind w:firstLine="709"/>
        <w:jc w:val="both"/>
        <w:rPr>
          <w:sz w:val="22"/>
          <w:szCs w:val="22"/>
        </w:rPr>
      </w:pPr>
      <w:r>
        <w:rPr>
          <w:sz w:val="22"/>
          <w:szCs w:val="22"/>
        </w:rPr>
        <w:t>Гарантиями независимости судей выступают организация судебной системы, ряд процессуальных институтов и положений, установленных Конституцией и Законом "О судоустройстве и статусе судей":</w:t>
      </w:r>
    </w:p>
    <w:p>
      <w:pPr>
        <w:pStyle w:val="Style12"/>
        <w:spacing w:before="0" w:after="0"/>
        <w:ind w:firstLine="709"/>
        <w:jc w:val="both"/>
        <w:rPr>
          <w:sz w:val="22"/>
          <w:szCs w:val="22"/>
        </w:rPr>
      </w:pPr>
      <w:r>
        <w:rPr>
          <w:sz w:val="22"/>
          <w:szCs w:val="22"/>
        </w:rPr>
        <w:t>- особый порядок назначения, избрания, привлечения к ответственности и увольнения судей;</w:t>
      </w:r>
    </w:p>
    <w:p>
      <w:pPr>
        <w:pStyle w:val="Style12"/>
        <w:spacing w:before="0" w:after="0"/>
        <w:ind w:firstLine="709"/>
        <w:jc w:val="both"/>
        <w:rPr>
          <w:sz w:val="22"/>
          <w:szCs w:val="22"/>
        </w:rPr>
      </w:pPr>
      <w:r>
        <w:rPr>
          <w:sz w:val="22"/>
          <w:szCs w:val="22"/>
        </w:rPr>
        <w:t>- порядок осуществления судопроизводства, установленный процессуальным законом, тайна постановления судебного решения;</w:t>
      </w:r>
    </w:p>
    <w:p>
      <w:pPr>
        <w:pStyle w:val="Style12"/>
        <w:spacing w:before="0" w:after="0"/>
        <w:ind w:firstLine="709"/>
        <w:jc w:val="both"/>
        <w:rPr>
          <w:sz w:val="22"/>
          <w:szCs w:val="22"/>
        </w:rPr>
      </w:pPr>
      <w:r>
        <w:rPr>
          <w:sz w:val="22"/>
          <w:szCs w:val="22"/>
        </w:rPr>
        <w:t>- запрет вмешательства в осуществление правосудия;</w:t>
      </w:r>
    </w:p>
    <w:p>
      <w:pPr>
        <w:pStyle w:val="Style12"/>
        <w:spacing w:before="0" w:after="0"/>
        <w:ind w:firstLine="709"/>
        <w:jc w:val="both"/>
        <w:rPr>
          <w:sz w:val="22"/>
          <w:szCs w:val="22"/>
        </w:rPr>
      </w:pPr>
      <w:r>
        <w:rPr>
          <w:sz w:val="22"/>
          <w:szCs w:val="22"/>
        </w:rPr>
        <w:t>- ответственность за неуважение к суду или судье, которая установлена законом;</w:t>
      </w:r>
    </w:p>
    <w:p>
      <w:pPr>
        <w:pStyle w:val="Style12"/>
        <w:spacing w:before="0" w:after="0"/>
        <w:ind w:firstLine="709"/>
        <w:jc w:val="both"/>
        <w:rPr>
          <w:sz w:val="22"/>
          <w:szCs w:val="22"/>
        </w:rPr>
      </w:pPr>
      <w:r>
        <w:rPr>
          <w:sz w:val="22"/>
          <w:szCs w:val="22"/>
        </w:rPr>
        <w:t>- особый порядок финансирования и организационного обеспечения деятельности судов, установленный законом;</w:t>
      </w:r>
    </w:p>
    <w:p>
      <w:pPr>
        <w:pStyle w:val="Style12"/>
        <w:spacing w:before="0" w:after="0"/>
        <w:ind w:firstLine="709"/>
        <w:jc w:val="both"/>
        <w:rPr>
          <w:sz w:val="22"/>
          <w:szCs w:val="22"/>
        </w:rPr>
      </w:pPr>
      <w:r>
        <w:rPr>
          <w:sz w:val="22"/>
          <w:szCs w:val="22"/>
        </w:rPr>
        <w:t>- надлежащее материальное и социальное обеспечение судей;</w:t>
      </w:r>
    </w:p>
    <w:p>
      <w:pPr>
        <w:pStyle w:val="Style12"/>
        <w:spacing w:before="0" w:after="0"/>
        <w:ind w:firstLine="709"/>
        <w:jc w:val="both"/>
        <w:rPr>
          <w:sz w:val="22"/>
          <w:szCs w:val="22"/>
        </w:rPr>
      </w:pPr>
      <w:r>
        <w:rPr>
          <w:sz w:val="22"/>
          <w:szCs w:val="22"/>
        </w:rPr>
        <w:t>- функционирование органов судейского самоуправления;</w:t>
      </w:r>
    </w:p>
    <w:p>
      <w:pPr>
        <w:pStyle w:val="Style12"/>
        <w:spacing w:before="0" w:after="0"/>
        <w:ind w:firstLine="709"/>
        <w:jc w:val="both"/>
        <w:rPr>
          <w:sz w:val="22"/>
          <w:szCs w:val="22"/>
        </w:rPr>
      </w:pPr>
      <w:r>
        <w:rPr>
          <w:sz w:val="22"/>
          <w:szCs w:val="22"/>
        </w:rPr>
        <w:t>- определение законом способов обеспечения личной безопасности судей, их семей, имущества, а также другие средства правовой защиты.</w:t>
      </w:r>
    </w:p>
    <w:p>
      <w:pPr>
        <w:pStyle w:val="Style12"/>
        <w:spacing w:before="0" w:after="0"/>
        <w:ind w:firstLine="709"/>
        <w:jc w:val="both"/>
        <w:rPr>
          <w:sz w:val="22"/>
          <w:szCs w:val="22"/>
        </w:rPr>
      </w:pPr>
      <w:r>
        <w:rPr>
          <w:sz w:val="22"/>
          <w:szCs w:val="22"/>
        </w:rPr>
        <w:t>Кроме указанных гарантий, принцип независимости судей и подчинения их только закону обеспечивается тем, что апелляционные и кассационные суды не могут давать указания о достоверности или недостоверности того или иного доказательства, о преимуществах одних доказательств перед другими.</w:t>
      </w:r>
    </w:p>
    <w:p>
      <w:pPr>
        <w:pStyle w:val="Heading4"/>
        <w:spacing w:lineRule="auto" w:line="240" w:before="0" w:after="60"/>
        <w:ind w:firstLine="709"/>
        <w:jc w:val="both"/>
        <w:rPr>
          <w:rFonts w:ascii="Times New Roman" w:hAnsi="Times New Roman" w:cs="Times New Roman"/>
          <w:sz w:val="22"/>
          <w:szCs w:val="22"/>
        </w:rPr>
      </w:pPr>
      <w:r>
        <w:rPr>
          <w:rFonts w:cs="Times New Roman" w:ascii="Times New Roman" w:hAnsi="Times New Roman"/>
          <w:sz w:val="22"/>
          <w:szCs w:val="22"/>
        </w:rPr>
      </w:r>
      <w:bookmarkStart w:id="29" w:name="745"/>
      <w:bookmarkStart w:id="30" w:name="745"/>
      <w:bookmarkEnd w:id="30"/>
    </w:p>
    <w:p>
      <w:pPr>
        <w:pStyle w:val="Heading4"/>
        <w:spacing w:lineRule="auto" w:line="240" w:before="0" w:after="60"/>
        <w:ind w:firstLine="709"/>
        <w:jc w:val="both"/>
        <w:rPr>
          <w:rFonts w:ascii="Times New Roman" w:hAnsi="Times New Roman" w:cs="Times New Roman"/>
          <w:sz w:val="22"/>
          <w:szCs w:val="22"/>
        </w:rPr>
      </w:pPr>
      <w:r>
        <w:rPr>
          <w:rFonts w:cs="Times New Roman" w:ascii="Times New Roman" w:hAnsi="Times New Roman"/>
          <w:sz w:val="22"/>
          <w:szCs w:val="22"/>
        </w:rPr>
        <w:t>2.5.Государственный язык судопроизводства</w:t>
      </w:r>
    </w:p>
    <w:p>
      <w:pPr>
        <w:pStyle w:val="Style12"/>
        <w:spacing w:before="0" w:after="0"/>
        <w:ind w:firstLine="709"/>
        <w:jc w:val="both"/>
        <w:rPr>
          <w:sz w:val="22"/>
          <w:szCs w:val="22"/>
        </w:rPr>
      </w:pPr>
      <w:r>
        <w:rPr>
          <w:sz w:val="22"/>
          <w:szCs w:val="22"/>
        </w:rPr>
        <w:t>Согласно ст. 12 Закона "О судоустройстве и статусе судей" и ст. 7 ГПК  судопроизводство осуществляется на государственном языке. Применения других языков в судопроизводстве осуществляется в случаях и порядке, определенных законом. Лица, участвующие в деле и не владеют или недостаточно владеют государственным языком, имеют право делать заявления, давать объяснения, выступать в суде и заявлять ходатайства на родном языке или языке, которым они владеют, пользуясь при этом услугами переводчика, в порядке, установленном ГПК .</w:t>
      </w:r>
    </w:p>
    <w:p>
      <w:pPr>
        <w:pStyle w:val="Style12"/>
        <w:spacing w:before="0" w:after="0"/>
        <w:ind w:firstLine="709"/>
        <w:jc w:val="both"/>
        <w:rPr>
          <w:sz w:val="22"/>
          <w:szCs w:val="22"/>
        </w:rPr>
      </w:pPr>
      <w:bookmarkStart w:id="31" w:name="745"/>
      <w:bookmarkEnd w:id="31"/>
      <w:r>
        <w:rPr>
          <w:sz w:val="22"/>
          <w:szCs w:val="22"/>
        </w:rPr>
        <w:t>Все судебные документы составляются на государственном языке.</w:t>
      </w:r>
    </w:p>
    <w:p>
      <w:pPr>
        <w:pStyle w:val="Style12"/>
        <w:spacing w:before="0" w:after="0"/>
        <w:ind w:firstLine="709"/>
        <w:jc w:val="both"/>
        <w:rPr>
          <w:sz w:val="22"/>
          <w:szCs w:val="22"/>
        </w:rPr>
      </w:pPr>
      <w:r>
        <w:rPr>
          <w:sz w:val="22"/>
          <w:szCs w:val="22"/>
        </w:rPr>
        <w:t>Таким образом, этот принцип также дает возможность заинтересованным лицам, участвующим в деле, использовать все предусмотренные законом средства защиты прав и интересов:</w:t>
      </w:r>
    </w:p>
    <w:p>
      <w:pPr>
        <w:pStyle w:val="Style12"/>
        <w:spacing w:before="0" w:after="0"/>
        <w:ind w:firstLine="709"/>
        <w:jc w:val="both"/>
        <w:rPr>
          <w:sz w:val="22"/>
          <w:szCs w:val="22"/>
        </w:rPr>
      </w:pPr>
      <w:r>
        <w:rPr>
          <w:sz w:val="22"/>
          <w:szCs w:val="22"/>
        </w:rPr>
        <w:t>- лицам, не владеющим языком, на котором ведется судопроизводство, обеспечивается помощь переводчика;</w:t>
      </w:r>
    </w:p>
    <w:p>
      <w:pPr>
        <w:pStyle w:val="Style12"/>
        <w:spacing w:before="0" w:after="0"/>
        <w:ind w:firstLine="709"/>
        <w:jc w:val="both"/>
        <w:rPr>
          <w:sz w:val="22"/>
          <w:szCs w:val="22"/>
        </w:rPr>
      </w:pPr>
      <w:r>
        <w:rPr>
          <w:sz w:val="22"/>
          <w:szCs w:val="22"/>
        </w:rPr>
        <w:t>- лицам, участвующим в деле, процессуальные документы вручаются в переводе на их родной язык или другой язык, которым они владеют.</w:t>
      </w:r>
    </w:p>
    <w:p>
      <w:pPr>
        <w:pStyle w:val="Style12"/>
        <w:spacing w:before="0" w:after="0"/>
        <w:ind w:firstLine="709"/>
        <w:jc w:val="both"/>
        <w:rPr>
          <w:sz w:val="22"/>
          <w:szCs w:val="22"/>
        </w:rPr>
      </w:pPr>
      <w:r>
        <w:rPr>
          <w:sz w:val="22"/>
          <w:szCs w:val="22"/>
        </w:rPr>
        <w:t>Нарушение принципа национального языка судопроизводства рассматривается в судебной практике как нарушение норм гражданского процессуального закона.</w:t>
      </w:r>
    </w:p>
    <w:p>
      <w:pPr>
        <w:pStyle w:val="Heading4"/>
        <w:spacing w:lineRule="auto" w:line="240" w:before="0" w:after="60"/>
        <w:ind w:firstLine="709"/>
        <w:jc w:val="both"/>
        <w:rPr>
          <w:rFonts w:ascii="Times New Roman" w:hAnsi="Times New Roman" w:cs="Times New Roman"/>
          <w:sz w:val="22"/>
          <w:szCs w:val="22"/>
        </w:rPr>
      </w:pPr>
      <w:r>
        <w:rPr>
          <w:rFonts w:cs="Times New Roman" w:ascii="Times New Roman" w:hAnsi="Times New Roman"/>
          <w:sz w:val="22"/>
          <w:szCs w:val="22"/>
        </w:rPr>
      </w:r>
      <w:bookmarkStart w:id="32" w:name="382"/>
      <w:bookmarkStart w:id="33" w:name="382"/>
      <w:bookmarkEnd w:id="33"/>
    </w:p>
    <w:p>
      <w:pPr>
        <w:pStyle w:val="Heading4"/>
        <w:spacing w:lineRule="auto" w:line="240" w:before="0" w:after="60"/>
        <w:ind w:firstLine="709"/>
        <w:jc w:val="both"/>
        <w:rPr>
          <w:rFonts w:ascii="Times New Roman" w:hAnsi="Times New Roman" w:cs="Times New Roman"/>
          <w:sz w:val="22"/>
          <w:szCs w:val="22"/>
        </w:rPr>
      </w:pPr>
      <w:r>
        <w:rPr>
          <w:rFonts w:cs="Times New Roman" w:ascii="Times New Roman" w:hAnsi="Times New Roman"/>
          <w:sz w:val="22"/>
          <w:szCs w:val="22"/>
        </w:rPr>
        <w:t>2.6.Гласность судебного разбирательства</w:t>
      </w:r>
    </w:p>
    <w:p>
      <w:pPr>
        <w:pStyle w:val="Style12"/>
        <w:spacing w:before="0" w:after="0"/>
        <w:ind w:firstLine="709"/>
        <w:jc w:val="both"/>
        <w:rPr>
          <w:sz w:val="22"/>
          <w:szCs w:val="22"/>
        </w:rPr>
      </w:pPr>
      <w:r>
        <w:rPr>
          <w:sz w:val="22"/>
          <w:szCs w:val="22"/>
        </w:rPr>
        <w:t>Согласно ст. 129 Конституции основным принципом судопроизводства является гласность судебного процесса и его полная фиксация техническими средствами.</w:t>
      </w:r>
    </w:p>
    <w:p>
      <w:pPr>
        <w:pStyle w:val="Style12"/>
        <w:spacing w:before="0" w:after="0"/>
        <w:ind w:firstLine="709"/>
        <w:jc w:val="both"/>
        <w:rPr>
          <w:sz w:val="22"/>
          <w:szCs w:val="22"/>
        </w:rPr>
      </w:pPr>
      <w:r>
        <w:rPr>
          <w:sz w:val="22"/>
          <w:szCs w:val="22"/>
        </w:rPr>
        <w:t>Под принципом гласности необходимо понимать обязательное присутствие во время рассмотрения дела лиц, участвующих в деле, свободный доступ в зал судебного заседания всех граждан, которые имеют желание послушать процесс, а также право указанных лиц делать письменные записи.</w:t>
      </w:r>
    </w:p>
    <w:p>
      <w:pPr>
        <w:pStyle w:val="Style12"/>
        <w:spacing w:before="0" w:after="0"/>
        <w:ind w:firstLine="709"/>
        <w:jc w:val="both"/>
        <w:rPr>
          <w:sz w:val="22"/>
          <w:szCs w:val="22"/>
        </w:rPr>
      </w:pPr>
      <w:r>
        <w:rPr>
          <w:sz w:val="22"/>
          <w:szCs w:val="22"/>
        </w:rPr>
        <w:t>Никто не может быть ограничен в праве на получение в суде устной или письменной информации о результатах рассмотрения его судебного дела (ст. 11 Закона "О судоустройстве и статусе судей"). В соответствии со ст. 11 Закона "О судоустройстве и статусе судей" и ст. 6 ГПК рассмотрение дел во всех судах проводится устно и открыто. Никто не может быть лишен права на информацию о времени и месте рассмотрения своего дела.</w:t>
      </w:r>
    </w:p>
    <w:p>
      <w:pPr>
        <w:pStyle w:val="Style12"/>
        <w:spacing w:before="0" w:after="0"/>
        <w:ind w:firstLine="709"/>
        <w:jc w:val="both"/>
        <w:rPr/>
      </w:pPr>
      <w:r>
        <w:rPr>
          <w:sz w:val="22"/>
          <w:szCs w:val="22"/>
        </w:rPr>
        <w:t xml:space="preserve">Таким образом, </w:t>
      </w:r>
      <w:r>
        <w:rPr>
          <w:i/>
          <w:sz w:val="22"/>
          <w:szCs w:val="22"/>
          <w:u w:val="single"/>
        </w:rPr>
        <w:t>в зависимости от лиц, которые могут быть ознакомлены с деятельностью суда, можно отделить для сторон и других лиц, участвующих в деле (гласность в узком смысле), и гласность для лиц, не участвующих в деле (гласность в широком смысле).</w:t>
      </w:r>
    </w:p>
    <w:p>
      <w:pPr>
        <w:pStyle w:val="Style12"/>
        <w:spacing w:before="0" w:after="0"/>
        <w:ind w:firstLine="709"/>
        <w:jc w:val="both"/>
        <w:rPr>
          <w:sz w:val="22"/>
          <w:szCs w:val="22"/>
        </w:rPr>
      </w:pPr>
      <w:r>
        <w:rPr>
          <w:sz w:val="22"/>
          <w:szCs w:val="22"/>
        </w:rPr>
        <w:t>Реализацией положений принципа гласности являются правила главы 7 раздела 1 ГПК "Судебные вызовы и сообщения". Кроме этого, процессуальным законодательством установлены последствия нарушения правил принципа гласности: решение суда подлежит отмене с направлением дела на новое рассмотрение, если дело рассмотрено в отсутствие кого-либо из лиц, участвующих в деле, которые надлежащим образом не уведомлены о времени и месте судебного заседания.</w:t>
      </w:r>
    </w:p>
    <w:p>
      <w:pPr>
        <w:pStyle w:val="Style12"/>
        <w:spacing w:before="0" w:after="0"/>
        <w:ind w:firstLine="709"/>
        <w:jc w:val="both"/>
        <w:rPr/>
      </w:pPr>
      <w:r>
        <w:rPr>
          <w:rStyle w:val="StrongEmphasis"/>
          <w:i/>
          <w:iCs/>
          <w:sz w:val="22"/>
          <w:szCs w:val="22"/>
        </w:rPr>
        <w:t xml:space="preserve">Формой гласности </w:t>
      </w:r>
      <w:r>
        <w:rPr>
          <w:sz w:val="22"/>
          <w:szCs w:val="22"/>
        </w:rPr>
        <w:t>судебного процесса, кроме обязательного уведомления лиц о времени и месте рассмотрения их дела, является открытое судебное рассмотрение дела. Значение открытого рассмотрения заключается в том, что такое рассмотрение обеспечивает воспитательные и профилактические функции правосудия, способствует снижению субъективизма судей и позволяет всем желающим удостовериться, что установленные законом процедуры рассмотрения дел соблюдаются. Закрытое судебное разбирательство является исключением из принципа гласности лишь в широком смысле, поскольку стороны и другие лица, участвующие в деле, надлежащим образом извещаются о рассмотрении и могут присутствовать в судебном заседании, а в случае необходимости имеют право присутствовать свидетели, эксперты, специалисты и переводчики (ч. 5 ст. 6 ГПК ).</w:t>
      </w:r>
    </w:p>
    <w:p>
      <w:pPr>
        <w:pStyle w:val="Style12"/>
        <w:spacing w:before="0" w:after="0"/>
        <w:ind w:firstLine="709"/>
        <w:jc w:val="both"/>
        <w:rPr>
          <w:sz w:val="22"/>
          <w:szCs w:val="22"/>
        </w:rPr>
      </w:pPr>
      <w:r>
        <w:rPr>
          <w:sz w:val="22"/>
          <w:szCs w:val="22"/>
        </w:rPr>
        <w:t>Закрытое судебное разбирательство допускается в случае, если открытое рассмотрение может привести к разглашению государственной или иной охраняемой законом тайны, а также по ходатайству лиц, участвующих в деле, с целью обеспечения тайны усыновления, предотвращения разглашения сведений об интимных или других личных сторонах жизни лиц, участвующих в деле, или сведений, унижающих их честь и достоинство. Такое положение национального законодательства соответствует Международному пакту о гражданских и политических правах и Европейской конвенции о защите прав человека и основных свобод.</w:t>
      </w:r>
    </w:p>
    <w:p>
      <w:pPr>
        <w:pStyle w:val="Style12"/>
        <w:spacing w:before="0" w:after="0"/>
        <w:ind w:firstLine="709"/>
        <w:jc w:val="both"/>
        <w:rPr>
          <w:sz w:val="22"/>
          <w:szCs w:val="22"/>
        </w:rPr>
      </w:pPr>
      <w:r>
        <w:rPr>
          <w:sz w:val="22"/>
          <w:szCs w:val="22"/>
        </w:rPr>
        <w:t>Личные бумаги, письма, записи телефонных разговоров, телеграммы и другие виды корреспонденции могут быть оглашены в судебном заседании только по согласию лиц, определенных ГК Украины. Это правило применяется при исследовании звуко - и видеозаписей такого же характера.</w:t>
      </w:r>
    </w:p>
    <w:p>
      <w:pPr>
        <w:pStyle w:val="Style12"/>
        <w:spacing w:before="0" w:after="0"/>
        <w:ind w:firstLine="709"/>
        <w:jc w:val="both"/>
        <w:rPr>
          <w:sz w:val="22"/>
          <w:szCs w:val="22"/>
        </w:rPr>
      </w:pPr>
      <w:r>
        <w:rPr>
          <w:sz w:val="22"/>
          <w:szCs w:val="22"/>
        </w:rPr>
        <w:t>О рассмотрении дела в закрытом судебном заседании суд обязан вынести мотивированное определение в совещательной комнате, которое объявляется немедленно. Рассмотрение дела в закрытом судебном заседании осуществляется с соблюдением всех правил гражданского судопроизводства.</w:t>
      </w:r>
    </w:p>
    <w:p>
      <w:pPr>
        <w:pStyle w:val="Style12"/>
        <w:spacing w:before="0" w:after="0"/>
        <w:ind w:firstLine="709"/>
        <w:jc w:val="both"/>
        <w:rPr>
          <w:sz w:val="22"/>
          <w:szCs w:val="22"/>
        </w:rPr>
      </w:pPr>
      <w:r>
        <w:rPr>
          <w:sz w:val="22"/>
          <w:szCs w:val="22"/>
        </w:rPr>
        <w:t>Участники судебного процесса и другие лица, присутствующие на открытом судебном заседании, имеют право делать письменные записи, а также использовать портативные аудиотехнические устройства.</w:t>
      </w:r>
    </w:p>
    <w:p>
      <w:pPr>
        <w:pStyle w:val="Style12"/>
        <w:spacing w:before="0" w:after="0"/>
        <w:ind w:firstLine="709"/>
        <w:jc w:val="both"/>
        <w:rPr>
          <w:sz w:val="22"/>
          <w:szCs w:val="22"/>
        </w:rPr>
      </w:pPr>
      <w:r>
        <w:rPr>
          <w:sz w:val="22"/>
          <w:szCs w:val="22"/>
        </w:rPr>
        <w:t>Гласность заключается в праве присутствовать в зале судебного заседания представителей средств массовой информации. Средства массовой информации не вправе осуществлять какое-либо воздействие на судей и их независимость, в чем проявляется взаимосвязь с принципом независимости судей.</w:t>
      </w:r>
    </w:p>
    <w:p>
      <w:pPr>
        <w:pStyle w:val="Style12"/>
        <w:spacing w:before="0" w:after="0"/>
        <w:ind w:firstLine="709"/>
        <w:jc w:val="both"/>
        <w:rPr>
          <w:sz w:val="22"/>
          <w:szCs w:val="22"/>
        </w:rPr>
      </w:pPr>
      <w:r>
        <w:rPr>
          <w:sz w:val="22"/>
          <w:szCs w:val="22"/>
        </w:rPr>
        <w:t>Проведение в зале судебного заседания фото - и киносъемки, видео-, звукозаписи с применением стационарной аппаратуры, а также транслирование судебного заседания по радио и телевидению допускаются на основании постановления суда при наличии согласия на это лиц, участвующих в деле.</w:t>
      </w:r>
    </w:p>
    <w:p>
      <w:pPr>
        <w:pStyle w:val="Style12"/>
        <w:spacing w:before="0" w:after="0"/>
        <w:ind w:firstLine="709"/>
        <w:jc w:val="both"/>
        <w:rPr>
          <w:sz w:val="22"/>
          <w:szCs w:val="22"/>
        </w:rPr>
      </w:pPr>
      <w:r>
        <w:rPr>
          <w:sz w:val="22"/>
          <w:szCs w:val="22"/>
        </w:rPr>
        <w:t>Решение суда оглашается публично, кроме случаев, когда разбирательство проводилось в закрытом судебном заседании. Лица, участвующие в деле, а также лица, которые не принимали участия в деле, если суд решил вопрос об их правах, свободах или обязанностях, имеют право на получение в суде устной или письменной информации о результатах рассмотрения соответствующего дела.</w:t>
      </w:r>
    </w:p>
    <w:p>
      <w:pPr>
        <w:pStyle w:val="Style12"/>
        <w:spacing w:before="0" w:after="0"/>
        <w:ind w:firstLine="709"/>
        <w:jc w:val="both"/>
        <w:rPr>
          <w:sz w:val="22"/>
          <w:szCs w:val="22"/>
        </w:rPr>
      </w:pPr>
      <w:r>
        <w:rPr>
          <w:sz w:val="22"/>
          <w:szCs w:val="22"/>
        </w:rPr>
        <w:t>Ход судебного заседания фиксируется техническими средствами. Порядок фиксирования судебного заседания техническими средствами устанавливается ГПК. Официальной записью судебного заседания является лишь техническая запись, сделанная судом.</w:t>
      </w:r>
    </w:p>
    <w:p>
      <w:pPr>
        <w:pStyle w:val="Style12"/>
        <w:spacing w:before="0" w:after="0"/>
        <w:ind w:firstLine="709"/>
        <w:jc w:val="both"/>
        <w:rPr>
          <w:sz w:val="22"/>
          <w:szCs w:val="22"/>
        </w:rPr>
      </w:pPr>
      <w:r>
        <w:rPr>
          <w:sz w:val="22"/>
          <w:szCs w:val="22"/>
        </w:rPr>
        <w:t>Согласно ст. 304 ГПК процессуальный порядок рассмотрения дела судом апелляционной инстанции проводится по правилам, установленным для рассмотрения дел судом первой инстанции, с отдельными исключениями и дополнениями, установленными разделом 5 главы 1 ГПК. Установленные ГПК исключения не касаются действия принципа гласности, поэтому дело и в апелляционном суде рассматривается в открытом судебном заседании в составе трех профессиональных судей.</w:t>
      </w:r>
    </w:p>
    <w:p>
      <w:pPr>
        <w:pStyle w:val="Style12"/>
        <w:spacing w:before="0" w:after="0"/>
        <w:ind w:firstLine="709"/>
        <w:jc w:val="both"/>
        <w:rPr>
          <w:sz w:val="22"/>
          <w:szCs w:val="22"/>
        </w:rPr>
      </w:pPr>
      <w:r>
        <w:rPr>
          <w:sz w:val="22"/>
          <w:szCs w:val="22"/>
        </w:rPr>
        <w:t>Процессуальный порядок рассмотрения дела кассационным судом урегулирован ст. 333 ГПК , производства в связи пересмотром решения Верховным Судом - ст. 360-2 ГПК , но прямо не предусматривает открытого рассмотрения дела, поэтому является целесообразным закрепить это в ГПК. Порядок пересмотра постановлений суда в связи с вновь открывшимися обстоятельствами также не содержит правил об открытом судебном разбирательстве.</w:t>
      </w:r>
    </w:p>
    <w:p>
      <w:pPr>
        <w:pStyle w:val="Style12"/>
        <w:spacing w:before="0" w:after="0"/>
        <w:ind w:firstLine="709"/>
        <w:jc w:val="both"/>
        <w:rPr>
          <w:sz w:val="22"/>
          <w:szCs w:val="22"/>
        </w:rPr>
      </w:pPr>
      <w:r>
        <w:rPr>
          <w:sz w:val="22"/>
          <w:szCs w:val="22"/>
        </w:rPr>
        <w:t>Принцип гласности судебного разбирательства связан с принципом законности гражданского процесса, поскольку своим реальным действием способствует вынесению законного и обоснованного решения.</w:t>
      </w:r>
    </w:p>
    <w:p>
      <w:pPr>
        <w:pStyle w:val="Style12"/>
        <w:spacing w:before="0" w:after="0"/>
        <w:ind w:firstLine="709"/>
        <w:jc w:val="both"/>
        <w:rPr>
          <w:sz w:val="22"/>
          <w:szCs w:val="22"/>
        </w:rPr>
      </w:pPr>
      <w:r>
        <w:rPr>
          <w:sz w:val="22"/>
          <w:szCs w:val="22"/>
        </w:rPr>
        <w:t>В заключение необходимо подчеркнуть, что принцип гласности не должен исчерпываться только проведением открытых судебных заседаний и обязательным извещением лиц, участвующих в деле. Гласность в аспекте права на информацию необходимо рассматривать как реальную возможность всем ознакомиться с решениями судов. В связи с этим необходимо обратить внимание как на пример на опубликование судебной практики Верховного Суда , на практику Европейского суда по правам человека, решения которого депонируются, и каждый имеет возможность с ним ознакомиться. В таких вопросах проблема надлежащего материального обеспечения не должна быть определяющей, если решается проблема реального действия принципа гласности.</w:t>
      </w:r>
    </w:p>
    <w:p>
      <w:pPr>
        <w:pStyle w:val="Style12"/>
        <w:spacing w:before="0" w:after="0"/>
        <w:ind w:firstLine="709"/>
        <w:jc w:val="both"/>
        <w:rPr/>
      </w:pPr>
      <w:r>
        <w:rPr>
          <w:sz w:val="22"/>
          <w:szCs w:val="22"/>
        </w:rPr>
        <w:t xml:space="preserve">Следующая составляющая принципа гласности - </w:t>
      </w:r>
      <w:r>
        <w:rPr>
          <w:rStyle w:val="StrongEmphasis"/>
          <w:i/>
          <w:iCs/>
          <w:sz w:val="22"/>
          <w:szCs w:val="22"/>
        </w:rPr>
        <w:t xml:space="preserve">фиксирования судебного заседания техническими средствами </w:t>
      </w:r>
      <w:r>
        <w:rPr>
          <w:sz w:val="22"/>
          <w:szCs w:val="22"/>
        </w:rPr>
        <w:t>(ст. 11 Закона "О судоустройстве и статусе судей", ст. 6 ГПК ). Порядок фиксирования судебного заседания установлен ГПК . Согласно ст. 197 ГПК фиксирования судебного заседания техническими средствами осуществляет секретарь судебного заседания или, по распоряжению председательствующего, другой работник аппарата суда. Полное или частичное воспроизведение технической записи заседания осуществляется по требованию лица, участвующего в деле, или по инициативе суда. Носитель информации, на который осуществлена запись (кассета, дискета и т.п.), является приложением к журналу судебного заседания и окончания судебного заседания приобщается к материалам дела. По ходатайству лица, участвующего в деле, может быть за плату осуществлена полная или частичная распечатка технического средства судебного заседания по распоряжению председательствующего. Лицо, участвующее в деле, имеет право получить копию с носителя, на который осуществлялась техническая запись процесса.</w:t>
      </w:r>
    </w:p>
    <w:p>
      <w:pPr>
        <w:pStyle w:val="Style12"/>
        <w:spacing w:before="0" w:after="0"/>
        <w:ind w:firstLine="709"/>
        <w:jc w:val="both"/>
        <w:rPr>
          <w:sz w:val="22"/>
          <w:szCs w:val="22"/>
        </w:rPr>
      </w:pPr>
      <w:r>
        <w:rPr>
          <w:sz w:val="22"/>
          <w:szCs w:val="22"/>
        </w:rPr>
      </w:r>
    </w:p>
    <w:p>
      <w:pPr>
        <w:pStyle w:val="Heading3"/>
        <w:numPr>
          <w:ilvl w:val="0"/>
          <w:numId w:val="2"/>
        </w:numPr>
        <w:spacing w:before="0" w:after="0"/>
        <w:jc w:val="center"/>
        <w:rPr>
          <w:sz w:val="22"/>
          <w:szCs w:val="22"/>
        </w:rPr>
      </w:pPr>
      <w:bookmarkStart w:id="34" w:name="983"/>
      <w:bookmarkEnd w:id="34"/>
      <w:r>
        <w:rPr>
          <w:sz w:val="22"/>
          <w:szCs w:val="22"/>
        </w:rPr>
        <w:t>Функциональные принципы гражданского судопроизводства</w:t>
      </w:r>
    </w:p>
    <w:p>
      <w:pPr>
        <w:pStyle w:val="Heading3"/>
        <w:spacing w:before="0" w:after="0"/>
        <w:ind w:left="709" w:hanging="0"/>
        <w:jc w:val="center"/>
        <w:rPr>
          <w:sz w:val="22"/>
          <w:szCs w:val="22"/>
        </w:rPr>
      </w:pPr>
      <w:r>
        <w:rPr>
          <w:sz w:val="22"/>
          <w:szCs w:val="22"/>
        </w:rPr>
      </w:r>
    </w:p>
    <w:p>
      <w:pPr>
        <w:pStyle w:val="Style12"/>
        <w:spacing w:before="0" w:after="0"/>
        <w:ind w:firstLine="709"/>
        <w:jc w:val="both"/>
        <w:rPr/>
      </w:pPr>
      <w:r>
        <w:rPr>
          <w:rStyle w:val="StrongEmphasis"/>
          <w:i/>
          <w:iCs/>
          <w:sz w:val="22"/>
          <w:szCs w:val="22"/>
        </w:rPr>
        <w:t xml:space="preserve">3.1. Принцип законности </w:t>
      </w:r>
      <w:r>
        <w:rPr>
          <w:sz w:val="22"/>
          <w:szCs w:val="22"/>
        </w:rPr>
        <w:t>(ст. ст. 68,129 Конституции, ст. 8 ГПК ) заключается в обязанности суда и всех других участников процесса неукоснительно руководствоваться в своей деятельности Конституцией, международными договорами ,  законами .</w:t>
      </w:r>
    </w:p>
    <w:p>
      <w:pPr>
        <w:pStyle w:val="Style12"/>
        <w:spacing w:before="0" w:after="0"/>
        <w:ind w:firstLine="709"/>
        <w:jc w:val="both"/>
        <w:rPr/>
      </w:pPr>
      <w:r>
        <w:rPr>
          <w:sz w:val="22"/>
          <w:szCs w:val="22"/>
        </w:rPr>
        <w:t xml:space="preserve">Принцип законности в гражданском процессе имеет дуалистическое значение, которое заключается в следующем: гражданский </w:t>
      </w:r>
      <w:r>
        <w:rPr>
          <w:i/>
          <w:iCs/>
          <w:sz w:val="22"/>
          <w:szCs w:val="22"/>
        </w:rPr>
        <w:t>процесс - одна</w:t>
      </w:r>
      <w:r>
        <w:rPr>
          <w:sz w:val="22"/>
          <w:szCs w:val="22"/>
        </w:rPr>
        <w:t xml:space="preserve"> из форм защиты субъективного права, т.е. гарантия законности. Вместе с тем принцип законности не теряет своего значения в процессе рассмотрения гражданского дела в суде. Кроме того, что гражданское судопроизводство осуществляется согласно Конституции, Гражданского процессуального кодекса, международных договоров - соблюдение процессуальных норм, суд при решении дела руководствуется действующим законодательством, которое отвечает Конституции , - соблюдение материальных норм.</w:t>
      </w:r>
    </w:p>
    <w:p>
      <w:pPr>
        <w:pStyle w:val="Style12"/>
        <w:spacing w:before="0" w:after="0"/>
        <w:ind w:firstLine="709"/>
        <w:jc w:val="both"/>
        <w:rPr>
          <w:sz w:val="22"/>
          <w:szCs w:val="22"/>
        </w:rPr>
      </w:pPr>
      <w:r>
        <w:rPr>
          <w:sz w:val="22"/>
          <w:szCs w:val="22"/>
        </w:rPr>
        <w:t>Гарантиями принципа законности является право лиц, участвующих в деле, обжаловать решения суда, действие санкций и ответственности. Невыполнение требований законности влечет неблагоприятные последствия как для суда (например, отмены решения апелляционным или кассационным судом), так и для других участников процесса.</w:t>
      </w:r>
    </w:p>
    <w:p>
      <w:pPr>
        <w:pStyle w:val="Style12"/>
        <w:spacing w:before="0" w:after="0"/>
        <w:ind w:firstLine="709"/>
        <w:jc w:val="both"/>
        <w:rPr>
          <w:rStyle w:val="StrongEmphasis"/>
          <w:i/>
          <w:i/>
          <w:iCs/>
          <w:sz w:val="22"/>
          <w:szCs w:val="22"/>
        </w:rPr>
      </w:pPr>
      <w:r>
        <w:rPr>
          <w:sz w:val="22"/>
          <w:szCs w:val="22"/>
        </w:rPr>
      </w:r>
    </w:p>
    <w:p>
      <w:pPr>
        <w:pStyle w:val="Style12"/>
        <w:spacing w:before="0" w:after="0"/>
        <w:ind w:firstLine="709"/>
        <w:jc w:val="both"/>
        <w:rPr/>
      </w:pPr>
      <w:r>
        <w:rPr>
          <w:rStyle w:val="StrongEmphasis"/>
          <w:i/>
          <w:iCs/>
          <w:sz w:val="22"/>
          <w:szCs w:val="22"/>
        </w:rPr>
        <w:t xml:space="preserve">3.2.Принцип судебной (законной) истины </w:t>
      </w:r>
      <w:r>
        <w:rPr>
          <w:sz w:val="22"/>
          <w:szCs w:val="22"/>
        </w:rPr>
        <w:t>предусматривает такой характер деятельности суда, направленный на выяснение действительных отношений сторон, их прав и обязанностей, всех обстоятельств рассматриваемого дела, в пределах заявленных требований и на основании представленных сторонами и другими лицами, участвующими в деле, доказательств.</w:t>
      </w:r>
    </w:p>
    <w:p>
      <w:pPr>
        <w:pStyle w:val="Style12"/>
        <w:spacing w:before="0" w:after="0"/>
        <w:ind w:firstLine="709"/>
        <w:jc w:val="both"/>
        <w:rPr>
          <w:sz w:val="22"/>
          <w:szCs w:val="22"/>
        </w:rPr>
      </w:pPr>
      <w:r>
        <w:rPr>
          <w:sz w:val="22"/>
          <w:szCs w:val="22"/>
        </w:rPr>
        <w:t>Гражданское процессуальное законодательство устанавливает перечень доказательств, с помощью которых устанавливаются фактические обстоятельства дела, порядок их представления, истребования, оценки. Законодательством установлена обязанность суда осуществлять руководство процессом.</w:t>
      </w:r>
    </w:p>
    <w:p>
      <w:pPr>
        <w:pStyle w:val="Style12"/>
        <w:spacing w:before="0" w:after="0"/>
        <w:ind w:firstLine="709"/>
        <w:jc w:val="both"/>
        <w:rPr>
          <w:sz w:val="22"/>
          <w:szCs w:val="22"/>
        </w:rPr>
      </w:pPr>
      <w:r>
        <w:rPr>
          <w:sz w:val="22"/>
          <w:szCs w:val="22"/>
        </w:rPr>
        <w:t>Общий смысл принципа судебной (законной) истины закреплен на законодательном уровне и сформулирован в ст. ст. 10 и 212 ГПК . Первая из указанных статей называется "Состязательность сторон" и, соответственно, раскрывает содержание принципа состязательности. Однако ее содержание значительно шире, что обусловлено единством процесса доказывания: представление доказательств сторонами - принцип состязательности - и исследование и оценка доказательств судом - принцип судебной истины. В соответствии с ч. 4 ст. 10 ГПК суд способствует всестороннему и полному выяснению обстоятельств дела: разъясняет лицам, участвующим в деле, их права и обязанности, предупреждает о последствиях совершения или не совершения процессуальных действий и способствует осуществлению их прав в случаях, установленных законом, например, истребования доказательств судом по ходатайству сторон (ст. 137 ГПК ).</w:t>
      </w:r>
    </w:p>
    <w:p>
      <w:pPr>
        <w:pStyle w:val="Style12"/>
        <w:spacing w:before="0" w:after="0"/>
        <w:ind w:firstLine="709"/>
        <w:jc w:val="both"/>
        <w:rPr>
          <w:sz w:val="22"/>
          <w:szCs w:val="22"/>
        </w:rPr>
      </w:pPr>
      <w:bookmarkStart w:id="35" w:name="983"/>
      <w:bookmarkEnd w:id="35"/>
      <w:r>
        <w:rPr>
          <w:sz w:val="22"/>
          <w:szCs w:val="22"/>
        </w:rPr>
        <w:t>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 (ст. 212 ГПК ).</w:t>
      </w:r>
    </w:p>
    <w:p>
      <w:pPr>
        <w:pStyle w:val="Style12"/>
        <w:spacing w:before="0" w:after="0"/>
        <w:ind w:firstLine="709"/>
        <w:jc w:val="both"/>
        <w:rPr>
          <w:sz w:val="22"/>
          <w:szCs w:val="22"/>
        </w:rPr>
      </w:pPr>
      <w:r>
        <w:rPr>
          <w:sz w:val="22"/>
          <w:szCs w:val="22"/>
        </w:rPr>
        <w:t>Решение суда должно быть обоснованным (ст. 213 ГПК ), то есть должно быть принято на основе полно и всесторонне выясненных обстоятельств, на которые стороны ссылались как на основание своих требований и возражений, подтвержденных теми доказательствами, которые были исследованы в судебном заседании.</w:t>
      </w:r>
    </w:p>
    <w:p>
      <w:pPr>
        <w:pStyle w:val="Style12"/>
        <w:spacing w:before="0" w:after="0"/>
        <w:ind w:firstLine="709"/>
        <w:jc w:val="both"/>
        <w:rPr>
          <w:sz w:val="22"/>
          <w:szCs w:val="22"/>
        </w:rPr>
      </w:pPr>
      <w:r>
        <w:rPr>
          <w:sz w:val="22"/>
          <w:szCs w:val="22"/>
        </w:rPr>
        <w:t>Иногда данный принцип называют принципом формальной истины, который заключается в том, что суд должен стремиться выяснить подлинные взаимоотношения сторон. Суд не вмешивается в процесс доказывания, а лишь определяет, какие факты какая сторона должна доказать, т.е. распределяет между ними обязанности доказывания. Принцип судебной истины взаимосвязан с принципом состязательности и определяет, что суд сам не будет принимать мер к установлению обстоятельств дела.</w:t>
      </w:r>
    </w:p>
    <w:p>
      <w:pPr>
        <w:pStyle w:val="Heading4"/>
        <w:spacing w:lineRule="auto" w:line="240" w:before="0" w:after="60"/>
        <w:ind w:firstLine="709"/>
        <w:jc w:val="both"/>
        <w:rPr>
          <w:rFonts w:ascii="Times New Roman" w:hAnsi="Times New Roman" w:cs="Times New Roman"/>
          <w:sz w:val="22"/>
          <w:szCs w:val="22"/>
        </w:rPr>
      </w:pPr>
      <w:r>
        <w:rPr>
          <w:rFonts w:cs="Times New Roman" w:ascii="Times New Roman" w:hAnsi="Times New Roman"/>
          <w:sz w:val="22"/>
          <w:szCs w:val="22"/>
        </w:rPr>
      </w:r>
      <w:bookmarkStart w:id="36" w:name="361"/>
      <w:bookmarkStart w:id="37" w:name="361"/>
      <w:bookmarkEnd w:id="37"/>
    </w:p>
    <w:p>
      <w:pPr>
        <w:pStyle w:val="Heading4"/>
        <w:spacing w:lineRule="auto" w:line="240" w:before="0" w:after="60"/>
        <w:ind w:firstLine="709"/>
        <w:jc w:val="both"/>
        <w:rPr>
          <w:rFonts w:ascii="Times New Roman" w:hAnsi="Times New Roman" w:cs="Times New Roman"/>
          <w:sz w:val="22"/>
          <w:szCs w:val="22"/>
        </w:rPr>
      </w:pPr>
      <w:r>
        <w:rPr>
          <w:rFonts w:cs="Times New Roman" w:ascii="Times New Roman" w:hAnsi="Times New Roman"/>
          <w:sz w:val="22"/>
          <w:szCs w:val="22"/>
        </w:rPr>
        <w:t>3.3.Принцип доступности судебной защиты</w:t>
      </w:r>
    </w:p>
    <w:p>
      <w:pPr>
        <w:pStyle w:val="Style12"/>
        <w:spacing w:before="0" w:after="0"/>
        <w:ind w:firstLine="709"/>
        <w:jc w:val="both"/>
        <w:rPr>
          <w:sz w:val="22"/>
          <w:szCs w:val="22"/>
        </w:rPr>
      </w:pPr>
      <w:r>
        <w:rPr>
          <w:sz w:val="22"/>
          <w:szCs w:val="22"/>
        </w:rPr>
        <w:t>Согласно ст. 8 Конституции обращение в суд для защиты конституционных прав и свобод человека и гражданина непосредственно на основании Конституции  гарантируется.</w:t>
      </w:r>
    </w:p>
    <w:p>
      <w:pPr>
        <w:pStyle w:val="Style12"/>
        <w:spacing w:before="0" w:after="0"/>
        <w:ind w:firstLine="709"/>
        <w:jc w:val="both"/>
        <w:rPr>
          <w:sz w:val="22"/>
          <w:szCs w:val="22"/>
        </w:rPr>
      </w:pPr>
      <w:r>
        <w:rPr>
          <w:sz w:val="22"/>
          <w:szCs w:val="22"/>
        </w:rPr>
        <w:t>Права и свободы человека и гражданина защищаются судом. Каждому гарантируется право на обжалование в суде решений, действий или бездеятельности органов государственной власти, органов местного самоуправления, должностных и служебных лиц (ст. 55 Конституции ). Это право обеспечивается реальной возможностью каждого заинтересованного лица обращаться в установленном законом порядке в суд за защитой нарушенного права, оспариваемого или охраняемого законом интереса (ст. 3 ГПК ) и широкой возможностью использовать широкий спектр процессуальных средств для активной процессуальной деятельности. При этом отказ от права на обращение в суд является недействительным (ст. 3 ГПК ).</w:t>
      </w:r>
    </w:p>
    <w:p>
      <w:pPr>
        <w:pStyle w:val="Style12"/>
        <w:spacing w:before="0" w:after="0"/>
        <w:ind w:firstLine="709"/>
        <w:jc w:val="both"/>
        <w:rPr>
          <w:sz w:val="22"/>
          <w:szCs w:val="22"/>
        </w:rPr>
      </w:pPr>
      <w:r>
        <w:rPr>
          <w:sz w:val="22"/>
          <w:szCs w:val="22"/>
        </w:rPr>
        <w:t>Реализация принципа доступности обеспечивается следующим:</w:t>
      </w:r>
    </w:p>
    <w:p>
      <w:pPr>
        <w:pStyle w:val="Style12"/>
        <w:spacing w:before="0" w:after="0"/>
        <w:ind w:firstLine="709"/>
        <w:jc w:val="both"/>
        <w:rPr>
          <w:sz w:val="22"/>
          <w:szCs w:val="22"/>
        </w:rPr>
      </w:pPr>
      <w:r>
        <w:rPr>
          <w:sz w:val="22"/>
          <w:szCs w:val="22"/>
        </w:rPr>
        <w:t>- возможностью каждого лица обратиться за судебной защитой в соответствующий компетентный суд. Отказ в открытии производства по делу возможна только в случаях, предусмотренных законом (ст. 122 ГПК );</w:t>
      </w:r>
    </w:p>
    <w:p>
      <w:pPr>
        <w:pStyle w:val="Style12"/>
        <w:spacing w:before="0" w:after="0"/>
        <w:ind w:firstLine="709"/>
        <w:jc w:val="both"/>
        <w:rPr>
          <w:sz w:val="22"/>
          <w:szCs w:val="22"/>
        </w:rPr>
      </w:pPr>
      <w:r>
        <w:rPr>
          <w:sz w:val="22"/>
          <w:szCs w:val="22"/>
        </w:rPr>
        <w:t>- наличием у сторон и других лиц, участвующих в деле, широких процессуальных прав и возложением на суд обязанности оказывать содействие в их реализации (ст. ст. 10,27,31 ГПК  и др.);</w:t>
      </w:r>
    </w:p>
    <w:p>
      <w:pPr>
        <w:pStyle w:val="Style12"/>
        <w:spacing w:before="0" w:after="0"/>
        <w:ind w:firstLine="709"/>
        <w:jc w:val="both"/>
        <w:rPr>
          <w:sz w:val="22"/>
          <w:szCs w:val="22"/>
        </w:rPr>
      </w:pPr>
      <w:r>
        <w:rPr>
          <w:sz w:val="22"/>
          <w:szCs w:val="22"/>
        </w:rPr>
        <w:t>- наличием исчерпывающего перечня оснований остановить, закрыть производство по делу или оставить заявление без рассмотрения (ст.ст. 201, 202,205, 207 ГПК );</w:t>
      </w:r>
    </w:p>
    <w:p>
      <w:pPr>
        <w:pStyle w:val="Style12"/>
        <w:spacing w:before="0" w:after="0"/>
        <w:ind w:firstLine="709"/>
        <w:jc w:val="both"/>
        <w:rPr>
          <w:sz w:val="22"/>
          <w:szCs w:val="22"/>
        </w:rPr>
      </w:pPr>
      <w:r>
        <w:rPr>
          <w:sz w:val="22"/>
          <w:szCs w:val="22"/>
        </w:rPr>
        <w:t>- судебные расходы, связанные с рассмотрением дела в суде, незначительные, а по некоторым категориям дел вовсе отсутствуют (Закон Украины "О судебном сборе");</w:t>
      </w:r>
    </w:p>
    <w:p>
      <w:pPr>
        <w:pStyle w:val="Style12"/>
        <w:spacing w:before="0" w:after="0"/>
        <w:ind w:firstLine="709"/>
        <w:jc w:val="both"/>
        <w:rPr>
          <w:sz w:val="22"/>
          <w:szCs w:val="22"/>
        </w:rPr>
      </w:pPr>
      <w:r>
        <w:rPr>
          <w:sz w:val="22"/>
          <w:szCs w:val="22"/>
        </w:rPr>
        <w:t>- возможностью апелляционного и кассационного обжалования судебных решений.</w:t>
      </w:r>
    </w:p>
    <w:p>
      <w:pPr>
        <w:pStyle w:val="Style12"/>
        <w:spacing w:before="0" w:after="0"/>
        <w:ind w:firstLine="709"/>
        <w:jc w:val="both"/>
        <w:rPr>
          <w:sz w:val="22"/>
          <w:szCs w:val="22"/>
        </w:rPr>
      </w:pPr>
      <w:r>
        <w:rPr>
          <w:sz w:val="22"/>
          <w:szCs w:val="22"/>
        </w:rPr>
        <w:t>В современных условиях следует иметь в виду определенные международные стандарты доступности правосудия, например, отраженные в резолюциях и рекомендациях Совета Европы, ряде других международно-правовых документов.</w:t>
      </w:r>
    </w:p>
    <w:p>
      <w:pPr>
        <w:pStyle w:val="Heading4"/>
        <w:spacing w:lineRule="auto" w:line="240" w:before="0" w:after="60"/>
        <w:ind w:firstLine="709"/>
        <w:jc w:val="both"/>
        <w:rPr>
          <w:rFonts w:ascii="Times New Roman" w:hAnsi="Times New Roman" w:cs="Times New Roman"/>
          <w:sz w:val="22"/>
          <w:szCs w:val="22"/>
        </w:rPr>
      </w:pPr>
      <w:bookmarkStart w:id="38" w:name="428"/>
      <w:bookmarkEnd w:id="38"/>
      <w:r>
        <w:rPr>
          <w:rFonts w:cs="Times New Roman" w:ascii="Times New Roman" w:hAnsi="Times New Roman"/>
          <w:sz w:val="22"/>
          <w:szCs w:val="22"/>
        </w:rPr>
        <w:t xml:space="preserve"> </w:t>
      </w:r>
    </w:p>
    <w:p>
      <w:pPr>
        <w:pStyle w:val="Heading4"/>
        <w:spacing w:lineRule="auto" w:line="240" w:before="0" w:after="60"/>
        <w:ind w:firstLine="709"/>
        <w:jc w:val="both"/>
        <w:rPr>
          <w:rFonts w:ascii="Times New Roman" w:hAnsi="Times New Roman" w:cs="Times New Roman"/>
          <w:sz w:val="22"/>
          <w:szCs w:val="22"/>
        </w:rPr>
      </w:pPr>
      <w:r>
        <w:rPr>
          <w:rFonts w:cs="Times New Roman" w:ascii="Times New Roman" w:hAnsi="Times New Roman"/>
          <w:sz w:val="22"/>
          <w:szCs w:val="22"/>
        </w:rPr>
        <w:t xml:space="preserve">3.4.Принцип устности </w:t>
      </w:r>
    </w:p>
    <w:p>
      <w:pPr>
        <w:pStyle w:val="Style12"/>
        <w:spacing w:before="0" w:after="0"/>
        <w:ind w:firstLine="709"/>
        <w:jc w:val="both"/>
        <w:rPr>
          <w:sz w:val="22"/>
          <w:szCs w:val="22"/>
        </w:rPr>
      </w:pPr>
      <w:r>
        <w:rPr>
          <w:sz w:val="22"/>
          <w:szCs w:val="22"/>
        </w:rPr>
        <w:t>Согласно ч. 1 ст. 6 ГПК рассмотрение гражданских дел во всех судах проводится устно и открыто. Устная форма общения суда с участниками процесса наиболее полно обеспечивает исследование всех обстоятельств дела.</w:t>
      </w:r>
    </w:p>
    <w:p>
      <w:pPr>
        <w:pStyle w:val="Style12"/>
        <w:spacing w:before="0" w:after="0"/>
        <w:ind w:firstLine="709"/>
        <w:jc w:val="both"/>
        <w:rPr>
          <w:sz w:val="22"/>
          <w:szCs w:val="22"/>
        </w:rPr>
      </w:pPr>
      <w:r>
        <w:rPr>
          <w:sz w:val="22"/>
          <w:szCs w:val="22"/>
        </w:rPr>
        <w:t>Устность судебного общения упрощает состязательность сторон, экономит время рассмотрения гражданских дел, а потому является наиболее доступной формой непосредственного общения суда со всеми участниками судебного процесса.</w:t>
      </w:r>
    </w:p>
    <w:p>
      <w:pPr>
        <w:pStyle w:val="Style12"/>
        <w:spacing w:before="0" w:after="0"/>
        <w:ind w:firstLine="709"/>
        <w:jc w:val="both"/>
        <w:rPr>
          <w:sz w:val="22"/>
          <w:szCs w:val="22"/>
        </w:rPr>
      </w:pPr>
      <w:r>
        <w:rPr>
          <w:sz w:val="22"/>
          <w:szCs w:val="22"/>
        </w:rPr>
        <w:t>Устная форма уведомления суда доказательственного материала преследует еще одну важную цель - предоставить уведомлением формы процессуального материала, а общение суда с участниками процесса - публичного характера, устраняет получения судом сообщений в частном (не процессуальном) порядке.</w:t>
      </w:r>
    </w:p>
    <w:p>
      <w:pPr>
        <w:pStyle w:val="Style12"/>
        <w:spacing w:before="0" w:after="0"/>
        <w:ind w:firstLine="709"/>
        <w:jc w:val="both"/>
        <w:rPr>
          <w:sz w:val="22"/>
          <w:szCs w:val="22"/>
        </w:rPr>
      </w:pPr>
      <w:r>
        <w:rPr>
          <w:sz w:val="22"/>
          <w:szCs w:val="22"/>
        </w:rPr>
        <w:t>Устность, безусловно, ускоряет процесс судебного разрешения дел и облегчает суд решения одной из основных задач гражданского судопроизводства - своевременное рассмотрение и решение гражданских дел с целью защиты нарушенных, непризнанных или оспариваемых прав, свобод или интересов физических лиц, прав и интересов юридических лиц, интересов государства (ст. 1 ГПК ). Устный процесс осуществляет воспитательный и превентивный воздействие на граждан, присутствующих в судебном заседании.</w:t>
      </w:r>
    </w:p>
    <w:p>
      <w:pPr>
        <w:pStyle w:val="Style12"/>
        <w:spacing w:before="0" w:after="0"/>
        <w:ind w:firstLine="709"/>
        <w:jc w:val="both"/>
        <w:rPr>
          <w:sz w:val="22"/>
          <w:szCs w:val="22"/>
        </w:rPr>
      </w:pPr>
      <w:r>
        <w:rPr>
          <w:sz w:val="22"/>
          <w:szCs w:val="22"/>
        </w:rPr>
        <w:t>Принцип устности гражданского судопроизводства тесно связан с принципом гласности и открытости судебного разбирательства, потому что невозможно представить гласность судебного рассмотрения дела без устности.</w:t>
      </w:r>
    </w:p>
    <w:p>
      <w:pPr>
        <w:pStyle w:val="Style12"/>
        <w:spacing w:before="0" w:after="0"/>
        <w:ind w:firstLine="709"/>
        <w:jc w:val="both"/>
        <w:rPr>
          <w:sz w:val="22"/>
          <w:szCs w:val="22"/>
        </w:rPr>
      </w:pPr>
      <w:r>
        <w:rPr>
          <w:sz w:val="22"/>
          <w:szCs w:val="22"/>
        </w:rPr>
        <w:t>Устность процесса имеет и письменные основы. Исковое заявление (заявление) должно подаваться в суд в письменной форме; ход судебного заседания отражается в соответствующих средствах фиксации судебного заседания и в журнале судебного заседания (протоколе судебного заседания); распорядительные действия суда и его выводы излагаются в письменной форм и в постановлениях и решениях суда, то есть устный процесс находит свое закрепление в письменной форме. Фиксация судебного процесса позволяет обеспечить контроль высших судов за соблюдением процессуальной формы и процессуальных действий нижестоящих судов во время рассмотрения и разрешения ими гражданских дел.</w:t>
      </w:r>
    </w:p>
    <w:p>
      <w:pPr>
        <w:pStyle w:val="Style12"/>
        <w:spacing w:before="0" w:after="0"/>
        <w:ind w:firstLine="709"/>
        <w:jc w:val="both"/>
        <w:rPr>
          <w:sz w:val="22"/>
          <w:szCs w:val="22"/>
        </w:rPr>
      </w:pPr>
      <w:r>
        <w:rPr>
          <w:sz w:val="22"/>
          <w:szCs w:val="22"/>
        </w:rPr>
        <w:t>Принцип устности в сочетании с письменным и технической формой документирования делает, с одной стороны, гражданское судопроизводство простым и доступным для граждан, обеспечивая при этом необходимую фиксацию волеизъявления субъектов гражданских процессуальных отношений, а с другой, обеспечивает возможность всестороннего и полного контроля за деятельностью судебных органов.</w:t>
      </w:r>
    </w:p>
    <w:p>
      <w:pPr>
        <w:pStyle w:val="Style12"/>
        <w:spacing w:before="0" w:after="0"/>
        <w:ind w:firstLine="709"/>
        <w:jc w:val="both"/>
        <w:rPr>
          <w:rStyle w:val="StrongEmphasis"/>
          <w:i/>
          <w:i/>
          <w:iCs/>
          <w:sz w:val="22"/>
          <w:szCs w:val="22"/>
        </w:rPr>
      </w:pPr>
      <w:r>
        <w:rPr>
          <w:sz w:val="22"/>
          <w:szCs w:val="22"/>
        </w:rPr>
      </w:r>
    </w:p>
    <w:p>
      <w:pPr>
        <w:pStyle w:val="Style12"/>
        <w:spacing w:before="0" w:after="0"/>
        <w:ind w:firstLine="709"/>
        <w:jc w:val="both"/>
        <w:rPr/>
      </w:pPr>
      <w:r>
        <w:rPr>
          <w:rStyle w:val="StrongEmphasis"/>
          <w:i/>
          <w:iCs/>
          <w:sz w:val="22"/>
          <w:szCs w:val="22"/>
        </w:rPr>
        <w:t xml:space="preserve">3.5.Принцип непосредственности </w:t>
      </w:r>
      <w:r>
        <w:rPr>
          <w:sz w:val="22"/>
          <w:szCs w:val="22"/>
        </w:rPr>
        <w:t>определяет порядок исследования и восприятия материалов гражданского дела судом, получил свое закрепление в ст. 159 ГПК . Его смысл заключается в том, что во время судебного рассмотрения дела между лицами, которые представляют доказательства, и судом не должно быть опосредованных звеньев. Поэтому объяснения участников процесса должны быть адресованы только суду. Суд же при рассмотрении гражданского дела должен непосредственно исследовать доказательства по делу (ст. 159 ГПК ). Невыполнение данного положения приведет к исследованию доказательств по делу не всеми судьями, а этого допустить нельзя, потому что каждый судья и суд в целом обязаны непосредственно исследовать все доказательства по делу.</w:t>
      </w:r>
    </w:p>
    <w:p>
      <w:pPr>
        <w:pStyle w:val="Style12"/>
        <w:spacing w:before="0" w:after="0"/>
        <w:ind w:firstLine="709"/>
        <w:jc w:val="both"/>
        <w:rPr>
          <w:sz w:val="22"/>
          <w:szCs w:val="22"/>
        </w:rPr>
      </w:pPr>
      <w:r>
        <w:rPr>
          <w:sz w:val="22"/>
          <w:szCs w:val="22"/>
        </w:rPr>
        <w:t>Непосредственность судебного разбирательства требует, чтобы судебное решение принималось только на основании исследованных в суде доказательств. В то же время закон допускает исключения из этого принципа: суды могут использовать доказательства, которые собраны другими судами в порядке судебных поручений, но полученные доказательства должны быть оглашены в суде. Суд использует надлежаще заверенные копии документов, если оригиналы таких документов в судебное заседание доставить невозможно. Кроме того, суд использует протоколы осмотра вещественных доказательств, если такие вещественные доказательства в судебное заседание доставить невозможно, фотографии, магнитные записи для признания подлинности голосов.</w:t>
      </w:r>
    </w:p>
    <w:p>
      <w:pPr>
        <w:pStyle w:val="Style12"/>
        <w:spacing w:before="0" w:after="0"/>
        <w:ind w:firstLine="709"/>
        <w:jc w:val="both"/>
        <w:rPr>
          <w:sz w:val="22"/>
          <w:szCs w:val="22"/>
        </w:rPr>
      </w:pPr>
      <w:r>
        <w:rPr>
          <w:sz w:val="22"/>
          <w:szCs w:val="22"/>
        </w:rPr>
        <w:t>Требование к составу суда заключается в том, что состав суда от начала и до решения дела должен быть неизменным. В случае замены одного из судей в процессе рассмотрения дела разбирательство начинается сначала. Этим правилом обеспечивается возможность каждого судьи непосредственно участвовать в судебном разбирательстве, а не оценивать доказательства, в исследовании которых он не принимал участия.</w:t>
      </w:r>
    </w:p>
    <w:p>
      <w:pPr>
        <w:pStyle w:val="Heading4"/>
        <w:spacing w:lineRule="auto" w:line="240" w:before="0" w:after="60"/>
        <w:ind w:firstLine="709"/>
        <w:jc w:val="both"/>
        <w:rPr>
          <w:rFonts w:ascii="Times New Roman" w:hAnsi="Times New Roman" w:cs="Times New Roman"/>
          <w:sz w:val="22"/>
          <w:szCs w:val="22"/>
        </w:rPr>
      </w:pPr>
      <w:r>
        <w:rPr>
          <w:rFonts w:cs="Times New Roman" w:ascii="Times New Roman" w:hAnsi="Times New Roman"/>
          <w:sz w:val="22"/>
          <w:szCs w:val="22"/>
        </w:rPr>
      </w:r>
      <w:bookmarkStart w:id="39" w:name="389"/>
      <w:bookmarkStart w:id="40" w:name="389"/>
      <w:bookmarkEnd w:id="40"/>
    </w:p>
    <w:p>
      <w:pPr>
        <w:pStyle w:val="Heading4"/>
        <w:spacing w:lineRule="auto" w:line="240" w:before="0" w:after="60"/>
        <w:ind w:firstLine="709"/>
        <w:jc w:val="both"/>
        <w:rPr>
          <w:rFonts w:ascii="Times New Roman" w:hAnsi="Times New Roman" w:cs="Times New Roman"/>
          <w:sz w:val="22"/>
          <w:szCs w:val="22"/>
        </w:rPr>
      </w:pPr>
      <w:r>
        <w:rPr>
          <w:rFonts w:cs="Times New Roman" w:ascii="Times New Roman" w:hAnsi="Times New Roman"/>
          <w:sz w:val="22"/>
          <w:szCs w:val="22"/>
        </w:rPr>
        <w:t>3.6.Принцип диспозитивности</w:t>
      </w:r>
    </w:p>
    <w:p>
      <w:pPr>
        <w:pStyle w:val="Style12"/>
        <w:spacing w:before="0" w:after="0"/>
        <w:ind w:firstLine="709"/>
        <w:jc w:val="both"/>
        <w:rPr>
          <w:sz w:val="22"/>
          <w:szCs w:val="22"/>
        </w:rPr>
      </w:pPr>
      <w:r>
        <w:rPr>
          <w:sz w:val="22"/>
          <w:szCs w:val="22"/>
        </w:rPr>
        <w:t>В принципе диспозитивности оказывается связь гражданского процесса с материальным правом. Он является продолжением и следствием диспозитивной основы, присущий гражданским правоотношениям, в которых каждый волен воспользоваться возможностью, предоставленной правом или не воспользоваться ею, осуществляя свое право.</w:t>
      </w:r>
    </w:p>
    <w:p>
      <w:pPr>
        <w:pStyle w:val="Style12"/>
        <w:spacing w:before="0" w:after="0"/>
        <w:ind w:firstLine="709"/>
        <w:jc w:val="both"/>
        <w:rPr/>
      </w:pPr>
      <w:r>
        <w:rPr>
          <w:b/>
          <w:i/>
          <w:sz w:val="22"/>
          <w:szCs w:val="22"/>
        </w:rPr>
        <w:t xml:space="preserve">Слово </w:t>
      </w:r>
      <w:r>
        <w:rPr>
          <w:b/>
          <w:i/>
          <w:iCs/>
          <w:sz w:val="22"/>
          <w:szCs w:val="22"/>
        </w:rPr>
        <w:t>"</w:t>
      </w:r>
      <w:r>
        <w:rPr>
          <w:i/>
          <w:iCs/>
          <w:sz w:val="22"/>
          <w:szCs w:val="22"/>
        </w:rPr>
        <w:t>диспозитивность</w:t>
      </w:r>
      <w:r>
        <w:rPr>
          <w:b/>
          <w:i/>
          <w:iCs/>
          <w:sz w:val="22"/>
          <w:szCs w:val="22"/>
        </w:rPr>
        <w:t>"</w:t>
      </w:r>
      <w:r>
        <w:rPr>
          <w:b/>
          <w:i/>
          <w:sz w:val="22"/>
          <w:szCs w:val="22"/>
        </w:rPr>
        <w:t xml:space="preserve"> происходит от латинского слова </w:t>
      </w:r>
      <w:r>
        <w:rPr>
          <w:i/>
          <w:iCs/>
          <w:sz w:val="22"/>
          <w:szCs w:val="22"/>
        </w:rPr>
        <w:t>dispositivus</w:t>
      </w:r>
      <w:r>
        <w:rPr>
          <w:b/>
          <w:i/>
          <w:iCs/>
          <w:sz w:val="22"/>
          <w:szCs w:val="22"/>
        </w:rPr>
        <w:t>,</w:t>
      </w:r>
      <w:r>
        <w:rPr>
          <w:b/>
          <w:i/>
          <w:sz w:val="22"/>
          <w:szCs w:val="22"/>
        </w:rPr>
        <w:t xml:space="preserve"> что значит "</w:t>
      </w:r>
      <w:r>
        <w:rPr>
          <w:i/>
          <w:sz w:val="22"/>
          <w:szCs w:val="22"/>
        </w:rPr>
        <w:t>располагаю</w:t>
      </w:r>
      <w:r>
        <w:rPr>
          <w:b/>
          <w:i/>
          <w:sz w:val="22"/>
          <w:szCs w:val="22"/>
        </w:rPr>
        <w:t>".</w:t>
      </w:r>
      <w:r>
        <w:rPr>
          <w:sz w:val="22"/>
          <w:szCs w:val="22"/>
        </w:rPr>
        <w:t xml:space="preserve"> Соответственно и юридический термин "</w:t>
      </w:r>
      <w:r>
        <w:rPr>
          <w:b/>
          <w:i/>
          <w:sz w:val="22"/>
          <w:szCs w:val="22"/>
        </w:rPr>
        <w:t>диспозитивность"</w:t>
      </w:r>
      <w:r>
        <w:rPr>
          <w:sz w:val="22"/>
          <w:szCs w:val="22"/>
        </w:rPr>
        <w:t xml:space="preserve"> означает возможность лица по своему усмотрению самостоятельно располагать субъективными правами.</w:t>
      </w:r>
    </w:p>
    <w:p>
      <w:pPr>
        <w:pStyle w:val="Style12"/>
        <w:spacing w:before="0" w:after="0"/>
        <w:ind w:firstLine="709"/>
        <w:jc w:val="both"/>
        <w:rPr>
          <w:sz w:val="22"/>
          <w:szCs w:val="22"/>
        </w:rPr>
      </w:pPr>
      <w:r>
        <w:rPr>
          <w:rStyle w:val="StrongEmphasis"/>
          <w:i/>
          <w:iCs/>
          <w:sz w:val="22"/>
          <w:szCs w:val="22"/>
        </w:rPr>
        <w:t>Принцип диспозитивности в гражданском процессе - это закрепленные в нормах гражданского процессуального права положения о возможности лиц, участвующих в деле, распоряжаться своими материальными и процессуальными правами, а также средствами их защиты, активно влияют на возникновение, движение и окончание гражданского процесса, с целью защиты своих прав и охраняемых законом интересов.</w:t>
      </w:r>
    </w:p>
    <w:p>
      <w:pPr>
        <w:pStyle w:val="Style12"/>
        <w:spacing w:before="0" w:after="0"/>
        <w:ind w:firstLine="709"/>
        <w:jc w:val="both"/>
        <w:rPr>
          <w:sz w:val="22"/>
          <w:szCs w:val="22"/>
        </w:rPr>
      </w:pPr>
      <w:r>
        <w:rPr>
          <w:sz w:val="22"/>
          <w:szCs w:val="22"/>
        </w:rPr>
        <w:t>В процессуальной литературе отмечается, что данный принцип является главным принципом гражданского процессуального права, поскольку он определяет механизм возникновения, развития и окончания гражданского дела. Принцип диспозитивности связывает движение и развитие дела по стадиям гражданского процесса, судьбу предмета спора по усмотрению самих заинтересованных лиц - истца и ответчика. Начало диспозитивности пронизывает все гражданское судопроизводство от возбуждения конкретного дела до исполнительного производства.</w:t>
      </w:r>
    </w:p>
    <w:p>
      <w:pPr>
        <w:pStyle w:val="Style12"/>
        <w:spacing w:before="0" w:after="0"/>
        <w:ind w:firstLine="709"/>
        <w:jc w:val="both"/>
        <w:rPr>
          <w:sz w:val="22"/>
          <w:szCs w:val="22"/>
        </w:rPr>
      </w:pPr>
      <w:r>
        <w:rPr>
          <w:sz w:val="22"/>
          <w:szCs w:val="22"/>
        </w:rPr>
        <w:t>Так, согласно ст. 3 ГПК каждое лицо имеет право в порядке, установленном Гражданским процессуальным кодексом, обратиться в суд за защитой нарушенных, непризнанных или оспариваемых прав, свобод или интересов. Это положение процессуального закона предоставляет заинтересованному лицу право процессуальной инициативы возбудить дело в суде. В случаях, установленных законом, в суд могут обращаться органы и лица, которым предоставлено право защищать права, свободы и интересы других лиц, либо государственные или общественные интересы.</w:t>
      </w:r>
    </w:p>
    <w:p>
      <w:pPr>
        <w:pStyle w:val="Style12"/>
        <w:spacing w:before="0" w:after="0"/>
        <w:ind w:firstLine="709"/>
        <w:jc w:val="both"/>
        <w:rPr>
          <w:sz w:val="22"/>
          <w:szCs w:val="22"/>
        </w:rPr>
      </w:pPr>
      <w:r>
        <w:rPr>
          <w:sz w:val="22"/>
          <w:szCs w:val="22"/>
        </w:rPr>
        <w:t>Поскольку подавляющее большинство гражданских дел возбуждается самими заинтересованными лицами, то возбуждение дел по инициативе иных лиц и органов следует рассматривать как исключение из общего правила.</w:t>
      </w:r>
    </w:p>
    <w:p>
      <w:pPr>
        <w:pStyle w:val="Style12"/>
        <w:spacing w:before="0" w:after="0"/>
        <w:ind w:firstLine="709"/>
        <w:jc w:val="both"/>
        <w:rPr>
          <w:sz w:val="22"/>
          <w:szCs w:val="22"/>
        </w:rPr>
      </w:pPr>
      <w:r>
        <w:rPr>
          <w:sz w:val="22"/>
          <w:szCs w:val="22"/>
        </w:rPr>
        <w:t>Согласно принципу диспозитивности стороны в любой стадии процесса могут свободно осуществлять процессуальные права: знакомиться с материалами дела, делать из них выписки; получать копии решений, определений, постановлений, других документов, приложенных к делу; участвовать в судебных заседаниях, заявлять ходатайства и отводы и т.д. (ст. 27 ГПК ).</w:t>
      </w:r>
    </w:p>
    <w:p>
      <w:pPr>
        <w:pStyle w:val="Style12"/>
        <w:spacing w:before="0" w:after="0"/>
        <w:ind w:firstLine="709"/>
        <w:jc w:val="both"/>
        <w:rPr>
          <w:sz w:val="22"/>
          <w:szCs w:val="22"/>
        </w:rPr>
      </w:pPr>
      <w:r>
        <w:rPr>
          <w:sz w:val="22"/>
          <w:szCs w:val="22"/>
        </w:rPr>
        <w:t>Диспозитивностю характеризуются права истца, которые предоставляют ему возможность в течение всего рассмотрения дела изменить предмет или основание иска, увеличить или уменьшить размер исковых требований, а ответчику - признать иск полностью или частично (ст. 31 ГПК ).</w:t>
      </w:r>
    </w:p>
    <w:p>
      <w:pPr>
        <w:pStyle w:val="Style12"/>
        <w:spacing w:before="0" w:after="0"/>
        <w:ind w:firstLine="709"/>
        <w:jc w:val="both"/>
        <w:rPr/>
      </w:pPr>
      <w:r>
        <w:rPr>
          <w:rStyle w:val="StrongEmphasis"/>
          <w:i/>
          <w:iCs/>
          <w:sz w:val="22"/>
          <w:szCs w:val="22"/>
        </w:rPr>
        <w:t xml:space="preserve">Особое место среди прав сторон занимают субъективные права, осуществление которых влияет на движение дела, - право истца отказаться от иска и право сторон окончить дело мировым соглашением </w:t>
      </w:r>
      <w:r>
        <w:rPr>
          <w:sz w:val="22"/>
          <w:szCs w:val="22"/>
        </w:rPr>
        <w:t>(ст. 103 ГПК ). Суд в этих случаях обязан разъяснить истцу или сторонам последствия соответствующих процессуальных действий, главным из которых является невозможность обращения в суд с тождественным иском. Кроме того, суд должен проверить законность такой процессуальной инициативы: не противоречит ли она закону, не нарушаются ли им права и охраняемые законом интересы других лиц. При отсутствии нарушения закона суд принимает отказ от иска, признает ли мировое соглашение и прекращает производство по делу (ст. 205 ГПК). Процессуальная инициатива в этом случае осуществляется с помощью и под контролем суда. Указанные ограничения обусловлены в первую очередь принципами законности.</w:t>
      </w:r>
    </w:p>
    <w:p>
      <w:pPr>
        <w:pStyle w:val="Style12"/>
        <w:spacing w:before="0" w:after="0"/>
        <w:ind w:firstLine="709"/>
        <w:jc w:val="both"/>
        <w:rPr>
          <w:sz w:val="22"/>
          <w:szCs w:val="22"/>
        </w:rPr>
      </w:pPr>
      <w:r>
        <w:rPr>
          <w:sz w:val="22"/>
          <w:szCs w:val="22"/>
        </w:rPr>
        <w:t>Принципы диспозитивности проявляются и в вопросах возбуждения апелляционного и кассационного производства, постановке вопроса о пересмотре решений в связи с вновь открывшимися обстоятельствами, в связи с пересмотром решения Верховным Судом , а также в требованиях принудительного исполнения судебных решений по гражданскому делу.</w:t>
      </w:r>
    </w:p>
    <w:p>
      <w:pPr>
        <w:pStyle w:val="Heading4"/>
        <w:spacing w:lineRule="auto" w:line="240" w:before="0" w:after="60"/>
        <w:ind w:firstLine="709"/>
        <w:jc w:val="both"/>
        <w:rPr>
          <w:rFonts w:ascii="Times New Roman" w:hAnsi="Times New Roman" w:cs="Times New Roman"/>
          <w:sz w:val="22"/>
          <w:szCs w:val="22"/>
        </w:rPr>
      </w:pPr>
      <w:r>
        <w:rPr>
          <w:rFonts w:cs="Times New Roman" w:ascii="Times New Roman" w:hAnsi="Times New Roman"/>
          <w:sz w:val="22"/>
          <w:szCs w:val="22"/>
        </w:rPr>
      </w:r>
      <w:bookmarkStart w:id="41" w:name="418"/>
      <w:bookmarkStart w:id="42" w:name="418"/>
      <w:bookmarkEnd w:id="42"/>
    </w:p>
    <w:p>
      <w:pPr>
        <w:pStyle w:val="Heading4"/>
        <w:spacing w:lineRule="auto" w:line="240" w:before="0" w:after="60"/>
        <w:ind w:firstLine="709"/>
        <w:jc w:val="both"/>
        <w:rPr>
          <w:rFonts w:ascii="Times New Roman" w:hAnsi="Times New Roman" w:cs="Times New Roman"/>
          <w:sz w:val="22"/>
          <w:szCs w:val="22"/>
        </w:rPr>
      </w:pPr>
      <w:r>
        <w:rPr>
          <w:rFonts w:cs="Times New Roman" w:ascii="Times New Roman" w:hAnsi="Times New Roman"/>
          <w:sz w:val="22"/>
          <w:szCs w:val="22"/>
        </w:rPr>
        <w:t>3.7.Принцип состязательности</w:t>
      </w:r>
    </w:p>
    <w:p>
      <w:pPr>
        <w:pStyle w:val="Style12"/>
        <w:spacing w:before="0" w:after="0"/>
        <w:ind w:firstLine="709"/>
        <w:jc w:val="both"/>
        <w:rPr>
          <w:sz w:val="22"/>
          <w:szCs w:val="22"/>
        </w:rPr>
      </w:pPr>
      <w:r>
        <w:rPr>
          <w:sz w:val="22"/>
          <w:szCs w:val="22"/>
        </w:rPr>
        <w:t>Сбор необходимых суду сведений о существовании обстоятельств, имеющих значение для дела, может быть возложена исключительно на стороны, суд или в определенных пропорциях на стороны и суд, чем будет определяться и соответствующая форма процесса. От формы процесса зависит вся система процесса и доказательная активность сторон.</w:t>
      </w:r>
    </w:p>
    <w:p>
      <w:pPr>
        <w:pStyle w:val="Style12"/>
        <w:spacing w:before="0" w:after="0"/>
        <w:ind w:firstLine="709"/>
        <w:jc w:val="both"/>
        <w:rPr>
          <w:sz w:val="22"/>
          <w:szCs w:val="22"/>
        </w:rPr>
      </w:pPr>
      <w:r>
        <w:rPr>
          <w:rStyle w:val="StrongEmphasis"/>
          <w:i/>
          <w:iCs/>
          <w:sz w:val="22"/>
          <w:szCs w:val="22"/>
        </w:rPr>
        <w:t>Состязательная форма процесса определяет возложение бремени доказывания на сами стороны и снятие с суда обязанности по сбору доказательств. Суд в этом случае только дает оценку доказательствам. Судопроизводство имеет характер спора, состязания сторон перед судом в доказывании обстоятельств, взятых за основание их требований и возражений. Соревновательные принципы процесса определяют мотивацию поведения сторон в суде, потому что результат решения спора зависит целиком от активности сторон. Такой способ организации судопроизводства называется соревновательными принципами или принципом состязательности</w:t>
      </w:r>
    </w:p>
    <w:p>
      <w:pPr>
        <w:pStyle w:val="Style12"/>
        <w:spacing w:before="0" w:after="0"/>
        <w:ind w:firstLine="709"/>
        <w:jc w:val="both"/>
        <w:rPr>
          <w:sz w:val="22"/>
          <w:szCs w:val="22"/>
        </w:rPr>
      </w:pPr>
      <w:r>
        <w:rPr>
          <w:sz w:val="22"/>
          <w:szCs w:val="22"/>
        </w:rPr>
        <w:t>Следует также отметить, что принцип состязательности и состязательная форма процесса являются тесно связанными, но различными процессуальными явлениями. Принцип состязательности тесно связан с соревновательной формой процесса, что фактически представляет собой не что иное, как способ выражения содержания этого принципа.</w:t>
      </w:r>
    </w:p>
    <w:p>
      <w:pPr>
        <w:pStyle w:val="Style12"/>
        <w:spacing w:before="0" w:after="0"/>
        <w:ind w:firstLine="709"/>
        <w:jc w:val="both"/>
        <w:rPr>
          <w:sz w:val="22"/>
          <w:szCs w:val="22"/>
        </w:rPr>
      </w:pPr>
      <w:r>
        <w:rPr>
          <w:sz w:val="22"/>
          <w:szCs w:val="22"/>
        </w:rPr>
        <w:t>Обязанность собирания доказательств может быть целиком возложена на суд, независимо от деятельности сторон. Соответственно меняется и внешняя форма процесса, приобретая характер расследования, что может быть определено как следственный процесс.</w:t>
      </w:r>
    </w:p>
    <w:p>
      <w:pPr>
        <w:pStyle w:val="Style12"/>
        <w:spacing w:before="0" w:after="0"/>
        <w:ind w:firstLine="709"/>
        <w:jc w:val="both"/>
        <w:rPr>
          <w:sz w:val="22"/>
          <w:szCs w:val="22"/>
        </w:rPr>
      </w:pPr>
      <w:r>
        <w:rPr>
          <w:sz w:val="22"/>
          <w:szCs w:val="22"/>
        </w:rPr>
        <w:t>Возможно построение процесса и на сочетании обоих принципов. Как правило, необходимые суду сведения об обстоятельствах дела предоставляют, прежде всего, стороны, а суд в этом случае собирает по своей инициативе только отсутствуют доказательства.</w:t>
      </w:r>
    </w:p>
    <w:p>
      <w:pPr>
        <w:pStyle w:val="Style12"/>
        <w:spacing w:before="0" w:after="0"/>
        <w:ind w:firstLine="709"/>
        <w:jc w:val="both"/>
        <w:rPr>
          <w:sz w:val="22"/>
          <w:szCs w:val="22"/>
        </w:rPr>
      </w:pPr>
      <w:r>
        <w:rPr>
          <w:sz w:val="22"/>
          <w:szCs w:val="22"/>
        </w:rPr>
        <w:t>Согласно ст. 129 Конституции к основным принципам судопроизводства относится принцип состязательности сторон и свободы в предоставлении ими суду своих доказательств и в доказывании перед судом их убедительности. Согласно ст. 10 ГПК  гражданское судопроизводство осуществляется на основе состязательности. Стороны и другие лица, участвующие в деле, имеют равные права относительно представления доказательств, их исследования и доказательства перед судом их убедительности. Каждая сторона должна доказать те обстоятельства, на которые она ссылается как на основание своих требований и возражений, кроме случаев, установленных ГПК .</w:t>
      </w:r>
    </w:p>
    <w:p>
      <w:pPr>
        <w:pStyle w:val="Style12"/>
        <w:spacing w:before="0" w:after="0"/>
        <w:ind w:firstLine="709"/>
        <w:jc w:val="both"/>
        <w:rPr>
          <w:sz w:val="22"/>
          <w:szCs w:val="22"/>
        </w:rPr>
      </w:pPr>
      <w:r>
        <w:rPr>
          <w:sz w:val="22"/>
          <w:szCs w:val="22"/>
        </w:rPr>
        <w:t>Обязанность по доказыванию фактических обстоятельств, имеющих значение для дела, в полной мере возлагается на стороны, а суд может по их ходатайству содействие в получении доказательств путем их истребования, в случае возникновения сложностей в этом. Суд перестал выполнять, как было раньше, роль следователя в гражданских делах, самостоятельно собирать доказательства, а обязан обеспечивать сторонам и другим лицам, участвующим в деле, равные возможности по предоставлению доказательств, участие в их исследовании и реализации других прав.</w:t>
      </w:r>
    </w:p>
    <w:p>
      <w:pPr>
        <w:pStyle w:val="Style12"/>
        <w:spacing w:before="0" w:after="0"/>
        <w:ind w:firstLine="709"/>
        <w:jc w:val="both"/>
        <w:rPr>
          <w:sz w:val="22"/>
          <w:szCs w:val="22"/>
        </w:rPr>
      </w:pPr>
      <w:r>
        <w:rPr>
          <w:sz w:val="22"/>
          <w:szCs w:val="22"/>
        </w:rPr>
        <w:t>До принятия ГПК стороны могли не обращать внимания на действия суда, разъяснял сторонам их обязанность представлять доказательства и устанавливал сроки для их предоставления, поскольку закон не предусматривал никаких правовых последствий невыполнения этой обязанности. Суд был обязан вместо сторон истребовать необходимые доказательства. Сейчас же, если стороны не предоставляют доказательства, это может иметь для них негативные последствия: принятое решение будет основываться только на тех доказательствах, которые были предоставлены в суд.</w:t>
      </w:r>
    </w:p>
    <w:p>
      <w:pPr>
        <w:pStyle w:val="Style12"/>
        <w:spacing w:before="0" w:after="0"/>
        <w:ind w:firstLine="709"/>
        <w:jc w:val="both"/>
        <w:rPr>
          <w:sz w:val="22"/>
          <w:szCs w:val="22"/>
        </w:rPr>
      </w:pPr>
      <w:r>
        <w:rPr>
          <w:sz w:val="22"/>
          <w:szCs w:val="22"/>
        </w:rPr>
        <w:t>Принцип состязательности неотделим от процессуального равноправия сторон, что является его основой, поскольку именно наделение их равными правами и обязанностями дает им возможность состязаться перед судом. Стоит отметить, что в нынешнее время существенную роль играет обеспечение не только юридического, но и фактического равенства сторон, что показывает: переход к вполне соревновательного процесса является конечной целью, что невозможно обеспечить простым провозглашением.</w:t>
      </w:r>
    </w:p>
    <w:p>
      <w:pPr>
        <w:pStyle w:val="Heading4"/>
        <w:spacing w:lineRule="auto" w:line="240" w:before="0" w:after="60"/>
        <w:ind w:firstLine="709"/>
        <w:jc w:val="both"/>
        <w:rPr>
          <w:rFonts w:ascii="Times New Roman" w:hAnsi="Times New Roman" w:cs="Times New Roman"/>
          <w:sz w:val="22"/>
          <w:szCs w:val="22"/>
        </w:rPr>
      </w:pPr>
      <w:r>
        <w:rPr>
          <w:rFonts w:cs="Times New Roman" w:ascii="Times New Roman" w:hAnsi="Times New Roman"/>
          <w:sz w:val="22"/>
          <w:szCs w:val="22"/>
        </w:rPr>
      </w:r>
      <w:bookmarkStart w:id="43" w:name="312"/>
      <w:bookmarkStart w:id="44" w:name="312"/>
      <w:bookmarkEnd w:id="44"/>
    </w:p>
    <w:p>
      <w:pPr>
        <w:pStyle w:val="Heading4"/>
        <w:spacing w:lineRule="auto" w:line="240" w:before="0" w:after="60"/>
        <w:ind w:firstLine="709"/>
        <w:jc w:val="both"/>
        <w:rPr>
          <w:rFonts w:ascii="Times New Roman" w:hAnsi="Times New Roman" w:cs="Times New Roman"/>
          <w:sz w:val="22"/>
          <w:szCs w:val="22"/>
        </w:rPr>
      </w:pPr>
      <w:r>
        <w:rPr>
          <w:rFonts w:cs="Times New Roman" w:ascii="Times New Roman" w:hAnsi="Times New Roman"/>
          <w:sz w:val="22"/>
          <w:szCs w:val="22"/>
        </w:rPr>
        <w:t>3.8.Принцип процессуального равноправия сторон</w:t>
      </w:r>
    </w:p>
    <w:p>
      <w:pPr>
        <w:pStyle w:val="Style12"/>
        <w:spacing w:before="0" w:after="0"/>
        <w:ind w:firstLine="709"/>
        <w:jc w:val="both"/>
        <w:rPr>
          <w:sz w:val="22"/>
          <w:szCs w:val="22"/>
        </w:rPr>
      </w:pPr>
      <w:r>
        <w:rPr>
          <w:sz w:val="22"/>
          <w:szCs w:val="22"/>
        </w:rPr>
        <w:t>Этот принцип закреплен в ст. 129 Конституции и вытекает из содержания целого ряда норм гражданского процессуального права (например, ст. 29, ст. 31 ГПК ).</w:t>
      </w:r>
    </w:p>
    <w:p>
      <w:pPr>
        <w:pStyle w:val="Style12"/>
        <w:spacing w:before="0" w:after="0"/>
        <w:ind w:firstLine="709"/>
        <w:jc w:val="both"/>
        <w:rPr>
          <w:sz w:val="22"/>
          <w:szCs w:val="22"/>
        </w:rPr>
      </w:pPr>
      <w:r>
        <w:rPr>
          <w:rStyle w:val="StrongEmphasis"/>
          <w:i/>
          <w:iCs/>
          <w:sz w:val="22"/>
          <w:szCs w:val="22"/>
        </w:rPr>
        <w:t>Сущность принципа процессуального равноправия сторон заключается в том, что стороны в гражданском процессе наделяются равными (но не одинаковыми) процессуальными правами и обязанностями. Это обеспечивает равенство возможностей для заинтересованных лиц при обращении в суд, а также при использовании процессуальных средств защиты своих прав и интересов. Закрепление этого принципа обусловлено прежде всего равноправием субъектов в материальных (гражданских) правоотношениях, из которых возникает судебный спор.</w:t>
      </w:r>
    </w:p>
    <w:p>
      <w:pPr>
        <w:pStyle w:val="Style12"/>
        <w:spacing w:before="0" w:after="0"/>
        <w:ind w:firstLine="709"/>
        <w:jc w:val="both"/>
        <w:rPr>
          <w:sz w:val="22"/>
          <w:szCs w:val="22"/>
        </w:rPr>
      </w:pPr>
      <w:r>
        <w:rPr>
          <w:sz w:val="22"/>
          <w:szCs w:val="22"/>
        </w:rPr>
        <w:t>Истец и ответчик имеют право знакомиться с материалами дела, делать из них выписки, получать копии решений, постановлений и т.п., участвовать в судебных заседаниях, представлять доказательства, заявлять ходатайства и отводы, обжаловать решения и т.п.</w:t>
      </w:r>
    </w:p>
    <w:p>
      <w:pPr>
        <w:pStyle w:val="Style12"/>
        <w:spacing w:before="0" w:after="0"/>
        <w:ind w:firstLine="709"/>
        <w:jc w:val="both"/>
        <w:rPr>
          <w:sz w:val="22"/>
          <w:szCs w:val="22"/>
        </w:rPr>
      </w:pPr>
      <w:r>
        <w:rPr>
          <w:sz w:val="22"/>
          <w:szCs w:val="22"/>
        </w:rPr>
        <w:t>Стороны наделяются не только равными правами, но и равными обязанностями: они обязаны добросовестно осуществлять свои процессуальные права и выполнять процессуальные обязанности (ст. 27 ГПК ).</w:t>
      </w:r>
    </w:p>
    <w:p>
      <w:pPr>
        <w:pStyle w:val="Style12"/>
        <w:spacing w:before="0" w:after="0"/>
        <w:ind w:firstLine="709"/>
        <w:jc w:val="both"/>
        <w:rPr>
          <w:sz w:val="22"/>
          <w:szCs w:val="22"/>
        </w:rPr>
      </w:pPr>
      <w:r>
        <w:rPr>
          <w:sz w:val="22"/>
          <w:szCs w:val="22"/>
        </w:rPr>
        <w:t>Принцип процессуального равноправия сторон тесно связан с принципами диспозитивности и состязательности, в сочетании с которыми и достигается истинное равенство сторон в гражданском судопроизводстве. Суд обязан применять все предусмотренные законом средства по обеспечению этого принципа.</w:t>
      </w:r>
    </w:p>
    <w:p>
      <w:pPr>
        <w:pStyle w:val="Heading2"/>
        <w:spacing w:before="0" w:after="0"/>
        <w:ind w:firstLine="709"/>
        <w:jc w:val="both"/>
        <w:rPr>
          <w:sz w:val="22"/>
          <w:szCs w:val="22"/>
        </w:rPr>
      </w:pPr>
      <w:r>
        <w:rPr>
          <w:sz w:val="22"/>
          <w:szCs w:val="22"/>
        </w:rPr>
      </w:r>
      <w:bookmarkStart w:id="45" w:name="633"/>
      <w:bookmarkStart w:id="46" w:name="633"/>
      <w:bookmarkEnd w:id="46"/>
    </w:p>
    <w:p>
      <w:pPr>
        <w:pStyle w:val="Heading2"/>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Лекция 3 Определение гражданских процессуальных правоотношений</w:t>
      </w:r>
    </w:p>
    <w:p>
      <w:pPr>
        <w:pStyle w:val="Heading3"/>
        <w:numPr>
          <w:ilvl w:val="0"/>
          <w:numId w:val="11"/>
        </w:numPr>
        <w:tabs>
          <w:tab w:val="clear" w:pos="708"/>
          <w:tab w:val="left" w:pos="360" w:leader="none"/>
        </w:tabs>
        <w:spacing w:before="0" w:after="0"/>
        <w:ind w:left="0" w:hanging="0"/>
        <w:jc w:val="both"/>
        <w:rPr>
          <w:b w:val="false"/>
          <w:b w:val="false"/>
          <w:sz w:val="22"/>
          <w:szCs w:val="22"/>
        </w:rPr>
      </w:pPr>
      <w:bookmarkStart w:id="47" w:name="732"/>
      <w:bookmarkEnd w:id="47"/>
      <w:r>
        <w:rPr>
          <w:b w:val="false"/>
          <w:sz w:val="22"/>
          <w:szCs w:val="22"/>
        </w:rPr>
        <w:t>Понятие, признаки и виды гражданских процессуальных правоотношений</w:t>
      </w:r>
    </w:p>
    <w:p>
      <w:pPr>
        <w:pStyle w:val="Heading3"/>
        <w:tabs>
          <w:tab w:val="clear" w:pos="708"/>
          <w:tab w:val="left" w:pos="360" w:leader="none"/>
        </w:tabs>
        <w:spacing w:before="0" w:after="0"/>
        <w:jc w:val="both"/>
        <w:rPr/>
      </w:pPr>
      <w:r>
        <w:rPr>
          <w:sz w:val="22"/>
          <w:szCs w:val="22"/>
        </w:rPr>
        <w:t>2</w:t>
      </w:r>
      <w:r>
        <w:rPr>
          <w:b w:val="false"/>
          <w:sz w:val="22"/>
          <w:szCs w:val="22"/>
        </w:rPr>
        <w:t>. Возникновение, изменение и прекращение гражданских процессуальных правоотношений</w:t>
      </w:r>
    </w:p>
    <w:p>
      <w:pPr>
        <w:pStyle w:val="Style13"/>
        <w:numPr>
          <w:ilvl w:val="0"/>
          <w:numId w:val="5"/>
        </w:numPr>
        <w:tabs>
          <w:tab w:val="clear" w:pos="708"/>
          <w:tab w:val="left" w:pos="360" w:leader="none"/>
        </w:tabs>
        <w:spacing w:lineRule="auto" w:line="240" w:before="0" w:after="0"/>
        <w:ind w:left="0" w:hanging="0"/>
        <w:contextualSpacing/>
        <w:jc w:val="both"/>
        <w:outlineLvl w:val="2"/>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онятие и классификация субъектов гражданских процессуальных правоотношений</w:t>
      </w:r>
    </w:p>
    <w:p>
      <w:pPr>
        <w:pStyle w:val="Style13"/>
        <w:numPr>
          <w:ilvl w:val="0"/>
          <w:numId w:val="5"/>
        </w:numPr>
        <w:tabs>
          <w:tab w:val="clear" w:pos="708"/>
          <w:tab w:val="left" w:pos="360" w:leader="none"/>
        </w:tabs>
        <w:spacing w:lineRule="auto" w:line="240" w:before="0" w:after="0"/>
        <w:ind w:left="0" w:hanging="0"/>
        <w:contextualSpacing/>
        <w:jc w:val="both"/>
        <w:outlineLvl w:val="2"/>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одержание и объект гражданских процессуальных правоотношений</w:t>
      </w:r>
    </w:p>
    <w:p>
      <w:pPr>
        <w:pStyle w:val="Style12"/>
        <w:spacing w:before="0" w:after="0"/>
        <w:ind w:firstLine="709"/>
        <w:jc w:val="both"/>
        <w:rPr>
          <w:rFonts w:ascii="Times New Roman" w:hAnsi="Times New Roman" w:eastAsia="Times New Roman" w:cs="Times New Roman"/>
          <w:bCs/>
          <w:color w:val="000000"/>
          <w:sz w:val="22"/>
          <w:szCs w:val="22"/>
          <w:lang w:eastAsia="ru-RU"/>
        </w:rPr>
      </w:pPr>
      <w:r>
        <w:rPr>
          <w:rFonts w:eastAsia="Times New Roman" w:cs="Times New Roman"/>
          <w:bCs/>
          <w:color w:val="000000"/>
          <w:sz w:val="22"/>
          <w:szCs w:val="22"/>
          <w:lang w:eastAsia="ru-RU"/>
        </w:rPr>
      </w:r>
    </w:p>
    <w:p>
      <w:pPr>
        <w:pStyle w:val="Heading3"/>
        <w:numPr>
          <w:ilvl w:val="0"/>
          <w:numId w:val="12"/>
        </w:numPr>
        <w:spacing w:before="0" w:after="0"/>
        <w:jc w:val="both"/>
        <w:rPr>
          <w:sz w:val="22"/>
          <w:szCs w:val="22"/>
        </w:rPr>
      </w:pPr>
      <w:r>
        <w:rPr>
          <w:sz w:val="22"/>
          <w:szCs w:val="22"/>
        </w:rPr>
        <w:t>Понятие, признаки и виды гражданских процессуальных правоотношений</w:t>
      </w:r>
    </w:p>
    <w:p>
      <w:pPr>
        <w:pStyle w:val="Style12"/>
        <w:spacing w:before="0" w:after="0"/>
        <w:ind w:firstLine="709"/>
        <w:jc w:val="both"/>
        <w:rPr/>
      </w:pPr>
      <w:r>
        <w:rPr>
          <w:sz w:val="22"/>
          <w:szCs w:val="22"/>
        </w:rPr>
        <w:t xml:space="preserve">Определение понятия гражданских процессуальных правоотношений является важным не только из теоретических соображений, но имеет и важное практическое значение. </w:t>
      </w:r>
      <w:r>
        <w:rPr>
          <w:b/>
          <w:i/>
          <w:sz w:val="22"/>
          <w:szCs w:val="22"/>
        </w:rPr>
        <w:t>Только на основе правильной и четко сформулированной дефиниции мы можем определить и разработать перспективы развития и повышения эффективности и роли гражданских процессуальных правоотношений в правовом регулировании.</w:t>
      </w:r>
    </w:p>
    <w:p>
      <w:pPr>
        <w:pStyle w:val="Style12"/>
        <w:spacing w:before="0" w:after="0"/>
        <w:ind w:firstLine="709"/>
        <w:jc w:val="both"/>
        <w:rPr/>
      </w:pPr>
      <w:r>
        <w:rPr>
          <w:sz w:val="22"/>
          <w:szCs w:val="22"/>
        </w:rPr>
        <w:t xml:space="preserve">Для формулирования оптимального определения понятия </w:t>
      </w:r>
      <w:r>
        <w:rPr>
          <w:b/>
          <w:i/>
          <w:sz w:val="22"/>
          <w:szCs w:val="22"/>
        </w:rPr>
        <w:t>"гражданские процессуальные правоотношения"</w:t>
      </w:r>
      <w:r>
        <w:rPr>
          <w:sz w:val="22"/>
          <w:szCs w:val="22"/>
        </w:rPr>
        <w:t xml:space="preserve"> следует рассмотреть те признаки, которые являются характерными для этих правоотношений и отражают наше понимание их сущности, структуры и функционального назначения.</w:t>
      </w:r>
    </w:p>
    <w:p>
      <w:pPr>
        <w:pStyle w:val="Style12"/>
        <w:spacing w:before="0" w:after="0"/>
        <w:ind w:firstLine="180"/>
        <w:jc w:val="both"/>
        <w:rPr>
          <w:sz w:val="22"/>
          <w:szCs w:val="22"/>
        </w:rPr>
      </w:pPr>
      <w:r>
        <w:rPr>
          <w:b/>
          <w:i/>
          <w:sz w:val="22"/>
          <w:szCs w:val="22"/>
        </w:rPr>
        <w:t>Гражданским процессуальным правоотношениям, как разновидности правовых отношений</w:t>
      </w:r>
      <w:r>
        <w:rPr>
          <w:sz w:val="22"/>
          <w:szCs w:val="22"/>
        </w:rPr>
        <w:t xml:space="preserve">, присущи общие признаки: </w:t>
      </w:r>
    </w:p>
    <w:p>
      <w:pPr>
        <w:pStyle w:val="Style12"/>
        <w:spacing w:before="0" w:after="0"/>
        <w:ind w:firstLine="180"/>
        <w:jc w:val="both"/>
        <w:rPr>
          <w:sz w:val="22"/>
          <w:szCs w:val="22"/>
        </w:rPr>
      </w:pPr>
      <w:r>
        <w:rPr>
          <w:sz w:val="22"/>
          <w:szCs w:val="22"/>
        </w:rPr>
        <w:t xml:space="preserve">они составляют разновидность общественных отношений; </w:t>
      </w:r>
    </w:p>
    <w:p>
      <w:pPr>
        <w:pStyle w:val="Style12"/>
        <w:spacing w:before="0" w:after="0"/>
        <w:ind w:firstLine="180"/>
        <w:jc w:val="both"/>
        <w:rPr>
          <w:sz w:val="22"/>
          <w:szCs w:val="22"/>
        </w:rPr>
      </w:pPr>
      <w:r>
        <w:rPr>
          <w:sz w:val="22"/>
          <w:szCs w:val="22"/>
        </w:rPr>
        <w:t xml:space="preserve">являются идеологическими отношениями; </w:t>
      </w:r>
    </w:p>
    <w:p>
      <w:pPr>
        <w:pStyle w:val="Style12"/>
        <w:spacing w:before="0" w:after="0"/>
        <w:ind w:firstLine="180"/>
        <w:jc w:val="both"/>
        <w:rPr>
          <w:sz w:val="22"/>
          <w:szCs w:val="22"/>
        </w:rPr>
      </w:pPr>
      <w:r>
        <w:rPr>
          <w:sz w:val="22"/>
          <w:szCs w:val="22"/>
        </w:rPr>
        <w:t xml:space="preserve">являются волевыми отношениями; </w:t>
      </w:r>
    </w:p>
    <w:p>
      <w:pPr>
        <w:pStyle w:val="Style12"/>
        <w:spacing w:before="0" w:after="0"/>
        <w:ind w:firstLine="180"/>
        <w:jc w:val="both"/>
        <w:rPr>
          <w:sz w:val="22"/>
          <w:szCs w:val="22"/>
        </w:rPr>
      </w:pPr>
      <w:r>
        <w:rPr>
          <w:sz w:val="22"/>
          <w:szCs w:val="22"/>
        </w:rPr>
        <w:t xml:space="preserve">охраняются и обеспечиваются мерами государственного воздействия, </w:t>
      </w:r>
    </w:p>
    <w:p>
      <w:pPr>
        <w:pStyle w:val="Style12"/>
        <w:spacing w:before="0" w:after="0"/>
        <w:ind w:firstLine="180"/>
        <w:jc w:val="both"/>
        <w:rPr>
          <w:sz w:val="22"/>
          <w:szCs w:val="22"/>
        </w:rPr>
      </w:pPr>
      <w:r>
        <w:rPr>
          <w:sz w:val="22"/>
          <w:szCs w:val="22"/>
        </w:rPr>
        <w:t xml:space="preserve">их участники являются носителями прав и обязанностей. </w:t>
      </w:r>
    </w:p>
    <w:p>
      <w:pPr>
        <w:pStyle w:val="Style12"/>
        <w:spacing w:before="0" w:after="0"/>
        <w:ind w:firstLine="180"/>
        <w:jc w:val="both"/>
        <w:rPr/>
      </w:pPr>
      <w:r>
        <w:rPr>
          <w:sz w:val="22"/>
          <w:szCs w:val="22"/>
        </w:rPr>
        <w:t xml:space="preserve">Кроме общих, им также присущи </w:t>
      </w:r>
      <w:r>
        <w:rPr>
          <w:b/>
          <w:i/>
          <w:sz w:val="22"/>
          <w:szCs w:val="22"/>
        </w:rPr>
        <w:t>специфические признаки,</w:t>
      </w:r>
      <w:r>
        <w:rPr>
          <w:sz w:val="22"/>
          <w:szCs w:val="22"/>
        </w:rPr>
        <w:t xml:space="preserve"> которые обусловлены свойствами гражданского процессуального права, его предметом и методом правового регулирования.</w:t>
      </w:r>
    </w:p>
    <w:p>
      <w:pPr>
        <w:pStyle w:val="Style12"/>
        <w:spacing w:before="0" w:after="0"/>
        <w:ind w:firstLine="709"/>
        <w:jc w:val="both"/>
        <w:rPr/>
      </w:pPr>
      <w:r>
        <w:rPr>
          <w:sz w:val="22"/>
          <w:szCs w:val="22"/>
        </w:rPr>
        <w:t xml:space="preserve">Так, одним из </w:t>
      </w:r>
      <w:r>
        <w:rPr>
          <w:b/>
          <w:i/>
          <w:sz w:val="22"/>
          <w:szCs w:val="22"/>
        </w:rPr>
        <w:t>основных признаков гражданских процессуальных правоотношений</w:t>
      </w:r>
      <w:r>
        <w:rPr>
          <w:sz w:val="22"/>
          <w:szCs w:val="22"/>
        </w:rPr>
        <w:t xml:space="preserve"> является то, что они имеют </w:t>
      </w:r>
      <w:r>
        <w:rPr>
          <w:b/>
          <w:i/>
          <w:sz w:val="22"/>
          <w:szCs w:val="22"/>
          <w:u w:val="single"/>
        </w:rPr>
        <w:t>правовой характер и воплощаются в гражданской процессуальной форме</w:t>
      </w:r>
      <w:r>
        <w:rPr>
          <w:sz w:val="22"/>
          <w:szCs w:val="22"/>
        </w:rPr>
        <w:t>. Нормы гражданского процессуального законодательства четко устанавливают, что "Гражданское судопроизводство осуществляется согласно Конституции , этого Кодекса и Закона  "международное частное право" (ч. 1 ст. 2 ГПК ). О значимости соблюдения норм процессуального законодательства отмечается и в Постановлении Пленума Верховного Суда от 12.06.2009 года № 2 "О применении норм гражданского процессуального законодательства при рассмотрении дел в суде первой инстанции".</w:t>
      </w:r>
    </w:p>
    <w:p>
      <w:pPr>
        <w:pStyle w:val="Style12"/>
        <w:spacing w:before="0" w:after="0"/>
        <w:ind w:firstLine="709"/>
        <w:jc w:val="both"/>
        <w:rPr>
          <w:sz w:val="22"/>
          <w:szCs w:val="22"/>
        </w:rPr>
      </w:pPr>
      <w:r>
        <w:rPr>
          <w:sz w:val="22"/>
          <w:szCs w:val="22"/>
        </w:rPr>
        <w:t xml:space="preserve">Ряд процессуалистов, в частности российских, считают, что в </w:t>
      </w:r>
      <w:r>
        <w:rPr>
          <w:b/>
          <w:i/>
          <w:sz w:val="22"/>
          <w:szCs w:val="22"/>
        </w:rPr>
        <w:t>гражданском судопроизводстве возможно существование фактической процессуальной деятельности</w:t>
      </w:r>
      <w:r>
        <w:rPr>
          <w:sz w:val="22"/>
          <w:szCs w:val="22"/>
        </w:rPr>
        <w:t xml:space="preserve">, поскольку в гражданском процессуальном законодательстве существуют определенные пробелы и гражданские процессуальные правоотношения могут возникать вне процессуального закона в качестве фактических отношений. Однако, согласно положений, предусмотренных гражданским процессуальным законодательством, в гражданском процессе не могут существовать фактические процессуальные отношения, поскольку все процессуальные действия должны осуществляться только в рамках закона. </w:t>
      </w:r>
    </w:p>
    <w:p>
      <w:pPr>
        <w:pStyle w:val="Style12"/>
        <w:spacing w:before="0" w:after="0"/>
        <w:ind w:firstLine="709"/>
        <w:jc w:val="both"/>
        <w:rPr/>
      </w:pPr>
      <w:r>
        <w:rPr>
          <w:sz w:val="22"/>
          <w:szCs w:val="22"/>
        </w:rPr>
        <w:t>Так, ГПК предусматривает, что при возникновении спорных отношений не урегулированы</w:t>
      </w:r>
      <w:r>
        <w:rPr>
          <w:sz w:val="22"/>
          <w:szCs w:val="22"/>
          <w:lang w:val="uk-UA"/>
        </w:rPr>
        <w:t>х</w:t>
      </w:r>
      <w:r>
        <w:rPr>
          <w:sz w:val="22"/>
          <w:szCs w:val="22"/>
        </w:rPr>
        <w:t xml:space="preserve"> законом, суд применяет закон, регулирующий подобные по содержанию отношения (аналогия закона), а при отсутствии такого - суд исходит из общих принципов законодательства (аналогия права), (ч. 8 ст. 8) Процессуальная деятельность суда по рассмотрению и разрешению гражданских дел, даже если она прямо не предусмотрена нормами гражданского процессуального законодательства, в любых ее проявлениях, с самого начала, происходит в рамках правового поля.</w:t>
      </w:r>
    </w:p>
    <w:p>
      <w:pPr>
        <w:pStyle w:val="Style12"/>
        <w:spacing w:before="0" w:after="0"/>
        <w:ind w:firstLine="709"/>
        <w:jc w:val="both"/>
        <w:rPr>
          <w:sz w:val="22"/>
          <w:szCs w:val="22"/>
          <w:lang w:val="uk-UA"/>
        </w:rPr>
      </w:pPr>
      <w:bookmarkStart w:id="48" w:name="732"/>
      <w:bookmarkEnd w:id="48"/>
      <w:r>
        <w:rPr>
          <w:sz w:val="22"/>
          <w:szCs w:val="22"/>
        </w:rPr>
        <w:t xml:space="preserve">Сама сущность гражданского процесса как формы реализации судебной власти государства предполагает высокую степень упорядоченности и организованности, что может быть обеспечено именно </w:t>
      </w:r>
      <w:r>
        <w:rPr>
          <w:sz w:val="22"/>
          <w:szCs w:val="22"/>
          <w:lang w:val="uk-UA"/>
        </w:rPr>
        <w:t>как</w:t>
      </w:r>
      <w:r>
        <w:rPr>
          <w:sz w:val="22"/>
          <w:szCs w:val="22"/>
        </w:rPr>
        <w:t xml:space="preserve"> неукоснительное соблюдение норм гражданского процессуального законодательства. </w:t>
      </w:r>
    </w:p>
    <w:p>
      <w:pPr>
        <w:pStyle w:val="Style12"/>
        <w:spacing w:before="0" w:after="0"/>
        <w:ind w:firstLine="709"/>
        <w:jc w:val="both"/>
        <w:rPr/>
      </w:pPr>
      <w:r>
        <w:rPr>
          <w:sz w:val="22"/>
          <w:szCs w:val="22"/>
        </w:rPr>
        <w:t xml:space="preserve">В ходе рассмотрения и разрешения гражданских дел, участники судебного разбирательства наделяются комплексом субъективных гражданских процессуальных прав и обязанностей, которые способствуют реализации их целей, задач и функций. </w:t>
      </w:r>
      <w:r>
        <w:rPr>
          <w:b/>
          <w:sz w:val="22"/>
          <w:szCs w:val="22"/>
          <w:u w:val="single"/>
        </w:rPr>
        <w:t>К примеру</w:t>
      </w:r>
      <w:r>
        <w:rPr>
          <w:sz w:val="22"/>
          <w:szCs w:val="22"/>
        </w:rPr>
        <w:t xml:space="preserve">, ГПК </w:t>
      </w:r>
      <w:r>
        <w:rPr>
          <w:sz w:val="22"/>
          <w:szCs w:val="22"/>
          <w:lang w:val="uk-UA"/>
        </w:rPr>
        <w:t>о</w:t>
      </w:r>
      <w:r>
        <w:rPr>
          <w:sz w:val="22"/>
          <w:szCs w:val="22"/>
        </w:rPr>
        <w:t>тмечает, что истец имеет право в течение всего времени рассмотрения дела увеличить или уменьшить размер исковых требований, отказаться от иска (ч. 2 ст. 31); третьи лица, заявляющие самостоятельные требования относительно предмета спора, могут вступить в дело до окончания судебного разбирательства, предъявив иск к одной или обеих сторон (ч. 1 ст. 34); суд по собственной инициативе вправе исправить допущенные в судебном решении описки или арифметические ошибки (ст. 219), принять дополнительное решение (ст. 220) и т.п. Указанные субъекты гражданских процессуальных правоотношений наделяются указанными правами только в силу того, что они предусмотрены нормами гражданского процессуального законодательства. Соответственно, все отношения, возникающие на основании и во исполнение этих норм, будут иметь форму правовых отношений.</w:t>
      </w:r>
    </w:p>
    <w:p>
      <w:pPr>
        <w:pStyle w:val="Style12"/>
        <w:spacing w:before="0" w:after="0"/>
        <w:ind w:firstLine="709"/>
        <w:jc w:val="both"/>
        <w:rPr/>
      </w:pPr>
      <w:r>
        <w:rPr>
          <w:sz w:val="22"/>
          <w:szCs w:val="22"/>
        </w:rPr>
        <w:t xml:space="preserve">Гражданские процессуальные правоотношения характеризуются тем, что их </w:t>
      </w:r>
      <w:r>
        <w:rPr>
          <w:b/>
          <w:i/>
          <w:sz w:val="22"/>
          <w:szCs w:val="22"/>
        </w:rPr>
        <w:t>обязательным субъектом является суд.</w:t>
      </w:r>
      <w:r>
        <w:rPr>
          <w:sz w:val="22"/>
          <w:szCs w:val="22"/>
        </w:rPr>
        <w:t xml:space="preserve"> Подчеркивая роль суда в осуществлении правосудия, его называют </w:t>
      </w:r>
      <w:r>
        <w:rPr>
          <w:b/>
          <w:i/>
          <w:sz w:val="22"/>
          <w:szCs w:val="22"/>
        </w:rPr>
        <w:t>обязательным субъектом всех без исключения гражданских процессуальных правоотношений</w:t>
      </w:r>
      <w:r>
        <w:rPr>
          <w:sz w:val="22"/>
          <w:szCs w:val="22"/>
        </w:rPr>
        <w:t xml:space="preserve">, которые могут возникать и существовать только между двумя субъектами - </w:t>
      </w:r>
      <w:r>
        <w:rPr>
          <w:b/>
          <w:i/>
          <w:sz w:val="22"/>
          <w:szCs w:val="22"/>
        </w:rPr>
        <w:t>судом, рассматривающим дело, и любым другим участником процесса</w:t>
      </w:r>
      <w:r>
        <w:rPr>
          <w:sz w:val="22"/>
          <w:szCs w:val="22"/>
        </w:rPr>
        <w:t xml:space="preserve">. </w:t>
      </w:r>
      <w:r>
        <w:rPr>
          <w:sz w:val="22"/>
          <w:szCs w:val="22"/>
          <w:lang w:val="uk-UA"/>
        </w:rPr>
        <w:t xml:space="preserve"> </w:t>
      </w:r>
    </w:p>
    <w:p>
      <w:pPr>
        <w:pStyle w:val="Style12"/>
        <w:spacing w:before="0" w:after="0"/>
        <w:ind w:firstLine="709"/>
        <w:jc w:val="both"/>
        <w:rPr>
          <w:sz w:val="22"/>
          <w:szCs w:val="22"/>
        </w:rPr>
      </w:pPr>
      <w:r>
        <w:rPr>
          <w:sz w:val="22"/>
          <w:szCs w:val="22"/>
        </w:rPr>
        <w:t>Гражданские процессуальные правоотношения не могут существовать вне суда, поскольку именно суд является единственным государственным органом, исключительной компетенцией которого является осуществление правосудия. Так, Конституция  закрепляет положение о том, что правосудие в  осуществляется исключительно судами (ст. 124). Данное положение отражено и в Законе "О судоустройстве и статусе судей" (ст. 5), а также в ГПК где указано, что каждое лицо имеет право обратиться в суд за защитой своих нарушенных непризнанных или оспариваемых прав, свобод или интересов (ч. 1 ст. 3). Учитывая тот факт, что гражданские процессуальные правоотношения существуют в процессе рассмотрения и разрешения гражданских дел, то только при наличии субъекта, к компетенции которого отнесено осуществление правосудия, они могут возникать, изменяться и прекращаться.</w:t>
      </w:r>
    </w:p>
    <w:p>
      <w:pPr>
        <w:pStyle w:val="Style12"/>
        <w:spacing w:before="0" w:after="0"/>
        <w:ind w:firstLine="709"/>
        <w:jc w:val="both"/>
        <w:rPr/>
      </w:pPr>
      <w:r>
        <w:rPr>
          <w:b/>
          <w:i/>
          <w:sz w:val="22"/>
          <w:szCs w:val="22"/>
        </w:rPr>
        <w:t>Другим специфическим признаком гражданских процессуальных правоотношений</w:t>
      </w:r>
      <w:r>
        <w:rPr>
          <w:sz w:val="22"/>
          <w:szCs w:val="22"/>
        </w:rPr>
        <w:t xml:space="preserve"> является </w:t>
      </w:r>
      <w:r>
        <w:rPr>
          <w:b/>
          <w:i/>
          <w:sz w:val="22"/>
          <w:szCs w:val="22"/>
        </w:rPr>
        <w:t>их властный характер</w:t>
      </w:r>
      <w:r>
        <w:rPr>
          <w:sz w:val="22"/>
          <w:szCs w:val="22"/>
        </w:rPr>
        <w:t xml:space="preserve">, который проявляется в вертикальной структуре правовой связи его субъектов, поскольку в гражданском процессе правовые связи строятся по принципу власти и подчинения. Они складываются по вертикальной линии между органом государственной власти - судом, который наделен властными полномочиями с одной стороны, и всеми другими участниками гражданского процесса, с другой стороны. Но анализ норм ГПК  свидетельствует о том, что гражданские процессуальные правоотношения </w:t>
      </w:r>
      <w:r>
        <w:rPr>
          <w:b/>
          <w:i/>
          <w:sz w:val="22"/>
          <w:szCs w:val="22"/>
        </w:rPr>
        <w:t>не являются отношениями подчинения.</w:t>
      </w:r>
      <w:r>
        <w:rPr>
          <w:sz w:val="22"/>
          <w:szCs w:val="22"/>
        </w:rPr>
        <w:t xml:space="preserve"> Они складываются по горизонтальной линии, где субъекты имеют взаимные права и обязанности. К примеру, ч. 2 ст. 23 ГПК  закрепляет положение о том, что на основаниях, указанных в статьях 20,21 и 22 данного Кодекса, судье, секретарю судебного заседания, эксперту, специалисту, переводчику может быть заявлен отвод лицами, участвующими в деле. Данному праву лиц, участвующих в деле соответствует обязанность суда рассмотреть их и, в частности, ст. 24 ГПК закрепляет порядок разрешения заявления об отводе. Таким образом, гражданские процессуальные правоотношения, возникающие между судом и другими участниками процесса </w:t>
      </w:r>
      <w:r>
        <w:rPr>
          <w:b/>
          <w:i/>
          <w:sz w:val="22"/>
          <w:szCs w:val="22"/>
        </w:rPr>
        <w:t>не являются отношениями субординации.</w:t>
      </w:r>
      <w:r>
        <w:rPr>
          <w:sz w:val="22"/>
          <w:szCs w:val="22"/>
        </w:rPr>
        <w:t xml:space="preserve"> Субъекты гражданских процессуальных правоотношений находятся в отношениях </w:t>
      </w:r>
      <w:r>
        <w:rPr>
          <w:b/>
          <w:i/>
          <w:sz w:val="22"/>
          <w:szCs w:val="22"/>
        </w:rPr>
        <w:t>координации,</w:t>
      </w:r>
      <w:r>
        <w:rPr>
          <w:sz w:val="22"/>
          <w:szCs w:val="22"/>
        </w:rPr>
        <w:t xml:space="preserve"> поскольку они взаимодействуют между собой и взаимосвязаны корреспондирующими правами и обязанностями.</w:t>
      </w:r>
    </w:p>
    <w:p>
      <w:pPr>
        <w:pStyle w:val="Style12"/>
        <w:spacing w:before="0" w:after="0"/>
        <w:ind w:firstLine="709"/>
        <w:jc w:val="both"/>
        <w:rPr>
          <w:sz w:val="22"/>
          <w:szCs w:val="22"/>
          <w:lang w:val="uk-UA"/>
        </w:rPr>
      </w:pPr>
      <w:r>
        <w:rPr>
          <w:sz w:val="22"/>
          <w:szCs w:val="22"/>
        </w:rPr>
        <w:t xml:space="preserve">Исходя из положений ГПК, принципов гражданского процесса, метода правового регулирования гражданского процессуального права, такой признак как властный характер гражданских процессуальных правоотношений утратила </w:t>
      </w:r>
      <w:r>
        <w:rPr>
          <w:b/>
          <w:i/>
          <w:sz w:val="22"/>
          <w:szCs w:val="22"/>
        </w:rPr>
        <w:t>свою актуальность</w:t>
      </w:r>
      <w:r>
        <w:rPr>
          <w:sz w:val="22"/>
          <w:szCs w:val="22"/>
        </w:rPr>
        <w:t xml:space="preserve">. </w:t>
      </w:r>
    </w:p>
    <w:p>
      <w:pPr>
        <w:pStyle w:val="Style12"/>
        <w:spacing w:before="0" w:after="0"/>
        <w:ind w:firstLine="709"/>
        <w:jc w:val="both"/>
        <w:rPr/>
      </w:pPr>
      <w:r>
        <w:rPr>
          <w:sz w:val="22"/>
          <w:szCs w:val="22"/>
        </w:rPr>
        <w:t xml:space="preserve">Закрепление на законодательном уровне принципов </w:t>
      </w:r>
      <w:r>
        <w:rPr>
          <w:b/>
          <w:sz w:val="22"/>
          <w:szCs w:val="22"/>
        </w:rPr>
        <w:t>диспозитивности</w:t>
      </w:r>
      <w:r>
        <w:rPr>
          <w:sz w:val="22"/>
          <w:szCs w:val="22"/>
        </w:rPr>
        <w:t xml:space="preserve"> (ст. 11 ГПК Украины), </w:t>
      </w:r>
      <w:r>
        <w:rPr>
          <w:b/>
          <w:sz w:val="22"/>
          <w:szCs w:val="22"/>
        </w:rPr>
        <w:t>состязательности сторон</w:t>
      </w:r>
      <w:r>
        <w:rPr>
          <w:sz w:val="22"/>
          <w:szCs w:val="22"/>
        </w:rPr>
        <w:t xml:space="preserve"> (ст. 10 ГПК Украины) и др., привели к потере судом своей активной роли и предполагают </w:t>
      </w:r>
      <w:r>
        <w:rPr>
          <w:b/>
          <w:i/>
          <w:sz w:val="22"/>
          <w:szCs w:val="22"/>
        </w:rPr>
        <w:t>пассивность суда</w:t>
      </w:r>
      <w:r>
        <w:rPr>
          <w:sz w:val="22"/>
          <w:szCs w:val="22"/>
        </w:rPr>
        <w:t xml:space="preserve">. Он руководит ходом гражданского процесса и в соответствии с положениями ГПК, способствует всестороннему и полному выяснению обстоятельств дела: разъясняет лицам, участвующим в деле, их права и обязанности, предупреждает о последствиях совершения или не совершения процессуальных действий и способствует реализации их прав в случаях, установленных ГПК (ч, 4 ст. 10), Субъекты самостоятельно распоряжаются предоставленными правами и суд не вправе определять поведение участников гражданского процесса. Так, ГПК закрепляет положение о том, что суд рассматривает гражданские дела не иначе как по обращению физических или юридических лиц, поданным в соответствии с настоящим Кодексом, в пределах заявленных требований и на основании доказательств сторон и других лиц, участвующих в деле. Лицо, участвующее в деле, распоряжается своими правами относительно предмета спора по собственному усмотрению (ст. 11 ГПК ). В этом контексте совершенно справедливым является утверждение о том, что по новому гражданскому процессуальному законодательству </w:t>
      </w:r>
      <w:r>
        <w:rPr>
          <w:b/>
          <w:i/>
          <w:sz w:val="22"/>
          <w:szCs w:val="22"/>
        </w:rPr>
        <w:t>суд имеет роль</w:t>
      </w:r>
      <w:r>
        <w:rPr>
          <w:sz w:val="22"/>
          <w:szCs w:val="22"/>
        </w:rPr>
        <w:t xml:space="preserve"> </w:t>
      </w:r>
      <w:r>
        <w:rPr>
          <w:b/>
          <w:i/>
          <w:sz w:val="22"/>
          <w:szCs w:val="22"/>
        </w:rPr>
        <w:t>арбитра,</w:t>
      </w:r>
      <w:r>
        <w:rPr>
          <w:sz w:val="22"/>
          <w:szCs w:val="22"/>
        </w:rPr>
        <w:t xml:space="preserve"> что, как правило, только наблюдает за развитием спора между сторонами и "оценивает" доказанность позиции сторон и воспроизводит свои впечатления о результатах такого спора в своем же решении. </w:t>
      </w:r>
      <w:r>
        <w:rPr>
          <w:b/>
          <w:i/>
          <w:sz w:val="22"/>
          <w:szCs w:val="22"/>
        </w:rPr>
        <w:t>Властные функции</w:t>
      </w:r>
      <w:r>
        <w:rPr>
          <w:sz w:val="22"/>
          <w:szCs w:val="22"/>
        </w:rPr>
        <w:t xml:space="preserve"> и полномочия суда, определении императивным методом правового регулирования, </w:t>
      </w:r>
      <w:r>
        <w:rPr>
          <w:b/>
          <w:i/>
          <w:sz w:val="22"/>
          <w:szCs w:val="22"/>
        </w:rPr>
        <w:t>ограничиваются диспозитивными основами гражданского судопроизводства</w:t>
      </w:r>
      <w:r>
        <w:rPr>
          <w:sz w:val="22"/>
          <w:szCs w:val="22"/>
        </w:rPr>
        <w:t>. Например, ч. 1 ст. 122 ГПК определяет, что судья открывает производство по делу не иначе как на основании заявления, поданного и оформленного в порядке, установленном настоящим Кодексом. В свою очередь, по правилам диалектики, диспозитивные аспекты находятся в зависимости от императивных предписаний. Волеизъявления субъектов гражданских процессуальных правоотношений (диспозитивный аспект) приобретают статус юридических фактов только после их подтверждения или принятия судом (императивный аспект). К примеру, в силу положений ст. 36 ГПК , привлечение или допуск к участию в деле третьего лица по собственному заявлению или заявлению стороны, возможно с момента по-становление определения суда по этому вопросу. Именно поэтому, современному состоянию развития науки гражданского процессуального права и положениям действующего гражданского процессуального законодательства более адекватно отвечает такой признак гражданских процессуальных правоотношений как их императивно-диспозитивный характер.</w:t>
      </w:r>
    </w:p>
    <w:p>
      <w:pPr>
        <w:pStyle w:val="Style12"/>
        <w:spacing w:before="0" w:after="0"/>
        <w:ind w:firstLine="709"/>
        <w:jc w:val="both"/>
        <w:rPr/>
      </w:pPr>
      <w:r>
        <w:rPr>
          <w:sz w:val="22"/>
          <w:szCs w:val="22"/>
        </w:rPr>
        <w:t xml:space="preserve">В процессуальной литературе указывается также на такой признак гражданских процессуальных правоотношений, как их индивидуализированный характер, поскольку они отражают индивидуализирован общественную связь между конкретными персонифицированными лицами. Гражданские процессуальные правоотношения - это не безличный, абстрактная связь, а всегда конкретное отношение "кого" с "кем-то". Они возникают между конкретными, четко определенными гражданским процессуальным законом субъектами. В частности ГПК </w:t>
      </w:r>
      <w:r>
        <w:rPr>
          <w:sz w:val="22"/>
          <w:szCs w:val="22"/>
          <w:lang w:val="uk-UA"/>
        </w:rPr>
        <w:t>о</w:t>
      </w:r>
      <w:r>
        <w:rPr>
          <w:sz w:val="22"/>
          <w:szCs w:val="22"/>
        </w:rPr>
        <w:t>тдельной, 4 главе, которая называется "Участники гражданского процесса", четко указывает, какие субъекты могут участвовать в гражданском судопроизводстве: стороны, третьи лица, представители сторон и третьих лиц, заявители, другие заинтересованные лица, их представители, органы и лица, которым законом предоставлено право защищать права, свободы и интересы других лиц, секретарь судебного заседания, судебный распорядитель, свидетель, эксперт, переводчик, специалист, лицо, оказывающее правовую помощь. Соответственно, гражданские процессуальные правоотношения могут возникать только между судом и указанными субъектами, и поэтому имеют индивидуализированный характер.</w:t>
      </w:r>
    </w:p>
    <w:p>
      <w:pPr>
        <w:pStyle w:val="Style12"/>
        <w:spacing w:before="0" w:after="0"/>
        <w:ind w:firstLine="709"/>
        <w:jc w:val="both"/>
        <w:rPr>
          <w:sz w:val="22"/>
          <w:szCs w:val="22"/>
        </w:rPr>
      </w:pPr>
      <w:r>
        <w:rPr>
          <w:sz w:val="22"/>
          <w:szCs w:val="22"/>
        </w:rPr>
        <w:t>При рассмотрении признаков гражданских процессуальных правоотношений также следует упомянуть их динамичность. Гражданские процессуальные правоотношения, с момента возникновения находятся в постоянном движении. Каждое правоотношение, которое возникает и развивается, связано с другими процессуальными отношениями. Например, отношения между судом и судебным экспертом по поводу назначения и проведения судебной экспертизы (ст. 143-150 ГПК ) не могут существовать изолированно, обособленно от других отношений, в результате которых процесс по данному, конкретному делу начался и дошел до этого этапа. Соответственно, характеристика сущности гражданских процессуальных правоотношений, определение специфических особенностей, формирование критериев классификации невозможны без учета их динамичности.</w:t>
      </w:r>
    </w:p>
    <w:p>
      <w:pPr>
        <w:pStyle w:val="Style12"/>
        <w:spacing w:before="0" w:after="0"/>
        <w:ind w:firstLine="709"/>
        <w:jc w:val="both"/>
        <w:rPr>
          <w:sz w:val="22"/>
          <w:szCs w:val="22"/>
        </w:rPr>
      </w:pPr>
      <w:r>
        <w:rPr>
          <w:sz w:val="22"/>
          <w:szCs w:val="22"/>
        </w:rPr>
        <w:t>Динамичность гражданских процессуальных правоотношений объясняется также наличием многих стадий гражданского процесса, что указывает на такой признак этих отношений как их многостадийность. Данный признак выделяется в российский процессуальной литературе и к сожалению, не нашла отражения в трудах отечественных процессуалистов. В отечественной теории гражданского процессуального права о многостадийность гражданских процессуальных правоотношений говорят в контексте раскрытия содержания других признаков. Так, С.В. Васильев считает, что наличие стадий гражданского судопроизводства свидетельствует о системном характере гражданских процессуальных правоотношений. Многостадийность, как специфический признак гражданских процессуальных правоотношений играет важную роль в раскрытии понятия и сущности гражданских процессуальных правоотношений. Суть багатостадійності гражданских процессуальных правоотношений заключается в том, что в своем движении и развитии они осуществляют постепенное прохождение предусмотренных законом стадий судебного процесса.</w:t>
      </w:r>
    </w:p>
    <w:p>
      <w:pPr>
        <w:pStyle w:val="Style12"/>
        <w:spacing w:before="0" w:after="0"/>
        <w:ind w:firstLine="709"/>
        <w:jc w:val="both"/>
        <w:rPr>
          <w:sz w:val="22"/>
          <w:szCs w:val="22"/>
        </w:rPr>
      </w:pPr>
      <w:r>
        <w:rPr>
          <w:sz w:val="22"/>
          <w:szCs w:val="22"/>
        </w:rPr>
        <w:t>Многостадийность и динамичность гражданских процессуальных правоотношений это взаимосвязанные, но в то же время различные признаки. Не всегда гражданские процессуальные правоотношения проходят все предусмотренные в законе стадии своего развития, что не влияет на их динамичность. III раздел ГПК предусматривает следующие стадии гражданского процесса: предъявление иска и открытия производства по делу (глава 2), производство по делу к судебному разбирательству (глава 3), судебное разбирательство (глава 4). В пределах каждой из стадий можно наблюдать динамичность гражданских процессуальных правоотношений, их развитие. Она является характерной как для отдельной стадии, так и для всего процесса по конкретному гражданскому делу.</w:t>
      </w:r>
    </w:p>
    <w:p>
      <w:pPr>
        <w:pStyle w:val="Style12"/>
        <w:spacing w:before="0" w:after="0"/>
        <w:ind w:firstLine="709"/>
        <w:jc w:val="both"/>
        <w:rPr>
          <w:sz w:val="22"/>
          <w:szCs w:val="22"/>
        </w:rPr>
      </w:pPr>
      <w:r>
        <w:rPr>
          <w:sz w:val="22"/>
          <w:szCs w:val="22"/>
        </w:rPr>
        <w:t>Среди признаков гражданских процессуальных правоотношений традиционно также называют их целостность, взаимосвязь и взаимозависимость.</w:t>
      </w:r>
    </w:p>
    <w:p>
      <w:pPr>
        <w:pStyle w:val="Style12"/>
        <w:spacing w:before="0" w:after="0"/>
        <w:ind w:firstLine="709"/>
        <w:jc w:val="both"/>
        <w:rPr>
          <w:sz w:val="22"/>
          <w:szCs w:val="22"/>
        </w:rPr>
      </w:pPr>
      <w:r>
        <w:rPr>
          <w:sz w:val="22"/>
          <w:szCs w:val="22"/>
        </w:rPr>
        <w:t>Однако, среди ученых-процессуалистов нет единой точки зрения по поводу определения характера взаимозависимости и взаимосвязей, которые возникают между указанными правоотношениями при рассмотрении судом гражданских дел. Гражданский процесс представляется по-разному: как единое гражданское процессуальное правоотношение; как комплексное гражданское процессуальное правоотношение либо как система гражданских процессуальных правоотношений между судом и другими участниками судебного процесса. Идею единства и взаимосвязи всех правовых отношений по гражданскому делу по дифференцированным анализом каждого отдельно гармонично сочетает именно конструкция системы гражданских процессуальных правоотношений. Итак, находясь в единстве, взаимосвязи и взаимозависимости, гражданские процессуальные правоотношения образуют систему и соответственно имеют системный характер.</w:t>
      </w:r>
    </w:p>
    <w:p>
      <w:pPr>
        <w:pStyle w:val="Style12"/>
        <w:spacing w:before="0" w:after="0"/>
        <w:ind w:firstLine="709"/>
        <w:jc w:val="both"/>
        <w:rPr>
          <w:sz w:val="22"/>
          <w:szCs w:val="22"/>
        </w:rPr>
      </w:pPr>
      <w:r>
        <w:rPr>
          <w:sz w:val="22"/>
          <w:szCs w:val="22"/>
        </w:rPr>
        <w:t>Гражданские процессуальные правоотношения характеризуются связью с материально-правовыми отношениями. Так, В.М. Щеглов, в частности, отмечал, что гражданские процессуальные правоотношения связаны с материальными отношениями, обусловленные ими и выполняют вспомогательную роль по отношению к последним. Однако, такое утверждение сужает функции гражданских процессуальных отношений и сводит их только к обслуживанию потребностей реализации норм материального права. Зато Э.Г. Лукьянова констатирует, что роль процессуальных правоотношений, в том числе и гражданских процессуальных, не сводится лишь к применения материальных правовых норм, а является необходимым средством обеспечения соблюдения норм права, по нашему мнению, является крайне необходимым при рассмотрении конкретного гражданского дела в суде. Гражданские процессуальные правоотношения, как правовые категории гражданского процессуального права, которое является самостоятельной отраслью права не имеют, и не могут играть вспомогательную роль по отношению к материальным правоотношениям. Они находятся в тесной связи, который заключается в том, что процессуальные отношения способствуют охране материальных отношений.</w:t>
      </w:r>
    </w:p>
    <w:p>
      <w:pPr>
        <w:pStyle w:val="Style12"/>
        <w:spacing w:before="0" w:after="0"/>
        <w:ind w:firstLine="709"/>
        <w:jc w:val="both"/>
        <w:rPr>
          <w:sz w:val="22"/>
          <w:szCs w:val="22"/>
        </w:rPr>
      </w:pPr>
      <w:r>
        <w:rPr>
          <w:sz w:val="22"/>
          <w:szCs w:val="22"/>
        </w:rPr>
        <w:t>Наличие специфических особенностей гражданских процессуальных правоотношений дает нам основания утверждать, что они являются одним из основных средств механизма защиты прав, свобод и интересов лиц. Так, Конституция закрепляет и гарантирует право человека и гражданина на судебную защиту (ст. 55). Реализация права на судебную защиту возможна путем обращения к супу и вступления в процессуальные правоотношения. Ст. 1 ГПК отмечает, что задачами гражданского судопроизводства является справедливое, беспристрастное и своевременное рассмотрение и решение гражданских дел с целью защиты нарушенных, непризнанных или оспариваемых прав, свобод или интересов физических лиц, прав и интересов юридических лиц, интересов государства. Из приведенного следует, что реализация задач гражданского судопроизводства возможна путем обращения в суд, что и обусловливает возникновение гражданских процессуальных правоотношений, за помощью и в рамках которых осуществляется защита прав, свобод и интересов.</w:t>
      </w:r>
    </w:p>
    <w:p>
      <w:pPr>
        <w:pStyle w:val="Style12"/>
        <w:spacing w:before="0" w:after="0"/>
        <w:ind w:firstLine="709"/>
        <w:jc w:val="both"/>
        <w:rPr>
          <w:sz w:val="22"/>
          <w:szCs w:val="22"/>
          <w:lang w:val="uk-UA"/>
        </w:rPr>
      </w:pPr>
      <w:r>
        <w:rPr>
          <w:b/>
          <w:i/>
          <w:sz w:val="22"/>
          <w:szCs w:val="22"/>
        </w:rPr>
        <w:t>Гражданские процессуальные правоотношения как самостоятельный вид правовых отношений характеризуется такими специфическими признаками</w:t>
      </w:r>
      <w:r>
        <w:rPr>
          <w:sz w:val="22"/>
          <w:szCs w:val="22"/>
        </w:rPr>
        <w:t xml:space="preserve">: </w:t>
      </w:r>
    </w:p>
    <w:p>
      <w:pPr>
        <w:pStyle w:val="Style12"/>
        <w:spacing w:before="0" w:after="0"/>
        <w:ind w:firstLine="709"/>
        <w:jc w:val="both"/>
        <w:rPr>
          <w:sz w:val="22"/>
          <w:szCs w:val="22"/>
          <w:lang w:val="uk-UA"/>
        </w:rPr>
      </w:pPr>
      <w:r>
        <w:rPr>
          <w:sz w:val="22"/>
          <w:szCs w:val="22"/>
        </w:rPr>
        <w:t xml:space="preserve">1) правовая форма выражения; </w:t>
      </w:r>
    </w:p>
    <w:p>
      <w:pPr>
        <w:pStyle w:val="Style12"/>
        <w:spacing w:before="0" w:after="0"/>
        <w:ind w:firstLine="709"/>
        <w:jc w:val="both"/>
        <w:rPr>
          <w:sz w:val="22"/>
          <w:szCs w:val="22"/>
          <w:lang w:val="uk-UA"/>
        </w:rPr>
      </w:pPr>
      <w:r>
        <w:rPr>
          <w:sz w:val="22"/>
          <w:szCs w:val="22"/>
        </w:rPr>
        <w:t xml:space="preserve">2) обязательным субъектом является суд; </w:t>
      </w:r>
    </w:p>
    <w:p>
      <w:pPr>
        <w:pStyle w:val="Style12"/>
        <w:spacing w:before="0" w:after="0"/>
        <w:ind w:firstLine="709"/>
        <w:jc w:val="both"/>
        <w:rPr>
          <w:sz w:val="22"/>
          <w:szCs w:val="22"/>
          <w:lang w:val="uk-UA"/>
        </w:rPr>
      </w:pPr>
      <w:r>
        <w:rPr>
          <w:sz w:val="22"/>
          <w:szCs w:val="22"/>
        </w:rPr>
        <w:t xml:space="preserve">3) императивно-диспозитивный характер; </w:t>
      </w:r>
    </w:p>
    <w:p>
      <w:pPr>
        <w:pStyle w:val="Style12"/>
        <w:spacing w:before="0" w:after="0"/>
        <w:ind w:firstLine="709"/>
        <w:jc w:val="both"/>
        <w:rPr>
          <w:sz w:val="22"/>
          <w:szCs w:val="22"/>
          <w:lang w:val="uk-UA"/>
        </w:rPr>
      </w:pPr>
      <w:r>
        <w:rPr>
          <w:sz w:val="22"/>
          <w:szCs w:val="22"/>
        </w:rPr>
        <w:t xml:space="preserve">4) динамичность; </w:t>
      </w:r>
    </w:p>
    <w:p>
      <w:pPr>
        <w:pStyle w:val="Style12"/>
        <w:spacing w:before="0" w:after="0"/>
        <w:ind w:firstLine="709"/>
        <w:jc w:val="both"/>
        <w:rPr>
          <w:sz w:val="22"/>
          <w:szCs w:val="22"/>
          <w:lang w:val="uk-UA"/>
        </w:rPr>
      </w:pPr>
      <w:r>
        <w:rPr>
          <w:sz w:val="22"/>
          <w:szCs w:val="22"/>
        </w:rPr>
        <w:t xml:space="preserve">5) багатостадійність; </w:t>
      </w:r>
    </w:p>
    <w:p>
      <w:pPr>
        <w:pStyle w:val="Style12"/>
        <w:spacing w:before="0" w:after="0"/>
        <w:ind w:firstLine="709"/>
        <w:jc w:val="both"/>
        <w:rPr>
          <w:sz w:val="22"/>
          <w:szCs w:val="22"/>
          <w:lang w:val="uk-UA"/>
        </w:rPr>
      </w:pPr>
      <w:r>
        <w:rPr>
          <w:sz w:val="22"/>
          <w:szCs w:val="22"/>
        </w:rPr>
        <w:t xml:space="preserve">6) системный характер; </w:t>
      </w:r>
    </w:p>
    <w:p>
      <w:pPr>
        <w:pStyle w:val="Style12"/>
        <w:spacing w:before="0" w:after="0"/>
        <w:ind w:firstLine="709"/>
        <w:jc w:val="both"/>
        <w:rPr>
          <w:sz w:val="22"/>
          <w:szCs w:val="22"/>
          <w:lang w:val="uk-UA"/>
        </w:rPr>
      </w:pPr>
      <w:r>
        <w:rPr>
          <w:sz w:val="22"/>
          <w:szCs w:val="22"/>
        </w:rPr>
        <w:t xml:space="preserve">7) связь с материально-правовыми отношениями; </w:t>
      </w:r>
    </w:p>
    <w:p>
      <w:pPr>
        <w:pStyle w:val="Style12"/>
        <w:spacing w:before="0" w:after="0"/>
        <w:ind w:firstLine="709"/>
        <w:jc w:val="both"/>
        <w:rPr>
          <w:sz w:val="22"/>
          <w:szCs w:val="22"/>
        </w:rPr>
      </w:pPr>
      <w:r>
        <w:rPr>
          <w:sz w:val="22"/>
          <w:szCs w:val="22"/>
        </w:rPr>
        <w:t>8) является одним из средств механизма защиты прав, свобод и интересов физических, юридических лиц и государства.</w:t>
      </w:r>
    </w:p>
    <w:p>
      <w:pPr>
        <w:pStyle w:val="Style12"/>
        <w:spacing w:before="0" w:after="0"/>
        <w:ind w:firstLine="709"/>
        <w:jc w:val="both"/>
        <w:rPr>
          <w:sz w:val="22"/>
          <w:szCs w:val="22"/>
        </w:rPr>
      </w:pPr>
      <w:r>
        <w:rPr>
          <w:sz w:val="22"/>
          <w:szCs w:val="22"/>
        </w:rPr>
        <w:t>Итак, гражданские процессуальные правоотношения - это система динамических многостадийных правовых отношений, которые имеют императивно-диспозитивный характер, возникают между обязательным субъектом - судом и другими участниками гражданского процесса обеспечивая защиту нарушенных, непризнанных или оспариваемых прав, свобод или интересов физических лиц, прав и интересов юридических лиц, интересов государства.</w:t>
      </w:r>
    </w:p>
    <w:p>
      <w:pPr>
        <w:pStyle w:val="Style12"/>
        <w:spacing w:before="0" w:after="0"/>
        <w:ind w:firstLine="709"/>
        <w:jc w:val="both"/>
        <w:rPr/>
      </w:pPr>
      <w:r>
        <w:rPr>
          <w:sz w:val="22"/>
          <w:szCs w:val="22"/>
        </w:rPr>
        <w:t>При осуществлении правосудия по гражданским делам находит свое проявление разнообразие отношений. Являясь составной частью системы, каждое процессуальное правоотношение имеет только ему присущий содержание и субъектный состав</w:t>
      </w:r>
      <w:r>
        <w:rPr>
          <w:b/>
          <w:sz w:val="22"/>
          <w:szCs w:val="22"/>
        </w:rPr>
        <w:t>. С целью упорядочения и выявления функций гражданских процессуальных правоотношений принято классифицировать на следующие виды:</w:t>
      </w:r>
    </w:p>
    <w:p>
      <w:pPr>
        <w:pStyle w:val="Style12"/>
        <w:spacing w:before="0" w:after="0"/>
        <w:ind w:firstLine="709"/>
        <w:jc w:val="both"/>
        <w:rPr>
          <w:sz w:val="22"/>
          <w:szCs w:val="22"/>
        </w:rPr>
      </w:pPr>
      <w:r>
        <w:rPr>
          <w:sz w:val="22"/>
          <w:szCs w:val="22"/>
        </w:rPr>
        <w:t>1) по характеру взаимоотношений между субъектами процесса гражданские процессуальные правоотношения делятся на:</w:t>
      </w:r>
    </w:p>
    <w:p>
      <w:pPr>
        <w:pStyle w:val="Style12"/>
        <w:spacing w:before="0" w:after="0"/>
        <w:ind w:firstLine="709"/>
        <w:jc w:val="both"/>
        <w:rPr>
          <w:sz w:val="22"/>
          <w:szCs w:val="22"/>
        </w:rPr>
      </w:pPr>
      <w:r>
        <w:rPr>
          <w:sz w:val="22"/>
          <w:szCs w:val="22"/>
        </w:rPr>
        <w:t>а) главные - это отношения между судом и сторонами процесса;</w:t>
      </w:r>
    </w:p>
    <w:p>
      <w:pPr>
        <w:pStyle w:val="Style12"/>
        <w:spacing w:before="0" w:after="0"/>
        <w:ind w:firstLine="709"/>
        <w:jc w:val="both"/>
        <w:rPr>
          <w:sz w:val="22"/>
          <w:szCs w:val="22"/>
        </w:rPr>
      </w:pPr>
      <w:r>
        <w:rPr>
          <w:sz w:val="22"/>
          <w:szCs w:val="22"/>
        </w:rPr>
        <w:t>б) производные - взаимодействие суда с другими лицами, которые участвуют по делу;</w:t>
      </w:r>
    </w:p>
    <w:p>
      <w:pPr>
        <w:pStyle w:val="Style12"/>
        <w:spacing w:before="0" w:after="0"/>
        <w:ind w:firstLine="709"/>
        <w:jc w:val="both"/>
        <w:rPr>
          <w:sz w:val="22"/>
          <w:szCs w:val="22"/>
        </w:rPr>
      </w:pPr>
      <w:r>
        <w:rPr>
          <w:sz w:val="22"/>
          <w:szCs w:val="22"/>
        </w:rPr>
        <w:t>в) служебно-вспомогательные - отношения между судом и другими участниками процесса, которые способствуют осуществлению правосудия;</w:t>
      </w:r>
    </w:p>
    <w:p>
      <w:pPr>
        <w:pStyle w:val="Style12"/>
        <w:spacing w:before="0" w:after="0"/>
        <w:ind w:firstLine="709"/>
        <w:jc w:val="both"/>
        <w:rPr>
          <w:sz w:val="22"/>
          <w:szCs w:val="22"/>
        </w:rPr>
      </w:pPr>
      <w:r>
        <w:rPr>
          <w:sz w:val="22"/>
          <w:szCs w:val="22"/>
        </w:rPr>
        <w:t>2) по характеру их взаимодействия гражданские процессуальные правоотношения делятся на:</w:t>
      </w:r>
    </w:p>
    <w:p>
      <w:pPr>
        <w:pStyle w:val="Style12"/>
        <w:spacing w:before="0" w:after="0"/>
        <w:ind w:firstLine="709"/>
        <w:jc w:val="both"/>
        <w:rPr>
          <w:sz w:val="22"/>
          <w:szCs w:val="22"/>
        </w:rPr>
      </w:pPr>
      <w:r>
        <w:rPr>
          <w:sz w:val="22"/>
          <w:szCs w:val="22"/>
        </w:rPr>
        <w:t>а) отношения состязательности;</w:t>
      </w:r>
    </w:p>
    <w:p>
      <w:pPr>
        <w:pStyle w:val="Style12"/>
        <w:spacing w:before="0" w:after="0"/>
        <w:ind w:firstLine="709"/>
        <w:jc w:val="both"/>
        <w:rPr>
          <w:sz w:val="22"/>
          <w:szCs w:val="22"/>
        </w:rPr>
      </w:pPr>
      <w:r>
        <w:rPr>
          <w:sz w:val="22"/>
          <w:szCs w:val="22"/>
        </w:rPr>
        <w:t>б) отношения сотрудничества;</w:t>
      </w:r>
    </w:p>
    <w:p>
      <w:pPr>
        <w:pStyle w:val="Style12"/>
        <w:spacing w:before="0" w:after="0"/>
        <w:ind w:firstLine="709"/>
        <w:jc w:val="both"/>
        <w:rPr>
          <w:sz w:val="22"/>
          <w:szCs w:val="22"/>
        </w:rPr>
      </w:pPr>
      <w:r>
        <w:rPr>
          <w:sz w:val="22"/>
          <w:szCs w:val="22"/>
        </w:rPr>
        <w:t>в) отношения управления;</w:t>
      </w:r>
    </w:p>
    <w:p>
      <w:pPr>
        <w:pStyle w:val="Style12"/>
        <w:spacing w:before="0" w:after="0"/>
        <w:ind w:firstLine="709"/>
        <w:jc w:val="both"/>
        <w:rPr>
          <w:sz w:val="22"/>
          <w:szCs w:val="22"/>
        </w:rPr>
      </w:pPr>
      <w:r>
        <w:rPr>
          <w:sz w:val="22"/>
          <w:szCs w:val="22"/>
        </w:rPr>
        <w:t>3) в зависимости от выполняемых функций и задач, гражданские процессуальные правоотношения классифицируются на:</w:t>
      </w:r>
    </w:p>
    <w:p>
      <w:pPr>
        <w:pStyle w:val="Style12"/>
        <w:spacing w:before="0" w:after="0"/>
        <w:ind w:firstLine="709"/>
        <w:jc w:val="both"/>
        <w:rPr>
          <w:sz w:val="22"/>
          <w:szCs w:val="22"/>
        </w:rPr>
      </w:pPr>
      <w:r>
        <w:rPr>
          <w:sz w:val="22"/>
          <w:szCs w:val="22"/>
        </w:rPr>
        <w:t>а) регулятивные;</w:t>
      </w:r>
    </w:p>
    <w:p>
      <w:pPr>
        <w:pStyle w:val="Style12"/>
        <w:spacing w:before="0" w:after="0"/>
        <w:ind w:firstLine="709"/>
        <w:jc w:val="both"/>
        <w:rPr>
          <w:sz w:val="22"/>
          <w:szCs w:val="22"/>
        </w:rPr>
      </w:pPr>
      <w:r>
        <w:rPr>
          <w:sz w:val="22"/>
          <w:szCs w:val="22"/>
        </w:rPr>
        <w:t>б) охранные:</w:t>
      </w:r>
    </w:p>
    <w:p>
      <w:pPr>
        <w:pStyle w:val="Style12"/>
        <w:spacing w:before="0" w:after="0"/>
        <w:ind w:firstLine="709"/>
        <w:jc w:val="both"/>
        <w:rPr>
          <w:sz w:val="22"/>
          <w:szCs w:val="22"/>
        </w:rPr>
      </w:pPr>
      <w:r>
        <w:rPr>
          <w:sz w:val="22"/>
          <w:szCs w:val="22"/>
        </w:rPr>
        <w:t>- правовідновлюючі;</w:t>
      </w:r>
    </w:p>
    <w:p>
      <w:pPr>
        <w:pStyle w:val="Style12"/>
        <w:spacing w:before="0" w:after="0"/>
        <w:ind w:firstLine="709"/>
        <w:jc w:val="both"/>
        <w:rPr>
          <w:sz w:val="22"/>
          <w:szCs w:val="22"/>
        </w:rPr>
      </w:pPr>
      <w:r>
        <w:rPr>
          <w:sz w:val="22"/>
          <w:szCs w:val="22"/>
        </w:rPr>
        <w:t>- карательные;</w:t>
      </w:r>
    </w:p>
    <w:p>
      <w:pPr>
        <w:pStyle w:val="Style12"/>
        <w:spacing w:before="0" w:after="0"/>
        <w:ind w:firstLine="709"/>
        <w:jc w:val="both"/>
        <w:rPr>
          <w:sz w:val="22"/>
          <w:szCs w:val="22"/>
        </w:rPr>
      </w:pPr>
      <w:r>
        <w:rPr>
          <w:sz w:val="22"/>
          <w:szCs w:val="22"/>
        </w:rPr>
        <w:t>- компенсационные;</w:t>
      </w:r>
    </w:p>
    <w:p>
      <w:pPr>
        <w:pStyle w:val="Style12"/>
        <w:spacing w:before="0" w:after="0"/>
        <w:ind w:firstLine="709"/>
        <w:jc w:val="both"/>
        <w:rPr>
          <w:sz w:val="22"/>
          <w:szCs w:val="22"/>
        </w:rPr>
      </w:pPr>
      <w:r>
        <w:rPr>
          <w:sz w:val="22"/>
          <w:szCs w:val="22"/>
        </w:rPr>
        <w:t>4) в соответствии с распределением прав и обязанностей между субъектами гражданских процессуальных правоотношений последние делятся на:</w:t>
      </w:r>
    </w:p>
    <w:p>
      <w:pPr>
        <w:pStyle w:val="Style12"/>
        <w:spacing w:before="0" w:after="0"/>
        <w:ind w:firstLine="709"/>
        <w:jc w:val="both"/>
        <w:rPr>
          <w:sz w:val="22"/>
          <w:szCs w:val="22"/>
        </w:rPr>
      </w:pPr>
      <w:r>
        <w:rPr>
          <w:sz w:val="22"/>
          <w:szCs w:val="22"/>
        </w:rPr>
        <w:t>а) односторонние;</w:t>
      </w:r>
    </w:p>
    <w:p>
      <w:pPr>
        <w:pStyle w:val="Style12"/>
        <w:spacing w:before="0" w:after="0"/>
        <w:ind w:firstLine="709"/>
        <w:jc w:val="both"/>
        <w:rPr>
          <w:sz w:val="22"/>
          <w:szCs w:val="22"/>
        </w:rPr>
      </w:pPr>
      <w:r>
        <w:rPr>
          <w:sz w:val="22"/>
          <w:szCs w:val="22"/>
        </w:rPr>
        <w:t>б) двусторонние;</w:t>
      </w:r>
    </w:p>
    <w:p>
      <w:pPr>
        <w:pStyle w:val="Style12"/>
        <w:spacing w:before="0" w:after="0"/>
        <w:ind w:firstLine="709"/>
        <w:jc w:val="both"/>
        <w:rPr>
          <w:sz w:val="22"/>
          <w:szCs w:val="22"/>
        </w:rPr>
      </w:pPr>
      <w:r>
        <w:rPr>
          <w:sz w:val="22"/>
          <w:szCs w:val="22"/>
        </w:rPr>
        <w:t>5) за наличием и характером интереса субъектов гражданские процессуальные правоотношения можно классифицировать на:</w:t>
      </w:r>
    </w:p>
    <w:p>
      <w:pPr>
        <w:pStyle w:val="Style12"/>
        <w:spacing w:before="0" w:after="0"/>
        <w:ind w:firstLine="709"/>
        <w:jc w:val="both"/>
        <w:rPr>
          <w:sz w:val="22"/>
          <w:szCs w:val="22"/>
        </w:rPr>
      </w:pPr>
      <w:r>
        <w:rPr>
          <w:sz w:val="22"/>
          <w:szCs w:val="22"/>
        </w:rPr>
        <w:t>а) отношения между судом и лицами, которые имеют материальный интерес в результатах рассмотрения дела;</w:t>
      </w:r>
    </w:p>
    <w:p>
      <w:pPr>
        <w:pStyle w:val="Style12"/>
        <w:spacing w:before="0" w:after="0"/>
        <w:ind w:firstLine="709"/>
        <w:jc w:val="both"/>
        <w:rPr>
          <w:sz w:val="22"/>
          <w:szCs w:val="22"/>
        </w:rPr>
      </w:pPr>
      <w:r>
        <w:rPr>
          <w:sz w:val="22"/>
          <w:szCs w:val="22"/>
        </w:rPr>
        <w:t>б) отношения между судом и лицами, которые имеют процессуальный интерес;</w:t>
      </w:r>
    </w:p>
    <w:p>
      <w:pPr>
        <w:pStyle w:val="Style12"/>
        <w:spacing w:before="0" w:after="0"/>
        <w:ind w:firstLine="709"/>
        <w:jc w:val="both"/>
        <w:rPr>
          <w:sz w:val="22"/>
          <w:szCs w:val="22"/>
        </w:rPr>
      </w:pPr>
      <w:r>
        <w:rPr>
          <w:sz w:val="22"/>
          <w:szCs w:val="22"/>
        </w:rPr>
        <w:t>в) отношения между судом и лицами, которые незаінтересовані в результате рассмотрения дела, но они способствуют осуществлению правосудия.</w:t>
      </w:r>
    </w:p>
    <w:p>
      <w:pPr>
        <w:pStyle w:val="Heading3"/>
        <w:numPr>
          <w:ilvl w:val="0"/>
          <w:numId w:val="12"/>
        </w:numPr>
        <w:spacing w:before="0" w:after="0"/>
        <w:jc w:val="both"/>
        <w:rPr>
          <w:sz w:val="22"/>
          <w:szCs w:val="22"/>
        </w:rPr>
      </w:pPr>
      <w:bookmarkStart w:id="49" w:name="341"/>
      <w:bookmarkEnd w:id="49"/>
      <w:r>
        <w:rPr>
          <w:sz w:val="22"/>
          <w:szCs w:val="22"/>
        </w:rPr>
        <w:t>Возникновение, изменение и прекращение гражданских процессуальных правоотношений</w:t>
      </w:r>
    </w:p>
    <w:p>
      <w:pPr>
        <w:pStyle w:val="Style12"/>
        <w:spacing w:before="0" w:after="0"/>
        <w:ind w:firstLine="709"/>
        <w:jc w:val="both"/>
        <w:rPr>
          <w:sz w:val="22"/>
          <w:szCs w:val="22"/>
        </w:rPr>
      </w:pPr>
      <w:bookmarkStart w:id="50" w:name="341"/>
      <w:bookmarkEnd w:id="50"/>
      <w:r>
        <w:rPr>
          <w:sz w:val="22"/>
          <w:szCs w:val="22"/>
        </w:rPr>
        <w:t>Дискуссии, которые ведутся вокруг определения оснований возникновения, изменения и прекращения гражданских процессуальных правоотношений в первую очередь, касаются самого их названия. Учеными употребляются различные понятия для обозначения факторов, которые влияют на движение гражданских процессуальных правоотношений: предпосылки, основания, условия, повод и т.д.</w:t>
      </w:r>
    </w:p>
    <w:p>
      <w:pPr>
        <w:pStyle w:val="Style12"/>
        <w:spacing w:before="0" w:after="0"/>
        <w:ind w:firstLine="709"/>
        <w:jc w:val="both"/>
        <w:rPr>
          <w:sz w:val="22"/>
          <w:szCs w:val="22"/>
        </w:rPr>
      </w:pPr>
      <w:r>
        <w:rPr>
          <w:sz w:val="22"/>
          <w:szCs w:val="22"/>
        </w:rPr>
        <w:t>Среди ученых - процессуалистов нет единого мнения не только по терминологии, но и относительно содержания указанных понятий. Одни считают, что предпосылками возникновения изменения и прекращения гражданских процессуальных правоотношений являются нормы гражданского процессуального права, правоспособность участников, юридические факты. Другие считают, что для возникновения гражданских процессуальных правоотношений необходимо наличие основания, привода и процессуальных предпосылок. Основаниями возникновения гражданских процессуальных правоотношений называли факты, с наступлением и благодаря наступлению которых, возникает гражданский процесс: предъявление искового заявления по делам искового производства; заявления по делам отдельного производства. Поводом является необходимость защиты нарушенного или оспариваемого права или охраняемого законом интереса в делах искового производства. По делам особого производства - необходимости установления определенных обстоятельств - юридических фактов, изменения юридического положения гражданина или его имущества, с наличием или отсутствием которых закон связывает возникновение, изменение прекращение субъективных имущественных и личных неимущественных прав. Предпосылки - это обстоятельства процессуально-правового характера (юридические факты), наличие (отсутствие) которых является необходимым для реализации права на обращение в суд за защитой нарушенного или оспариваемого субъективного материального права или охраняемого законом интереса.</w:t>
      </w:r>
    </w:p>
    <w:p>
      <w:pPr>
        <w:pStyle w:val="Style12"/>
        <w:spacing w:before="0" w:after="0"/>
        <w:ind w:firstLine="709"/>
        <w:jc w:val="both"/>
        <w:rPr>
          <w:sz w:val="22"/>
          <w:szCs w:val="22"/>
        </w:rPr>
      </w:pPr>
      <w:r>
        <w:rPr>
          <w:sz w:val="22"/>
          <w:szCs w:val="22"/>
        </w:rPr>
        <w:t>Выделение нормы гражданского процессуального права в качестве основания возникновения, изменения и прекращения гражданских процессуальных правоотношений, обусловлено самой сущностью этих отношений, имеющих правовую форму выражения и возникают только на основе норм права. Связь между нормами гражданского процессуального права и гражданскими процессуальными правоотношениями заключается в том, что нормы не только определяют права и обязанности субъектов, характер их поведения, но и указывают на пути и средства быстрого и правильного рассмотрения и разрешения гражданских дел. Именно нормы закрепляют возможность и условия, по которым лицо может приобрести процессуального положения того или иного субъекта гражданских процессуальных правоотношений. Например, обстоятельства, которые необходимы для того, чтобы стать стороной в деле указанные в ст.ст. 28-30 ГПК Украины.</w:t>
      </w:r>
    </w:p>
    <w:p>
      <w:pPr>
        <w:pStyle w:val="Style12"/>
        <w:spacing w:before="0" w:after="0"/>
        <w:ind w:firstLine="709"/>
        <w:jc w:val="both"/>
        <w:rPr>
          <w:sz w:val="22"/>
          <w:szCs w:val="22"/>
        </w:rPr>
      </w:pPr>
      <w:r>
        <w:rPr>
          <w:sz w:val="22"/>
          <w:szCs w:val="22"/>
        </w:rPr>
        <w:t>Нормы гражданского процессуального права определяют и другие факторы, которые влияют на возникновение, изменение и прекращение гражданских процессуальных правоотношений, при наступлении которых, возможность участия в правоотношениях с абстрактной плоскости переходит в фактическую. В частности, эти нормы определяют наличие или отсутствие каких юридических фактов, необходимая для возникновения, изменения или прекращения гражданских процессуальных правоотношений. К примеру, ч. 8 ст. 130 ГПК устанавливает, что по заявлению одной или обеих сторон о невозможности явки в суд, проведение предварительного судебного заседания может быть отложено, если причины неявки будут признаны судом уважительными.</w:t>
      </w:r>
    </w:p>
    <w:p>
      <w:pPr>
        <w:pStyle w:val="Style12"/>
        <w:spacing w:before="0" w:after="0"/>
        <w:ind w:firstLine="709"/>
        <w:jc w:val="both"/>
        <w:rPr>
          <w:sz w:val="22"/>
          <w:szCs w:val="22"/>
        </w:rPr>
      </w:pPr>
      <w:r>
        <w:rPr>
          <w:sz w:val="22"/>
          <w:szCs w:val="22"/>
        </w:rPr>
        <w:t>Нормы гражданского процессуального права является общим основанием возникновения, изменения и прекращения гражданских процессуальных правоотношений. Более конкретный характер носит другая их основание-гражданская процессуальная правоспособность.</w:t>
      </w:r>
    </w:p>
    <w:p>
      <w:pPr>
        <w:pStyle w:val="Style12"/>
        <w:spacing w:before="0" w:after="0"/>
        <w:ind w:firstLine="709"/>
        <w:jc w:val="both"/>
        <w:rPr>
          <w:sz w:val="22"/>
          <w:szCs w:val="22"/>
        </w:rPr>
      </w:pPr>
      <w:r>
        <w:rPr>
          <w:sz w:val="22"/>
          <w:szCs w:val="22"/>
        </w:rPr>
        <w:t>Сегодня в гражданской процессуальной науке существуют различные взгляды относительно того или гражданская процессуальная правоспособность и дееспособность являются самостоятельными категориями, они вытекают из гражданской право-и дееспособности и определяются ею. Немало споров среди ученых - процессуалистов вызвала и попытка выделить в качестве основания возникновения, изменения и прекращения гражданских процессуальных правоотношений понятие "гражданская процессуальная правосубъектность".</w:t>
      </w:r>
    </w:p>
    <w:p>
      <w:pPr>
        <w:pStyle w:val="Style12"/>
        <w:spacing w:before="0" w:after="0"/>
        <w:ind w:firstLine="709"/>
        <w:jc w:val="both"/>
        <w:rPr>
          <w:sz w:val="22"/>
          <w:szCs w:val="22"/>
        </w:rPr>
      </w:pPr>
      <w:r>
        <w:rPr>
          <w:sz w:val="22"/>
          <w:szCs w:val="22"/>
        </w:rPr>
        <w:t>Гражданская процессуальная правоспособность является самостоятельной категорией гражданского процессуального права, и несколько ограниченным является ее определение через понятие гражданской правоспособности и отождествление с ней. Гражданская процессуальная правоспособность может определяться и зависит от гражданской правоспособности только в делах, которые возникают из гражданских споров. ГПК Украины отмечает, что суды рассматривают в порядке гражданского судопроизводства дела о защите нарушенных, непризнанных или оспариваемых прав, свобод или интересов, возникающих из гражданских, жилищных, земельных, семейных, трудовых отношений, а также из других правоотношений, кроме случаев, когда рассмотрение таких дел проводится по правилам другого судопроизводства (ст. 15). В гражданских процессуальных правоотношениях могут участвовать лица, которые не являются субъектами материально - правовых отношений. К примеру, специалист, переводчик, лицо, которое предоставляет правовую помощь и т.д.</w:t>
      </w:r>
    </w:p>
    <w:p>
      <w:pPr>
        <w:pStyle w:val="Style12"/>
        <w:spacing w:before="0" w:after="0"/>
        <w:ind w:firstLine="709"/>
        <w:jc w:val="both"/>
        <w:rPr>
          <w:sz w:val="22"/>
          <w:szCs w:val="22"/>
        </w:rPr>
      </w:pPr>
      <w:r>
        <w:rPr>
          <w:sz w:val="22"/>
          <w:szCs w:val="22"/>
        </w:rPr>
        <w:t>В научной литературе по гражданскому процессуальному праву решение споров по поводу определения оснований возникновения, изменения и прекращения гражданских процессуальных правоотношений предлагалось путем введения нового понятия - "гражданская процессуальная правосубъектность". В. В. Комаров отмечает, что гражданская процессуальная правосубъектность имеет свой смысл, который является структурированным и состоит из двух элементов: 1) возможность иметь процессуальные права и нести обязанности (правоспособность); 2) возможность к самостоятельному осуществлению прав и обязанностей (дееспособность). Таким образом, гражданская процессуальная правоспособность и дееспособность рассматриваются как отдельные, самостоятельные основания возникновения, изменения и прекращения гражданских процессуальных правоотношений, которые в своей совокупности являются составными элементами гражданской процессуальной правосубъектности.</w:t>
      </w:r>
    </w:p>
    <w:p>
      <w:pPr>
        <w:pStyle w:val="Style12"/>
        <w:spacing w:before="0" w:after="0"/>
        <w:ind w:firstLine="709"/>
        <w:jc w:val="both"/>
        <w:rPr>
          <w:sz w:val="22"/>
          <w:szCs w:val="22"/>
        </w:rPr>
      </w:pPr>
      <w:r>
        <w:rPr>
          <w:sz w:val="22"/>
          <w:szCs w:val="22"/>
        </w:rPr>
        <w:t>Еще больше несогласованностей в понимании гражданской процессуальной правоспособности обусловило законодательное определение данного понятия. Гражданская процессуальная правоспособность признается способность иметь гражданские процессуальные права и обязанности стороны, третьего лица, заявителя, заинтересованного лица, которую имеют все физические и юридические лица (ст. 28 ГПК Украины). Соответственно, гражданской процессуальной правоспособностью наделены исчерпывающий круг субъектов гражданского процесса: стороны, третьи лица, заявитель, заинтересованные лица. Но, круг участников гражданских процессуальных правоотношений намного шире (это и суд, и представители, свидетели, эксперты, переводчики и т.д.).</w:t>
      </w:r>
    </w:p>
    <w:p>
      <w:pPr>
        <w:pStyle w:val="Style12"/>
        <w:spacing w:before="0" w:after="0"/>
        <w:ind w:firstLine="709"/>
        <w:jc w:val="both"/>
        <w:rPr>
          <w:sz w:val="22"/>
          <w:szCs w:val="22"/>
        </w:rPr>
      </w:pPr>
      <w:r>
        <w:rPr>
          <w:sz w:val="22"/>
          <w:szCs w:val="22"/>
        </w:rPr>
        <w:t>Итак, гражданская процессуальная правоспособность - это способность физических и юридических лиц, при наличии требований, предусмотренных нормами гражданского процессуального законодательства, иметь гражданские процессуальные права и обязанности участника гражданского процесса.</w:t>
      </w:r>
    </w:p>
    <w:p>
      <w:pPr>
        <w:pStyle w:val="Style12"/>
        <w:spacing w:before="0" w:after="0"/>
        <w:ind w:firstLine="709"/>
        <w:jc w:val="both"/>
        <w:rPr>
          <w:sz w:val="22"/>
          <w:szCs w:val="22"/>
        </w:rPr>
      </w:pPr>
      <w:r>
        <w:rPr>
          <w:sz w:val="22"/>
          <w:szCs w:val="22"/>
        </w:rPr>
        <w:t>Нормы гражданского процессуального права и гражданская процессуальная правоспособность как основания возникновения, изменения и прекращения гражданских процессуальных правоотношений реализуются с помощью третьего основания - юридических фактов. В отличие от норм гражданского процессуального права и гражданской процессуальной правоспособности, которые являются общими основаниями возникновения, изменения и прекращения гражданских процессуальных правоотношений, юридические факты имеют конкретный характер. Для каждого элементарного гражданского процессуального правоотношения, а также их системы, они индивидуальны, и является проявлением нормы гражданского процессуального права и гражданской процессуальной правоспособности в отношении конкретной, четко определенной жизненной ситуации.</w:t>
      </w:r>
    </w:p>
    <w:p>
      <w:pPr>
        <w:pStyle w:val="Style12"/>
        <w:spacing w:before="0" w:after="0"/>
        <w:ind w:firstLine="709"/>
        <w:jc w:val="both"/>
        <w:rPr>
          <w:sz w:val="22"/>
          <w:szCs w:val="22"/>
        </w:rPr>
      </w:pPr>
      <w:r>
        <w:rPr>
          <w:sz w:val="22"/>
          <w:szCs w:val="22"/>
        </w:rPr>
        <w:t>В научной литературе отмечается, что в гражданском процессуальном праву присущим есть особый вид юридических фактов - процессуальные действия суда и лиц, участвующих в деле, совершенные в определенной последовательности, предусмотренной гражданским процессуальным законодательством. Для возникновения, изменения или прекращения гражданских процессуальных правоотношений законодатель предусматривает совокупность юридических фактов, завершающим из которых является действие суда. К примеру, лица, участвующие в деле, имеют право заявить ходатайство о рассмотрении дела в закрытом судебном заседании. Такая возможность предусмотрена ст. 6 ГПК Украины. Однако, дело будет рассматриваться в закрытом судебном заседании только после вынесения определения суда о рассмотрении дела в закрытом судебном заседании. ГПК Украины четко указывает, что о рассмотрении дела в закрытом судебном заседании суд обязан вынести мотивированное определение в совещательной комнате, которое объявляется немедленно (ч. 7 ст. 6). Другой пример: ч. 3 ст. 31 ГПК Украины отмечает, что стороны могут заключить мировое соглашение на любой стадии гражданского процесса. В случае заключения сторонами мирового соглашения, суд выносит определение о прекращении производства по делу. Закрывая производство по делу, суд, по ходатайству сторон может вынести определение о признании мирового соглашения. Если условия мирового соглашения противоречат закону или нарушают права, свободы или интересы других лиц, суд выносит определение об отказе в признании мирового соглашения и продолжает судебное разбирательство (ч. 4, 5 ст. 175 ГПК Украины).</w:t>
      </w:r>
    </w:p>
    <w:p>
      <w:pPr>
        <w:pStyle w:val="Style12"/>
        <w:spacing w:before="0" w:after="0"/>
        <w:ind w:firstLine="709"/>
        <w:jc w:val="both"/>
        <w:rPr>
          <w:sz w:val="22"/>
          <w:szCs w:val="22"/>
        </w:rPr>
      </w:pPr>
      <w:r>
        <w:rPr>
          <w:sz w:val="22"/>
          <w:szCs w:val="22"/>
        </w:rPr>
        <w:t>При исследовании юридических фактов в гражданском процессе, учеными ведутся дискуссии по поводу того, может ли быть юридическим фактом бездействие субъектов гражданских процессуальных правоотношений. Разрешения данного спора, кроется в понимании понятия "бездействие" и самой структуры процессуальной деятельности субъектов гражданских процессуальных правоотношений. Гражданская процессуальная бездействие - это невыполнение процессуальных прав и обязанностей субъектами гражданских процессуальных правоотношений. Она является разновидностью поведения и в предусмотренных процессуальным законом случаях, вызывает определенные правовые последствия. К примеру того, что бездействие участников процесса может обуславливать возникновение, изменение или прекращение гражданских процессуальных правоотношений являются следующие примеры. ГПК Украины закрепляет положение о том, что в случае непредставления без уважительных причин письменных или вещественных доказательств, истребованных судом, и несообщения причин их непредставления, суд может вынести определение о временном изъятии этих доказательств для исследования судом (ч. 1 ст. 93). Должным образом вызван свидетель, который без уважительных причин не явился в судебное заседание или не сообщил о причинах неявки, может быть подвергнут приводу через органы внутренних дело возмещением в доход государства расходов на его осуществление (ч. 1 ст. 94 ГПК Украины). В обоих приведенных примерах бездействие субъекта (непредставление доказательств, неявка в суд свидетеля) буяй поводом соответствующих действий суда - вынесение определений, которые обусловили возникновение гражданских процессуальных правоотношений по поводу изъятие доказательств для исследования судом и привода свидетеля. Соответственно, бездействие субъектов гражданского процесса, входит в содержание процессуальной деятельности, которую они осуществляют во время рассмотрения и разрешения гражданского дела. Она является основанием возникновения, изменения и прекращения гражданских процессуальных правоотношений и выполняет роль гражданских процессуальных юридических фактов.</w:t>
      </w:r>
    </w:p>
    <w:p>
      <w:pPr>
        <w:pStyle w:val="Style12"/>
        <w:spacing w:before="0" w:after="0"/>
        <w:ind w:firstLine="709"/>
        <w:jc w:val="both"/>
        <w:rPr>
          <w:sz w:val="22"/>
          <w:szCs w:val="22"/>
        </w:rPr>
      </w:pPr>
      <w:r>
        <w:rPr>
          <w:sz w:val="22"/>
          <w:szCs w:val="22"/>
        </w:rPr>
        <w:t>При рассмотрении юридических фактов, которые являются основаниями возникновения, изменения и прекращения гражданских процессуальных правоотношений также существует спор или входят в их состав события. Исходя из положений ГПК Украины, анализа теоретических концепций, факты - события непосредственно не могут порождать возникновение, изменение или прекращение гражданских процессуальных правоотношений. Например, факт смерти истца сам по себе не приводит к процессуального правопреемства. Ч. 1 ст. 37 ГПК Украины предусматривает, что в случае смерти физического лица, прекращения юридического лица, замены кредитора или должника в обязательстве, а также в других случаях замены лица в отношениях, относительно которых возник спор, суд привлекает к участию в деле правопреемника соответствующей стороны или третьего лица на любой стадии гражданского процесса. В случае, если спорные правоотношения не допускают правопреемства, суд своим определением прекращает производство по делу в силу ч. 6 ст. 205 ГПК Украины.</w:t>
      </w:r>
    </w:p>
    <w:p>
      <w:pPr>
        <w:pStyle w:val="Style12"/>
        <w:spacing w:before="0" w:after="0"/>
        <w:ind w:firstLine="709"/>
        <w:jc w:val="both"/>
        <w:rPr>
          <w:sz w:val="22"/>
          <w:szCs w:val="22"/>
        </w:rPr>
      </w:pPr>
      <w:r>
        <w:rPr>
          <w:sz w:val="22"/>
          <w:szCs w:val="22"/>
        </w:rPr>
        <w:t>Аналогичную роль в качестве оснований возникновения, изменения и прекращения гражданских процессуальных правоотношений выполняют процессуальные сроки. Факты - сроки непосредственно не обусловливают возникновение этих отношений, но их нарушение или несоблюдение препятствует возникновению или нормальном развитии гражданских процессуальных правоотношений.</w:t>
      </w:r>
    </w:p>
    <w:p>
      <w:pPr>
        <w:pStyle w:val="Style12"/>
        <w:spacing w:before="0" w:after="0"/>
        <w:ind w:firstLine="709"/>
        <w:jc w:val="both"/>
        <w:rPr>
          <w:sz w:val="22"/>
          <w:szCs w:val="22"/>
        </w:rPr>
      </w:pPr>
      <w:r>
        <w:rPr>
          <w:sz w:val="22"/>
          <w:szCs w:val="22"/>
        </w:rPr>
        <w:t>Таким образом, в гражданском процессе события, сроки, состояния, обстоятельства, презумпции выполняют двоякую роль. С одной стороны они являются необходимым и обязательным элементом юридического состава, а с другой - они не имеют роли самостоятельных юридических фактов, поскольку самостоятельно не влияют на возникновение, изменение и прекращение гражданских процессуальных правоотношений. Они являются поводом для совершения процессуальных действий, являясь необходимым элементом юридического состава. К примеру, такое обстоятельство как наличие нарушенного права, сама по себе не может вызвать возникновения гражданских процессуальных правоотношений. Для возбуждения производства в деле лицо должно обратиться в суд, который при наличии достаточных оснований, выносит определение об открытии производства по делу. Вместе с тем, отсутствие такого обстоятельства, как наличие нарушенного права, даже если есть обращение в суд не влечет возникновения процесса по делу.</w:t>
      </w:r>
    </w:p>
    <w:p>
      <w:pPr>
        <w:pStyle w:val="Style12"/>
        <w:spacing w:before="0" w:after="0"/>
        <w:ind w:firstLine="709"/>
        <w:jc w:val="both"/>
        <w:rPr>
          <w:sz w:val="22"/>
          <w:szCs w:val="22"/>
        </w:rPr>
      </w:pPr>
      <w:r>
        <w:rPr>
          <w:sz w:val="22"/>
          <w:szCs w:val="22"/>
        </w:rPr>
      </w:r>
    </w:p>
    <w:p>
      <w:pPr>
        <w:pStyle w:val="Style13"/>
        <w:numPr>
          <w:ilvl w:val="0"/>
          <w:numId w:val="12"/>
        </w:numPr>
        <w:spacing w:lineRule="auto" w:line="240" w:before="0" w:after="0"/>
        <w:contextualSpacing/>
        <w:jc w:val="both"/>
        <w:outlineLvl w:val="2"/>
        <w:rPr>
          <w:rFonts w:ascii="Times New Roman" w:hAnsi="Times New Roman" w:eastAsia="Times New Roman" w:cs="Times New Roman"/>
          <w:b/>
          <w:b/>
          <w:bCs/>
          <w:color w:val="000000"/>
          <w:lang w:eastAsia="ru-RU"/>
        </w:rPr>
      </w:pPr>
      <w:bookmarkStart w:id="51" w:name="617"/>
      <w:bookmarkEnd w:id="51"/>
      <w:r>
        <w:rPr>
          <w:rFonts w:eastAsia="Times New Roman" w:cs="Times New Roman" w:ascii="Times New Roman" w:hAnsi="Times New Roman"/>
          <w:b/>
          <w:bCs/>
          <w:color w:val="000000"/>
          <w:lang w:eastAsia="ru-RU"/>
        </w:rPr>
        <w:t>Понятие и классификация субъектов гражданских процессуальных правоотношений</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Style12"/>
        <w:spacing w:before="0" w:after="0"/>
        <w:ind w:firstLine="709"/>
        <w:jc w:val="both"/>
        <w:rPr>
          <w:sz w:val="22"/>
          <w:szCs w:val="22"/>
        </w:rPr>
      </w:pPr>
      <w:bookmarkStart w:id="52" w:name="617"/>
      <w:bookmarkEnd w:id="52"/>
      <w:r>
        <w:rPr>
          <w:sz w:val="22"/>
          <w:szCs w:val="22"/>
        </w:rPr>
        <w:t>Статья 55 Конституции Украины провозглашает, что права и свободы человека и гражданина защищаются судом. Конституционное право личности на судебную защиту может быть реализовано путем вступления в гражданские процессуальные правоотношения с судом и занятия процессуального положения конкретного субъекта этих отношений (истца, ответчика, заявителя, третьего лица и т.д.). Успешное выполнение судом задач гражданского судопроизводства, обусловленное установлением круга лиц, которые могут быть субъектами гражданского процесса, их процессуального положения, поскольку форма и цель участия каждого из них отличаются. При этом следует учесть, что количественный состав субъектов гражданских процессуальных правоотношений не является неизменным и постоянным. Он находится в непосредственной зависимости от обстоятельств дела, предмета судебной защиты, характера спорного материального правоотношения и его участников, вида производства, стадий процесса, вида процессуальной деятельности, которую необходимо осуществить для рассмотрения и разрешения дела. Необходимость учета указанных аспектов затрудняет процесс установления круга субъектов гражданских процессуальных правоотношений, а ошибки в этом обусловливают осложнения рассмотрения дела.</w:t>
      </w:r>
    </w:p>
    <w:p>
      <w:pPr>
        <w:pStyle w:val="Style12"/>
        <w:spacing w:before="0" w:after="0"/>
        <w:ind w:firstLine="709"/>
        <w:jc w:val="both"/>
        <w:rPr>
          <w:sz w:val="22"/>
          <w:szCs w:val="22"/>
        </w:rPr>
      </w:pPr>
      <w:r>
        <w:rPr>
          <w:sz w:val="22"/>
          <w:szCs w:val="22"/>
        </w:rPr>
        <w:t>При определении понятия "субъект гражданских процессуальных правоотношений" следует уточнить и указать, что они наделяются не просто процессуальными правами и обязанностями, а субъективными гражданскими процессуальными правами и обязанностями. Каждый субъект, которому участвует в рассмотрении и разрешении гражданского дела наделяется собственными, только ему присущими гражданскими процессуальными правами и обязанностями. Гражданское процессуальное законодательство четко, отдельными статьями выделяет субъектов гражданского процесса и их субъективные гражданские процессуальные права и обязанности. К примеру, ст. 55 ГПК Украины отмечает, что переводчик имеет право задавать вопросы с целью уточнения перевода, отказаться от участия в гражданском процессе, если он не обладает достаточными знаниями языка, необходимыми для перевода, а также на оплату выполненной работы и на компенсацию расходов, связанных с вызовом в суд. Ст. 31 ГПК Украины закрепляет процессуальные права и обязанности сторон. В частности, указывается, что истец имеет право в течение всего времени рассмотрения дела увеличить или уменьшить размер исковых требований, отказаться от иска, а ответчик имеет право признать иск полностью или частично, предъявить встречный иск (ч. 2 ст. 31 ГПК Украины). Соответственно, содержание понятия "субъект гражданских процессуальных правоотношений" должен в первую очередь содержать указание на то, что это лица, которые в процессе рассмотрения и разрешения гражданского дела наделяются комплексом субъективных гражданских процессуальных прав и обязанностей.</w:t>
      </w:r>
    </w:p>
    <w:p>
      <w:pPr>
        <w:pStyle w:val="Style12"/>
        <w:spacing w:before="0" w:after="0"/>
        <w:ind w:firstLine="709"/>
        <w:jc w:val="both"/>
        <w:rPr>
          <w:sz w:val="22"/>
          <w:szCs w:val="22"/>
        </w:rPr>
      </w:pPr>
      <w:r>
        <w:rPr>
          <w:sz w:val="22"/>
          <w:szCs w:val="22"/>
        </w:rPr>
        <w:t>Важным также при определении субъектов гражданских процессуальных правоотношений является раскрыть и другие их свойства. Так, одним из признаков указанных субъектов является то, что они вступают в процесс с определенной целью и выполняют конкретную функцию. К примеру, истец обращается в суд и вступает в гражданские процессуальные правоотношения с целью защиты нарушенного, непризнанного или оспариваемого права; судья рассматривает и решает дело; функцией эксперта является провести исследование материальных объектов, явлений и процессов, содержащих информацию об обстоятельствах дела, и дать заключение по вопросам, возникающим во время рассмотрения дела, и т.д.</w:t>
      </w:r>
    </w:p>
    <w:p>
      <w:pPr>
        <w:pStyle w:val="Style12"/>
        <w:spacing w:before="0" w:after="0"/>
        <w:ind w:firstLine="709"/>
        <w:jc w:val="both"/>
        <w:rPr>
          <w:sz w:val="22"/>
          <w:szCs w:val="22"/>
        </w:rPr>
      </w:pPr>
      <w:r>
        <w:rPr>
          <w:sz w:val="22"/>
          <w:szCs w:val="22"/>
        </w:rPr>
        <w:t>При рассмотрении признаков, которые присущи субъектам гражданских процессуальных правоотношений следует также указать, что одной из их особенностей является то, что к ним могут быть применены меры процессуального принуждения, предусмотренные нормами гражданского процессуального законодательства. В частности, ч. 1 ст. 90 ГПК Украины закрепляет положение о том, что к лицам, нарушающим установленные в суде правила или противоправно препятствуют осуществлению гражданского судопроизводства применяются меры процессуального принуждения.</w:t>
      </w:r>
    </w:p>
    <w:p>
      <w:pPr>
        <w:pStyle w:val="Style12"/>
        <w:spacing w:before="0" w:after="0"/>
        <w:ind w:firstLine="709"/>
        <w:jc w:val="both"/>
        <w:rPr>
          <w:sz w:val="22"/>
          <w:szCs w:val="22"/>
        </w:rPr>
      </w:pPr>
      <w:r>
        <w:rPr>
          <w:sz w:val="22"/>
          <w:szCs w:val="22"/>
        </w:rPr>
        <w:t>Необходимо отметить, что из анализа содержания ст. 1 ГПК Украины, в порядке гражданского судопроизводства защищаются права, свободы и интересы физических лиц, права и интересы юридических лиц и интересы государства. Ч. 2 ст. 30 ГПК Украины отмечает, что истцом и ответчиком могут быть физические и юридические лица, а также государство. Таким образом, исходя из положений гражданского процессуального законодательства, субъектами гражданских процессуальных правоотношений могут быть физические и юридические лица и государство. Это положение является новым и не содержалось в предыдущем ГПК Украины. Внесение этих изменений обусловлено тем, что в судебной практике все чаще стороной в процессе, особенно в Европейском судьи по правам человека выступает государство Украина.</w:t>
      </w:r>
    </w:p>
    <w:p>
      <w:pPr>
        <w:pStyle w:val="Style12"/>
        <w:spacing w:before="0" w:after="0"/>
        <w:ind w:firstLine="709"/>
        <w:jc w:val="both"/>
        <w:rPr>
          <w:sz w:val="22"/>
          <w:szCs w:val="22"/>
        </w:rPr>
      </w:pPr>
      <w:r>
        <w:rPr>
          <w:sz w:val="22"/>
          <w:szCs w:val="22"/>
        </w:rPr>
        <w:t>Итак, субъекты гражданских процессуальных правоотношений - это органы и лица, которые в силу норм гражданского процессуального законодательства наделяются субъективными гражданскими процессуальными правами и обязанностями, в случае нарушения которых привлекаются к предусмотренной законом ответственности, участвуют в рассмотрении и разрешении гражданских дел с целью защиты нарушенных или оспариваемых, непризнанных прав, свобод или интересов физических лиц, прав и интересов юридических лиц, интересов государства.</w:t>
      </w:r>
    </w:p>
    <w:p>
      <w:pPr>
        <w:pStyle w:val="Style12"/>
        <w:spacing w:before="0" w:after="0"/>
        <w:ind w:firstLine="709"/>
        <w:jc w:val="both"/>
        <w:rPr>
          <w:sz w:val="22"/>
          <w:szCs w:val="22"/>
        </w:rPr>
      </w:pPr>
      <w:r>
        <w:rPr>
          <w:sz w:val="22"/>
          <w:szCs w:val="22"/>
        </w:rPr>
        <w:t>С целью упорядочения и выявления особенностей их участия в гражданском процессе субъектов гражданских процессуальных правоотношений принято классифицировать на группы по таким критериям, как цели и задачи их участия в процессе, процессуальные функции, уровень заинтересованности в результатах разрешения дела и т.п.</w:t>
      </w:r>
    </w:p>
    <w:p>
      <w:pPr>
        <w:pStyle w:val="Style12"/>
        <w:spacing w:before="0" w:after="0"/>
        <w:ind w:firstLine="709"/>
        <w:jc w:val="both"/>
        <w:rPr>
          <w:sz w:val="22"/>
          <w:szCs w:val="22"/>
        </w:rPr>
      </w:pPr>
      <w:r>
        <w:rPr>
          <w:sz w:val="22"/>
          <w:szCs w:val="22"/>
        </w:rPr>
        <w:t>ГПК Украины всех субъектов процесса разделяет на две группы: 1) лица, участвующие в деле; 2) иные участники гражданского процесса (глава 4 ГПК). Гражданское процессуальное законодательство не выделяет как отдельную группу субъектов суд или органы, которые осуществляют правосудие. Однако, исходя из конституционных положений о судопроизводстве, общих принципов правосудия можно сделать вывод, что именно суду принадлежит руководящая, решающая роль в судебном процессе. Именно поэтому, самостоятельную группу субъектов гражданских процессуальных правоотношений представляет суд как субъект, исключительной функцией которого является осуществление правосудия.</w:t>
      </w:r>
    </w:p>
    <w:p>
      <w:pPr>
        <w:pStyle w:val="Style12"/>
        <w:spacing w:before="0" w:after="0"/>
        <w:ind w:firstLine="709"/>
        <w:jc w:val="both"/>
        <w:rPr>
          <w:sz w:val="22"/>
          <w:szCs w:val="22"/>
        </w:rPr>
      </w:pPr>
      <w:r>
        <w:rPr>
          <w:sz w:val="22"/>
          <w:szCs w:val="22"/>
        </w:rPr>
        <w:t>Для того чтобы определить субъектов, которые осуществляют правосудие стоит обратить внимание на нормы гражданского процессуального законодательства. В частности, указано, что гражданские дела в судах первой инстанции рассматриваются единолично судьей, который является председательствующим и действует от имени суда. В судах апелляционной инстанции, гражданские дела рассматриваются коллегией в составе трех судей, председательствующий из числа которых определяется в установленном законом порядке. В суде кассационной инстанции гражданские дела рассматриваются коллегией в составе не менее трех судей, а в Верховном Суде Украины коллегиально (ст. 18 ГПК Украины). Отдельно обращаем внимание на содержание ч. 2 ст. 18 ГПК Украины, где указывается, что в случаях, установленных данным кодексом, гражданские дела в судах первой инстанции рассматриваются коллегией в составе одного судьи и двух народных заседателей, которые при осуществлении правосудия пользуются всеми правами судьи. Согласно содержания ст. 234 ГПК Украины дела особого производства об ограничении гражданской дееспособности физического лица, признании физического лица недееспособным и восстановлении гражданской дееспособности физического лица, признании физического лица безвестно отсутствующим или объявлении ЕГО умершим, усыновление, предоставление лицу психиатрической помощи в принудительном порядке, обязательной госпитализации в противотуберкулезное заведение рассматриваются коллегиальным составом суда в составе одного профессионального судьи и двух народных заседателей. При этом законодатель уравнивает их в правах.</w:t>
      </w:r>
    </w:p>
    <w:p>
      <w:pPr>
        <w:pStyle w:val="Style12"/>
        <w:spacing w:before="0" w:after="0"/>
        <w:ind w:firstLine="709"/>
        <w:jc w:val="both"/>
        <w:rPr>
          <w:sz w:val="22"/>
          <w:szCs w:val="22"/>
        </w:rPr>
      </w:pPr>
      <w:r>
        <w:rPr>
          <w:sz w:val="22"/>
          <w:szCs w:val="22"/>
        </w:rPr>
        <w:t>Итак, первую группу субъектов гражданских процессуальных правоотношений составляют субъекты, которые осуществляют правосудие по гражданским делам. К ним относятся: а) судья единолично; 6) коллегиальный состав суда в составе одного судьи и двух народных заседателей; в) коллегия судей апелляционной инстанции в составе трех профессиональных судей; д) коллегия судей суда кассационной инстанции в составе не менее трех судей; ж) коллегия судей Верховного Суда Украины.</w:t>
      </w:r>
    </w:p>
    <w:p>
      <w:pPr>
        <w:pStyle w:val="Style12"/>
        <w:spacing w:before="0" w:after="0"/>
        <w:ind w:firstLine="709"/>
        <w:jc w:val="both"/>
        <w:rPr>
          <w:sz w:val="22"/>
          <w:szCs w:val="22"/>
        </w:rPr>
      </w:pPr>
      <w:r>
        <w:rPr>
          <w:sz w:val="22"/>
          <w:szCs w:val="22"/>
        </w:rPr>
        <w:t>Следующая группа субъектов гражданских процессуальных правоотношений - "Субъекты, участвующие в деле". В гражданском процессуальном законодательстве данная группа определена как "Лица, участвующие в деле". По действующему ГПК Украины, по делам искового производства лицами, участвующими в деле, являются стороны, третьи лица, представители сторон и третьих лиц; по делам приказного и особого производства лицами, участвующими в деле, являются заявители, другие заинтересованные лица, их представители; в делах могут также принимать участие органы и лица, которым законом предоставлено право защищать права, свободы и интересы других лиц (ст. 26 ГПК Украины). Действующий ГПК Украины, в отличие от предыдущего, расширяет круг участников гражданского процесса, включая в их состав органы и лица, которым законом предоставлено право защищать права, свободы и интересы других лиц.</w:t>
      </w:r>
    </w:p>
    <w:p>
      <w:pPr>
        <w:pStyle w:val="Style12"/>
        <w:spacing w:before="0" w:after="0"/>
        <w:ind w:firstLine="709"/>
        <w:jc w:val="both"/>
        <w:rPr>
          <w:sz w:val="22"/>
          <w:szCs w:val="22"/>
        </w:rPr>
      </w:pPr>
      <w:r>
        <w:rPr>
          <w:sz w:val="22"/>
          <w:szCs w:val="22"/>
        </w:rPr>
        <w:t>Перечень вышеупомянутых субъектов детализируется в отдельной статье ГПК Украины, согласно которой в их состав входят Уполномоченный Верховной Рады по правам человека, прокурор, органы государственной власти, органы местного самоуправления, физические и юридические лица. Указанные лица могут обращаться в суд с заявлениями о защите прав, свобод и интересов других лиц, или государственных или общественных интересов, и принимать участие в этих делах (ст. 45 ГПК Украины).</w:t>
      </w:r>
    </w:p>
    <w:p>
      <w:pPr>
        <w:pStyle w:val="Style12"/>
        <w:spacing w:before="0" w:after="0"/>
        <w:ind w:firstLine="709"/>
        <w:jc w:val="both"/>
        <w:rPr>
          <w:sz w:val="22"/>
          <w:szCs w:val="22"/>
        </w:rPr>
      </w:pPr>
      <w:r>
        <w:rPr>
          <w:sz w:val="22"/>
          <w:szCs w:val="22"/>
        </w:rPr>
        <w:t>Характерными особенностями указанной группы субъектов гражданских процессуальных правоотношений является наличие юридического интереса в результатах разрешения дела. Исходя из характера заинтересованности в результатах разрешения дела, группу субъектов гражданских процессуальных отношений - субъекты, которые принимают участие в деле следует разделить на две подгруппы: а) субъекты, которые в процессе защищают свои права и интересы - стороны, третьи лица (они имеют как субъективную материально-правовую, так и процессуальную заинтересованность); б) субъекты, защищающие права и интересы других лиц - представители сторон и третьих лиц (имеют только процессуальную заинтересованность).</w:t>
      </w:r>
    </w:p>
    <w:p>
      <w:pPr>
        <w:pStyle w:val="Style12"/>
        <w:spacing w:before="0" w:after="0"/>
        <w:ind w:firstLine="709"/>
        <w:jc w:val="both"/>
        <w:rPr>
          <w:sz w:val="22"/>
          <w:szCs w:val="22"/>
        </w:rPr>
      </w:pPr>
      <w:r>
        <w:rPr>
          <w:sz w:val="22"/>
          <w:szCs w:val="22"/>
        </w:rPr>
        <w:t>Продолжая классификацию субъектов гражданских процессуальных правоотношений в отношении следующей группы следует отметить, что в действующем ГПК Украины, в отличие от предыдущего, они составляют самостоятельную группу субъектов, которых законодатель унифицирует и закрепляет под названием "Другие участники процесса". Так, согласно статье 47 ГПК Украины участниками гражданского процесса, кроме лиц, участвующих в деле, являются секретарь судебного заседания, судебный распорядитель, свидетель, эксперт, переводчик, специалист, лицо, оказывающее правовую помощь.</w:t>
      </w:r>
    </w:p>
    <w:p>
      <w:pPr>
        <w:pStyle w:val="Style12"/>
        <w:spacing w:before="0" w:after="0"/>
        <w:ind w:firstLine="709"/>
        <w:jc w:val="both"/>
        <w:rPr>
          <w:sz w:val="22"/>
          <w:szCs w:val="22"/>
        </w:rPr>
      </w:pPr>
      <w:r>
        <w:rPr>
          <w:sz w:val="22"/>
          <w:szCs w:val="22"/>
        </w:rPr>
        <w:t>Характерной чертой данной группы лиц является отсутствие материальной заинтересованности в результатах разрешения дела судом. Цель их участия в гражданском процессе подчинена процессуальной заинтересованности, их основные функции заключаются в содействии суда в рассмотрении гражданских дел, исследованию доказательств, установлению фактических обстоятельств дела.</w:t>
      </w:r>
    </w:p>
    <w:p>
      <w:pPr>
        <w:pStyle w:val="Style12"/>
        <w:spacing w:before="0" w:after="0"/>
        <w:ind w:firstLine="709"/>
        <w:jc w:val="both"/>
        <w:rPr>
          <w:sz w:val="22"/>
          <w:szCs w:val="22"/>
        </w:rPr>
      </w:pPr>
      <w:r>
        <w:rPr>
          <w:sz w:val="22"/>
          <w:szCs w:val="22"/>
        </w:rPr>
        <w:t>Исследуя субъектов, способствующих осуществлению правосудия, следует отметить, что функции секретаря судебного заседания и судебного распорядителя несколько отличаются от функций, выполняемых другими субъектами этой группы. их основные функции заключаются в создании и поддержании необходимых условий для нормального рассмотрения и разрешения гражданских дел, которые так же направлены на содействие в осуществлении правосудия. Поэтому, таких субъектов в качестве секретаря судебного заседания и судебного распорядителя следует объединить в отдельную подгруппу - субъекты, которые осуществляют организационно-техническое обеспечения процесса. Так, в рамках группы "Субъекты, содействующие осуществлению правосудия" следует выделить две подгруппы: а) субъекты, которые способствуют рассмотрению и разрешению дела (свидетель, эксперт, специалист, переводчик, лицо, оказывающее правовую помощь); б) субъекты, которые осуществляют организационно-техническое обеспечение процесса (судебный распорядитель, секретарь судебного заседания).</w:t>
      </w:r>
    </w:p>
    <w:p>
      <w:pPr>
        <w:pStyle w:val="Style12"/>
        <w:spacing w:before="0" w:after="0"/>
        <w:ind w:firstLine="709"/>
        <w:jc w:val="both"/>
        <w:rPr>
          <w:sz w:val="22"/>
          <w:szCs w:val="22"/>
        </w:rPr>
      </w:pPr>
      <w:r>
        <w:rPr>
          <w:sz w:val="22"/>
          <w:szCs w:val="22"/>
        </w:rPr>
        <w:t>Комментируя вопрос классификации субъектов гражданских процессуальных правоотношений, СЯ. Фурса аргументирует необходимость расширения их круга. По ее мнению, из анализа статей 26, 292, 324 ГПК Украины следует, что существующая в теории гражданского процесса общая классификация субъектов гражданских процессуальных отношений требует переосмысления и введения в нее дополнительной группы субъектов: лиц, которые не принимали участия в деле, хотя должны были принимать такое участие в процессе исходя из их материальных прав и обязанностей, но суд не привлек их и решил вопрос об их права и обязанности. Указанные лица составляют следующую самостоятельную, четвертую группу - субъекты, которые не участвовали в деле, но суд решил вопрос об их правах и обязанностях.</w:t>
      </w:r>
    </w:p>
    <w:p>
      <w:pPr>
        <w:pStyle w:val="Style12"/>
        <w:spacing w:before="0" w:after="0"/>
        <w:ind w:firstLine="709"/>
        <w:jc w:val="both"/>
        <w:rPr>
          <w:sz w:val="22"/>
          <w:szCs w:val="22"/>
        </w:rPr>
      </w:pPr>
      <w:r>
        <w:rPr>
          <w:sz w:val="22"/>
          <w:szCs w:val="22"/>
        </w:rPr>
        <w:t>При исследовании субъектов гражданских процессуальных правоотношений и их классификации, в отдельных случаях, таким субъектами могут стать лица, у которых находятся доказательства, которые получили определение суда об истребовании таких доказательств и обязаны их предоставить (ст. 137 ГПК Украины). В случае невыполнения требований суда указанные лица несут ответственность, установленную законом. Указанные лица, при вступлении в отношения с судом становятся участниками гражданских процессуальных правоотношений и составляют отдельную группу - субъекты, у которых находятся доказательства и которые получили определение суда об истребовании таких доказательств и обязаны их предоставить. Указанных лиц следует включить в круг субъектов гражданских процессуальных правоотношений в силу того, что их деятельность, в частности предоставление или отказ в предоставлении доказательств, которые в них находятся, может существенно влиять только на ход самого процесса, но и на результат разрешения дела, которое рассматривается судом.</w:t>
      </w:r>
    </w:p>
    <w:p>
      <w:pPr>
        <w:pStyle w:val="Style12"/>
        <w:spacing w:before="0" w:after="0"/>
        <w:ind w:firstLine="709"/>
        <w:jc w:val="both"/>
        <w:rPr>
          <w:sz w:val="22"/>
          <w:szCs w:val="22"/>
        </w:rPr>
      </w:pPr>
      <w:r>
        <w:rPr>
          <w:sz w:val="22"/>
          <w:szCs w:val="22"/>
        </w:rPr>
        <w:t>в Последнее время в теории гражданского процесса все большее внимание ученых привлекает проблема возможности участия суда присяжных в гражданском судопроизводстве. Учеными отмечается, что после вступления в силу нового ГПК Украины, суд присяжных так и остался лишь декларативной формальностью Конституции Украины. Для того, чтобы ввести суд присяжных в гражданском судопроизводстве необходимо разработать формы их участия, категории дел, в рассмотрении которых они будут участвовать. Также необходимо установить требования и ограничения относительно лиц, которые могут или не могут быть присяжными, их ответственность за ненадлежащее исполнение возложенных обязанностей и т.д. Не менее важным является решение вопроса относительно оплаты расходов, связанных с их участием. Соответственно, одним из направлений развития системы гражданских процессуальных правоотношений является именно разработка вопросов расширения круга субъектов гражданского процесса за счет привлечения суда присяжных.</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bookmarkStart w:id="53" w:name="619"/>
      <w:bookmarkStart w:id="54" w:name="619"/>
      <w:bookmarkEnd w:id="54"/>
    </w:p>
    <w:p>
      <w:pPr>
        <w:pStyle w:val="Style13"/>
        <w:numPr>
          <w:ilvl w:val="0"/>
          <w:numId w:val="12"/>
        </w:numPr>
        <w:spacing w:lineRule="auto" w:line="240" w:before="0" w:after="0"/>
        <w:contextualSpacing/>
        <w:jc w:val="both"/>
        <w:outlineLvl w:val="2"/>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одержание и объект гражданских процессуальных правоотношений</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Style12"/>
        <w:spacing w:before="0" w:after="0"/>
        <w:ind w:firstLine="709"/>
        <w:jc w:val="both"/>
        <w:rPr>
          <w:sz w:val="22"/>
          <w:szCs w:val="22"/>
        </w:rPr>
      </w:pPr>
      <w:bookmarkStart w:id="55" w:name="619"/>
      <w:bookmarkEnd w:id="55"/>
      <w:r>
        <w:rPr>
          <w:sz w:val="22"/>
          <w:szCs w:val="22"/>
        </w:rPr>
        <w:t>Гражданские процессуальные правоотношения имеют определенную внутреннюю строение или структуру. В нее входят три элемента: содержание, субъекты и объект.</w:t>
      </w:r>
    </w:p>
    <w:p>
      <w:pPr>
        <w:pStyle w:val="Style12"/>
        <w:spacing w:before="0" w:after="0"/>
        <w:ind w:firstLine="709"/>
        <w:jc w:val="both"/>
        <w:rPr>
          <w:sz w:val="22"/>
          <w:szCs w:val="22"/>
        </w:rPr>
      </w:pPr>
      <w:r>
        <w:rPr>
          <w:sz w:val="22"/>
          <w:szCs w:val="22"/>
        </w:rPr>
        <w:t>Существующие в теории гражданского процессуального права взгляды ученых по поводу определения содержания гражданских процессуальных правоотношений можно систематизировать и классифицировать на три основные направления.</w:t>
      </w:r>
    </w:p>
    <w:p>
      <w:pPr>
        <w:pStyle w:val="Style12"/>
        <w:spacing w:before="0" w:after="0"/>
        <w:ind w:firstLine="709"/>
        <w:jc w:val="both"/>
        <w:rPr>
          <w:sz w:val="22"/>
          <w:szCs w:val="22"/>
        </w:rPr>
      </w:pPr>
      <w:r>
        <w:rPr>
          <w:sz w:val="22"/>
          <w:szCs w:val="22"/>
        </w:rPr>
        <w:t>- И направление - его приверженцы воспроизводят традиционное для многих отраслей права понимание содержания гражданских процессуальных правоотношений, как совокупность прав и обязанностей субъектов (М.Б. Зэйдер, Н.А. Чечина, О. В. Иванов, П.Ф. Елісейкін и др.);</w:t>
      </w:r>
    </w:p>
    <w:p>
      <w:pPr>
        <w:pStyle w:val="Style12"/>
        <w:spacing w:before="0" w:after="0"/>
        <w:ind w:firstLine="709"/>
        <w:jc w:val="both"/>
        <w:rPr>
          <w:sz w:val="22"/>
          <w:szCs w:val="22"/>
        </w:rPr>
      </w:pPr>
      <w:r>
        <w:rPr>
          <w:sz w:val="22"/>
          <w:szCs w:val="22"/>
        </w:rPr>
        <w:t>- II направление - определение содержания гражданских процессуальных правоотношений связывается исключительно с деятельностью суда и других субъектов гражданского процесса (М.А. Гурвич, И. Жеруолис, В. М. Щеглов и др.);</w:t>
      </w:r>
    </w:p>
    <w:p>
      <w:pPr>
        <w:pStyle w:val="Style12"/>
        <w:spacing w:before="0" w:after="0"/>
        <w:ind w:firstLine="709"/>
        <w:jc w:val="both"/>
        <w:rPr>
          <w:sz w:val="22"/>
          <w:szCs w:val="22"/>
        </w:rPr>
      </w:pPr>
      <w:r>
        <w:rPr>
          <w:sz w:val="22"/>
          <w:szCs w:val="22"/>
        </w:rPr>
        <w:t>- ІІІ направление - его представители, сочетая положение первых двух направлений считают, что содержание гражданских процессуальных правоотношений составляют как права и обязанности, так и процессуальная деятельность их субъектов (М.Й.Штефан, В. В. Комаров, П.И. Радченко, С.В. Васильев, Ю. В. Белоусов, В. П. Мозолин, Д. Г. Джалилов, Г. С. Лазько и др.). По мнению отечественного процессуалиста М.И. Штефана, наиболее основательной является точка зрения, согласно которой, под содержанием гражданских процессуальных правоотношений понимают совокупность прав и обязанностей участников процесса, и процессуальные действия по их реализации. Невозможно не согласиться с тем, что права и обязанности субъектов гражданского процессуального правоотношения является его сутью, содержанием. Они определяют что именно субъекты этого правоотношения могут и что должны делать. Вместе с тем, субъективные процессуальные права и обязанности определяют возможное и необходимое поведение участников процесса. Вступая в гражданские процессуальные правоотношения, участники процесса реализуют предоставленные гражданские процессуальные права и обязанности путем осуществления процессуальных действий. Таким образом, права и обязанности неразрывно связаны с процессуальными действиями и образуют единый содержание гражданских процессуальных правоотношений.</w:t>
      </w:r>
    </w:p>
    <w:p>
      <w:pPr>
        <w:pStyle w:val="Style12"/>
        <w:spacing w:before="0" w:after="0"/>
        <w:ind w:firstLine="709"/>
        <w:jc w:val="both"/>
        <w:rPr>
          <w:sz w:val="22"/>
          <w:szCs w:val="22"/>
        </w:rPr>
      </w:pPr>
      <w:r>
        <w:rPr>
          <w:sz w:val="22"/>
          <w:szCs w:val="22"/>
        </w:rPr>
        <w:t>Категории "субъективное гражданское процессуальное право", "субъективный процессуальный долг" и "процессуальная деятельность" в качестве составных элементов содержания гражданских процессуальных правоотношений взаимосвязаны и взаимодействуют между собой. их взаимосвязь заключается в том, что субъект, для защиты своего нарушенного или оспариваемого права вступает в гражданские процессуальные правоотношения и наделяется комплексом прав и обязанностей, которые он может реализовать путем совершения процессуальных действий. В свою очередь, совершение процессуальных действий предопределяет постепенное движение, изменение гражданских процессуальных правоотношений и в конечном итоге, способствуют достижению той цели, для которой они возникли - объекта этих отношений.</w:t>
      </w:r>
    </w:p>
    <w:p>
      <w:pPr>
        <w:pStyle w:val="Style12"/>
        <w:spacing w:before="0" w:after="0"/>
        <w:ind w:firstLine="709"/>
        <w:jc w:val="both"/>
        <w:rPr>
          <w:sz w:val="22"/>
          <w:szCs w:val="22"/>
        </w:rPr>
      </w:pPr>
      <w:r>
        <w:rPr>
          <w:sz w:val="22"/>
          <w:szCs w:val="22"/>
        </w:rPr>
        <w:t>Субъективное гражданское процессуальное право - это закрепленная и гарантированная гражданским процессуальным законодательством возможность определенного поведения субъекта гражданских процессуальных правоотношений, направленной на защиту нарушенных, непризнанных или оспариваемых прав, свобод или законных интересов. Любом субъективном гражданском процессуальном праву корреспондирует субъективное гражданских процессуальный обязанность. Предоставление участникам гражданского судопроизводства субъективных процессуальных прав связано с возложением на них обязанностей. Так, ст. 27 ГПК Украины вместе с субъективными процессуальными правами определяет и обязанности лиц, участвующих в деле.</w:t>
      </w:r>
    </w:p>
    <w:p>
      <w:pPr>
        <w:pStyle w:val="Style12"/>
        <w:spacing w:before="0" w:after="0"/>
        <w:ind w:firstLine="709"/>
        <w:jc w:val="both"/>
        <w:rPr>
          <w:sz w:val="22"/>
          <w:szCs w:val="22"/>
        </w:rPr>
      </w:pPr>
      <w:r>
        <w:rPr>
          <w:sz w:val="22"/>
          <w:szCs w:val="22"/>
        </w:rPr>
        <w:t>Субъективный гражданский процессуальный обязанность - это предусмотренная нормами гражданского процессуального законодательства необходимость определенного поведения субъекта гражданских процессуальных правоотношений, которая обеспечивается мерами процессуального принуждения. Субъективные гражданские процессуальные права и обязанности реализуются на практике путем осуществления субъектами гражданского судопроизводства процессуальной деятельности.</w:t>
      </w:r>
    </w:p>
    <w:p>
      <w:pPr>
        <w:pStyle w:val="Style12"/>
        <w:spacing w:before="0" w:after="0"/>
        <w:ind w:firstLine="709"/>
        <w:jc w:val="both"/>
        <w:rPr>
          <w:sz w:val="22"/>
          <w:szCs w:val="22"/>
        </w:rPr>
      </w:pPr>
      <w:r>
        <w:rPr>
          <w:sz w:val="22"/>
          <w:szCs w:val="22"/>
        </w:rPr>
        <w:t>В научной литературе по гражданского процессуального права отсутствует четкое разграничение, что же является содержанием гражданских процессуальных правоотношений: процессуальное действие или процессуальное деятельность. Понятие "гражданская процессуальная деятельность" и "гражданское процессуальное действие" не являются тождественными. Процессуальная деятельность это то, что могут и должны делать субъекты гражданских процессуальных правоотношений в пределах предоставленных прав и выполнения возложенных на них обязанностей. Вместе с тем, гражданская процессуальная деятельность-это сложное явление, которое состоит из простых образующих элементов. Такими элементами являются конкретные, отдельные процессуальные действия субъектов гражданских процессуальных правоотношений, которые подчинены единой цели. Например, явиться в суд, дать показания, представить доказательства и т.д. Таким образом, гражданская процессуальная деятельность и гражданская процессуальная действие это самостоятельные понятия. В то же время, они взаимосвязаны и соотносятся между собой как часть и целое. Все процессуальные действия, которые совершает субъект гражданских процессуальных правоотношений, будучи подчинены единой цели и урегулированы единым законодательством объединяются в организованную совокупность, и образуют четко организованную и структурированную систему гражданской процессуальной деятельности. Единицей такой деятельности есть конкретная отдельное процессуальное действие. Организованность системы процессуальной деятельности обеспечивается самой процедурой рассмотрения и разрешения дел, которая предусмотрена нормами гражданского процессуального законодательства. Процессуальные действия, и соответственно вся процессуальная деятельность, должна совершаться в четкой, определенной законом последовательности. Например, процессуальное действие по представлению доказательств не может быть совершено перед таким процессуальным действием как подача искового заявления.</w:t>
      </w:r>
    </w:p>
    <w:p>
      <w:pPr>
        <w:pStyle w:val="Style12"/>
        <w:spacing w:before="0" w:after="0"/>
        <w:ind w:firstLine="709"/>
        <w:jc w:val="both"/>
        <w:rPr>
          <w:sz w:val="22"/>
          <w:szCs w:val="22"/>
        </w:rPr>
      </w:pPr>
      <w:r>
        <w:rPr>
          <w:sz w:val="22"/>
          <w:szCs w:val="22"/>
        </w:rPr>
        <w:t>Итак, гражданская процессуальная деятельность - это совокупность процессуальных действий субъектов гражданских процессуальных правоотношений, осуществляемых в пределах предоставленных субъективных процессуальных прав и выполнения обязанностей, предусмотренных нормами гражданского процессуального законодательства с помощью конкретных средств, форм и методов, которые направлены на достижение задач и цели их участия в гражданском судопроизводстве.</w:t>
      </w:r>
    </w:p>
    <w:p>
      <w:pPr>
        <w:pStyle w:val="Style12"/>
        <w:spacing w:before="0" w:after="0"/>
        <w:ind w:firstLine="709"/>
        <w:jc w:val="both"/>
        <w:rPr>
          <w:sz w:val="22"/>
          <w:szCs w:val="22"/>
        </w:rPr>
      </w:pPr>
      <w:r>
        <w:rPr>
          <w:sz w:val="22"/>
          <w:szCs w:val="22"/>
        </w:rPr>
        <w:t>Гражданские процессуальные правоотношения функционируют ради достижения определенной цели. В качестве такой цели, или конечного результата выступает явление, которое в юридической литературе обозначается термином "объект". Важность выделения объекта в качестве составного элемента структуры гражданских процессуальных правоотношений заключается в том, что именно он определяет границы и направление деятельности субъектов гражданских процессуальных правоотношений, цель их вступления в процесс и т.д.</w:t>
      </w:r>
    </w:p>
    <w:p>
      <w:pPr>
        <w:pStyle w:val="Style12"/>
        <w:spacing w:before="0" w:after="0"/>
        <w:ind w:firstLine="709"/>
        <w:jc w:val="both"/>
        <w:rPr>
          <w:sz w:val="22"/>
          <w:szCs w:val="22"/>
        </w:rPr>
      </w:pPr>
      <w:r>
        <w:rPr>
          <w:sz w:val="22"/>
          <w:szCs w:val="22"/>
        </w:rPr>
        <w:t>В теории гражданского процесса отсутствует единое, общепринятое определение объекта гражданских процессуальных правоотношений. При решении вопроса об объекте гражданских процессуальных правоотношений, предлагается исходить из необходимости выделения общего объекта для всех гражданских процессуальных правоотношений и специальных объектов для отдельных конкретных гражданских процессуальных правоотношений. При этом, под общим объектом понимают то, на что направлена вся система гражданских процессуальных правоотношений, то есть сами цели судопроизводства, а специальный, особый объект это то, на что направлено отдельное правоотношение. Разграничение общих и специальных объектов гражданских процессуальных правоотношений способствует лучшему, более углубленному пониманию сущности этих отношений и выявлению их специфических особенностей.</w:t>
      </w:r>
    </w:p>
    <w:p>
      <w:pPr>
        <w:pStyle w:val="Style12"/>
        <w:spacing w:before="0" w:after="0"/>
        <w:ind w:firstLine="709"/>
        <w:jc w:val="both"/>
        <w:rPr>
          <w:sz w:val="22"/>
          <w:szCs w:val="22"/>
        </w:rPr>
      </w:pPr>
      <w:r>
        <w:rPr>
          <w:sz w:val="22"/>
          <w:szCs w:val="22"/>
        </w:rPr>
        <w:t>В процессе рассмотрения и разрешения гражданских дел возникают отношения, которые отличаются как по характеру, так и по субъектному составу. На первый взгляд может створитись представление, что это сумма различных правоотношений, но на самом деле это четко организованная и структурированная совокупность, единство которой обеспечивается их общей целью - достижение тех благ или результатов ради которых и начался процесс. Такая единая объединяющая цель и является общим объектом гражданских процессуальных правоотношений. Особенностью общего объекта является то, что вся система гражданских процессуальных правоотношений возникает для его достижения и прекращается при его достижении. Речь может идти как о правах, так же и про законные интересы, и о охраняемые законом свободы. Соответственно, общим объектом гражданских процессуальных правоотношений является то, на что направлена процессуальная деятельность суда и других участников гражданского процесса, а именно на достижение целей судопроизводства, сформулированных в ст. 1 ГПК Украины - защита нарушенных, непризнанных или оспариваемых прав, свобод или интересов физических лиц, прав и интересов юридических лиц, интересов государства.</w:t>
      </w:r>
    </w:p>
    <w:p>
      <w:pPr>
        <w:pStyle w:val="Style12"/>
        <w:spacing w:before="0" w:after="0"/>
        <w:ind w:firstLine="709"/>
        <w:jc w:val="both"/>
        <w:rPr>
          <w:sz w:val="22"/>
          <w:szCs w:val="22"/>
        </w:rPr>
      </w:pPr>
      <w:r>
        <w:rPr>
          <w:sz w:val="22"/>
          <w:szCs w:val="22"/>
        </w:rPr>
        <w:t>Специальным объектом гражданских процессуальных правоотношений является то, на достижение чего направлено конкретное, отдельное правоотношение. На достижение специального отдельного объекта гражданского процессуального правоотношения направлена конкретное процессуальное действие, которое осуществляется на основе права или обязанности. Таким образом, каждое отдельно взятое правоотношение, а также их группы имеют свой специальный объект. Например, специальным объектом группы процессуальных правоотношений, которые возникают между судом и свидетелями является получение показаний свидетеля, Ст. 63 ГПК Украины указывает, что показания свидетеля - это сообщение об известных ему обстоятельствах, имеющих значение для дела. Специальным объектом гражданских процессуальных правоотношений между судом и лицом, которое предоставляет правовую помощь, участие которой в гражданском процессе предусмотрена ст. 56 ГПК Украины, является предоставление этой помощи.</w:t>
      </w:r>
    </w:p>
    <w:p>
      <w:pPr>
        <w:pStyle w:val="Style12"/>
        <w:spacing w:before="0" w:after="0"/>
        <w:ind w:firstLine="709"/>
        <w:jc w:val="both"/>
        <w:rPr>
          <w:sz w:val="22"/>
          <w:szCs w:val="22"/>
        </w:rPr>
      </w:pPr>
      <w:r>
        <w:rPr>
          <w:sz w:val="22"/>
          <w:szCs w:val="22"/>
        </w:rPr>
        <w:t>Наряду с общим и специальными объектами необходимо выделить и стадійні объекты гражданских процессуальных правоотношений - это то, на достижение чего направлена та или иная стадия гражданского процесса. Например, объектом стадии открытия производства по делу является принятие судом к рассмотрению искового заявления и непосредственное нарушение гражданского процесса; объектом гражданских процессуальных правоотношений, которые возникают в стадии судебного разбирательства является обеспечение правильного и быстрого разрешения дела. Таким образом, система гражданских процессуальных правоотношений, которая возникает в ходе рассмотрения и разрешения дел характеризуется наличием специального, стадійних и общего объектов, которые взаимодействуют между собой, образуя единство.</w:t>
      </w:r>
    </w:p>
    <w:p>
      <w:pPr>
        <w:pStyle w:val="Style12"/>
        <w:spacing w:before="0" w:after="0"/>
        <w:ind w:firstLine="709"/>
        <w:jc w:val="both"/>
        <w:rPr>
          <w:sz w:val="22"/>
          <w:szCs w:val="22"/>
        </w:rPr>
      </w:pPr>
      <w:r>
        <w:rPr>
          <w:sz w:val="22"/>
          <w:szCs w:val="22"/>
        </w:rPr>
        <w:t>Между специальными, стадійними и общим объектом гражданских процессуальных правоотношений существует тесная взаимосвязь. Специальные объекты конкретных гражданских процессуальных правоотношений не существуют сами по себе, обособленно, а зависят друг от друга, достижения одного обусловлено достижением другого. Общий объект гражданских процессуальных правоотношений представляет собой организованную систему, составными элементами которой являются в первую очередь, специальные объекты отдельных гражданских процессуальных правоотношений, которые объединяясь, обусловливающие достижение объекта стадии гражданского процесса и в конечном итоге направлены на достижение общего объекта гражданских процессуальных правоотношений. Специальные объекты отдельных гражданских процессуальных правоотношений а также стадійні объекты подчинены общему объекту, и соотносятся как часть к целому.</w:t>
      </w:r>
    </w:p>
    <w:p>
      <w:pPr>
        <w:pStyle w:val="Style12"/>
        <w:spacing w:before="0" w:after="0"/>
        <w:ind w:firstLine="709"/>
        <w:jc w:val="both"/>
        <w:rPr>
          <w:sz w:val="22"/>
          <w:szCs w:val="22"/>
        </w:rPr>
      </w:pPr>
      <w:r>
        <w:rPr>
          <w:sz w:val="22"/>
          <w:szCs w:val="22"/>
        </w:rPr>
        <w:t>Итак, гражданские процессуальные правоотношения имеют свой, только им присущий объект, индивидуальность которого обусловлена спецификой самой отрасли гражданского процессуального права, особенностями конкретного дела, свойствами спорного материального правоотношения и способами защиты, которые применяются судом в порядке гражданского судопроизводства.</w:t>
      </w:r>
    </w:p>
    <w:p>
      <w:pPr>
        <w:pStyle w:val="Heading2"/>
        <w:spacing w:before="0" w:after="0"/>
        <w:ind w:firstLine="709"/>
        <w:jc w:val="both"/>
        <w:rPr>
          <w:sz w:val="22"/>
          <w:szCs w:val="22"/>
        </w:rPr>
      </w:pPr>
      <w:r>
        <w:rPr>
          <w:sz w:val="22"/>
          <w:szCs w:val="22"/>
        </w:rPr>
      </w:r>
    </w:p>
    <w:p>
      <w:pPr>
        <w:pStyle w:val="Normal"/>
        <w:numPr>
          <w:ilvl w:val="0"/>
          <w:numId w:val="0"/>
        </w:numPr>
        <w:spacing w:lineRule="auto" w:line="240" w:before="0" w:after="0"/>
        <w:ind w:firstLine="709"/>
        <w:jc w:val="center"/>
        <w:outlineLvl w:val="1"/>
        <w:rPr>
          <w:rFonts w:ascii="Times New Roman" w:hAnsi="Times New Roman" w:cs="Times New Roman"/>
          <w:b/>
          <w:b/>
          <w:bCs/>
          <w:color w:val="000000"/>
          <w:lang w:val="en-US"/>
        </w:rPr>
      </w:pPr>
      <w:bookmarkStart w:id="56" w:name="206"/>
      <w:r>
        <w:rPr>
          <w:rFonts w:eastAsia="Times New Roman" w:cs="Times New Roman" w:ascii="Times New Roman" w:hAnsi="Times New Roman"/>
          <w:b/>
          <w:bCs/>
          <w:color w:val="000000"/>
          <w:lang w:eastAsia="ru-RU"/>
        </w:rPr>
        <w:t xml:space="preserve">Лекция 4 . </w:t>
      </w:r>
      <w:bookmarkStart w:id="57" w:name="231"/>
      <w:bookmarkEnd w:id="56"/>
      <w:r>
        <w:rPr>
          <w:rFonts w:cs="Times New Roman" w:ascii="Times New Roman" w:hAnsi="Times New Roman"/>
          <w:b/>
          <w:bCs/>
          <w:color w:val="000000"/>
        </w:rPr>
        <w:t>Проблемные вопросы определения гражданской процессуальной юрисдикции  и подсудности гражданских дел</w:t>
      </w:r>
    </w:p>
    <w:p>
      <w:pPr>
        <w:pStyle w:val="Normal"/>
        <w:numPr>
          <w:ilvl w:val="0"/>
          <w:numId w:val="0"/>
        </w:numPr>
        <w:spacing w:lineRule="auto" w:line="240" w:before="0" w:after="0"/>
        <w:ind w:firstLine="709"/>
        <w:outlineLvl w:val="1"/>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Общая ха рактеристика гражданской юрисдикц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 Понятие и виды подведомственности</w:t>
      </w:r>
    </w:p>
    <w:p>
      <w:pPr>
        <w:pStyle w:val="Normal"/>
        <w:numPr>
          <w:ilvl w:val="0"/>
          <w:numId w:val="0"/>
        </w:numPr>
        <w:spacing w:lineRule="auto" w:line="240" w:before="0" w:after="0"/>
        <w:ind w:firstLine="709"/>
        <w:jc w:val="both"/>
        <w:outlineLvl w:val="2"/>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 Понятие и виды судебной юрисдикции. критерии разграничения судебной юрисдикции</w:t>
      </w:r>
    </w:p>
    <w:p>
      <w:pPr>
        <w:pStyle w:val="Heading4"/>
        <w:spacing w:lineRule="auto" w:line="240" w:before="0" w:after="60"/>
        <w:ind w:firstLine="709"/>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t>3.1. Юрисдикция общих судов</w:t>
      </w:r>
    </w:p>
    <w:p>
      <w:pPr>
        <w:pStyle w:val="Heading4"/>
        <w:spacing w:lineRule="auto" w:line="240" w:before="0" w:after="60"/>
        <w:ind w:firstLine="709"/>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t>3.2.Юрисдикция хозяйственных судов</w:t>
      </w:r>
    </w:p>
    <w:p>
      <w:pPr>
        <w:pStyle w:val="Style12"/>
        <w:spacing w:before="0" w:after="0"/>
        <w:ind w:firstLine="709"/>
        <w:jc w:val="both"/>
        <w:rPr>
          <w:sz w:val="22"/>
          <w:szCs w:val="22"/>
        </w:rPr>
      </w:pPr>
      <w:r>
        <w:rPr>
          <w:sz w:val="22"/>
          <w:szCs w:val="22"/>
        </w:rPr>
        <w:t>3.3.Юрисдикция административных судов</w:t>
      </w:r>
    </w:p>
    <w:p>
      <w:pPr>
        <w:pStyle w:val="Normal"/>
        <w:numPr>
          <w:ilvl w:val="0"/>
          <w:numId w:val="0"/>
        </w:numPr>
        <w:spacing w:lineRule="auto" w:line="240" w:before="0" w:after="0"/>
        <w:ind w:firstLine="709"/>
        <w:jc w:val="both"/>
        <w:outlineLvl w:val="2"/>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 Процессуальные последствия нарушения юрисдикции судов по рассмотрению гражданских дел</w:t>
      </w:r>
    </w:p>
    <w:p>
      <w:pPr>
        <w:pStyle w:val="Normal"/>
        <w:numPr>
          <w:ilvl w:val="0"/>
          <w:numId w:val="0"/>
        </w:numPr>
        <w:spacing w:lineRule="auto" w:line="240" w:before="0" w:after="0"/>
        <w:ind w:firstLine="709"/>
        <w:jc w:val="both"/>
        <w:outlineLvl w:val="2"/>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 Подсудность гражданских дел и ее виды</w:t>
      </w:r>
    </w:p>
    <w:p>
      <w:pPr>
        <w:pStyle w:val="Normal"/>
        <w:numPr>
          <w:ilvl w:val="0"/>
          <w:numId w:val="0"/>
        </w:numPr>
        <w:spacing w:lineRule="auto" w:line="240" w:before="0" w:after="0"/>
        <w:ind w:firstLine="709"/>
        <w:jc w:val="both"/>
        <w:outlineLvl w:val="2"/>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1.Процессуальные последствия нарушения правил подсудности</w:t>
      </w:r>
    </w:p>
    <w:p>
      <w:pPr>
        <w:pStyle w:val="Normal"/>
        <w:numPr>
          <w:ilvl w:val="0"/>
          <w:numId w:val="0"/>
        </w:numPr>
        <w:spacing w:lineRule="auto" w:line="240" w:before="0" w:after="0"/>
        <w:ind w:firstLine="709"/>
        <w:jc w:val="both"/>
        <w:outlineLvl w:val="2"/>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Общая характеристика гражданской юрисдикции</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науке гражданского процессуального права понятие гражданской юрисдикции является одним из наиболее сложных и многоаспектных вопросов. Это связано с неоднозначностью подходов как ученых, так и законодателя к этому вопросу. Поэтому в учебных целях правильным будет провести анализ гражданской юрисдикции в различных его аспектах, в пределах каждого из которых содержание и определение этого понятия будет разным.</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 всю историю исследований этого правового явления, которая начинается еще с середины XIX столетия, наиболее удачно, на наш взгляд, понятие гражданской юрисдикции охарактеризованы известным дореволюционным ученым-процесуалистом Е. В. Васьковским еще в 1917 году. Суть его концепции в несколько осовремененном виде выглядит следующим образом.</w:t>
      </w:r>
    </w:p>
    <w:p>
      <w:pPr>
        <w:pStyle w:val="Normal"/>
        <w:spacing w:lineRule="auto" w:line="240" w:before="0" w:after="0"/>
        <w:ind w:firstLine="709"/>
        <w:jc w:val="both"/>
        <w:rPr/>
      </w:pPr>
      <w:r>
        <w:rPr>
          <w:rFonts w:eastAsia="Times New Roman" w:cs="Times New Roman" w:ascii="Times New Roman" w:hAnsi="Times New Roman"/>
          <w:color w:val="000000"/>
          <w:lang w:eastAsia="ru-RU"/>
        </w:rPr>
        <w:t xml:space="preserve">Применение юридических норм к частным случаям жизни производится рядом как судебных, так и не судебных органов и должностных лиц. С целью избежания столкновений между ними каждому отведен определенный круг деятельности, в границах которого ему предоставлено право и вместе с тем одновременно обязанность совершать определенные действия. </w:t>
      </w:r>
      <w:r>
        <w:rPr>
          <w:rFonts w:eastAsia="Times New Roman" w:cs="Times New Roman" w:ascii="Times New Roman" w:hAnsi="Times New Roman"/>
          <w:b/>
          <w:i/>
          <w:color w:val="000000"/>
          <w:lang w:eastAsia="ru-RU"/>
        </w:rPr>
        <w:t>Такой круг деятельности называется компетенцией.</w:t>
      </w:r>
      <w:r>
        <w:rPr>
          <w:rFonts w:eastAsia="Times New Roman" w:cs="Times New Roman" w:ascii="Times New Roman" w:hAnsi="Times New Roman"/>
          <w:color w:val="000000"/>
          <w:lang w:eastAsia="ru-RU"/>
        </w:rPr>
        <w:t xml:space="preserve"> Пределы компетенции судебных органов устанавливаются законом в нескольких направлениях. </w:t>
      </w:r>
    </w:p>
    <w:p>
      <w:pPr>
        <w:pStyle w:val="Normal"/>
        <w:spacing w:lineRule="auto" w:line="240" w:before="0" w:after="0"/>
        <w:ind w:firstLine="709"/>
        <w:jc w:val="both"/>
        <w:rPr/>
      </w:pPr>
      <w:r>
        <w:rPr>
          <w:rFonts w:eastAsia="Times New Roman" w:cs="Times New Roman" w:ascii="Times New Roman" w:hAnsi="Times New Roman"/>
          <w:b/>
          <w:i/>
          <w:color w:val="000000"/>
          <w:u w:val="single"/>
          <w:lang w:eastAsia="ru-RU"/>
        </w:rPr>
        <w:t>Во-первых</w:t>
      </w:r>
      <w:r>
        <w:rPr>
          <w:rFonts w:eastAsia="Times New Roman" w:cs="Times New Roman" w:ascii="Times New Roman" w:hAnsi="Times New Roman"/>
          <w:color w:val="000000"/>
          <w:lang w:eastAsia="ru-RU"/>
        </w:rPr>
        <w:t xml:space="preserve">, закон разграничивает сферу ведения судебных и не судебных органов. Право первых рассматривать определенную категорию дел - это судебная юрисдикция, вторых - подведомственность. </w:t>
      </w:r>
    </w:p>
    <w:p>
      <w:pPr>
        <w:pStyle w:val="Normal"/>
        <w:spacing w:lineRule="auto" w:line="240" w:before="0" w:after="0"/>
        <w:ind w:firstLine="709"/>
        <w:jc w:val="both"/>
        <w:rPr/>
      </w:pPr>
      <w:r>
        <w:rPr>
          <w:rFonts w:eastAsia="Times New Roman" w:cs="Times New Roman" w:ascii="Times New Roman" w:hAnsi="Times New Roman"/>
          <w:b/>
          <w:i/>
          <w:color w:val="000000"/>
          <w:u w:val="single"/>
          <w:lang w:eastAsia="ru-RU"/>
        </w:rPr>
        <w:t>Во-вторых,</w:t>
      </w:r>
      <w:r>
        <w:rPr>
          <w:rFonts w:eastAsia="Times New Roman" w:cs="Times New Roman" w:ascii="Times New Roman" w:hAnsi="Times New Roman"/>
          <w:color w:val="000000"/>
          <w:lang w:eastAsia="ru-RU"/>
        </w:rPr>
        <w:t xml:space="preserve"> в сфере судебной юрисдикции различаются юрисдикция гражданская, хозяйственная, административная и уголовная учитывая, суды разбирают споры между гражданами, между субъектами хозяйствования, с субъектом властных полномочий осуществляют привлечение лиц к уголовной ответственности. </w:t>
      </w:r>
    </w:p>
    <w:p>
      <w:pPr>
        <w:pStyle w:val="Normal"/>
        <w:spacing w:lineRule="auto" w:line="240" w:before="0" w:after="0"/>
        <w:ind w:firstLine="709"/>
        <w:jc w:val="both"/>
        <w:rPr/>
      </w:pPr>
      <w:r>
        <w:rPr>
          <w:rFonts w:eastAsia="Times New Roman" w:cs="Times New Roman" w:ascii="Times New Roman" w:hAnsi="Times New Roman"/>
          <w:b/>
          <w:i/>
          <w:color w:val="000000"/>
          <w:u w:val="single"/>
          <w:lang w:eastAsia="ru-RU"/>
        </w:rPr>
        <w:t>В-третьих,</w:t>
      </w:r>
      <w:r>
        <w:rPr>
          <w:rFonts w:eastAsia="Times New Roman" w:cs="Times New Roman" w:ascii="Times New Roman" w:hAnsi="Times New Roman"/>
          <w:color w:val="000000"/>
          <w:lang w:eastAsia="ru-RU"/>
        </w:rPr>
        <w:t xml:space="preserve"> юрисдикция каждого отдельного звена судебной системы определяется трояко:</w:t>
      </w:r>
    </w:p>
    <w:p>
      <w:pPr>
        <w:pStyle w:val="Normal"/>
        <w:spacing w:lineRule="auto" w:line="240" w:before="0" w:after="0"/>
        <w:ind w:firstLine="709"/>
        <w:jc w:val="both"/>
        <w:rPr/>
      </w:pPr>
      <w:r>
        <w:rPr>
          <w:rFonts w:eastAsia="Times New Roman" w:cs="Times New Roman" w:ascii="Times New Roman" w:hAnsi="Times New Roman"/>
          <w:color w:val="000000"/>
          <w:lang w:eastAsia="ru-RU"/>
        </w:rPr>
        <w:t xml:space="preserve">а) закон указывает, какие именно категории дел, подлежащих ведению данного рода судов. </w:t>
      </w:r>
      <w:r>
        <w:rPr>
          <w:rFonts w:eastAsia="Times New Roman" w:cs="Times New Roman" w:ascii="Times New Roman" w:hAnsi="Times New Roman"/>
          <w:i/>
          <w:color w:val="000000"/>
          <w:u w:val="single"/>
          <w:lang w:eastAsia="ru-RU"/>
        </w:rPr>
        <w:t>Например</w:t>
      </w:r>
      <w:r>
        <w:rPr>
          <w:rFonts w:eastAsia="Times New Roman" w:cs="Times New Roman" w:ascii="Times New Roman" w:hAnsi="Times New Roman"/>
          <w:color w:val="000000"/>
          <w:lang w:eastAsia="ru-RU"/>
        </w:rPr>
        <w:t xml:space="preserve">, дела в спорах, которые возникают из гражданских, жилищных, земельных, семейных, трудовых отношений отнесено законом к компетенции общих судов в порядке гражданского судопроизводства (ст. 15 ГПК); споры, возникающие при заключении, изменении, расторжении и исполнении хозяйственных договоров - к компетенции хозяйственных судов (ст. 12 ГПК) и т.д. </w:t>
      </w:r>
      <w:r>
        <w:rPr>
          <w:rFonts w:eastAsia="Times New Roman" w:cs="Times New Roman" w:ascii="Times New Roman" w:hAnsi="Times New Roman"/>
          <w:b/>
          <w:i/>
          <w:color w:val="000000"/>
          <w:lang w:eastAsia="ru-RU"/>
        </w:rPr>
        <w:t xml:space="preserve">В этом заключается их объективная, предметная юрисдикция </w:t>
      </w:r>
      <w:r>
        <w:rPr>
          <w:rFonts w:eastAsia="Times New Roman" w:cs="Times New Roman" w:ascii="Times New Roman" w:hAnsi="Times New Roman"/>
          <w:color w:val="000000"/>
          <w:lang w:eastAsia="ru-RU"/>
        </w:rPr>
        <w:t>(гражданская юрисдикция, хозяйственная юрисдикция и т.д.);</w:t>
      </w:r>
    </w:p>
    <w:p>
      <w:pPr>
        <w:pStyle w:val="Normal"/>
        <w:spacing w:lineRule="auto" w:line="240" w:before="0" w:after="0"/>
        <w:ind w:firstLine="709"/>
        <w:jc w:val="both"/>
        <w:rPr>
          <w:rFonts w:ascii="Times New Roman" w:hAnsi="Times New Roman" w:eastAsia="Times New Roman" w:cs="Times New Roman"/>
          <w:i/>
          <w:i/>
          <w:color w:val="000000"/>
          <w:u w:val="single"/>
          <w:lang w:eastAsia="ru-RU"/>
        </w:rPr>
      </w:pPr>
      <w:r>
        <w:rPr>
          <w:rFonts w:eastAsia="Times New Roman" w:cs="Times New Roman" w:ascii="Times New Roman" w:hAnsi="Times New Roman"/>
          <w:color w:val="000000"/>
          <w:lang w:eastAsia="ru-RU"/>
        </w:rPr>
        <w:t xml:space="preserve">б) закон определяет, какие именно из процессуальных действий имеет право производить данный суд, то есть определяет его функции. К примеру, местные общие суды (районные, районные в городах, городские и горрайонные суды) как суды первой инстанции наделены функцией рассмотрения гражданских дел по существу; апелляционные суды областей и приравненные к ним имеют функцию пересмотра судебных решений, принятых местными общими судами, которые не набрали законной силы, на предмет их законности и обоснованности; Высший специализированный суд по рассмотрению гражданских и уголовных дел, пересмотра судебных решений, принятых судами первой и апелляционной инстанций, вступивших в законную силу, на предмет их законности. </w:t>
      </w:r>
      <w:r>
        <w:rPr>
          <w:rFonts w:eastAsia="Times New Roman" w:cs="Times New Roman" w:ascii="Times New Roman" w:hAnsi="Times New Roman"/>
          <w:b/>
          <w:i/>
          <w:color w:val="000000"/>
          <w:lang w:eastAsia="ru-RU"/>
        </w:rPr>
        <w:t>Это функциональная юрисдикция.</w:t>
      </w:r>
    </w:p>
    <w:p>
      <w:pPr>
        <w:pStyle w:val="Normal"/>
        <w:spacing w:lineRule="auto" w:line="240" w:before="0" w:after="0"/>
        <w:ind w:firstLine="709"/>
        <w:jc w:val="both"/>
        <w:rPr/>
      </w:pPr>
      <w:r>
        <w:rPr>
          <w:rFonts w:eastAsia="Times New Roman" w:cs="Times New Roman" w:ascii="Times New Roman" w:hAnsi="Times New Roman"/>
          <w:color w:val="000000"/>
          <w:lang w:eastAsia="ru-RU"/>
        </w:rPr>
        <w:t xml:space="preserve">в) компетенция каждого суда определяется в отношении пространства и ограничивается определенными частями территории государства в соответствии с ее административного-территориального устройства. Так, в системе общих судов первой инстанции компетенция районного суда распространяется на район определенной области, городского суда - на город без районного деления, районного в городе - на город с районным делением, горрайонного - на район и город городов областного значения; в системе общих судов апелляционной инстанции компетенция апелляционного суда области распространяется на область и т.д. </w:t>
      </w:r>
      <w:r>
        <w:rPr>
          <w:rFonts w:eastAsia="Times New Roman" w:cs="Times New Roman" w:ascii="Times New Roman" w:hAnsi="Times New Roman"/>
          <w:b/>
          <w:i/>
          <w:color w:val="000000"/>
          <w:lang w:eastAsia="ru-RU"/>
        </w:rPr>
        <w:t>Такое разграничение компетенции судебных учреждений называется пространственной юрисдикцией или территориальной подсудностью, или просто подсудностью</w:t>
      </w:r>
      <w:r>
        <w:rPr>
          <w:rFonts w:eastAsia="Times New Roman" w:cs="Times New Roman" w:ascii="Times New Roman" w:hAnsi="Times New Roman"/>
          <w:color w:val="000000"/>
          <w:lang w:eastAsia="ru-RU"/>
        </w:rPr>
        <w:t>.</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ак, анализ понятий "подведомственность", "судебная юрисдикция", "гражданская юрисдикция" и "подсудность" в их совокупности даст возможность понять истинный смысл достаточно сложного института гражданской юрисдикции и проблемы его применения.</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color w:val="000000"/>
          <w:lang w:eastAsia="ru-RU"/>
        </w:rPr>
      </w:pPr>
      <w:bookmarkStart w:id="58" w:name="383"/>
      <w:bookmarkEnd w:id="57"/>
      <w:bookmarkEnd w:id="58"/>
      <w:r>
        <w:rPr>
          <w:rFonts w:eastAsia="Times New Roman" w:cs="Times New Roman" w:ascii="Times New Roman" w:hAnsi="Times New Roman"/>
          <w:b/>
          <w:bCs/>
          <w:color w:val="000000"/>
          <w:lang w:eastAsia="ru-RU"/>
        </w:rPr>
        <w:t>2. Понятие и виды подведомственности</w:t>
      </w:r>
    </w:p>
    <w:p>
      <w:pPr>
        <w:pStyle w:val="Style12"/>
        <w:spacing w:before="0" w:after="0"/>
        <w:ind w:firstLine="709"/>
        <w:jc w:val="both"/>
        <w:rPr>
          <w:sz w:val="22"/>
          <w:szCs w:val="22"/>
        </w:rPr>
      </w:pPr>
      <w:bookmarkStart w:id="59" w:name="383"/>
      <w:bookmarkEnd w:id="59"/>
      <w:r>
        <w:rPr>
          <w:sz w:val="22"/>
          <w:szCs w:val="22"/>
        </w:rPr>
        <w:t>Понятие юрисдикции плотно связано с вопросом о формах защиты гражданских прав. Защита субъективных прав и охраняемых законом интересов физических и юридических лиц может осуществляться не только судами, но и другими - не судебными органами, как то: органами нотариата (ст. 18 ГК, Закон Украины "О нотариате"), третейскими судами (ст. 17 ГПК, Закон Украины "О третейских судах" от 11.05.2004 г.), комиссиями по трудовым спорам (п. 3 ч. 1 ст. 221 КЗ п II), органами государственной власти и местного самоуправления (ст. 17 ГК, ст. 19 СК, ст. 158 ЗК, ст. 57,90 ЖК), органами прокуратуры (ст. 4,19 Закона Украины "О прокуратуре" ) т.д. Компетенция указанных органов основывается на конституционном положении о том, что каждый имеет право любыми не запрещенными законом средствами защищать свои права и свободы от нарушений и противоправных посягательств (Конституции). Следовательно, вполне логичным будет потребность правовой системы в существовании определенного института права как совокупности норм, который бы устанавливал правила разграничения компетенции этих органов и определял, какое дело к ведению какого органа относится. Ведь прежде чем осуществить защиту определенного права или интереса, лицо должна знать куда ей обращаться и есть ли альтернативы относительно избрания ею формы защиты своего права.</w:t>
      </w:r>
    </w:p>
    <w:p>
      <w:pPr>
        <w:pStyle w:val="Style12"/>
        <w:spacing w:before="0" w:after="0"/>
        <w:ind w:firstLine="709"/>
        <w:jc w:val="both"/>
        <w:rPr>
          <w:sz w:val="22"/>
          <w:szCs w:val="22"/>
        </w:rPr>
      </w:pPr>
      <w:r>
        <w:rPr>
          <w:sz w:val="22"/>
          <w:szCs w:val="22"/>
        </w:rPr>
        <w:t>Вместе с тем, учитывая конституционные положения о том, что права и свободы человека и гражданина защищаются судом, каждому гарантируется право на обжалование в суде решений, действий или бездеятельности органов государственной власти, органов местного самоуправления, должностных и служебных лиц, а также что юрисдикция судов распространяется на все правоотношения, возникающие в государстве (Конституции), вопрос о формах защиты гражданских прав в современных условиях должно быть уточнено следующими положениями.</w:t>
      </w:r>
    </w:p>
    <w:p>
      <w:pPr>
        <w:pStyle w:val="Style12"/>
        <w:spacing w:before="0" w:after="0"/>
        <w:ind w:firstLine="709"/>
        <w:jc w:val="both"/>
        <w:rPr>
          <w:sz w:val="22"/>
          <w:szCs w:val="22"/>
        </w:rPr>
      </w:pPr>
      <w:r>
        <w:rPr>
          <w:sz w:val="22"/>
          <w:szCs w:val="22"/>
        </w:rPr>
        <w:t>Первое, судебная форма является единственной универсальной среди всех других форм защиты прав, свобод и интересов, которая позволяет защищать любое нарушенное, непризнанное или оспариваемое право, свободу или интерес. Как разъяснил Конституционный Суд Украины в своем решении от 25 декабря 1997 г. по делу по обращениям жителей города Желтые Воды, часть 1 ст. 55 Конституции Украины содержит общую норму, которая означает право каждого обратиться в суд, если его права или свободы нарушены или нарушаются, созданы или создаются препятствия для их реализации или имеют место другие ущемления прав и свобод. Указанная норма обязывает суды принимать заявления к рассмотрению даже в случае отсутствия в законе специального положения о судебной защите. Отказ суда в принятии исковых и других заявлений или жалоб, которые отвечают установленным законом требованиям, является нарушением права на судебную защиту, которое согласно ст. 64 Конституции Украины не может быть ограничено. В отличие от суда, компетенция которого является универсальной, компетенция любого другого органа будет всегда ограничена определенным кругом вопросов и, таким образом, с сингулярной.</w:t>
      </w:r>
    </w:p>
    <w:p>
      <w:pPr>
        <w:pStyle w:val="Style12"/>
        <w:spacing w:before="0" w:after="0"/>
        <w:ind w:firstLine="709"/>
        <w:jc w:val="both"/>
        <w:rPr>
          <w:sz w:val="22"/>
          <w:szCs w:val="22"/>
        </w:rPr>
      </w:pPr>
      <w:r>
        <w:rPr>
          <w:sz w:val="22"/>
          <w:szCs w:val="22"/>
        </w:rPr>
        <w:t>Второе, существует определенный круг требований, исключительной компетенцией по рассмотрению которых обладают только судебные органы. Таковы, например, дела особого производства в гражданском судопроизводстве (разд. IV ГПК), дела о банкротстве в хозяйственном судопроизводстве (ст. 4 и ХПК, Закон Украины "О восстановлении платежеспособности должника или признании его банкротом" от 14.05.1992 г.), дела о досрочном прекращении полномочий народного депутата Украины, об ограничении и устранении ограничений в реализации права на мирные собрания, о принудительном отчуждении земельного участка, других объектов недвижимого имущества, на ней размещены, по мотивам общественной необходимости - в административном судопроизводстве (ст. 180, 182, 183, 183і КАС) и т.п. Компетенция любых других органов относительно рассмотрения этих категорий дел исключается. И, наоборот, нет ни одного вида правоотношений, в которых исключалась бы возможность судебного контроля (ст. 124 Конституции Украины).</w:t>
      </w:r>
    </w:p>
    <w:p>
      <w:pPr>
        <w:pStyle w:val="Style12"/>
        <w:spacing w:before="0" w:after="0"/>
        <w:ind w:firstLine="709"/>
        <w:jc w:val="both"/>
        <w:rPr>
          <w:sz w:val="22"/>
          <w:szCs w:val="22"/>
        </w:rPr>
      </w:pPr>
      <w:r>
        <w:rPr>
          <w:sz w:val="22"/>
          <w:szCs w:val="22"/>
        </w:rPr>
        <w:t>Третье, судебная форма защиты есть всегда альтернативной отношении любой не судебной. Выбирая форму защиты своего права из имеющихся альтернатив, лицо должно осознавать, что судебная форма защиты является всегда доступной для нее, ведь согласно ч. 3 ст. 3 ГПК и ч. 5 ст. 6 КАСС отказ от права на обращение в суд за защитой является недействительной. Это означает, что лицо всегда имеет два варианта поведения: первый - сразу обратиться в суд за защитой своего права, второй - обратиться в суд после использования судебной формы защиты. Правда, это утверждение не следует понимать абсолютизируя юрисдикцию суда, ведь суд в своей деятельности не может подменять полномочий других органов. В связи с этим уместно привести следующий пример.</w:t>
      </w:r>
    </w:p>
    <w:p>
      <w:pPr>
        <w:pStyle w:val="Style12"/>
        <w:spacing w:before="0" w:after="0"/>
        <w:ind w:firstLine="709"/>
        <w:jc w:val="both"/>
        <w:rPr>
          <w:sz w:val="22"/>
          <w:szCs w:val="22"/>
        </w:rPr>
      </w:pPr>
      <w:r>
        <w:rPr>
          <w:sz w:val="22"/>
          <w:szCs w:val="22"/>
        </w:rPr>
        <w:t>В октябре 2008 г. лицо обратилась с иском к Одесской городского совета о признании права собственности на самовольно построенную пристройку к дому. Решением Киевского районного суда г. Одессы от 04.11.2008 г., оставленным без изменения апелляционным судом Одесской области, иск удовлетворен, указано, что решение является основанием для регистрации в КП "Одесское городское БТИ" права собственности 6 на дом с новым адресом. Рассмотрев кассационную жалобу, Верховный Суд Украины пришел к выводу, что она подлежит удовлетворению частично по следующим основаниям. Согласно требованиям ч. И ст. 15 и ст. 3 ГПК каждое лицо имеет право на защиту своего гражданского права лишь в случае его нарушения. Однако установлено, что нарушенное истцом в суде вопрос не был предметом рассмотрения компетентного государственного органа, решение которого или его отсутствие давали бы основание полагать о наличии спора о праве. Кроме того, нормами Закона Украины "О местном самоуправлении в Украине" предусмотрены полномочия органов местного самоуправления, а не суда относительно присвоения домам нового адреса. Присвоение адреса в судебном порядке является нарушением норм материального права.</w:t>
      </w:r>
    </w:p>
    <w:p>
      <w:pPr>
        <w:pStyle w:val="Style12"/>
        <w:spacing w:before="0" w:after="0"/>
        <w:ind w:firstLine="709"/>
        <w:jc w:val="both"/>
        <w:rPr>
          <w:sz w:val="22"/>
          <w:szCs w:val="22"/>
        </w:rPr>
      </w:pPr>
      <w:r>
        <w:rPr>
          <w:sz w:val="22"/>
          <w:szCs w:val="22"/>
        </w:rPr>
        <w:t>Говоря о право на непосредственное обращение в суд, следует также учитывать определенные особенности соотношения судебной и третейской формы защиты. Так, заключение третейского соглашения, то есть соглашения о передаче спора на разрешение третейским судом, как правило, исключает возможность рассмотрения дела судом общей юрисдикции. Как отметил в одном из своих решений Верховный Суд Украины, одним из способов реализации права каждого любыми не запрещенными законом способами защищать свои права и свободы от нарушений и противоправных посягательств в сфере гражданских и хозяйственных правоотношений является обращение в третейский суд. Следовательно, заключение сторонами третейского соглашения не является нарушением прав его сторон, поскольку соглашение о передаче дела на рассмотрение третейского суда не является отказом от права на обращение в суд, а лишь одним из способов реализации права на защиту своих прав. При этом при наличии действительного третейского соглашения или третейской оговорки) о передаче спора на рассмотрение третейского суда и в случае обращения одной из сторон данного соглашения до суда этот спор может быть рассмотрен только при отсутствии возражений против этого со стороны другой стороны. В случае, если в ходе судебного разбирательства от ответчика до начала выяснения обстоятельств дела и проверки их доказательствами поступит возражение против разрешения спора в суде, суд выносит определение об оставлении заявления без рассмотрения (п. 6 ч. 1 ст. 207 ГПК).</w:t>
      </w:r>
    </w:p>
    <w:p>
      <w:pPr>
        <w:pStyle w:val="Style12"/>
        <w:spacing w:before="0" w:after="0"/>
        <w:ind w:firstLine="709"/>
        <w:jc w:val="both"/>
        <w:rPr>
          <w:sz w:val="22"/>
          <w:szCs w:val="22"/>
        </w:rPr>
      </w:pPr>
      <w:r>
        <w:rPr>
          <w:sz w:val="22"/>
          <w:szCs w:val="22"/>
        </w:rPr>
        <w:t>Таким образом, с точки зрения вопрос о формах защиты гражданских прав при решении вопроса об обращении за защитой нарушенного, непризнанного или оспариваемого права прежде всего необходимо выяснить, под ведомством которого органа (судебного и/или не судебного) и при каких условиях находится та или иная дело. В науке гражданского процессуального права на этот вопрос принято отвечать за помощью института подведомственности, выделяя при этом ее виды. С учетом этого под подведомственностью следует понимать совокупность полномочий различных судебных, а также иных органов и их должностных лиц в решении правовых вопросов и споров о праве. Другими словами, она указывает на то, какое ведомство (суд или иной юрисдикционный орган) может и должен рассматривать то или иное правовое вопрос или спор о праве.</w:t>
      </w:r>
    </w:p>
    <w:p>
      <w:pPr>
        <w:pStyle w:val="Style12"/>
        <w:spacing w:before="0" w:after="0"/>
        <w:ind w:firstLine="709"/>
        <w:jc w:val="both"/>
        <w:rPr>
          <w:sz w:val="22"/>
          <w:szCs w:val="22"/>
        </w:rPr>
      </w:pPr>
      <w:r>
        <w:rPr>
          <w:sz w:val="22"/>
          <w:szCs w:val="22"/>
        </w:rPr>
        <w:t>Именно этот аспект компетенции судебных органов (подведомственности) был доминирующим в советской науке гражданского процессуального права. Это объясняется особенностью действующего на три время законодательства и судебной системы. Во-первых, юрисдикция судов носила условный характер (ряд дел могла быть рассмотрена в суке только после их предварительного рассмотрения административными органами, например, комиссиями по трудовым спорам), а местами - и откровенно ограниченный характер (некоторые дела могли решаться только административными органами и судебная юрисдикция здесь исключалась, например, выселение из домов, грозящих обвалом). Во-вторых, судебная система не основывалась на закрепленном в Конституции Украины 1996 г. принципе специализации и была одноланковою (хозяйственных и административных судов не существовало), а потому не существовало и проблемы разграничения компетенции между звеньями судебной системы. Именно поэтому в науке гражданского процессуального права советского периода в зависимости от того, к компетенции каких органов и при каких условиях относится решение спора или иного правового вопроса, подведомственность разделяли на исключительную, альтернативную, договорную и условную.</w:t>
      </w:r>
    </w:p>
    <w:p>
      <w:pPr>
        <w:pStyle w:val="Style12"/>
        <w:spacing w:before="0" w:after="0"/>
        <w:ind w:firstLine="709"/>
        <w:jc w:val="both"/>
        <w:rPr/>
      </w:pPr>
      <w:r>
        <w:rPr>
          <w:rStyle w:val="StrongEmphasis"/>
          <w:sz w:val="22"/>
          <w:szCs w:val="22"/>
        </w:rPr>
        <w:t>Исключительная (императивная) подведомственность</w:t>
      </w:r>
      <w:r>
        <w:rPr>
          <w:sz w:val="22"/>
          <w:szCs w:val="22"/>
        </w:rPr>
        <w:t xml:space="preserve"> означает, что дело может быть решена исключительно судебными органами. Альтернативная - дело может быть решена по выбору лица судебными или одним или несколькими не судебными органами. Договорная, определяется по договору между сторонами, в частности, третейским соглашением о передаче спора на разрешение третейским судом. Условная, которая имеет место тогда, когда право на обращение в суд обусловлено определенным требованием, например, досудебного урегулирования спора или предварительного обращения в административный орган с его решением. При этом следует отметить, что если проявления исключительной, альтернативной и договорной подведомственности можно найти и в действующем законодательстве Украины, то такой вид подведомственности как условная можно рассматривать преимущественно в ретроспективном аспекте, ведь любые преграды на пути непосредственного обращения в суд будут считаться такими, что противоречат ст. 55 и 124 Конституции Украины. Как разъяснил Конституционный Суд Украины в решении по делу о досудебном урегулировании споров от 09.07.2002 г., возможность судебной защиты не может быть поставлена законом, другими нормативно-правовыми актами в зависимость от использования субъектом правоотношений других средств правовой защиты, в том числе досудебного урегулирования спора. Обязательное досудебное урегулирование споров, которое исключает возможность принятия искового заявления к рассмотрению и за осуществление им правосудия, нарушает право лица на судебную защиту. Возможность использования субъектами правоотношений досудебного урегулирования споров может быть дополнительным средством правовой защиты, которое государство предоставляет участникам определенных правоотношений, что не противоречит принципу осуществления правосудия исключительно судом. Исходя из необходимости повышения уровня правовой защиты государство может стимулировать решение правовых споров в рамках досудебных процедур, однако их использование является правом, а не обязанностью лица, требующего такой защиты. Вместе с тем определенным проявлением условной подведомственности в действующем законодательстве Украины иногда называют положение ч. 2 ст. 110 СК и дублирующее ему - п. 5 ч. 3 ст. 121 ГПК, согласно которым иск о расторжении брака по общему правилу не может быть предъявлен на протяжении беременности жены и на протяжении одного года после рождения ребенка.</w:t>
      </w:r>
    </w:p>
    <w:p>
      <w:pPr>
        <w:pStyle w:val="Style12"/>
        <w:spacing w:before="0" w:after="0"/>
        <w:ind w:firstLine="709"/>
        <w:jc w:val="both"/>
        <w:rPr>
          <w:sz w:val="22"/>
          <w:szCs w:val="22"/>
        </w:rPr>
      </w:pPr>
      <w:r>
        <w:rPr>
          <w:sz w:val="22"/>
          <w:szCs w:val="22"/>
        </w:rPr>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 Понятие и виды судебной юрисдикции. критерии разграничения судебной юрисдикции</w:t>
      </w:r>
    </w:p>
    <w:p>
      <w:pPr>
        <w:pStyle w:val="Style12"/>
        <w:spacing w:before="0" w:after="0"/>
        <w:ind w:firstLine="709"/>
        <w:jc w:val="both"/>
        <w:rPr>
          <w:sz w:val="22"/>
          <w:szCs w:val="22"/>
        </w:rPr>
      </w:pPr>
      <w:r>
        <w:rPr>
          <w:sz w:val="22"/>
          <w:szCs w:val="22"/>
        </w:rPr>
        <w:t>С закреплением в Конституции Украины 1996 г. положения о том, что юрисдикция судов распространяется на все правоотношения, возникающие в государстве (ст. 124), построением новой судебной системы Украины на основе принципа специализации (ст. 125), а также смещением акцентов государства в сторону усиления судебной формы защиты господствующий в советский период подход к гражданской юрисдикции в смысле подведомственности получил несколько второстепенное значение. Перед наукой гражданского процессуального права встала новая задача - дать ответы на вопросы: 1) где есть предел компетенции судебных органов, или она безгранична; 2) как разграничить компетенцию различных звеньев судебной системы; 3) как разграничить различные виды судопроизводства между собой.</w:t>
      </w:r>
    </w:p>
    <w:p>
      <w:pPr>
        <w:pStyle w:val="Style12"/>
        <w:spacing w:before="0" w:after="0"/>
        <w:ind w:firstLine="709"/>
        <w:jc w:val="both"/>
        <w:rPr>
          <w:sz w:val="22"/>
          <w:szCs w:val="22"/>
        </w:rPr>
      </w:pPr>
      <w:r>
        <w:rPr>
          <w:sz w:val="22"/>
          <w:szCs w:val="22"/>
        </w:rPr>
        <w:t>Как нетрудно заметить, все указанные вопросы касаются исключительно суда и судебной формы защиты, а потому и использовать для их решения институт подведомственности со своим уже устоявшимся в науке гражданского процессуального права определением и содержанием было бы некорректным. Более правильным будет использовать другой, хотя и довольно похож по смыслу с подведомственностью срок - "специализация", "судебная юрисдикция".</w:t>
      </w:r>
    </w:p>
    <w:p>
      <w:pPr>
        <w:pStyle w:val="Style12"/>
        <w:spacing w:before="0" w:after="0"/>
        <w:ind w:firstLine="709"/>
        <w:jc w:val="both"/>
        <w:rPr>
          <w:sz w:val="22"/>
          <w:szCs w:val="22"/>
        </w:rPr>
      </w:pPr>
      <w:r>
        <w:rPr>
          <w:rStyle w:val="StrongEmphasis"/>
          <w:sz w:val="22"/>
          <w:szCs w:val="22"/>
        </w:rPr>
        <w:t>Судебная юрисдикция - это компетенция специально уполномоченных органов судебной власти осуществлять правосудие в форме определенного законом вида судопроизводства и в отношении определенного круга правоотношений.</w:t>
      </w:r>
    </w:p>
    <w:p>
      <w:pPr>
        <w:pStyle w:val="Style12"/>
        <w:spacing w:before="0" w:after="0"/>
        <w:ind w:firstLine="709"/>
        <w:jc w:val="both"/>
        <w:rPr>
          <w:sz w:val="22"/>
          <w:szCs w:val="22"/>
        </w:rPr>
      </w:pPr>
      <w:r>
        <w:rPr>
          <w:sz w:val="22"/>
          <w:szCs w:val="22"/>
        </w:rPr>
        <w:t xml:space="preserve">Согласно Конституции и Закона Украины "О судоустройстве и статусе судей" судебную систему Украины составляют суды общей юрисдикции и Конституционный Суд Украины. Система судов общей юрисдикции в Украине строится по принципам специализации, территориальности и инстанционности. Согласно принципу специализации суды общей юрисдикции подразделяются на общие, хозяйственные и административные суды, специализирующиеся на рассмотрении в соответствии гражданских, уголовных дел и дел об административных правонарушениях (общие суды"8), хозяйственных дел (хозяйственные суды), а также административных дел (административные суды). Указанные категории дел образуют соответственно пять видов судопроизводства: гражданское, уголовное, административно-деликтное, хозяйственное и административное. Следовательно, в объективном смысле, как совокупность норм, </w:t>
      </w:r>
      <w:r>
        <w:rPr>
          <w:rStyle w:val="StrongEmphasis"/>
          <w:sz w:val="22"/>
          <w:szCs w:val="22"/>
        </w:rPr>
        <w:t>судебная юрисдикция - это институт права, который призван разграничить компетенцию различных звеньев судебной системы (общих, хозяйственных и административных судов) и различные виды судопроизводства (гражданское, уголовное, административно-деликтное, хозяйственное и административное) между собой.</w:t>
      </w:r>
    </w:p>
    <w:p>
      <w:pPr>
        <w:pStyle w:val="Style12"/>
        <w:spacing w:before="0" w:after="0"/>
        <w:ind w:firstLine="709"/>
        <w:jc w:val="both"/>
        <w:rPr>
          <w:sz w:val="22"/>
          <w:szCs w:val="22"/>
        </w:rPr>
      </w:pPr>
      <w:r>
        <w:rPr>
          <w:sz w:val="22"/>
          <w:szCs w:val="22"/>
        </w:rPr>
        <w:t>эту задачу принято решать с помощью критериев разграничения судебной юрисдикции. Критерии разграничения судебной юрисдикции - это предусмотренные законом условия, при которых определенное дело подлежит рассмотрению по правилам того или иного вида судопроизводства.</w:t>
      </w:r>
    </w:p>
    <w:p>
      <w:pPr>
        <w:pStyle w:val="Style12"/>
        <w:spacing w:before="0" w:after="0"/>
        <w:ind w:firstLine="709"/>
        <w:jc w:val="both"/>
        <w:rPr>
          <w:sz w:val="22"/>
          <w:szCs w:val="22"/>
        </w:rPr>
      </w:pPr>
      <w:r>
        <w:rPr>
          <w:sz w:val="22"/>
          <w:szCs w:val="22"/>
        </w:rPr>
        <w:t>В науке гражданского процессуального права выделяют следующие критерии разграничения судебной юрисдикции: 1) субъектный - субъектный состав правоотношений; 2) предметный - характер спорных материальных правоотношений; 3) прямое указание в законе - указание в законе на вид судопроизводства, в котором рассматривается определенная категория дел. При этом первые два критерия (субъектный и предметный) считаются общими и, как правило, применяются в совокупности, а последний - специальным, поскольку при его наличии общие не применяются. Это соответствует общепринятому в теории права правилу, согласно которому при конкуренции общей и специальной нормы действует специальная.</w:t>
      </w:r>
    </w:p>
    <w:p>
      <w:pPr>
        <w:pStyle w:val="Style12"/>
        <w:spacing w:before="0" w:after="0"/>
        <w:ind w:firstLine="709"/>
        <w:jc w:val="both"/>
        <w:rPr>
          <w:sz w:val="22"/>
          <w:szCs w:val="22"/>
        </w:rPr>
      </w:pPr>
      <w:r>
        <w:rPr>
          <w:sz w:val="22"/>
          <w:szCs w:val="22"/>
        </w:rPr>
        <w:t>Основная сложность применения критериев разграничения судебной юрисдикции заключается в том, что почти все нормы, которые закрепляют положения о юрисдикции суда, содержат оговорку типа "если иное не предусмотрено законом". Так, в ГПК это предостережение выглядит следующим образом: (а) "суды рассматривают в порядке гражданского судопроизводства дела относительно других правоотношений, кроме случаев, когда рассмотрение таких дел проводится по правилам другого судопроизводства" (п. Ч. 1 ст. 15) и (б) "законом может быть предусмотрено рассмотрение и других дел по правилам гражданского судопроизводства" (ч. 2 ст. 15). Аналогично в ГПК закреплено, что: (а) "хозяйственным судам подведомственны дела в спорах, возникающих из иных оснований" (абз. 1 п. 1 ч. 1 ст. 12) и (б) хозяйственным судам не подведомственны споры, "возникающие из публично-правовых отношений и отнесены к компетенции Конституционного Суда Украины и административных судов", и другие споры, "решение... отнесено к ведению других органов" (абз. 5,6 п. 1 ч. 1 ст. 12). Схожие положения содержит и КАС, согласно которому "в административных судах могут быть обжалованы любые решения, действия или бездеятельность субъектов властных полномочий, кроме случаев, когда относительно таких решений, действий или бездеятельности Конституцией или законами Украины установлен другой порядок судебного производства" (ч. 2 ст. 2). Следствием приведенных законодательных формулировок является то, что нормативно юрисдикция одного суда не является абсолютно определенной, а носит относительно определенный характер. Это означает, что юрисдикция в отношении дел одного вида судопроизводства всегда определяется относительно дел других видов судопроизводства. Например, чтобы определить гражданскую юрисдикцию необходимо иметь представление о юрисдикции хозяйственных и административных судов, и наоборот. Такой подход вносит определенные сложности как в процесс познания, так и применения соответствующего правового института, ведь определить юрисдикцию одного типа судов невозможно без знания юрисдикции других. А потому есть объективная потребность остановиться на анализе юрисдикции каждого из них.</w:t>
      </w:r>
    </w:p>
    <w:p>
      <w:pPr>
        <w:pStyle w:val="Heading4"/>
        <w:spacing w:lineRule="auto" w:line="240" w:before="0" w:after="60"/>
        <w:ind w:firstLine="709"/>
        <w:jc w:val="both"/>
        <w:rPr>
          <w:rFonts w:ascii="Times New Roman" w:hAnsi="Times New Roman" w:cs="Times New Roman"/>
          <w:sz w:val="22"/>
          <w:szCs w:val="22"/>
        </w:rPr>
      </w:pPr>
      <w:r>
        <w:rPr>
          <w:rFonts w:cs="Times New Roman" w:ascii="Times New Roman" w:hAnsi="Times New Roman"/>
          <w:sz w:val="22"/>
          <w:szCs w:val="22"/>
        </w:rPr>
      </w:r>
      <w:bookmarkStart w:id="60" w:name="643"/>
      <w:bookmarkStart w:id="61" w:name="643"/>
      <w:bookmarkEnd w:id="61"/>
    </w:p>
    <w:p>
      <w:pPr>
        <w:pStyle w:val="Heading4"/>
        <w:spacing w:lineRule="auto" w:line="240" w:before="0" w:after="60"/>
        <w:ind w:firstLine="709"/>
        <w:jc w:val="both"/>
        <w:rPr>
          <w:rFonts w:ascii="Times New Roman" w:hAnsi="Times New Roman" w:cs="Times New Roman"/>
          <w:sz w:val="22"/>
          <w:szCs w:val="22"/>
        </w:rPr>
      </w:pPr>
      <w:r>
        <w:rPr>
          <w:rFonts w:cs="Times New Roman" w:ascii="Times New Roman" w:hAnsi="Times New Roman"/>
          <w:sz w:val="22"/>
          <w:szCs w:val="22"/>
        </w:rPr>
        <w:t>3.1. Юрисдикция общих судов</w:t>
      </w:r>
    </w:p>
    <w:p>
      <w:pPr>
        <w:pStyle w:val="Style12"/>
        <w:spacing w:before="0" w:after="0"/>
        <w:ind w:firstLine="709"/>
        <w:jc w:val="both"/>
        <w:rPr>
          <w:sz w:val="22"/>
          <w:szCs w:val="22"/>
        </w:rPr>
      </w:pPr>
      <w:r>
        <w:rPr>
          <w:sz w:val="22"/>
          <w:szCs w:val="22"/>
        </w:rPr>
        <w:t>Согласно Закону Украины "О судоустройстве и статусе судей" от 07.07.2010 г. к юрисдикции общих судов отнесено рассмотрение дел в порядке гражданского, уголовного судопроизводства, а также производства по делам об административных правонарушениях.</w:t>
      </w:r>
    </w:p>
    <w:p>
      <w:pPr>
        <w:pStyle w:val="Style12"/>
        <w:spacing w:before="0" w:after="0"/>
        <w:ind w:firstLine="709"/>
        <w:jc w:val="both"/>
        <w:rPr>
          <w:sz w:val="22"/>
          <w:szCs w:val="22"/>
        </w:rPr>
      </w:pPr>
      <w:r>
        <w:rPr>
          <w:rStyle w:val="StrongEmphasis"/>
          <w:sz w:val="22"/>
          <w:szCs w:val="22"/>
        </w:rPr>
        <w:t>1. Гражданское судопроизводство</w:t>
      </w:r>
    </w:p>
    <w:p>
      <w:pPr>
        <w:pStyle w:val="Style12"/>
        <w:spacing w:before="0" w:after="0"/>
        <w:ind w:firstLine="709"/>
        <w:jc w:val="both"/>
        <w:rPr>
          <w:sz w:val="22"/>
          <w:szCs w:val="22"/>
        </w:rPr>
      </w:pPr>
      <w:r>
        <w:rPr>
          <w:sz w:val="22"/>
          <w:szCs w:val="22"/>
        </w:rPr>
        <w:t>По смыслу ст. 15 ГПК под гражданской юрисдикцией понимается компетенция общих судов решать с соблюдением процессуальной формы гражданские дела в видах производств, предусмотренных ЦПК121. По общему правилу в порядке гражданского судопроизводства общими судами разрешаются дела, в которых хотя бы одна из сторон (истец или ответчик) является физическим лицом, правоотношения, из которых возникает спор, регулируются нормами гражданского, жилищного, земельного, семейного и трудового законодательства (ст. 3, 15 ГПК).</w:t>
      </w:r>
    </w:p>
    <w:p>
      <w:pPr>
        <w:pStyle w:val="Style12"/>
        <w:spacing w:before="0" w:after="0"/>
        <w:ind w:firstLine="709"/>
        <w:jc w:val="both"/>
        <w:rPr>
          <w:sz w:val="22"/>
          <w:szCs w:val="22"/>
        </w:rPr>
      </w:pPr>
      <w:r>
        <w:rPr>
          <w:sz w:val="22"/>
          <w:szCs w:val="22"/>
        </w:rPr>
        <w:t>На первый взгляд может показаться, что все дела, возникающие из указанных видов правоотношений, разрешаются в порядке гражданского судопроизводства. Однако это положение справедливо лишь в отношении подавляющего большинства дел, которые возникают из гражданских и жилищных правоотношений и всех дел, возникающих из семейных правоотношений. Что же касается дел, возникающих из земельных и трудовых отношений, - значительная их часть рассматривается в порядке других видов судопроизводства.</w:t>
      </w:r>
    </w:p>
    <w:p>
      <w:pPr>
        <w:pStyle w:val="Style12"/>
        <w:spacing w:before="0" w:after="0"/>
        <w:ind w:firstLine="709"/>
        <w:jc w:val="both"/>
        <w:rPr>
          <w:sz w:val="22"/>
          <w:szCs w:val="22"/>
        </w:rPr>
      </w:pPr>
      <w:r>
        <w:rPr>
          <w:sz w:val="22"/>
          <w:szCs w:val="22"/>
        </w:rPr>
        <w:t>Так, часть трудовых споров, которые подпадают под признаки споров по поводу принятия граждан на публичную службу, ее прохождения и увольнения с публичной службы в соответствии с п. 2 ч. 2 ст. 17 КАС рассматриваются по правилам административного судопроизводства. При этом под публичной службой КАС понимает деятельность на государственных политических должностях, профессиональная деятельность судей, прокуроров, военную службу, альтернативную (невоенную) службу, дипломатическую службу, иную государственную службу, службу в органах АРК, органах местного самоуправления (п. 15 ст. 3 КАСС). Больше всего проблем разграничения гражданской и административной юрисдикции возникает при толковании понятия "другая государственная служба". Как свидетельствует судебная практика лицо считается таким, что находится на государственной службе, если она работает на должности, отнесенной к соответствующей категории должностей государственных служащих и ей присвоен соответствующий ранг государственного службовця122. Определенные сложности на практике вызывает также толкование понятия "споры по поводу" принятия, прохождения и увольнения с публичной службы. Представляется правильным относить к этой категории дел-споры, вытекающие из публичной службы, в том числе о взыскании денежных компенсаций, предоставления жилых помещений в связи с занятием определенной должности, возмещение вреда, причиненного лицом во время пребывания на публичной службе и т.д.</w:t>
      </w:r>
    </w:p>
    <w:p>
      <w:pPr>
        <w:pStyle w:val="Style12"/>
        <w:spacing w:before="0" w:after="0"/>
        <w:ind w:firstLine="709"/>
        <w:jc w:val="both"/>
        <w:rPr/>
      </w:pPr>
      <w:r>
        <w:rPr>
          <w:sz w:val="22"/>
          <w:szCs w:val="22"/>
        </w:rPr>
        <w:t xml:space="preserve">Другая категория дел - земельные споры. Они рассматриваются в порядке гражданского и хозяйственного судопроизводства в зависимости от субъектного критерия, так и административного судопроизводства, если спор связан с осуществлением субъектом властных полномочий властных управленческих функций. Как разъяснил Пленум Верховного Суда Украины в своем постановлении "О практике применения судами земельного законодательства при рассмотрении гражданских дел" от 16.04.2004 г. № 7, те земельные и связанные с земельными отношениями имущественные споры, сторонами в которых являются юридические лица, а также граждане, осуществляющие предпринимательскую деятельность без создания юридического лица, рассматриваются хозяйственными судами, все остальные - в порядке гражданского судопроизводства, кроме </w:t>
      </w:r>
      <w:r>
        <w:rPr>
          <w:i/>
          <w:iCs/>
          <w:sz w:val="22"/>
          <w:szCs w:val="22"/>
        </w:rPr>
        <w:t>споров о</w:t>
      </w:r>
      <w:r>
        <w:rPr>
          <w:sz w:val="22"/>
          <w:szCs w:val="22"/>
        </w:rPr>
        <w:t xml:space="preserve"> обжалования решений, действий или бездеятельности субъектов властных полномочий при реализации ими управленческих функций в сфере земельных правоотношений, решение которых в соответствии с ПП. 1, ч. 1 ст. 17 КАС отнесены к компетенции административных судов. Однако последний критерий в правоприменительной практике возникает больше всего проблем. В частности, в судебной практике долгое время шла дискуссия, относится ли к компетенции административных судов, учитывая п. 1 ч. 1 ст. 17 КАС рассмотрение споров о признании недействительными решений (действий, бездеятельности) органов местного самоуправления, которыми нарушаются права физических и юридических лиц в сфере земельных отношений. При чем венцом дискуссии стало высказывание по этому вопросу различных правовых позиций Верховным Судом и Высшим административным судом Украины.</w:t>
      </w:r>
    </w:p>
    <w:p>
      <w:pPr>
        <w:pStyle w:val="Style12"/>
        <w:spacing w:before="0" w:after="0"/>
        <w:ind w:firstLine="709"/>
        <w:jc w:val="both"/>
        <w:rPr/>
      </w:pPr>
      <w:r>
        <w:rPr>
          <w:sz w:val="22"/>
          <w:szCs w:val="22"/>
        </w:rPr>
        <w:t xml:space="preserve">В своем решении от 01.04.2010 г. по делу по конституционному представлению Высшего административного суда Украины относительно официального толкования положений ч. 1 ст. 143 Конституции Украины, пунктов "а", "б", "в", "г" ст. 12 ЗК, п. 1 ч. 1 ст. 17 КАС Конституционный </w:t>
      </w:r>
      <w:r>
        <w:rPr>
          <w:i/>
          <w:iCs/>
          <w:sz w:val="22"/>
          <w:szCs w:val="22"/>
        </w:rPr>
        <w:t>в Суд</w:t>
      </w:r>
      <w:r>
        <w:rPr>
          <w:sz w:val="22"/>
          <w:szCs w:val="22"/>
        </w:rPr>
        <w:t xml:space="preserve"> Украины сделал следующие выводы. Системный анализ положений Закона Украины "О местном самоуправлении в Украине" (ч. 1 ст. 10, ст. 16, 17, 18, 25, 26 и других) свидетельствует, что органы местного самоуправления при решении вопросов местного значения, отнесенных Конституцией Украины и законами Украины к их компетенции, являются субъектами властных полномочий, которые выполняют властные управленческие функции, в том числе нормотворческую, координационный, разрешительное, регистрационное, распорядительную. Как субъекты властных полномочий органы местного самоуправления решают в рамках закона вопросы в области земельных отношений. Следовательно, решение земельных споров физических и юридических лиц с органом местного самоуправления как субъектом властных полномочий относительно обжалования его решений (нормативно-правовых актов или правовых актов индивидуального действия), действий или бездеятельности относится к юрисдикции административных судов, кроме публично-правовых споров, для которых законом установлен другой порядок судебного решения. Однако принятие указанного решения Конституционным Судом Украины, к сожалению, окончательно не снимает всех вопросов разграничения юрисдикции между общими и административными судами по земельным спорам.</w:t>
      </w:r>
    </w:p>
    <w:p>
      <w:pPr>
        <w:pStyle w:val="Style12"/>
        <w:spacing w:before="0" w:after="0"/>
        <w:ind w:firstLine="709"/>
        <w:jc w:val="both"/>
        <w:rPr>
          <w:sz w:val="22"/>
          <w:szCs w:val="22"/>
        </w:rPr>
      </w:pPr>
      <w:r>
        <w:rPr>
          <w:sz w:val="22"/>
          <w:szCs w:val="22"/>
        </w:rPr>
        <w:t>В судебной практике существуют определенные проблемы разграничения юрисдикции судов и в спорах, возникающих из жилищных отношений. В частности, речь идет о случаях обращения физических лиц в суд с исками по поводу защиты своих субъективных жилищных прав от их нарушений со стороны органов государственной власти и местного самоуправления. Примером могут служить дела по искам физических лиц о признании незаконным отказа государственной администрации в постановке на квартирный учет и обязать принять на квартирный учет. Поскольку в таком случае лицо обращается в суд за защитой нарушенного гражданского, а не личного неимущественного права, то такой спор подлежит рассмотрению в порядке гражданского судопроизводства.</w:t>
      </w:r>
    </w:p>
    <w:p>
      <w:pPr>
        <w:pStyle w:val="Style12"/>
        <w:spacing w:before="0" w:after="0"/>
        <w:ind w:firstLine="709"/>
        <w:jc w:val="both"/>
        <w:rPr>
          <w:sz w:val="22"/>
          <w:szCs w:val="22"/>
        </w:rPr>
      </w:pPr>
      <w:r>
        <w:rPr>
          <w:sz w:val="22"/>
          <w:szCs w:val="22"/>
        </w:rPr>
        <w:t>Сходная ситуация с распространенными в судебной практике исками о снятии с регистрации физических лиц по месту их бывшего проживания, соответчиками в которых выступают органы гражданства, иммиграции и регистрации физических лиц. В этом случае следует исходить из того, что спор в таком деле не касается защиты прав, свобод и интересов в сфере публично-правовых отношений от нарушений со стороны органов государственной власти, а связан с разрешением вопроса по устранению препятствий в пользовании квартирой. Следовательно, указанные споры рассматривается в порядке гражданского судопроизводства.</w:t>
      </w:r>
    </w:p>
    <w:p>
      <w:pPr>
        <w:pStyle w:val="Style12"/>
        <w:spacing w:before="0" w:after="0"/>
        <w:ind w:firstLine="709"/>
        <w:jc w:val="both"/>
        <w:rPr>
          <w:sz w:val="22"/>
          <w:szCs w:val="22"/>
        </w:rPr>
      </w:pPr>
      <w:r>
        <w:rPr>
          <w:sz w:val="22"/>
          <w:szCs w:val="22"/>
        </w:rPr>
        <w:t>Аналогично решается вопрос по поводу судебной юрисдикции по спорам о приватизации государственного жилищного фонда. Отказ органов приватизации в приватизации жилых помещений граждан ошибочно рассматривать как осуществление таким органом властных управленческих функций, которые могут быть обжалованы в порядке административного судопроизводства. Следовательно, такие дела относятся к юрисдикции общих судов и рассматриваются в порядке гражданского судопроизводства.</w:t>
      </w:r>
    </w:p>
    <w:p>
      <w:pPr>
        <w:pStyle w:val="Style12"/>
        <w:spacing w:before="0" w:after="0"/>
        <w:ind w:firstLine="709"/>
        <w:jc w:val="both"/>
        <w:rPr>
          <w:sz w:val="22"/>
          <w:szCs w:val="22"/>
        </w:rPr>
      </w:pPr>
      <w:r>
        <w:rPr>
          <w:rStyle w:val="StrongEmphasis"/>
          <w:sz w:val="22"/>
          <w:szCs w:val="22"/>
        </w:rPr>
        <w:t>2</w:t>
      </w:r>
      <w:r>
        <w:rPr>
          <w:rStyle w:val="StrongEmphasis"/>
          <w:i/>
          <w:iCs/>
          <w:sz w:val="22"/>
          <w:szCs w:val="22"/>
        </w:rPr>
        <w:t xml:space="preserve">. </w:t>
      </w:r>
      <w:r>
        <w:rPr>
          <w:rStyle w:val="StrongEmphasis"/>
          <w:sz w:val="22"/>
          <w:szCs w:val="22"/>
        </w:rPr>
        <w:t>Уголовное судопроизводство</w:t>
      </w:r>
    </w:p>
    <w:p>
      <w:pPr>
        <w:pStyle w:val="Style12"/>
        <w:spacing w:before="0" w:after="0"/>
        <w:ind w:firstLine="709"/>
        <w:jc w:val="both"/>
        <w:rPr>
          <w:sz w:val="22"/>
          <w:szCs w:val="22"/>
        </w:rPr>
      </w:pPr>
      <w:r>
        <w:rPr>
          <w:sz w:val="22"/>
          <w:szCs w:val="22"/>
        </w:rPr>
        <w:t>Этот вид судопроизводства, который осуществляется общими судами, имеет существенные особенности в сравнении с гражданским, хозяйственным и административным, что обусловлено его задачами. Так, согласно ст. 2 КПК от 13.04.2012 г. задачами уголовного судопроизводства является защита личности, общества и государства от уголовных правонарушений, охрана прав, свобод и законных интересов участников уголовного производства, а также обеспечение быстрого, полного и беспристрастного расследования и судебного рассмотрения с тем, чтобы каждый, кто совершил уголовное правонарушение, был привлечен к ответственности в меру своей вины, ни один невиновный не был обвинен или осужден, ни одно лицо не было подвергнуто необоснованному процессуальному принуждению и чтобы к каждому участнику уголовного судопроизводства была применена надлежащая правовая процедура. Следовательно, положения УПК регламентируют деятельность органов государственной власти и их должностных лиц, которая касается сферы публично-правовых отношений, возникающих вследствие преступных посягательств, ответственность за которые установлена в нормах уголовного права.</w:t>
      </w:r>
    </w:p>
    <w:p>
      <w:pPr>
        <w:pStyle w:val="Style12"/>
        <w:spacing w:before="0" w:after="0"/>
        <w:ind w:firstLine="709"/>
        <w:jc w:val="both"/>
        <w:rPr/>
      </w:pPr>
      <w:r>
        <w:rPr>
          <w:sz w:val="22"/>
          <w:szCs w:val="22"/>
        </w:rPr>
        <w:t xml:space="preserve">Вместе с тем необходимо обратить внимание на наличие в определенной степени схожих критериев определения юрисдикции судов по делам уголовного и административного судопроизводства, в частности по делам об обжаловании постановления прокурора, следователя и органа дознания об отказе в возбуждении уголовного дела. Ведь указанные субъекты являются носителями властных полномочий, поскольку выполняют функции, обусловленные задачами уголовного судопроизводства. В частности, в правоприменительной практике возник вопрос, по правилам </w:t>
      </w:r>
      <w:r>
        <w:rPr>
          <w:i/>
          <w:iCs/>
          <w:sz w:val="22"/>
          <w:szCs w:val="22"/>
        </w:rPr>
        <w:t>какого вида судебной</w:t>
      </w:r>
      <w:r>
        <w:rPr>
          <w:sz w:val="22"/>
          <w:szCs w:val="22"/>
        </w:rPr>
        <w:t xml:space="preserve"> юрисдикции (уголовной или административной) подлежат рассмотрению заявления, предметом обжалования в которых являются бездеятельность органов дознания, следствия и прокуратуры, заключается в непринятии надлежащего процессуального решения в порядке УПК по заявлениям или сообщениям о преступлениях.</w:t>
      </w:r>
    </w:p>
    <w:p>
      <w:pPr>
        <w:pStyle w:val="Style12"/>
        <w:spacing w:before="0" w:after="0"/>
        <w:ind w:firstLine="709"/>
        <w:jc w:val="both"/>
        <w:rPr>
          <w:sz w:val="22"/>
          <w:szCs w:val="22"/>
        </w:rPr>
      </w:pPr>
      <w:r>
        <w:rPr>
          <w:sz w:val="22"/>
          <w:szCs w:val="22"/>
        </w:rPr>
        <w:t>В своем решении по делу об обжаловании бездеятельности субъектов властных полномочий относительно заявлений о преступлениях от 14.12.2011 г. Конституционный Суд Украины разъяснил следующее. Отношения, возникающие между физическим или юридическим лицом и представителями органов власти во время осуществления ими властных полномочий, являются публично-правовыми и делятся, в частности, на правоотношения в сфере управленческой деятельности и правоотношения в сфере охраны прав и свобод человека и гражданина, а также общества от преступных посягательств. Решения, принятые субъектами властных полномочий, действия, совершенные ими во время осуществления управленческих функций, а также невыполнение полномочий, установленных законодательством (бездействие), могут быть обжалованы в суд в соответствии с частями 1, 2 ст. 55 Конституции Украины. Для реализации каждым конституционного права на обжалование решений, действий или бездействия указанных субъектов в сфере управленческой деятельности в Украине создана система административных судов. Осуществляя проверку заявлений и сообщений о преступлениях, прокурор, следователь, орган дознания действуют до возбуждения уголовного дела, однако прибегают к тем же способам и приемам, что и во время сбора доказательств по уголовному делу. Следовательно, правоотношения, имеющие место во время рассмотрения заявлений о преступлениях, по своей правовой природе являются уголовно-процессуальными. Поэтому проверка жалоб на решения, действия или бездействие указанных субъектов властных полномочий должно происходить в том же процессуальном порядке и тем же судом, который в соответствии с законом возложены полномочия по проверке и оценки доказательств по уголовному делу, то есть судом по рассмотрению уголовных дел. К тому же императивное предписание п. 2 ч. 3 ст. 17 КАС исключает юрисдикцию административных судов в отношении дел, которые предстоит решать в порядке уголовного судопроизводства. Указанное обуславливает вывод, что компетентным национальным судом, к юрисдикции которого относится рассмотрение жалоб относительно принятия решений, совершения действий или допущения бездеятельности субъектом властных полномочий относительно заявлений и сообщений о совершенных или готовящихся преступлениях, есть суд, который специализируется на рассмотрении уголовных дел.</w:t>
      </w:r>
    </w:p>
    <w:p>
      <w:pPr>
        <w:pStyle w:val="Style12"/>
        <w:spacing w:before="0" w:after="0"/>
        <w:ind w:firstLine="709"/>
        <w:jc w:val="both"/>
        <w:rPr>
          <w:rStyle w:val="StrongEmphasis"/>
          <w:sz w:val="22"/>
          <w:szCs w:val="22"/>
        </w:rPr>
      </w:pPr>
      <w:r>
        <w:rPr>
          <w:sz w:val="22"/>
          <w:szCs w:val="22"/>
        </w:rPr>
      </w:r>
    </w:p>
    <w:p>
      <w:pPr>
        <w:pStyle w:val="Style12"/>
        <w:spacing w:before="0" w:after="0"/>
        <w:ind w:firstLine="709"/>
        <w:jc w:val="both"/>
        <w:rPr>
          <w:sz w:val="22"/>
          <w:szCs w:val="22"/>
        </w:rPr>
      </w:pPr>
      <w:r>
        <w:rPr>
          <w:rStyle w:val="StrongEmphasis"/>
          <w:sz w:val="22"/>
          <w:szCs w:val="22"/>
        </w:rPr>
        <w:t>3. Административно-деликтное судопроизводство</w:t>
      </w:r>
    </w:p>
    <w:p>
      <w:pPr>
        <w:pStyle w:val="Style12"/>
        <w:spacing w:before="0" w:after="0"/>
        <w:ind w:firstLine="709"/>
        <w:jc w:val="both"/>
        <w:rPr>
          <w:sz w:val="22"/>
          <w:szCs w:val="22"/>
        </w:rPr>
      </w:pPr>
      <w:r>
        <w:rPr>
          <w:sz w:val="22"/>
          <w:szCs w:val="22"/>
        </w:rPr>
        <w:t>Процессуальный порядок рассмотрения общими судами дел об административных правонарушениях регулируется разделом IV Кодекса Украины об административных правонарушениях, который имеет название "Производство по делам об административных правонарушениях". Задачами производства по делам об административных правонарушениях согласно ст. 245 КУ-пАП является своевременное, всестороннее, полное и объективное выяснение обстоятельств каждого дела, решение его в точном соответствии с законом, обеспечение исполнения вынесенного постановления, а также выявление причин и условий, способствующих совершению административных правонарушений, предупреждение правонарушений, воспитание граждан в духе соблюдения законов, укрепление законности.</w:t>
      </w:r>
    </w:p>
    <w:p>
      <w:pPr>
        <w:pStyle w:val="Style12"/>
        <w:spacing w:before="0" w:after="0"/>
        <w:ind w:firstLine="709"/>
        <w:jc w:val="both"/>
        <w:rPr>
          <w:sz w:val="22"/>
          <w:szCs w:val="22"/>
        </w:rPr>
      </w:pPr>
      <w:r>
        <w:rPr>
          <w:sz w:val="22"/>
          <w:szCs w:val="22"/>
        </w:rPr>
        <w:t>Особенностью производства по делам об административных правонарушениях е то, что оно осуществляется не только общими судами, а и рядом административных органов, в частности административными комиссиями исполкомов, органами внутренних дел, государственной пограничной и налоговой службы, государственного пожарного надзора, органами на транспорте, в сфере труда, рыбоохраны, лесного и охотничьего хозяйства и т.д. Именно поэтому в науке гражданского процессуального права этот вид судопроизводства в теоретическом аспекте часто называют не правосудием, а неприсущей суда административной деятельностью, которой он должен быть лишен. Вместе с тем, тенденции последних десятилетий свидетельствуют о расширении компетенции судов в тех сферах общественной жизни, где есть необходимость более строгого надзора за соблюдением прав человека. Ведь судебная форма защиты всегда отличалась четко определенной процессуальной форме и была выше по своей эффективности по сравнению с любой административной. Анализ круга дел, отнесенных к компетенции общих судов в порядке административно-деликтного судопроизводства, и его генезиса указывает именно на это. К компетенции именно судебных, а не административных органов законодатель, как правило, относит дела о те правонарушения, в которых, по мнению законодателя, является потребность более усиленного надзора за соблюдением прав и свобод человека, в связи с чем орган, который будет рассматривать дело, должен быть наделен гарантиями независимости и беспристрастности. Таким органом является суд.</w:t>
      </w:r>
    </w:p>
    <w:p>
      <w:pPr>
        <w:pStyle w:val="Style12"/>
        <w:spacing w:before="0" w:after="0"/>
        <w:ind w:firstLine="709"/>
        <w:jc w:val="both"/>
        <w:rPr>
          <w:sz w:val="22"/>
          <w:szCs w:val="22"/>
        </w:rPr>
      </w:pPr>
      <w:r>
        <w:rPr>
          <w:sz w:val="22"/>
          <w:szCs w:val="22"/>
        </w:rPr>
        <w:t>Однако такой подход в некоторых случаях порождает проблему разграничения юрисдикции общих судов по рассмотрению дел об административных правонарушениях и административных судов по делам административного судопроизводства. Так, согласно п. Ч. 3 ст. 17 КАС украины юрисдикция административных судов не распространяется на публично-правовые дела о наложении административных взысканий. В соответствии с другой нормой - п. 2 ч. 1 ст. 18 КАС - административными судами рассматриваются все административные дела по поводу решений, действий или бездеятельности субъектов властных полномочий по делам о привлечении к административной ответственности. На первый взгляд указанные положения противоречат друг другу, однако на самом деле это не так.</w:t>
      </w:r>
    </w:p>
    <w:p>
      <w:pPr>
        <w:pStyle w:val="Style12"/>
        <w:spacing w:before="0" w:after="0"/>
        <w:ind w:firstLine="709"/>
        <w:jc w:val="both"/>
        <w:rPr>
          <w:sz w:val="22"/>
          <w:szCs w:val="22"/>
        </w:rPr>
      </w:pPr>
      <w:r>
        <w:rPr>
          <w:sz w:val="22"/>
          <w:szCs w:val="22"/>
        </w:rPr>
        <w:t>Норма, которая говорит, что юрисдикция административных судов не распространяется на публично-правовые споры о наложении административных взысканий (ст. 17 КАСС), имеет в виду, что наложение административных взысканий (другими словами - привлечение к административной ответственности), а так же обжалование наложения административного взыскания, в тех случаях, когда это отнесено к компетенции судебных органов, производится в порядке КАС административными судами, а в порядке иного вида судопроизводства - производство по делам об административных правонарушениях, которое осуществляется общими судами в соответствии с Куоап. Итак, когда постановлением общего суда, принятым в порядке Куоап, на лицо наложено административное взыскание, такое постановление обжалуется не путем обращения в административный суд с иском, а путем подачи апелляционной жалобы в порядке, предусмотренном Коап (ст. 294), в суд апелляционной инстанции действует в пределах звена общих судов (апелляционные суды областей, городов Киева и Севастополя и Автономной Республики Крым).</w:t>
      </w:r>
    </w:p>
    <w:p>
      <w:pPr>
        <w:pStyle w:val="Style12"/>
        <w:spacing w:before="0" w:after="0"/>
        <w:ind w:firstLine="709"/>
        <w:jc w:val="both"/>
        <w:rPr>
          <w:sz w:val="22"/>
          <w:szCs w:val="22"/>
        </w:rPr>
      </w:pPr>
      <w:r>
        <w:rPr>
          <w:sz w:val="22"/>
          <w:szCs w:val="22"/>
        </w:rPr>
        <w:t>Постановления всех других органов и лиц, кроме судебных, принятые в порядке Куоап, о наложении на лицо административного взыскания (привлечение к административной ответственности), а также действия и бездействие указанных органов и лиц, обжалуются в административный суд путем подачи иска в порядке КАС (п. 2 ч. 1 ст. 17). Правда решение административного суда, принятое по результатам рассмотрения такого искового заявления, согласно ч. 2 ст. 1712 КАС является окончательным и обжалованию не подлежит.</w:t>
      </w:r>
    </w:p>
    <w:p>
      <w:pPr>
        <w:pStyle w:val="Style12"/>
        <w:spacing w:before="0" w:after="0"/>
        <w:ind w:firstLine="709"/>
        <w:jc w:val="both"/>
        <w:rPr>
          <w:sz w:val="22"/>
          <w:szCs w:val="22"/>
        </w:rPr>
      </w:pPr>
      <w:r>
        <w:rPr>
          <w:sz w:val="22"/>
          <w:szCs w:val="22"/>
        </w:rPr>
      </w:r>
    </w:p>
    <w:p>
      <w:pPr>
        <w:pStyle w:val="Heading4"/>
        <w:spacing w:lineRule="auto" w:line="240" w:before="0" w:after="60"/>
        <w:ind w:firstLine="709"/>
        <w:jc w:val="both"/>
        <w:rPr>
          <w:rFonts w:ascii="Times New Roman" w:hAnsi="Times New Roman" w:cs="Times New Roman"/>
          <w:i/>
          <w:i/>
          <w:sz w:val="22"/>
          <w:szCs w:val="22"/>
        </w:rPr>
      </w:pPr>
      <w:bookmarkStart w:id="62" w:name="347"/>
      <w:bookmarkEnd w:id="62"/>
      <w:r>
        <w:rPr>
          <w:rFonts w:cs="Times New Roman" w:ascii="Times New Roman" w:hAnsi="Times New Roman"/>
          <w:i/>
          <w:sz w:val="22"/>
          <w:szCs w:val="22"/>
        </w:rPr>
        <w:t>3.2.Юрисдикция хозяйственных судов</w:t>
      </w:r>
    </w:p>
    <w:p>
      <w:pPr>
        <w:pStyle w:val="Style12"/>
        <w:spacing w:before="0" w:after="0"/>
        <w:ind w:firstLine="709"/>
        <w:jc w:val="both"/>
        <w:rPr/>
      </w:pPr>
      <w:r>
        <w:rPr>
          <w:color w:val="000000"/>
          <w:sz w:val="22"/>
          <w:szCs w:val="22"/>
        </w:rPr>
        <w:t>По общему правилу в порядке хозяйственного</w:t>
      </w:r>
      <w:r>
        <w:rPr>
          <w:sz w:val="22"/>
          <w:szCs w:val="22"/>
        </w:rPr>
        <w:t xml:space="preserve"> судопроизводства хозяйственными судами рассматриваются дела, в которых обе стороны (истец и ответчик) являются субъектами хозяйствования, то есть юридические лица и физические лица-предприниматели, которые в установленном законом порядке получили такого статуса, а правоотношения, из которых возникает спор, связанные с осуществлением ими хозяйственной деятельности (ст. 1,12 ХПК). Как исключение из общего правила, по прямому указанию в законе в порядке хозяйственного судопроизводства решаются, дела о банкротстве, дела, которые возникают из корпоративных отношений, дела по заявлениям органов Антимонопольного комитета Украины, Счетной палаты по вопросам, отнесенным законодательными актами к их компетенции.</w:t>
      </w:r>
    </w:p>
    <w:p>
      <w:pPr>
        <w:pStyle w:val="Style12"/>
        <w:spacing w:before="0" w:after="0"/>
        <w:ind w:firstLine="709"/>
        <w:jc w:val="both"/>
        <w:rPr>
          <w:sz w:val="22"/>
          <w:szCs w:val="22"/>
        </w:rPr>
      </w:pPr>
      <w:r>
        <w:rPr>
          <w:sz w:val="22"/>
          <w:szCs w:val="22"/>
        </w:rPr>
        <w:t>Самая первая сложность, которая возникает с определением юрисдикции хозяйственных судов, связанная с таким участником хозяйственного судопроизводства, как граждане, которые осуществляют предпринимательскую деятельность без создания юридического лица и у установленном порядке обретшим статус субъекта предпринимательской деятельности (физические лица - предприниматели согласно Закону Украины "О государственной регистрации юридических лиц и физических лиц - предпринимателей" от 15.05.2003 г.). Ведь указанные субъекты имеют двойной статус: с одной стороны, они обычные физические лица, споры с участием которых по общему правилу рассматриваются в порядке гражданского судопроизводства, а с другой - физические лица - предприниматели, которые занимаются хозяйственной деятельностью. Определить в каких случаях они выступают первыми, а в каких вторыми - часто бывает достаточно сложно. Именно поэтому в подобных делах суд должен тщательно выяснить характер спорных правоотношений между сторонами, ведь часто физические лица - предприниматели ошибочно или с определенной целью в зависимости от интересов, которые они преследуют, указывают себя стороной договора не физическим лицом, а физическим лицом - предпринимателем, хотя заключения ими договора не имеет целью осуществление хозяйственной деятельности, и наоборот. Неучет указанных обстоятельств иногда приводит к принятию противоположных судебных решений на уровне апелляционных судов областей, а иногда и судов кассационной инстанции.</w:t>
      </w:r>
    </w:p>
    <w:p>
      <w:pPr>
        <w:pStyle w:val="Style12"/>
        <w:spacing w:before="0" w:after="0"/>
        <w:ind w:firstLine="709"/>
        <w:jc w:val="both"/>
        <w:rPr>
          <w:sz w:val="22"/>
          <w:szCs w:val="22"/>
        </w:rPr>
      </w:pPr>
      <w:r>
        <w:rPr>
          <w:sz w:val="22"/>
          <w:szCs w:val="22"/>
        </w:rPr>
        <w:t>Еще одной категорией дел, в которых часто возникают проблемы с определением юрисдикции хозяйственных судов, являются так называемые корпоративные споры. Раньше, конца 2006 года, юрисдикция судов по этой категории дел определялась в зависимости от общих критериев судебной юрисдикции и, прежде всего, субъектного, согласно которому, если хотя бы одним из участников спора была физическое лицо, спор рассматривался в порядке гражданского судопроизводства, если же обе стороны были юридическими лицами - в порядке хозяйственного. Такой подход порождал немало проблем на практике, ведь, например, оспаривая одно и тоже решение общего собрания общества, физические и юридические лица получали порой противоречивые по содержанию судебные решения, первые - общего суда, вторые - хозяйственного, которые невозможно было выполнить из-за потери ими таких свойств судебного решения, как исключительность и неопровержимость. С целью устранения этих недостатков Законом Украины "О внесении изменений к некоторых законодательных актов Украины относительно определения подсудности дел по вопросам приватизации и с корпоративных прав" от 15.12.2006 г. были внесены изменения в ПИК, согласно которым к юрисдикции хозяйственных судов были отнесены дела, возникающие из корпоративных отношений в спорах между хозяйственным обществом и его участником (основателем, акционером), в том числе участником, который выбыл, а также между участниками (основателями, акционерами) хозяйственных обществ, связанные с созданием, деятельностью, управлением и прекращением деятельности этого общества, кроме трудовых споров (п. 4 ч. 1 ст. 12 ИК). Таким образом, законодатель изменил критерии определения юрисдикции суда по указанной категории дел, общих (субъектный и предметный) на специальный (прямое указание в законе).</w:t>
      </w:r>
    </w:p>
    <w:p>
      <w:pPr>
        <w:pStyle w:val="Style12"/>
        <w:spacing w:before="0" w:after="0"/>
        <w:ind w:firstLine="709"/>
        <w:jc w:val="both"/>
        <w:rPr>
          <w:sz w:val="22"/>
          <w:szCs w:val="22"/>
        </w:rPr>
      </w:pPr>
      <w:r>
        <w:rPr>
          <w:sz w:val="22"/>
          <w:szCs w:val="22"/>
        </w:rPr>
        <w:t>Вместе с тем следует учитывать, что определенная часть споров, которые имеют признаки корпоративных, все же находятся за пределами юрисдикции хозяйственных судов. В частности, споры с участием наследников участников хозяйственного общества, которые еще не стали его участниками, рассматриваются общими судами в порядке гражданского судопроизводства.</w:t>
      </w:r>
    </w:p>
    <w:p>
      <w:pPr>
        <w:pStyle w:val="Style12"/>
        <w:spacing w:before="0" w:after="0"/>
        <w:ind w:firstLine="709"/>
        <w:jc w:val="both"/>
        <w:rPr>
          <w:sz w:val="22"/>
          <w:szCs w:val="22"/>
        </w:rPr>
      </w:pPr>
      <w:r>
        <w:rPr>
          <w:sz w:val="22"/>
          <w:szCs w:val="22"/>
        </w:rPr>
        <w:t>Говоря о корпоративные споры, следует также иметь в виду, что не подлежат рассмотрению в порядке хозяйственного судопроизводства дела, связанные с созданием, деятельностью, управлением и прекращением деятельности других субъектов хозяйствования, которые не являются хозяйственными обществами, если стороной по делу является физическое лицо. Речь идет, в частности, такие субъекты хозяйствования, как кооперативы, частные, коллективные предприятия и т.д. Ведь, как разъяснил Пленум Верховного Суда Украины в своем постановлении № 13 от 24.10.2008 г. "О практике рассмотрения судами корпоративных споров", норма п. 4 ч. 1 ст. 12 ПИК в силу ее императивного характера не подлежит применению по аналогии в отношении споров, связанных с деятельностью других субъектов хозяйствования.</w:t>
      </w:r>
    </w:p>
    <w:p>
      <w:pPr>
        <w:pStyle w:val="Style12"/>
        <w:spacing w:before="0" w:after="0"/>
        <w:ind w:firstLine="709"/>
        <w:jc w:val="both"/>
        <w:rPr/>
      </w:pPr>
      <w:r>
        <w:rPr>
          <w:sz w:val="22"/>
          <w:szCs w:val="22"/>
        </w:rPr>
        <w:t xml:space="preserve">Еще одну проблему юрисдикции в корпоративных спорах породил исключение, указанный в п. 4 ч. 1 ст. 12 ХПК, о том, что хозяйственными судами рассматриваются "4) дела, возникающие из корпоративных отношений..., </w:t>
      </w:r>
      <w:r>
        <w:rPr>
          <w:i/>
          <w:iCs/>
          <w:sz w:val="22"/>
          <w:szCs w:val="22"/>
        </w:rPr>
        <w:t>кроме трудовых споров".</w:t>
      </w:r>
      <w:r>
        <w:rPr>
          <w:sz w:val="22"/>
          <w:szCs w:val="22"/>
        </w:rPr>
        <w:t xml:space="preserve"> В данном случае корпоративными следует считать споры об обжаловании решений общего собрания хозяйственного общества, которые основываются таких основаниях незаконности, как нарушение порядка их созыва и проведения. Наоборот, трудовыми будут споры, в которых основанием иска указано нарушение решением общего собрания общества трудовых прав соответствующих работников общества, избранных общим собранием, в том числе когда они являются участниками (акционерами) этого общества.</w:t>
      </w:r>
    </w:p>
    <w:p>
      <w:pPr>
        <w:pStyle w:val="Style12"/>
        <w:spacing w:before="0" w:after="0"/>
        <w:ind w:firstLine="709"/>
        <w:jc w:val="both"/>
        <w:rPr>
          <w:sz w:val="22"/>
          <w:szCs w:val="22"/>
        </w:rPr>
      </w:pPr>
      <w:r>
        <w:rPr>
          <w:sz w:val="22"/>
          <w:szCs w:val="22"/>
        </w:rPr>
        <w:t>Аналогично корпоративных споров по прямому указанию в законе к юрисдикции хозяйственных судов отнесены дела о банкротстве независимо от субъектного состава инициирующих или конкурсных кредиторов (п. 2 ч. 1 ст. 12 ГПК).</w:t>
      </w:r>
    </w:p>
    <w:p>
      <w:pPr>
        <w:pStyle w:val="Style12"/>
        <w:spacing w:before="0" w:after="0"/>
        <w:ind w:firstLine="709"/>
        <w:jc w:val="both"/>
        <w:rPr>
          <w:sz w:val="22"/>
          <w:szCs w:val="22"/>
        </w:rPr>
      </w:pPr>
      <w:r>
        <w:rPr>
          <w:sz w:val="22"/>
          <w:szCs w:val="22"/>
        </w:rPr>
        <w:t>в Последнее время в судебной практике нередко встречаются дела по искам банков к юридических лиц или физических лиц - предпринимателей о взыскании задолженности по кредитному договору, поручителем по которому выступает одна или более физических лиц, наоборот, к физических лиц как должников по кредитному договору, поручителем по которому выступает юридическое лицо или физическое лицо - предприниматель. По предписаниям ст. 554 ГК в случае нарушения должником обязательства, обеспеченного поручительством, должник и поручитель отвечают перед кредитором как солидарные должники. Руководствуясь этой нормой, банки часто подают иски, в которых по логике вещей объединяют требования о взыскании задолженности по кредитному договору как с заемщика, так и поручителя. В этом случае встает вопрос, в порядке какого судопроизводства подавать иск, ведь, с одной стороны, одной из сторон спора выступает физическое лицо, а потому по общим критериям судебной юрисдикции дело должно рассматриваться общими судами в порядке ГПК. С другой - сторонами основного или дополнительного обязательства выступают именно субъекты хозяйствования, споры между которыми решаются хозяйственными судами в порядке ГПК. Как свидетельствует практика Верховного Суда Украины, правильным в таком случае будет разъединять такие требования и предъявлять в суд по общим критериям разграничения юрисдикции, в частности, субъектному критерию. Такая же позиция высказана Верховным Судом Украины в обобщении судебной практики рассмотрения гражданских дел, возникающих из кредитных правоотношений от 07.10.2010 г. (раздел "Сложные процессуальные вопросы, возникающие при разрешении дел из кредитных правоотношений"). Другой точки зрения по этому вопросу занял Высший специализированный суд Украины по рассмотрению гражданских и уголовных дел. Как указано в его постановлении Пленума "О практике применения судами законодательства при решении споров, возникающих из кредитных правоотношений" № 5 от 30.03.2012 г., "поскольку в спорах, возникающих из кредитных правоотношений, сторонами являются как юридические, так и физические лица, и с учетом требований ст. 15-16, ч. 2 ст. 118 ГПК при определении судебной юрисдикции суды должны исходить из того, что такие дела подлежат рассмотрению в порядке гражданского судопроизводства в случае, если одной из сторон является физическое лицо, а требования взаимосвязаны между собой и отдельное их рассмотрение невозможно, поскольку предъявление иска к солидарным должникам является правом, а не обязанностью банка или другого финансового учреждения (ч. 1ст. 543 ГК), в случае предъявления иска к каждому из них отдельно суды должны учитывать определенную ГПК компетенцию судов по рассмотрению гражданских дел. В частности, иск банка (другого финансового учреждения) юридического лица - поручителя с привлечением физического лица - заемщика в качестве третьего лица, не заявляющего самостоятельных требований относительно предмета спора, подлежит рассмотрению в порядке хозяйственного судопроизводства (п. 2 постановления Пленума).</w:t>
      </w:r>
    </w:p>
    <w:p>
      <w:pPr>
        <w:pStyle w:val="Style12"/>
        <w:spacing w:before="0" w:after="0"/>
        <w:ind w:firstLine="709"/>
        <w:jc w:val="both"/>
        <w:rPr>
          <w:sz w:val="22"/>
          <w:szCs w:val="22"/>
        </w:rPr>
      </w:pPr>
      <w:r>
        <w:rPr>
          <w:sz w:val="22"/>
          <w:szCs w:val="22"/>
        </w:rPr>
        <w:t>Довольно часто в практике хозяйственных судов встречаются случаи привлечения в качестве третьих лиц, не заявляющих самостоятельных требований относительно предмета спора физических лиц, которые не имеют статуса субъекта предпринимательской деятельности. В таком случае стоит акцент на ошибочности мнения о том, что участие такой категории лиц исключает юрисдикцию хозяйственного суда.</w:t>
      </w:r>
    </w:p>
    <w:p>
      <w:pPr>
        <w:pStyle w:val="Style12"/>
        <w:spacing w:before="0" w:after="0"/>
        <w:ind w:firstLine="709"/>
        <w:jc w:val="both"/>
        <w:rPr>
          <w:sz w:val="22"/>
          <w:szCs w:val="22"/>
        </w:rPr>
      </w:pPr>
      <w:r>
        <w:rPr>
          <w:sz w:val="22"/>
          <w:szCs w:val="22"/>
        </w:rPr>
        <w:t>В судебной практике имеют место и другие спорные вопросы определения юрисдикции хозяйственных судов.</w:t>
      </w:r>
    </w:p>
    <w:p>
      <w:pPr>
        <w:pStyle w:val="Style12"/>
        <w:spacing w:before="0" w:after="0"/>
        <w:ind w:firstLine="709"/>
        <w:jc w:val="center"/>
        <w:rPr>
          <w:b/>
          <w:b/>
          <w:sz w:val="22"/>
          <w:szCs w:val="22"/>
        </w:rPr>
      </w:pPr>
      <w:r>
        <w:rPr>
          <w:b/>
          <w:sz w:val="22"/>
          <w:szCs w:val="22"/>
        </w:rPr>
      </w:r>
    </w:p>
    <w:p>
      <w:pPr>
        <w:pStyle w:val="Style12"/>
        <w:spacing w:before="0" w:after="0"/>
        <w:ind w:firstLine="709"/>
        <w:jc w:val="both"/>
        <w:rPr>
          <w:b/>
          <w:b/>
          <w:sz w:val="22"/>
          <w:szCs w:val="22"/>
        </w:rPr>
      </w:pPr>
      <w:r>
        <w:rPr>
          <w:b/>
          <w:sz w:val="22"/>
          <w:szCs w:val="22"/>
        </w:rPr>
        <w:t>3.3.Юрисдикция административных судов</w:t>
      </w:r>
    </w:p>
    <w:p>
      <w:pPr>
        <w:pStyle w:val="Style12"/>
        <w:spacing w:before="0" w:after="0"/>
        <w:ind w:firstLine="709"/>
        <w:jc w:val="both"/>
        <w:rPr>
          <w:sz w:val="22"/>
          <w:szCs w:val="22"/>
        </w:rPr>
      </w:pPr>
      <w:r>
        <w:rPr>
          <w:sz w:val="22"/>
          <w:szCs w:val="22"/>
        </w:rPr>
        <w:t>По общему правилу, в порядке административного судопроизводства административными судами рассматриваются дела, в которых одной из сторон (истцом или ответчиком) является субъект властных полномочий, то есть, как правило, орган государственной власти, орган местного самоуправления, их должностное или служебное лицо, а правоотношения, из которых возникает спор, являются публично-правовыми, то есть такими, в которых субъект властных полномочий находился при осуществлении властных управленческих функций (ст. 3,17 КАС).</w:t>
      </w:r>
    </w:p>
    <w:p>
      <w:pPr>
        <w:pStyle w:val="Style12"/>
        <w:spacing w:before="0" w:after="0"/>
        <w:ind w:firstLine="709"/>
        <w:jc w:val="both"/>
        <w:rPr>
          <w:sz w:val="22"/>
          <w:szCs w:val="22"/>
        </w:rPr>
      </w:pPr>
      <w:r>
        <w:rPr>
          <w:sz w:val="22"/>
          <w:szCs w:val="22"/>
        </w:rPr>
        <w:t>Согласно ч. 2 ст. 2 КАСС в административные суды могут быть обжалованы любые решения, действия или бездеятельность субъектов властных полномочий, кроме случаев, когда относительно таких решений, действий или бездеятельности Конституцией или законами Украины установлен другой порядок судебного производства. Согласно ч. 2 ст. 4 названного Кодекса юрисдикция административных судов распространяется на все публично-правовые споры, кроме споров, для которых законом установлен другой порядок судебного решения. Следовательно, законы Украины могут предусматривать решение определенных категорий публично-правовых споров в порядке других видов судопроизводства. Как пример, одной из таких категорий дел являются дела с участием органов Антимонопольного комитета Украины. Об этом свидетельствует, во-первых, предписание п. Ч. 1 ст. 12 ПИК, согласно которому дела по заявлениям органов Антимонопольного комитета Украины по вопросам, отнесенным законодательными актами к их компетенции отнесено к юрисдикции хозяйственных судов. Во вторых, согласно ст. 60 Закона Украины "О защите конкуренции" от 11.01.2001 г. решение органов Антимонопольного комитета Украины обжалуются в хозяйственный суд</w:t>
      </w:r>
    </w:p>
    <w:p>
      <w:pPr>
        <w:pStyle w:val="Style12"/>
        <w:spacing w:before="0" w:after="0"/>
        <w:ind w:firstLine="709"/>
        <w:jc w:val="both"/>
        <w:rPr/>
      </w:pPr>
      <w:r>
        <w:rPr>
          <w:sz w:val="22"/>
          <w:szCs w:val="22"/>
        </w:rPr>
        <w:t xml:space="preserve">По нашему мнению, приведенный исключение не имеет никакого объективного основания. Это подтверждается правовой позицией Конституционного Суда Украины, высказанной в решении по делу относительно подведомственности дел, связанных с социальными выплатами, от 09.09.2010 г., в котором, в частности, указано следующее. На основании положений Конституции Украины о судебной специализацию (ч. 1 ст. 125) и о гарантировании каждому права на обжалование в суде решений, действий или бездеятельности органов государственной власти, органов местного самоуправления, должностных и служебных лиц (ч. 2 ст. 55) в Украине образовано отдельную систему судов административной юрисдикции. Защита прав, свобод и интересов физических лиц в сфере публично-правовых отношений от нарушений со стороны субъектов властных полномочий определен как непосредственное задачи административного судопроизводства (ч. 1 ст. 2 КАС). Административное судопроизводство как специализированный вид судебной деятельности стало тем конституционно и законодательно закрепленным механизмом, который увеличил возможности человека для осуществления права на судебную защиту от противоправных решений, действий или бездеятельности субъектов властных полномочий. Системный анализ указанных норм Конституции и законов Украины дает основания утверждать, что разграничение юрисдикционных полномочий между общими и специализированными судами подчинено гарантиям права каждого человека на эффективную судебную защиту. 3а таким подходом все публично-правовые споры, в которых хотя бы одной из сторон является субъект властных полномочий, относятся к административной юрисдикции и по компетенции должны быть рассмотрены административными судами (п. 1, 2, 7 ст. 3, ч. 1 ст. 17 КАСС). Следовательно, соблюдение конституционного </w:t>
      </w:r>
      <w:r>
        <w:rPr>
          <w:i/>
          <w:iCs/>
          <w:sz w:val="22"/>
          <w:szCs w:val="22"/>
        </w:rPr>
        <w:t>принцип</w:t>
      </w:r>
      <w:r>
        <w:rPr>
          <w:sz w:val="22"/>
          <w:szCs w:val="22"/>
        </w:rPr>
        <w:t xml:space="preserve"> специализации при принятии законов об организации и деятельности судов Украины является конституционной обязанностью законодателя. И, наоборот, нарушение указанного принципа законодательным органом и изъятие из компетенции административных судов определенной категории дел с передачей их судам других видов юрисдикции не соответствует ч. 1 ст. 125 Конституции Украины. Ведь административное судопроизводство в сравнении с другими видами судопроизводства имеет отличия как в процессуальных правах и обязанностях лиц, участвующих в деле, так и в полномочиях суда в собирании и исследовании доказательств, что должно обеспечить процессуальные возможности защиты прав, свобод и интересов истца в споре с субъектом властных полномочий.</w:t>
      </w:r>
    </w:p>
    <w:p>
      <w:pPr>
        <w:pStyle w:val="Style12"/>
        <w:spacing w:before="0" w:after="0"/>
        <w:ind w:firstLine="709"/>
        <w:jc w:val="both"/>
        <w:rPr>
          <w:sz w:val="22"/>
          <w:szCs w:val="22"/>
        </w:rPr>
      </w:pPr>
      <w:r>
        <w:rPr>
          <w:sz w:val="22"/>
          <w:szCs w:val="22"/>
        </w:rPr>
        <w:t>Для определения границ юрисдикции административных судов необходимо прежде всего выяснить содержание понятия "дело административной юрисдикции". Согласно ст. 3 КАСС под ней понимается передан на разрешение административного суда публично-правовой спор, в котором хотя бы одной из сторон является субъект, осуществляющий властные управленческие функции на основе законодательства, в том числе на выполнение делегированных полномочий. То есть, делом административной юрисдикции является переданный на решение административного суда спор, возникший между двумя (несколькими) конкретными субъектами общества относительно их прав и обязанностей в конкретных правовых отношениях, в которых хотя бы один субъект законодательно уполномочен властно управлять поведением другого (других) субъектов, а эти субъекты, соответственно, обязаны выполнять требования и предписания такого властного субъекта. В случае, если субъект (в том числе орган государственной власти, орган местного самоуправления, их должностное или служебное лицо) в спорных правоотношениях не осуществляет указанные властные управленческие функции относительно другого субъекта, который является участником спора, такой спор не имеет установленных нормами КАС признаков дела административной юрисдикции, и, соответственно, не должен решаться административным судом. Понятие "субъект властных полномочий" также определены в ст. 3 КАСС - это органы государственной власти, орган местного самоуправления, их должностные или служебные лица, другой субъект при осуществлении ими властных управленческих функций на основе законодательства, в том числе на выполнение делегированных полномочий. Следовательно, необходимым и единственным признаком субъекта властных полномочий является осуществление этим субъектом властных управленческих функций, при этом эти функции должны осуществляться субъектом именно в тех правоотношениях, в которых возник спор. В случае, если он в спорных правоотношениях не осуществляет указанных властных управленческих функций {относительно другого субъекта, который является участником спора), то такой субъект не находится "при осуществлении управленческих функций", и не имеет установленных нормами КАС необходимых признаков субъекта властных полномочий. Именно такие рекомендации относительно определения юрисдикции административных судов и ее отграничения от других видов судебной юрисдикции предоставляет Верховный Суд Украины в своем информационном письме от 26.12.2005 г. № 3.2. -2005, однако, как показывает судебная практика, этого недостаточно чтобы суды не сталкивались с упомянутой проблемой.</w:t>
      </w:r>
    </w:p>
    <w:p>
      <w:pPr>
        <w:pStyle w:val="Style12"/>
        <w:spacing w:before="0" w:after="0"/>
        <w:ind w:firstLine="709"/>
        <w:jc w:val="both"/>
        <w:rPr>
          <w:sz w:val="22"/>
          <w:szCs w:val="22"/>
        </w:rPr>
      </w:pPr>
      <w:r>
        <w:rPr>
          <w:sz w:val="22"/>
          <w:szCs w:val="22"/>
        </w:rPr>
        <w:t>При определении юрисдикции административных судов необходимо учитывать особенности объединения в одной исковые заявлении нескольких требований. Так, если требования о возмещении вреда, причиненного противоправными решениями, действиями или бездействием субъекта властных полномочий или другим нарушением прав, свобод или интересов субъектов публично-правовых отношений, заявлены в одном производстве с требованием решить публично-правовой спор - они рассматриваются в порядке административного судопроизводства. Иначе требования о возмещении вреда разрешаются судами в порядке гражданского или хозяйственного судопроизводства (ч. 2 ст. 21 КАС).</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bookmarkStart w:id="63" w:name="523"/>
      <w:bookmarkStart w:id="64" w:name="523"/>
      <w:bookmarkEnd w:id="64"/>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 Процессуальные последствия нарушения юрисдикции судов по рассмотрению гражданских дел</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дебная власть, сколько бы судебных звеньев и судебных учреждений она не охватывала, в конце концов, является единой и неделимой. Следовательно, для реального обеспечения права каждого на доступ к суду, судебная юрисдикция должна занимать в судебной системе такое место, чтобы, с одной стороны, все элементы последней эффективно взаимодействовали и одинаково применяли нормы материального и процессуального права, а с другой - чтобы не было пробелов на стыке судебных подсистем, чтобы в должной судебной юрисдикцией обеспечивались все правоотношения, возникающие в государстве, и чтобы эти судебные подсистемы сосуществовали гармонично, то есть не имели юрисдикции, что пересекается. Рассмотрение дела компетентным судом является также одной из гарантий, провозглашенных пунктом 1 ст. 6 Конвенции о защите прав человека и основополагающих свобод. В связи с этим процессуальные последствия нарушения судебной юрисдикции рассматриваются в доктрине гражданского процесса и судебной практике как такие, что имеют достаточно серьезные последствия.</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Юрисдикция судов по рассмотрению дел в порядке гражданского судопроизводства (гражданская юрисдикция) определена статьями 15, 16 ГПК. Процессуальными последствиями предъявления иска с нарушением этой юрисдикции является (1) отказ в открытии производства по делу (п. 1 ч. 2 ст. 122 ГПК), (2) прекращении производства по делу (п. 1 ч. 1 ст. 205 ГПК) или (3) безусловную отмену судебных решений с закрытием производства по делу судом высшей инстанции (ч. 1 ст. 310, ч. 1 ст. 340 ГПК).</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Частности, согласно п. 1 ч. 2 ст. 122 ГПК судья отказывает в открытии производства по делу, если дело не подлежит рассмотрению в судах в порядке гражданского судопроизводства. Эта норма применяется судом как в случаях, когда рассмотрение соответствующего требования вообще не относится к юрисдикции судов, так и в случаях, когда требование подлежит разрешению в порядке других видов судопроизводства (как правило, хозяйственного или административного). При чем в соответствии с ч. 7 ст. 122 ГПК отказ в открытии производства по делу препятствует повторному обращению в суд с таким же иском.</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удебной практике неоднократно возникал вопрос может ли ответчик обжаловать определение об открытии производства по делу по мотивам принятия судом дела, которая не может быть рассмотрено в порядке гражданского судопроизводства, то есть с нарушением п. 1 ч. 2 ст. 122 ГПК. Ведь п. 5 ч. 1 ст. 293 ГПК содержит положение о возможности обжалования отдельно от решения суда определения сулу первой инстанции об открытии производства по делу с несоблюдением правил подсудности, которую иногда отождествляют с юрисдикцией. В связи с этим уместным будет привести такой пример.</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ением судьи Кировского районного суда г. Днепропетровска от 02.06.2009 г. открыто производство по заявлению ОСОБА_6 об отмене решения постоянно действующего третейского суда "Гарант" при товарной бирже "Днепропетровская специализированная биржа" от 18.12.2008 г. Определением судьи апелляционного суда Днепропетровской области от 04.09.2009 г. отказано в принятии апелляционной жалобы на указанное определение в связи с тем, что она не оспаривается по основаниям территориальной подсудности дела, а по основаниям нарушения юрисдикции, что не предусмотрено ст. 293 ГПК. Рассмотрев кассационную жалобу, Верховный Суд Украины пришел к выводу, что она не подлежит удовлетворению по следующим основаниям. Компетенция судов по рассмотрению дел (предметная подсудность) определена ст. ст. 15,16 ГПК. Следствием предъявления иска с нарушением этой компетенции суда отказ в открытии производства по делу (п. 1 ч. 2 ст. 122 ГПК), прекращения производства по делу (п. 1 ч. 1 ст. 205 ГПК) или отмены судебных решений с закрытием производства по делу судом высшей инстанции. В п. 5 ч. 1 ст. 293 ГПК предусмотрено право обжаловать постановление судьи об открытии производства по делу лишь в случае несоблюдения правил подсудности. В ГПК правила подсудности определены в гл. 1 разд. III, регулирующих подсудность дел между судами одной юрисдикции-гражданской, а не о компетенции между судами различных видов юрисдикции (судопроизводства). В связи с этим апелляционный суд пришел к правильному выводу, что обжалование определения судьи суда первой инстанции об открытии производства по делу по основаниям нарушения вида судопроизводства (юрисдикции) ГПК не предусматривает.</w:t>
      </w:r>
    </w:p>
    <w:p>
      <w:pPr>
        <w:pStyle w:val="Style12"/>
        <w:spacing w:before="0" w:after="0"/>
        <w:ind w:firstLine="709"/>
        <w:jc w:val="both"/>
        <w:rPr>
          <w:sz w:val="22"/>
          <w:szCs w:val="22"/>
        </w:rPr>
      </w:pPr>
      <w:bookmarkStart w:id="65" w:name="523"/>
      <w:bookmarkEnd w:id="65"/>
      <w:r>
        <w:rPr>
          <w:sz w:val="22"/>
          <w:szCs w:val="22"/>
        </w:rPr>
        <w:t>Таким образом, определение об открытии производства в деле по действующим ГПК не может быть обжаловано ответчиком по мотивам нарушения судом правил юрисдикции.</w:t>
      </w:r>
    </w:p>
    <w:p>
      <w:pPr>
        <w:pStyle w:val="Style12"/>
        <w:spacing w:before="0" w:after="0"/>
        <w:ind w:firstLine="709"/>
        <w:jc w:val="both"/>
        <w:rPr/>
      </w:pPr>
      <w:r>
        <w:rPr/>
        <w:t>При обнаружении или установлении судом на любой стадии процесса до провозглашения судебного решения, что дело не подлежит рассмотрению в порядке гражданского судопроизводства, то есть принято с нарушением юрисдикции, он в соответствии с п. 1 ч. 1 ст. 205 ГПК должен закрыть производство по делу с вынесением об этом мотивированного постановления.</w:t>
      </w:r>
    </w:p>
    <w:tbl>
      <w:tblPr>
        <w:tblW w:w="5000" w:type="pct"/>
        <w:jc w:val="left"/>
        <w:tblInd w:w="-52" w:type="dxa"/>
        <w:tblLayout w:type="fixed"/>
        <w:tblCellMar>
          <w:top w:w="15" w:type="dxa"/>
          <w:left w:w="15" w:type="dxa"/>
          <w:bottom w:w="15" w:type="dxa"/>
          <w:right w:w="15" w:type="dxa"/>
        </w:tblCellMar>
      </w:tblPr>
      <w:tblGrid>
        <w:gridCol w:w="7498"/>
      </w:tblGrid>
      <w:tr>
        <w:trPr/>
        <w:tc>
          <w:tcPr>
            <w:tcW w:w="7498" w:type="dxa"/>
            <w:tcBorders>
              <w:top w:val="single" w:sz="2" w:space="0" w:color="FFFFFF"/>
              <w:left w:val="single" w:sz="2" w:space="0" w:color="FFFFFF"/>
              <w:bottom w:val="single" w:sz="2" w:space="0" w:color="FFFFFF"/>
              <w:right w:val="single" w:sz="2" w:space="0" w:color="FFFFFF"/>
            </w:tcBorders>
          </w:tcPr>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лучае, если о рассмотрении дела судом первой инстанции за пределами юрисдикции выявлено судами высших инстанций (апелляционной или кассационной), в соответствии с ч. 1 ст. 310 ГПК является основанием для отмены принятого по делу решения с прекращением производства по делу судом апелляционной инстанции И в соответствии с ч. 1 ст. 340 ГПК - кассационной. При чем наличие такого нарушения является безусловным основанием для применения указанных последствий, а следовательно оно применяется судами апелляционной и кассационной инстанции независимо от ссылки на такое нарушение соответственно в апелляционной или кассационной жалобе. В данном случае судами не применяются положения ГПК о рассмотрении дела в пределах доводов кассационной жалобы (ч. 1 ст. 303 и ч. 1 ст. 335 ГПК). Наоборот, применяется положение о том, что суд апелляционной или кассационной инстанции не ограничен доводами соответствии жалобу, если при рассмотрении дела будут установлены нарушения норм процессуального права, которые являются обязательным основанием для отмены решения (ч. 3 ст. 303 и ч. 3 ст. 335 ГПК).</w:t>
            </w:r>
          </w:p>
          <w:p>
            <w:pPr>
              <w:pStyle w:val="Normal"/>
              <w:spacing w:lineRule="auto" w:line="240" w:before="0" w:after="0"/>
              <w:ind w:firstLine="709"/>
              <w:jc w:val="both"/>
              <w:rPr/>
            </w:pPr>
            <w:r>
              <w:rPr>
                <w:rFonts w:eastAsia="Times New Roman" w:cs="Times New Roman" w:ascii="Times New Roman" w:hAnsi="Times New Roman"/>
                <w:color w:val="000000"/>
                <w:lang w:eastAsia="ru-RU"/>
              </w:rPr>
              <w:t xml:space="preserve">Что касается пересмотра судебных решений Верховным Судом Украины, который осуществляется по правилам, установленным главой 3 разд. V ГПК, то последний по действующему ГПК имеет право пересматривать судебные решения в гражданских делах только из оснований (1) неодинакового применения судом (судами) кассационной инстанции одних и тех же </w:t>
            </w:r>
            <w:r>
              <w:rPr>
                <w:rFonts w:eastAsia="Times New Roman" w:cs="Times New Roman" w:ascii="Times New Roman" w:hAnsi="Times New Roman"/>
                <w:i/>
                <w:iCs/>
                <w:color w:val="000000"/>
                <w:lang w:eastAsia="ru-RU"/>
              </w:rPr>
              <w:t>норм материального права,</w:t>
            </w:r>
            <w:r>
              <w:rPr>
                <w:rFonts w:eastAsia="Times New Roman" w:cs="Times New Roman" w:ascii="Times New Roman" w:hAnsi="Times New Roman"/>
                <w:color w:val="000000"/>
                <w:lang w:eastAsia="ru-RU"/>
              </w:rPr>
              <w:t xml:space="preserve"> что повлекло принятие разных по содержанию судебных решений в подобных правоотношениях, и (2) установление международным судебным учреждением, юрисдикция которого признана Украиной, нарушения Украиной международных обязательств при решении дела судом (ст. 355 ГПК). Полномочий осуществлять контроль за правильным и единообразным применением судами кассационной инстанции норм процессуального права, которыми являются и нормы относительно юрисдикции, Верховный Суд Украины по действующему ГПК в редакции от 07.07.2010 г. не наделен. Как разъяснил Пленум Высшего специализированного суда Украины по рассмотрению гражданских и уголовных дел в п. 5 постановления "О судебной практике применения статей 353-360 Гражданского процессуального кодекса Украины" от 30.09.2011 г. № 11, установленный ст. 355 ГПК перечень оснований для подачи заявления о пересмотре Верховным Судом Украины судебных решений по гражданским делам является исчерпывающим и расширенному толкованию не подлежит; неодинаковое применение норм процессуального права не может быть основанием для подачи заявления о пересмотре судебных решений Верховным Судом Украины согласно п. 1 ч. 1 ст. 355 ГПК. В этом плане более обоснованной представляется предыдущая редакция нормы ГПК об основаниях для пересмотра судебных решений Верховным Судом Украины, которая действовала до вступления в силу Закона Украины "О судоустройстве и статусе судей" от 07.07.2010 г. Согласно этой редакции первое основание для пересмотра решения Верховным Судом Украины по исключительным обстоятельствам звучала как неодинаковое применение судом (судами) кассационной инстанции одного и того же </w:t>
            </w:r>
            <w:r>
              <w:rPr>
                <w:rFonts w:eastAsia="Times New Roman" w:cs="Times New Roman" w:ascii="Times New Roman" w:hAnsi="Times New Roman"/>
                <w:i/>
                <w:iCs/>
                <w:color w:val="000000"/>
                <w:lang w:eastAsia="ru-RU"/>
              </w:rPr>
              <w:t>закон</w:t>
            </w:r>
            <w:r>
              <w:rPr>
                <w:rFonts w:eastAsia="Times New Roman" w:cs="Times New Roman" w:ascii="Times New Roman" w:hAnsi="Times New Roman"/>
                <w:color w:val="000000"/>
                <w:lang w:eastAsia="ru-RU"/>
              </w:rPr>
              <w:t xml:space="preserve"> (ст. 354 ГПК в редакции от 18.03.2004 г.) без конкретизации материального или процессуального. Такое положение давало возможность наивысший судебный орган в системе судов общей юрисдикции обеспечивать единство судебной практики по вопросам применения института судебной юрисдикции нижестоящими судами всех звеньев судебной системы. На сегодня следует констатировать, что Верховный Суд Украины, к сожалению, лишен таких полномочий, что, очевидно, будет негативно влиять на обеспечение единства судебной практики в этом вопросе.</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дельно следует отметить на таком потенциально возможном процессуальном следствии нарушения юрисдикции как обращение заинтересованного лица в Европейский суд по правам человека с жалобой о нарушении Украиной взятых на себя международных обязательств, в частности, положений Конвенции о защите прав человека и основополагающих свобод 1950 г. Ведь нечеткость и противоречивость законодательства и судебной практики относительно определения юрисдикции суда, в результате чего лицо было лишено права на судебную защиту своего права, составляет нарушение государством положений настоящей Конвенции.</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Частности, в двух недавних решениях по делам "Щекин против Украины" от 14.10.2010 г. и "Серков против Украины" от 07.07.2011.</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вропейский суд выразил правовые позиции, что соответствующее национальное законодательство не было четким и согласованным и, соответственно, не отвечало требованию "качества" закон и не обеспечивало адекватность защиты от произвольного вмешательства в имущественные права заявителя (дело "Щекин против Украины"), а также соответствующее национальное законодательство не было четким и согласованным и, соответственно, не отвечало требованию "качества" закона, что имело следствием его противоречивое толкование Верховным Судом (дело "Серков против Украины"). Указанное, по заключению Европейского суда, составило нарушение указанных прав заявителей, гарантированных статьей 1 Первого протокола к Конвенции.</w:t>
            </w:r>
          </w:p>
          <w:p>
            <w:pPr>
              <w:pStyle w:val="Normal"/>
              <w:spacing w:lineRule="auto" w:line="240" w:before="0" w:after="0"/>
              <w:ind w:firstLine="709"/>
              <w:jc w:val="both"/>
              <w:rPr/>
            </w:pPr>
            <w:r>
              <w:rPr>
                <w:rFonts w:eastAsia="Times New Roman" w:cs="Times New Roman" w:ascii="Times New Roman" w:hAnsi="Times New Roman"/>
                <w:color w:val="000000"/>
                <w:lang w:eastAsia="ru-RU"/>
              </w:rPr>
              <w:t xml:space="preserve">В другом деле "Перетяка и Шереметьев против Украины" от 21.12.2010 г. Европейским судом было установлено следующее. Заявители обратились в Ленинский районный суд г. Луганска с жалобой на действия Луганского областного военного комиссариата о перерасчет пенсии. Указанный суд отказал обоим заявителям в удовлетворении жалобы, признав ее такими, что не имеют законных оснований. Апелляционный суд Луганской области рассмотрел дела в </w:t>
            </w:r>
            <w:r>
              <w:rPr>
                <w:rFonts w:eastAsia="Times New Roman" w:cs="Times New Roman" w:ascii="Times New Roman" w:hAnsi="Times New Roman"/>
                <w:i/>
                <w:iCs/>
                <w:color w:val="000000"/>
                <w:lang w:eastAsia="ru-RU"/>
              </w:rPr>
              <w:t>порядке</w:t>
            </w:r>
            <w:r>
              <w:rPr>
                <w:rFonts w:eastAsia="Times New Roman" w:cs="Times New Roman" w:ascii="Times New Roman" w:hAnsi="Times New Roman"/>
                <w:color w:val="000000"/>
                <w:lang w:eastAsia="ru-RU"/>
              </w:rPr>
              <w:t xml:space="preserve"> гражданского судопроизводства и оставил оба решения суда низшей инстанции без изменений. В резолютивной части своих постановлений апелляционный суд отметил, что заявитель имел право обжаловать это постановление в Верховный Суд Украины в течение двух месяцев. Заявители в соответствии подали в Верховный Суд Украины кассационные жалобы, к которой были приложены копии решения и постановления судов низших инстанций. Верховный Суд Украины своими постановлениями соответственно от 30.11.2005 г. и 26.12.2005 г. на основании ч. 7 и 10 Заключительных и переходных положений КАС передал кассационные жалобы заявителей к Высшего административного суда Украины. Высший административный суд Украины, руководствуясь ст. 212 КАС, оставил кассационные жалобы заявителей без рассмотрения, как поданные после окончания срока на кассационное обжалование. В связи с этим заявители жаловались в Европейский суд на то, что они были незаконно лишены доступа к суду кассационной инстанции в их делах.</w:t>
            </w:r>
          </w:p>
          <w:p>
            <w:pPr>
              <w:pStyle w:val="Normal"/>
              <w:spacing w:lineRule="auto" w:line="240" w:before="0" w:after="0"/>
              <w:ind w:firstLine="709"/>
              <w:jc w:val="both"/>
              <w:rPr/>
            </w:pPr>
            <w:r>
              <w:rPr>
                <w:rFonts w:eastAsia="Times New Roman" w:cs="Times New Roman" w:ascii="Times New Roman" w:hAnsi="Times New Roman"/>
                <w:color w:val="000000"/>
                <w:lang w:eastAsia="ru-RU"/>
              </w:rPr>
              <w:t xml:space="preserve">В мотивировочной части решения по делу Европейские суд отметил следующее. </w:t>
            </w:r>
            <w:r>
              <w:rPr>
                <w:rFonts w:eastAsia="Times New Roman" w:cs="Times New Roman" w:ascii="Times New Roman" w:hAnsi="Times New Roman"/>
                <w:i/>
                <w:iCs/>
                <w:color w:val="000000"/>
                <w:lang w:eastAsia="ru-RU"/>
              </w:rPr>
              <w:t>Суд</w:t>
            </w:r>
            <w:r>
              <w:rPr>
                <w:rFonts w:eastAsia="Times New Roman" w:cs="Times New Roman" w:ascii="Times New Roman" w:hAnsi="Times New Roman"/>
                <w:color w:val="000000"/>
                <w:lang w:eastAsia="ru-RU"/>
              </w:rPr>
              <w:t xml:space="preserve"> отмечает, что согласно установившейся практике Суда Украины относительно гарантии, закрепленные в ст. 6 Конвенции, применимые к производству в суде кассационной инстанции как в гражданских, так и в административных делах, несмотря на их украинскую классификацию (см. решение по делу "Мельник против Украины" и "Каруна против Украины"). Суд также считает, что нет необходимости определять, должны ли заявители после вступления в силу Кодекса административного судопроизводства 01.09.2005 г. знать, что их дела будут рассмотрены по нормам административного права. Важным в этих условиях является тот факт, что апелляционные суды рассмотрели дела заявителей именно в порядке гражданского судопроизводства. Кроме того, в их решениях было четко указано, что кассационная жалоба должна быть подана в Верховный Суд в течение двух месяцев, т.е. в течение срока, предусмотренного для обжалования новыми нормами гражданского судопроизводства. Таким образом, апелляционные суды однозначно направили заявителей продолжать их дела в порядке гражданского судопроизводства. Даже если указанное в резолютивной части судебного решения нельзя считать таким, что является обязательным для следующей инстанции, утверждение судов о том, что заявители имеют два месяца для обжалования, было единственным, на что они могут опираться, в частности, с учетом того, что соответствующие события происходили сразу после существенных изменений в процессуальном законодательстве. Принимая во внимание указанное выше, Суд приходит к выводу, что решение Высшего административного суда применить месячный срок по каждому делу, что привело к отказу в рассмотрении по существу кассационных жалоб заявителей, не было пропорциональным цели процессуального ограничение, о котором идет речь. Другой вывод был бы слишком формальным и противоречил бы принципу практического и эффективного применения Конвенции. Следовательно, имело место нарушение п. 1 ст. 6 Конвенции.</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ким образом, из указанного можно сделать вывод, что (1) отсутствие четкого и согласованного законодательства, которое соответствует требованию "качества" закона, (2) наличие противоречивого толкования законодательных норм в том числе и в отношении юрисдикции Верховным Судом и высшими специализированными судами Украины, а также (3) неправильное разъяснение судами права обращения заявителей в суд другой юрисдикции может приводить к нарушению прав лиц, гарантированных Европейской конвенцией о защите прав человека и основополагающих свобод.</w:t>
            </w:r>
          </w:p>
        </w:tc>
      </w:tr>
    </w:tbl>
    <w:p>
      <w:pPr>
        <w:pStyle w:val="Normal"/>
        <w:numPr>
          <w:ilvl w:val="0"/>
          <w:numId w:val="0"/>
        </w:numPr>
        <w:spacing w:lineRule="auto" w:line="240" w:before="0" w:after="0"/>
        <w:ind w:firstLine="709"/>
        <w:jc w:val="both"/>
        <w:outlineLvl w:val="2"/>
        <w:rPr>
          <w:rFonts w:ascii="Times New Roman" w:hAnsi="Times New Roman" w:eastAsia="Times New Roman" w:cs="Times New Roman"/>
          <w:color w:val="656565"/>
          <w:lang w:val="en-US" w:eastAsia="ru-RU"/>
        </w:rPr>
      </w:pPr>
      <w:r>
        <w:rPr>
          <w:rFonts w:eastAsia="Times New Roman" w:cs="Times New Roman" w:ascii="Times New Roman" w:hAnsi="Times New Roman"/>
          <w:color w:val="656565"/>
          <w:lang w:val="en-US" w:eastAsia="ru-RU"/>
        </w:rPr>
      </w:r>
      <w:bookmarkStart w:id="66" w:name="156"/>
      <w:bookmarkStart w:id="67" w:name="156"/>
      <w:bookmarkEnd w:id="67"/>
    </w:p>
    <w:p>
      <w:pPr>
        <w:pStyle w:val="Normal"/>
        <w:numPr>
          <w:ilvl w:val="0"/>
          <w:numId w:val="0"/>
        </w:numPr>
        <w:spacing w:lineRule="auto" w:line="240" w:before="0" w:after="0"/>
        <w:ind w:firstLine="709"/>
        <w:jc w:val="both"/>
        <w:outlineLvl w:val="2"/>
        <w:rPr>
          <w:rFonts w:ascii="Times New Roman" w:hAnsi="Times New Roman" w:eastAsia="Times New Roman" w:cs="Times New Roman"/>
          <w:color w:val="656565"/>
          <w:lang w:val="en-US" w:eastAsia="ru-RU"/>
        </w:rPr>
      </w:pPr>
      <w:r>
        <w:rPr>
          <w:rFonts w:eastAsia="Times New Roman" w:cs="Times New Roman" w:ascii="Times New Roman" w:hAnsi="Times New Roman"/>
          <w:color w:val="656565"/>
          <w:lang w:val="en-US" w:eastAsia="ru-RU"/>
        </w:rPr>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 Подсудность гражданских дел и ее виды</w:t>
      </w:r>
    </w:p>
    <w:p>
      <w:pPr>
        <w:pStyle w:val="Style12"/>
        <w:spacing w:before="0" w:after="0"/>
        <w:ind w:firstLine="709"/>
        <w:jc w:val="both"/>
        <w:rPr>
          <w:sz w:val="22"/>
          <w:szCs w:val="22"/>
        </w:rPr>
      </w:pPr>
      <w:bookmarkStart w:id="68" w:name="156"/>
      <w:bookmarkEnd w:id="68"/>
      <w:r>
        <w:rPr>
          <w:sz w:val="22"/>
          <w:szCs w:val="22"/>
        </w:rPr>
        <w:t>Вопрос офункциональной (инстанционную) и пространственную (территориальную) юрисдикцию суда в науке гражданского процессуального права принято именовать специальным термином - подсудность. Под подсудностью в целом следует понимать право конкретного судебного учреждения рассматривать определенную по правилам предметной юрисдикции определенную совокупность дел по принципу инстанционности и территориальности. В отличие от судебной юрисдикции, которая определяет компетенцию различных судов, подсудность определяет компетенцию однородных судов (судов одного звена судебной системы).</w:t>
      </w:r>
    </w:p>
    <w:p>
      <w:pPr>
        <w:pStyle w:val="Style12"/>
        <w:spacing w:before="0" w:after="0"/>
        <w:ind w:firstLine="709"/>
        <w:jc w:val="both"/>
        <w:rPr>
          <w:sz w:val="22"/>
          <w:szCs w:val="22"/>
        </w:rPr>
      </w:pPr>
      <w:r>
        <w:rPr>
          <w:sz w:val="22"/>
          <w:szCs w:val="22"/>
        </w:rPr>
        <w:t>В науке гражданского процессуального права подсудность принято разделять на родовую и территориальную. В объективном смысле родовая подсудность - это совокупность процессуальных норм, определяющих каким судом решается дело как судом первой инстанции. Так, согласно ст. 107 ГПК все дела, подлежащие разрешению в порядке гражданского судопроизводства, рассматриваются районными, районными в городах, городскими и горрайонными судами. Из этого правила Кодекс не предусматривает исключений, а потому принято считать, что современный гражданский процесс не имеет проявлений родовой подсудности. При этом под проявлениями родовой подсудности понимается предусмотренный законом выход компетенции судов определенной инстанции за пределы их места в классической інстанційній модели построения судебной системы.</w:t>
      </w:r>
    </w:p>
    <w:p>
      <w:pPr>
        <w:pStyle w:val="Style12"/>
        <w:spacing w:before="0" w:after="0"/>
        <w:ind w:firstLine="709"/>
        <w:jc w:val="both"/>
        <w:rPr>
          <w:sz w:val="22"/>
          <w:szCs w:val="22"/>
        </w:rPr>
      </w:pPr>
      <w:r>
        <w:rPr>
          <w:sz w:val="22"/>
          <w:szCs w:val="22"/>
        </w:rPr>
        <w:t>Вместе с тем отсутствие в современном гражданском процессе проявлений родовой подсудности не означает их отсутствия в правовой системе в целом. Так, согласно ч. 1 ст. 20 КАСС Высший административный суд Украины в случаях, установленных этим Кодексом, решает административные дела в качестве суда первой инстанции. В частности, Высшему административному суду Украины как суду первой инстанции подсудны дела относительно установления Центральной избирательной комиссией результатов выборов или всеукраинского референдума, дела о досрочном прекращении полномочий народного депутата Украины, а также дела относительно обжалования актов, действий или бездеятельности Верховной Рады Украины, Президента Украины, Высшего совета юстиции, Высшей квалификационной комиссии судей Украины (ч. 4 ст. 18 КАС). Часть 7 ст. 176 КАС предусматривает рассмотрение дел по первой инстанции Киевским апелляционным административным судом.</w:t>
      </w:r>
    </w:p>
    <w:p>
      <w:pPr>
        <w:pStyle w:val="Style12"/>
        <w:spacing w:before="0" w:after="0"/>
        <w:ind w:firstLine="709"/>
        <w:jc w:val="both"/>
        <w:rPr>
          <w:sz w:val="22"/>
          <w:szCs w:val="22"/>
        </w:rPr>
      </w:pPr>
      <w:r>
        <w:rPr>
          <w:sz w:val="22"/>
          <w:szCs w:val="22"/>
        </w:rPr>
        <w:t>Аналогично, проявления родовой подсудности содержал и ГПК 1963 г. В частности, известное дело об отмене результатов выборов Президента Украины 21.11.2004 г. рассматривалось Верховным Судом Украины согласно правил, установленных в то время в ст. 243 ГПК 1963 p., как судом первой инстанции. Указанный кодекс предусматривал также случаи рассмотрения дел по первой инстанции и апелляционными судами.</w:t>
      </w:r>
    </w:p>
    <w:p>
      <w:pPr>
        <w:pStyle w:val="Style12"/>
        <w:spacing w:before="0" w:after="0"/>
        <w:ind w:firstLine="709"/>
        <w:jc w:val="both"/>
        <w:rPr>
          <w:sz w:val="22"/>
          <w:szCs w:val="22"/>
        </w:rPr>
      </w:pPr>
      <w:r>
        <w:rPr>
          <w:sz w:val="22"/>
          <w:szCs w:val="22"/>
        </w:rPr>
        <w:t>В науке гражданского процессуального права существуют и другие подходы к определению родовой подсудности. Так, в некоторых случаях до такого вида подсудности относят подсудность дел: 1) в которых является суд или судья (ст. 108 ГПК); 2) о спорах между гражданами Украины, если обе стороны проживают за ее пределами (ст. 111 ГПК); 3) о расторжении брака между гражданином Украины и иностранцем или лицом без гражданства, которые проживают за пределами Украины (ст. 111 ГПК). Следовательно, при таком подходе признается, что проявления родовой подсудности по действующему ГПК существуют.</w:t>
      </w:r>
    </w:p>
    <w:p>
      <w:pPr>
        <w:pStyle w:val="Style12"/>
        <w:spacing w:before="0" w:after="0"/>
        <w:ind w:firstLine="709"/>
        <w:jc w:val="both"/>
        <w:rPr>
          <w:sz w:val="22"/>
          <w:szCs w:val="22"/>
        </w:rPr>
      </w:pPr>
      <w:r>
        <w:rPr>
          <w:sz w:val="22"/>
          <w:szCs w:val="22"/>
        </w:rPr>
        <w:t>Другой вид подсудности - территориальная (или подсудность в собственном смысле этого слова). Под территориальной подсудностью понимается свойство определенного дела принадлежать к ведению одного из однородных судов в зависимости от пространственных пределов его юрисдикции, или, проще, - пространственная компетенция однородных судов. В объективном значении территориальная юрисдикция - это система процессуальных норм, которые определяют, какой конкретно суд из однородных вправе решать данную конкретную дело по существу.</w:t>
      </w:r>
    </w:p>
    <w:p>
      <w:pPr>
        <w:pStyle w:val="Style12"/>
        <w:spacing w:before="0" w:after="0"/>
        <w:ind w:firstLine="709"/>
        <w:jc w:val="both"/>
        <w:rPr>
          <w:sz w:val="22"/>
          <w:szCs w:val="22"/>
        </w:rPr>
      </w:pPr>
      <w:r>
        <w:rPr>
          <w:sz w:val="22"/>
          <w:szCs w:val="22"/>
        </w:rPr>
        <w:t>Вопрос о территориальной подсудности тесно связано с таким конституционным принципом построения судебной системы как територіальність. Указанный принцип требует от государства обеспечить доступность правосудия с точки зрения относительно одинаковой территориальной приближенности однородных судов к населению всей страны. Вследствие этого государство образует сеть одинаковых по своей предметной юрисдикцией судов, которые своим покрытием равномерно охватывают всю ее территорию. И наоборот, например, нормы, регулирующие процессуальную деятельность Конституционного Суда Украины, не содержат правил подсудности, поскольку этот суд является единственным судом конституционной юрисдикции (ст. 147 Конституции Украины).</w:t>
      </w:r>
    </w:p>
    <w:p>
      <w:pPr>
        <w:pStyle w:val="Style12"/>
        <w:spacing w:before="0" w:after="0"/>
        <w:ind w:firstLine="709"/>
        <w:jc w:val="both"/>
        <w:rPr>
          <w:sz w:val="22"/>
          <w:szCs w:val="22"/>
        </w:rPr>
      </w:pPr>
      <w:r>
        <w:rPr>
          <w:sz w:val="22"/>
          <w:szCs w:val="22"/>
        </w:rPr>
        <w:t>Согласно действующему ГПК можно выделить следующие виды территориальной подсудности: 1) общая; 2) альтернативная; 3) исключительная; 4) по определению суда; 5) по связи дел и 6) договорная (с определенными оговорками).</w:t>
      </w:r>
    </w:p>
    <w:p>
      <w:pPr>
        <w:pStyle w:val="Style12"/>
        <w:spacing w:before="0" w:after="0"/>
        <w:ind w:firstLine="709"/>
        <w:jc w:val="both"/>
        <w:rPr>
          <w:sz w:val="22"/>
          <w:szCs w:val="22"/>
        </w:rPr>
      </w:pPr>
      <w:r>
        <w:rPr>
          <w:sz w:val="22"/>
          <w:szCs w:val="22"/>
        </w:rPr>
        <w:t>Правило общей территориальной подсудности определено в ст. 109 ГПК, которая имеет название "Подсудность дел по местонахождению ответчика". Общим этот вид подсудности называется потому, что действует как общее правило в отличие от других видов подсудности, которые применяются как специальное правило подсудности. Это объясняется тем, что в отличие от других норм о подсудности положения ст. 109 ГПК не содержит указаний на определенную категорию дел, которые решаются за этим правилом подсудности. Все же другие нормы содержат признаки дела по предметному или субъектному критерию, а потому применяются только в случае совпадения конкретного дела с этими признаками.</w:t>
      </w:r>
    </w:p>
    <w:p>
      <w:pPr>
        <w:pStyle w:val="Style12"/>
        <w:spacing w:before="0" w:after="0"/>
        <w:ind w:firstLine="709"/>
        <w:jc w:val="both"/>
        <w:rPr>
          <w:sz w:val="22"/>
          <w:szCs w:val="22"/>
        </w:rPr>
      </w:pPr>
      <w:r>
        <w:rPr>
          <w:sz w:val="22"/>
          <w:szCs w:val="22"/>
        </w:rPr>
        <w:t>Правило, согласно которому дело по общему правилу "следует" за ответчиком, а не истцом имеет свои объяснения. Так, во-первых, ответчику удобнее защищаться от предъявленных к нему требований по своему месту жительства. Во-вторых, именно истец должен нести негативные последствия, как-то уплата судебного сбора, расходы на переезд и т.д., необоснованности или недоказанности своего иска. Наконец, в-третьих, это в определенной степени удерживает истцов от предъявления заведомо необоснованных исков с целью причинения неудобств для ответчиков или вовлечение их в лишние расходы.</w:t>
      </w:r>
    </w:p>
    <w:p>
      <w:pPr>
        <w:pStyle w:val="Style12"/>
        <w:spacing w:before="0" w:after="0"/>
        <w:ind w:firstLine="709"/>
        <w:jc w:val="both"/>
        <w:rPr>
          <w:sz w:val="22"/>
          <w:szCs w:val="22"/>
        </w:rPr>
      </w:pPr>
      <w:r>
        <w:rPr>
          <w:sz w:val="22"/>
          <w:szCs w:val="22"/>
        </w:rPr>
        <w:t>Итак, согласно ч. 1 ст. 109 ГПК иски к физическому лицу предъявляются в суд по зарегистрированному в установленном законом порядке месту его жительства или зарегистрированным в уставленном законом порядке месту его пребывания. Ключевая фраза, на которую необходимо обратить внимание, - "зарегистрированным в установленном законом порядке". Она была добавлена к указанной нормы Закона Украины "О судоустройстве и статусе судей" от 07.07.2010 г. и имела целью жесткой привязки к месту регистрации лица-ответчика независимо от того, проживает ли он фактически в этом месте. До этого за практикой Верховного Суда Украины иски могли быть предъявлены как по месту регистрации ответчика, так и по другим местом его фактического проживания при наличии неоспоримых доказательств последнего. Однако с внесением указанных изменений иски к физическому лицу могут предъявляться только по адресу, по которому данное лицо имеет регистрацию в соответствии с Законом Украины "О свободе передвижения и свободный выбор места проживания в Украине" от 11.12.2003 г. с внесением соответствующих сведений как до паспортного документа лица, так и в базы данных регистрационного учета соответствующего территориального подразделения по делам гражданства, иммиграции и регистрации физических лиц городских, районных управлений (отделов) МВД Украины. В случае отсутствия ответчиков по адресу их места жительства или пребывания, зарегистрированного в установленном законом порядке, согласно абз. 5 ч. 5 ст. 74 ГПК считается, что судебная повестка о вызове их в суд вручена надлежащим образом. При этом указанные изменения в ГПК признаны конституционными согласно п. 6.4 решение Конституционного Суда Украины от 13.12.2011 г.</w:t>
      </w:r>
    </w:p>
    <w:p>
      <w:pPr>
        <w:pStyle w:val="Style12"/>
        <w:spacing w:before="0" w:after="0"/>
        <w:ind w:firstLine="709"/>
        <w:jc w:val="both"/>
        <w:rPr>
          <w:sz w:val="22"/>
          <w:szCs w:val="22"/>
        </w:rPr>
      </w:pPr>
      <w:r>
        <w:rPr>
          <w:sz w:val="22"/>
          <w:szCs w:val="22"/>
        </w:rPr>
        <w:t>С целью контроля за тем, чтобы иски предъявлялись именно по месту регистрации ответчика, который является физическим лицом, суд в соответствии с ч. 3 ст. 122 ГПК не позднее двух дней со дня поступления искового заявления в суд обращается в соответствующий орган регистрации места проживания или пребывания лица относительно предоставления информации о зарегистрированном месте жительства (пребывания) такого физического лица. Последний в течение трех дней с момента получения такого обращения должен предоставить суду соответствующую информацию о месте проживания (пребывания) лица. В тех случаях, когда место регистрации проживания или пребывания ответчика истцу неизвестно, иск в соответствии с ч. 9 ст. 110 ГПК может предъявляться по последнему известному зарегистрированному месту жительства или нахождения ответчика, месту нахождения его имущества или по месту его работы. В связи с этим приведем показательный пример.</w:t>
      </w:r>
    </w:p>
    <w:p>
      <w:pPr>
        <w:pStyle w:val="Style12"/>
        <w:spacing w:before="0" w:after="0"/>
        <w:ind w:firstLine="709"/>
        <w:jc w:val="both"/>
        <w:rPr>
          <w:sz w:val="22"/>
          <w:szCs w:val="22"/>
        </w:rPr>
      </w:pPr>
      <w:r>
        <w:rPr>
          <w:sz w:val="22"/>
          <w:szCs w:val="22"/>
        </w:rPr>
        <w:t>Постановлением Козелецьким районного суда Полтавской области от 12.10.2010 г., оставленным без изменений апелляционным судом Полтавской области, исковое заявление ОАО "Полтаваоблэнерго" к ОСОБА6 о взыскании задолженности за потребленную электрическую энергию возвращено истцу в связи с тем, что дело не подсудно этому суду. Рассмотрев кассационную жалобу истца, Высший специализированный суд Украины по рассмотрению гражданских и уголовных дел пришел к выводу, что она подлежит частичному удовлетворению с таких оснований. Возвращая исковое заявление, суд первой инстанции, с выводом которого согласился и апелляционный суд, исходил из того, что согласно данных СПРФО Козелецьким РО У МВД Украины в Полтавской области ответчик не значится зарегистрированным на территории Козелецьким района Полтавской области, а потому считал, что дело Ему не подсудно. Однако согласиться с таким выводом суда нельзя. Согласно ч. 1 ст. 109 ГПК иски к физическому лицу предъявляются в суд по зарегистрированному в установленном законом порядке месту его жительства или пребывания. Согласно ч. 9 ст. 110 ГПК иски к ответчику, место регистрации проживания или пребывания которого неизвестно, предъявляются по последнему известному зарегистрированному месту жительства или пребывания. Как усматривается из материалов дела, последнее известное зарегистрированное место жительства ответчика ОСОБА_6 - АДРЕСА1. Согласно ч. 3 ст. 122 ГПК в случае, если полученная судом информация не дает возможности установить зарегистрированное в установленном законом порядке место проживания (пребывания) физического лица, суд решает вопрос об открытии производства по делу. Последующий вызов такого лица как ответчика по делу осуществляется через объявление в прессе. Вопреки указанной нормы суд первой инстанции пришел к ошибочному выводу о возвращении искового заявления.</w:t>
      </w:r>
    </w:p>
    <w:p>
      <w:pPr>
        <w:pStyle w:val="Style12"/>
        <w:spacing w:before="0" w:after="0"/>
        <w:ind w:firstLine="709"/>
        <w:jc w:val="both"/>
        <w:rPr>
          <w:sz w:val="22"/>
          <w:szCs w:val="22"/>
        </w:rPr>
      </w:pPr>
      <w:r>
        <w:rPr>
          <w:sz w:val="22"/>
          <w:szCs w:val="22"/>
        </w:rPr>
        <w:t>Как отмечается в обобщении судебной практики, проводимом апелляционным судом. Киева, в судебной практике возникает сложность с определением территориальной подсудности, когда лицо не зарегистрировано в определенной области, ведь процессуальный закон не обязывает суд направлять запросы относительно регистрации места проживания данного лица по всей территории Украины. В таком случае судця должен решать вопрос об открытии производства по делу с учетом того, из каких источников истец узнал о указанное им в исковом заявлении место жительства (пребывания) ответчика с целью избежания недобросовестности истца в намеренном сокрытии места жительства ответчика, которое ему известно. Такими источниками, как пример, могут быть запись в личной карточке при трудовых спорах, запись в анкете или расписке в спорах о взыскании долга, договор аренды и т.д.</w:t>
      </w:r>
    </w:p>
    <w:p>
      <w:pPr>
        <w:pStyle w:val="Style12"/>
        <w:spacing w:before="0" w:after="0"/>
        <w:ind w:firstLine="709"/>
        <w:jc w:val="both"/>
        <w:rPr>
          <w:sz w:val="22"/>
          <w:szCs w:val="22"/>
        </w:rPr>
      </w:pPr>
      <w:r>
        <w:rPr>
          <w:sz w:val="22"/>
          <w:szCs w:val="22"/>
        </w:rPr>
        <w:t>Что касается юридических лиц, то согласно ч. 2 ст. 109 ГПК иски к ним предъявляются в суд по их местонахождению. Местонахождение юридического лица определяется по данным Единого государственного реестра юридических лиц и физических лиц - предпринимателей. В связи с изменениями, внесенными Законом от 07.07.2010 г., Закон Украины "О государственной регистрации юридических лиц и физических лиц - предпринимателей" от 15.05.2003 г. дополнен статьей 22и, согласно которой судам общей юрисдикции на безвозмездной основе предоставляется беспрепятственный доступ к сведениям Единого государственного реестра, который обеспечивается путем бесплатного подключения суда к нему. Положением о порядке доступа судов общей юрисдикции к сведениям Единого государственного реестра юридических лиц и физических лиц - предпринимателей, утвержденным приказом Государственного комитета Украины по вопросам регуляторной политики и предпринимательства от 14.02.2011 г. №17, предусмотрено постепенное подключение судов к Единого государственного реестра путем установки программного обеспечения по формированию Специального выписки из Единого государственного реестра на определенные руководителем аппарата суда рабочие места, первичное обучение пользователя по вопросам пользования программным обеспечением, формирование и предоставление пользователю в пользование индивидуальных средств доступа. В соответствии с п. 5.7 указанного Положения полученный пользователем Специальный выписка распечатывается, подписывается и приобщается к материалам судебного дела.</w:t>
      </w:r>
    </w:p>
    <w:p>
      <w:pPr>
        <w:pStyle w:val="Style12"/>
        <w:spacing w:before="0" w:after="0"/>
        <w:ind w:firstLine="709"/>
        <w:jc w:val="both"/>
        <w:rPr/>
      </w:pPr>
      <w:r>
        <w:rPr>
          <w:rStyle w:val="StrongEmphasis"/>
          <w:sz w:val="22"/>
          <w:szCs w:val="22"/>
        </w:rPr>
        <w:t>Альтернативная подсудность</w:t>
      </w:r>
      <w:r>
        <w:rPr>
          <w:sz w:val="22"/>
          <w:szCs w:val="22"/>
        </w:rPr>
        <w:t xml:space="preserve"> предусмотрена в ст. 110 ГПК, которая имеет название "Подсудность дел по выбору истца". Альтернативной этот вид подсудности называется потому, что предусматривает для истца по его выбору альтернативное общему правилу место предъявления иска. Таким альтернативным местом предъявления иска может быть: (а) одно место - например, зарегистрированное место жительства или пребывания истца (чч. 1,2,4, 6, 7, 8, 12,13 ст. 110 ГПК), (б) два - например, зарегистрированное место жительства или пребывания истца и место причинения вреда (чч. 3, 10, 11 ст. 110 ГПК) и (в) три - например, зарегистрированное место жительства или пребывания истца, место причинения вреда и место исполнения договора (чч. 5, 9 ст. 110 ГПК). В науке гражданского процессуального права этот вид подсудности иногда называют льготной подсудности, поскольку по большинству дел, предусмотренных в соответствующей статье, она устанавливается в интересах истца по так называемым социально важным категориям дел, в которых интересы последнего, как правило, испытывают существенное нарушение. Такими, например, являются иски: (1) о взыскании алиментов, (2) о признании отцовства ответчика, (3) о защите трудовых прав и (4) о расторжении брака, при условии что на иждивении истца имеются несовершеннолетние дети или по состоянию здоровья или по другим уважительным причинам не может выехать к месту жительства ответчика (эти четыре вида исков могут предъявляться, как альтернатива, по зарегистрированному месту жительства или пребывания истца), а также (5) о защите прав потребителей могут предъявляться как по зарегистрированному месту жительства или пребывания истца, так и по месту причинения вреда или выполнения договора) и (6) о возмещении ущерба. При чем последняя категория споров подразделяется на иски о возмещении вреда: (6.1) причиненного увечьем, другим повреждением здоровья или смертью физического лица, причиненного вследствие совершения преступления (могут также предъявляться как по зарегистрированному месту жительства или пребывания истца, так и по месту причинения вреда), (6.2) нанесенного лицу незаконными решениями, действиями или бездействием органа, осуществляющего оперативно-розыскную деятельность, досудебное расследование, прокуратуры или суда, могут предъявляться по зарегистрированному месту жительства или пребывания истца) и (6.3) причиненного имуществу физических или юридических лиц (могут предъявляться по месту причинения вреда).</w:t>
      </w:r>
    </w:p>
    <w:p>
      <w:pPr>
        <w:pStyle w:val="Style12"/>
        <w:spacing w:before="0" w:after="0"/>
        <w:ind w:firstLine="709"/>
        <w:jc w:val="both"/>
        <w:rPr>
          <w:sz w:val="22"/>
          <w:szCs w:val="22"/>
        </w:rPr>
      </w:pPr>
      <w:r>
        <w:rPr>
          <w:sz w:val="22"/>
          <w:szCs w:val="22"/>
        </w:rPr>
        <w:t>Во всех указанных случаях альтернатива общему правилу подсудности для истца является факультативным, поскольку он может выбрать как общее правило подсудности, так и имеющееся альтернативное (одно или несколько) по своему усмотрению. Вместе с тем в некоторых случаях, предусмотренных статьей 110 ГПК, альтернатива является необходимым (вынужденной), когда общее правило истцом применено быть не может в силу объективных или субъективных причин. Такой есть подсудность по делам по искам к ответчику: (1) место регистрации проживания или пребывания которого неизвестно, в случае чего иски предъявляются по местонахождению имущества ответчика, по последнему известному зарегистрированному месту его жительства или пребывания либо постоянного занятия (работы) (ч. 9) и (2) который не имеет в Украине местожительства или пребывания - иски предъявляются по местонахождению имущества ответчика или по последнему известными зарегистрированному месту его жительства или пребывания в Украине (ч. 10). При чем следует учитывать, что согласно ч. 9 ст. 74 ГПК ответчик, зарегистрированное место жительства (пребывания), местонахождение или место работы которого неизвестно, вызывается в суд через объявление в прессе, с опубликованием которого он считается извещенным о времени и месте рассмотрения дела надлежащим образом.</w:t>
      </w:r>
    </w:p>
    <w:p>
      <w:pPr>
        <w:pStyle w:val="Style12"/>
        <w:spacing w:before="0" w:after="0"/>
        <w:ind w:firstLine="709"/>
        <w:jc w:val="both"/>
        <w:rPr>
          <w:sz w:val="22"/>
          <w:szCs w:val="22"/>
        </w:rPr>
      </w:pPr>
      <w:r>
        <w:rPr>
          <w:sz w:val="22"/>
          <w:szCs w:val="22"/>
        </w:rPr>
        <w:t>В остальных случаях, предусмотренных статьей 110 ГПК, альтернативная подсудность продиктована требованием одинаковой удобства места рассмотрения дела для обеих сторон спора. Такими являются иски: (1) возникающие из деятельности филиала или представительства юридического лица, могут предъявляться по местонахождению последних), (2) возникающие из договоров, в которых указано место выполнения или выполнять которые из-за их особенности можно только в определенном месте (по месту выполнения этих договоров) и (3) иски о признании исполнительной надписи нотариуса не подлежащей исполнению и о возврате взысканного по исполнительной надписи нотариуса (по месту исполнения исполнительной надписи нотариуса). К ним также относятся иски по делам, которые встречаются крайне редко в судебной практике. Это иски (4) о возмещении убытков, причиненных столкновением судов, а также о взыскании сумм вознаграждения за спасание на море, которые могут также по местонахождению судна ответчика или порта регистрации судна (ч. 11 ст. ПО), и иски (5) Министерство юстиции Украины на основании международных договоров в интересах и по доверенности истца, который не имеет в Украине зарегистрированного места жительства или пребывания, которые могут также предъявляться по месту нахождения министерства или его территориальных подразделений (ч. 13 ст. 110).</w:t>
      </w:r>
    </w:p>
    <w:p>
      <w:pPr>
        <w:pStyle w:val="Style12"/>
        <w:spacing w:before="0" w:after="0"/>
        <w:ind w:firstLine="709"/>
        <w:jc w:val="both"/>
        <w:rPr>
          <w:sz w:val="22"/>
          <w:szCs w:val="22"/>
        </w:rPr>
      </w:pPr>
      <w:r>
        <w:rPr>
          <w:sz w:val="22"/>
          <w:szCs w:val="22"/>
        </w:rPr>
        <w:t>Как свидетельствует судебная практика, наиболее спорным с точки зрения определения альтернативной подсудности является рассмотрение требований по искам, возникающим из деятельности филиала или представительства юридического лица (ч. 7 ст. 110 ГПК), а также о защите прав потребителей (ч. 5 ст. 110 ГПК).</w:t>
      </w:r>
    </w:p>
    <w:p>
      <w:pPr>
        <w:pStyle w:val="Style12"/>
        <w:spacing w:before="0" w:after="0"/>
        <w:ind w:firstLine="709"/>
        <w:jc w:val="both"/>
        <w:rPr>
          <w:sz w:val="22"/>
          <w:szCs w:val="22"/>
        </w:rPr>
      </w:pPr>
      <w:r>
        <w:rPr>
          <w:sz w:val="22"/>
          <w:szCs w:val="22"/>
        </w:rPr>
        <w:t>В делах по искам, которые возникают из деятельности филиала или представительства юридического лица, спорным является вопрос об определении подсудности спора, который возникает из деятельности так называемой без балансовой единицы (отделения) юридического лица. Случаи создания таких структурных подразделений являются распространенными в деятельности банковских учреждений и страховых компаний, рассмотрение дел с участием которых в последнее время масс тенденцию к увеличению. По этому поводу следует учитывать правовую позицию, высказанную Верховным Судом Украины в проведенном им обобщении "Судебная практика рассмотрения гражданских дел, возникающих из договоров страхования" от 19.07.2011 г. В частности в нем отмечается следующее. Филиалом является обособленное подразделение юридического лица, расположенное вне его местонахождения и осуществляет все или часть ее функций. Филиалы и представительства не являются юридическими лицами и наделяются имуществом юридического лица, создавшего их, и действуют на основании утвержденного ею положения (ст. 95 ГК). Правовой статус отделения страховщика на законодательном уровне не регламентирован. Однако, как известно, отделения действуют от имени страховщика и могут быть как на балансе страховщика, так и на балансе филиала. Поэтому, поскольку отделение является частью филиала и уполномочено на получение страховых платежей от страхователя, следует считать, что это деятельность филиала через свое отделение и, соответственно, нужно подавать иск в районный суд по местонахождению отделения. Очевидно, правильным, по нашему мнению, будет распространять приведенную правовую позицию на споры, которые возникают из деятельности отделений любых юридических лиц, в том числе и банковских учреждений. Определенные сложности вызывает также определение подсудности по делам по искам о защите прав потребителей (ч. 5 ст. 110 ГПК). В частности, как свидетельствует судебная практика, суды по-разному применяют это положение в случаях рассмотрения дел, которые вникают из уже упомянутых кредитных и страховых правоотношений, по искам физических лиц согласно банковских учреждений и страховых компаний. Поводом для этой проблемы стала правовая позиция высказана Пленумом Верховного Суда Украины в постановлении "О практике рассмотрения гражданских дел по искам о защите прав потребителей" №5 от 12.04.1996 г. В частности, в п. 2 указанного постановления указано: поскольку Закон Украины "О защите прав потребителей" от 12.05.1991 г. не определяет определенных границ своего действия, судам следует иметь в виду, что к отношениям, которые им регулируются, относятся, в частности, те, что возникают из договоров купли-продажи, страхования, из договоров о предоставлении финансово-кредитных услуг для удовлетворения собственных бытовых нужд граждан (в том числе о предоставлении кредитов, открытие и ведение счетов, проведение расчетных операций, прием и хранение ценных бумаг, оказание консультационных услуг). Именно это послужило поводом для вывода во многих делах, что подсудность по искам, которые возникают из кредитных и страховых отношений, определяется по правилам альтернативной подсудности в соответствии с ч. 5 ст. 110 ГПК. Вместе с тем в обобщениях судебной практики "Судебная практика рассмотрения гражданских дел, возникающих из договоров страхования" от 19.07.2011 г. и "Обобщение судебной практики рассмотрения гражданских дел, возникающих из кредитных правоотношений" от 07.10.2010р. Верховным Судом Украины высказано противоположное мнение. В частности, в указанных обобщениях отмечено, что Закон Украины "О защите прав потребителей" не распространяются на отношения, возникающие из кредитных договоров и договоров имущественного страхования, а поэтому подсудность в этих делах должен определяться по общим правилам, определенным ч. 2 ст. 109 или ч. 7 ст. 110 ГПК. Правда в свете решения Конституционного Суда Украины по делу о защите прав потребителей кредитных услуг от 10.11.2011 г. указанные в обобщениях Верховного Суда Украины выводы вряд ли можно назвать бесспорными. Ведь как указано в резолютивной части решения Конституционного Суда Украины, в аспекте конституционного обращения положения пунктов 22, 23 ст. 1, ст. 11 Закона Украины "О защите прав потребителей" от 12.05.1991 г. № 1023-ХН с последующими изменениями во взаимосвязи с положениями ч. 4 ст. 42 Конституции Украины следует понимать так, что их действие распространяется на правоотношения между кредитодателем и заемщиком (потребителем) по договору о предоставлении потребительского кредита, возникающие как во время заключения, так и исполнения такого договора. А следовательно и подсудность в этих случаях, как представляется, должен определяться по правилам, установленным для исков о защите прав потребителей.</w:t>
      </w:r>
    </w:p>
    <w:p>
      <w:pPr>
        <w:pStyle w:val="Style12"/>
        <w:spacing w:before="0" w:after="0"/>
        <w:ind w:firstLine="709"/>
        <w:jc w:val="both"/>
        <w:rPr>
          <w:sz w:val="22"/>
          <w:szCs w:val="22"/>
        </w:rPr>
      </w:pPr>
      <w:r>
        <w:rPr>
          <w:sz w:val="22"/>
          <w:szCs w:val="22"/>
        </w:rPr>
        <w:t>Указанное подтверждается и разъяснениями, изложенными в постановлении Пленума Высшего специализированного суда Украины по рассмотрению гражданских и уголовных дел "О практике применения судами законодательства при решении споров, возникающих из кредитных правоотношений" № 5 от 30.03.2012 г. В соответствии с п. 4 указанного постановления Пленума иски, возникающие из кредитных правоотношений, предъявляются в суд по общим правилам подсудности, определенным гл. 1 разд. Ш ГПК. При этом суд должен учитывать право потребителя на предъявление иска также по зарегистрированному месту жительства или пребывания этого лица или по месту причинения вреда или выполнения договора (ч. 5 ст. 110 ГПК).</w:t>
      </w:r>
    </w:p>
    <w:p>
      <w:pPr>
        <w:pStyle w:val="Style12"/>
        <w:spacing w:before="0" w:after="0"/>
        <w:ind w:firstLine="709"/>
        <w:jc w:val="both"/>
        <w:rPr/>
      </w:pPr>
      <w:r>
        <w:rPr>
          <w:rStyle w:val="StrongEmphasis"/>
          <w:sz w:val="22"/>
          <w:szCs w:val="22"/>
        </w:rPr>
        <w:t>Исключительная подсудность</w:t>
      </w:r>
      <w:r>
        <w:rPr>
          <w:sz w:val="22"/>
          <w:szCs w:val="22"/>
        </w:rPr>
        <w:t xml:space="preserve"> установлена ст. 114 ГПК и означает императивное правило, согласно которому дела, отнесенные к этому виду подсудности, могут рассматриваться исключительно по указанным в законе месту. К этому виду подсудности законом отнесены следующие категории дел: 1) иски, возникающие по поводу недвижимого имущества, предъявляются по местонахождению имущества или основной его части); 2) о снятии ареста с имущества (предъявляются по местонахождению имущества или основной его части); 3) иски кредиторов наследодателя, которые подаются до принятия наследства наследниками (предъявляются по месту нахождения наследственного имущества или основной его части); 4) иски к перевозчикам, возникающие из договоров перевозки грузов, пассажиров, багажа, почты, предъявляются по местонахождению перевозчика). Согласно изменениям, внесенным в ГПК Законом Украины "О внесении изменений к некоторых законодательных актов Украины относительно определения подсудности дел об аресте на морские суда" № 4190-1V от 20.12.2011 г., приведенный перечень дополнен еще одной категории дел - это дела об аресте судна, который осуществляется для обеспечения морского требования, рассматриваются судом по местонахождению морского порта Украины, в котором находится судно, или порта регистрации судна.</w:t>
      </w:r>
    </w:p>
    <w:p>
      <w:pPr>
        <w:pStyle w:val="Style12"/>
        <w:spacing w:before="0" w:after="0"/>
        <w:ind w:firstLine="709"/>
        <w:jc w:val="both"/>
        <w:rPr>
          <w:sz w:val="22"/>
          <w:szCs w:val="22"/>
        </w:rPr>
      </w:pPr>
      <w:r>
        <w:rPr>
          <w:sz w:val="22"/>
          <w:szCs w:val="22"/>
        </w:rPr>
        <w:t>Установление правил исключительной подсудности по указанным категориям дел объясняется преимущественно концентрацией основного доказательного материала по месту нахождения соответствующего имущества, а, следовательно, и необходимостью его осмотра судом, экспертом, специалистом, необходимости истребования правоустанавливающих документов, которые, как правило, находятся по местонахождению этого имущества и т.д. Так, наиболее распространенными в судебной практике серенад указанных дел являются дела по искам, которые возникают по поводу недвижимого имущества (ч. 1 ст. 114 ГПК). При этом квалификация объектов как недвижимого имущества должен осуществлять согласно статьям 181, 190 и 191 ГК и с учетом Методических рекомендаций относительно определения недвижимого имущества, находящегося на земельных участках, право собственности на которые подлежит государственной регистрации, утвержденных приказом Министерства юстиции Украины от 14.04.2009 г. № 660/5.</w:t>
      </w:r>
    </w:p>
    <w:p>
      <w:pPr>
        <w:pStyle w:val="Style12"/>
        <w:spacing w:before="0" w:after="0"/>
        <w:ind w:firstLine="709"/>
        <w:jc w:val="both"/>
        <w:rPr>
          <w:sz w:val="22"/>
          <w:szCs w:val="22"/>
        </w:rPr>
      </w:pPr>
      <w:r>
        <w:rPr>
          <w:sz w:val="22"/>
          <w:szCs w:val="22"/>
        </w:rPr>
        <w:t>Как показывает судебная практика, определенные сложности с точки зрения толкования вызывает термин "дела по поводу". Это, прежде всего, связано с неучетом того, что понятие "иски, возникающие по поводу недвижимого имущества" является более широким, чем понятие "иски, где предметом спора является недвижимое имущество". Приведем в связи с этим следующий пример.</w:t>
      </w:r>
    </w:p>
    <w:p>
      <w:pPr>
        <w:pStyle w:val="Style12"/>
        <w:spacing w:before="0" w:after="0"/>
        <w:ind w:firstLine="709"/>
        <w:jc w:val="both"/>
        <w:rPr>
          <w:sz w:val="22"/>
          <w:szCs w:val="22"/>
        </w:rPr>
      </w:pPr>
      <w:r>
        <w:rPr>
          <w:sz w:val="22"/>
          <w:szCs w:val="22"/>
        </w:rPr>
        <w:t>ЛИЦО 3 обратилась в суд с иском к публичного акционерного общества "Кредитпромбанк" (ОАО "Кридитпромбанк") в лице</w:t>
      </w:r>
    </w:p>
    <w:p>
      <w:pPr>
        <w:pStyle w:val="Style12"/>
        <w:spacing w:before="0" w:after="0"/>
        <w:ind w:firstLine="709"/>
        <w:jc w:val="both"/>
        <w:rPr>
          <w:sz w:val="22"/>
          <w:szCs w:val="22"/>
        </w:rPr>
      </w:pPr>
      <w:r>
        <w:rPr>
          <w:sz w:val="22"/>
          <w:szCs w:val="22"/>
        </w:rPr>
        <w:t>Одесского филиала, третье лицо - ООО "СВТ-Ко" о расторжении договора ипотеки. Определением Коминтерновского районного суда Одесской области от 08.06.2010 г. было открыто производство по делу. Определением апелляционного суда Одесской области от 10.11.2010 г. определение суда первой инстанции об открытии производства отменено, исковое заявление возвращено истцу. Рассмотрев кассационную жалобу ОСОБА_3, который просит отменить постановление апелляционного суда, а определение суда первой инстанции оставить без изменений, Высший специализированный суд Украины по рассмотрению гражданских и уголовных дел пришел к выводу, что она подлежит удовлетворению с таких оснований. Возвращая исковое заявление истцу, апелляционный суд исходил из того, что указанный иск подлежит рассмотрению по месту нахождения юридического лица. Однако с таким выводом согласиться нельзя. Согласно ч. 1 ст. 114 ГПК иски, возникающие по поводу недвижимого имущества, предъявляются по местонахождению имущества или основной его части. Пункт 5 постановления Пленума Верховного Суда Украины от 16.04.2004 г. "О практике применения судами земельного законодательства при рассмотрении гражданских дел" предусматривает, что в случаях, когда требования связаны с признанием права на земельный участок, установлением порядка пользования земельным участком или устранением препятствий в этом, другими требованиями по поводу земельного участка или недвижимости, расположенной на ней, в частности о возмещении вреда, причиненного нарушением земельного законодательства, суды обязательно применяют правила об исключительной подсудности (ст. 114 ГПК). Апелляционный суд указанных положений закона не учел, придя к ошибочному выводу о том, что дело должно рассматриваться по месту нахождения юридического лица-ответчика. Кроме того, апелляционный суд в нарушение требований ст. 312 ГПК вернул исковое заявление истцу вместо того, чтобы направить заявление в суд первой инстанции. Вместо этого суд первой инстанции правильно открыл производство по делу с применением правил ст. 114 ГПК.</w:t>
      </w:r>
    </w:p>
    <w:p>
      <w:pPr>
        <w:pStyle w:val="Style12"/>
        <w:spacing w:before="0" w:after="0"/>
        <w:ind w:firstLine="709"/>
        <w:jc w:val="both"/>
        <w:rPr>
          <w:sz w:val="22"/>
          <w:szCs w:val="22"/>
        </w:rPr>
      </w:pPr>
      <w:r>
        <w:rPr>
          <w:sz w:val="22"/>
          <w:szCs w:val="22"/>
        </w:rPr>
        <w:t>Итак, исходя из анализа судебной практики, к правильным дел по поводу недвижимого имущества будет относить любые дела, материальным предметом (объектом) которых является недвижимость. Это дела о признании права собственности, права пользования недвижимым имуществом, раздел имущества, заключение, расторжение, признание недействительным договоров, объектом которых является недвижимое имущество, установлением порядка пользования недвижимым имуществом или устранением препятствий в этом, признание лица утратившим право пользования жилым помещением, возмещении ущерба, причиненного недвижимому имуществу, и т.д. Как указано в п. 27 постановления Пленума Верховного Суда Украины "О судебной практике рассмотрения гражданских дел о признании сделок недействительными" № 9 от 06.11.2009 г., иски о признании недействительными сделок относительно недвижимого имущества и применении последствий недействительности предъявляются в соответствии с ч. 1 ст. 114 ГПК по местонахождению имущества или основной его части; при этом по местонахождению недвижимого имущества должны предъявляться также иски о признании недействительными сделок относительно недвижимого имущества, которое будет создано в будущем (относительно инвестиционных договоров о строительстве недвижимого имущества, договоров об участии в фонде финансирования строительства и т.п.).</w:t>
      </w:r>
    </w:p>
    <w:p>
      <w:pPr>
        <w:pStyle w:val="Style12"/>
        <w:spacing w:before="0" w:after="0"/>
        <w:ind w:firstLine="709"/>
        <w:jc w:val="both"/>
        <w:rPr>
          <w:sz w:val="22"/>
          <w:szCs w:val="22"/>
        </w:rPr>
      </w:pPr>
      <w:r>
        <w:rPr>
          <w:sz w:val="22"/>
          <w:szCs w:val="22"/>
        </w:rPr>
        <w:t>в Отношении исков о снятии ареста с имущества (ч. 2 ст. 114 ГПК), то это иски лиц, которые основываются на праве собственности, праве владения или ином вещном праве указанных лиц на это имущество. Они предъявляются по поводу действий должностных лиц органов государственной исполнительной службы относительно имущества должника, на которое обращается взыскание в процессе исполнения решений судов и других органов с целью удовлетворения требований взыскателей, а также действий органов государственной налоговой службы, если обращение взыскания на имущество производится для обеспечения конфискации или взыскания имущества в пользу государства. Особенности этой категории дел предусмотрены постановлением Пленума Верховного Суда Украины "О судебной практике в делах об исключении имущества из описи" от 27.08.1976 г. № 6.</w:t>
      </w:r>
    </w:p>
    <w:p>
      <w:pPr>
        <w:pStyle w:val="Style12"/>
        <w:spacing w:before="0" w:after="0"/>
        <w:ind w:firstLine="709"/>
        <w:jc w:val="both"/>
        <w:rPr>
          <w:sz w:val="22"/>
          <w:szCs w:val="22"/>
        </w:rPr>
      </w:pPr>
      <w:r>
        <w:rPr>
          <w:sz w:val="22"/>
          <w:szCs w:val="22"/>
        </w:rPr>
        <w:t>В другой категории дел, предусмотренных ст. 114 ГПК, - в делах по искам кредиторов наследодателя, которые подаются до принятия наследства наследниками (ч. 3), - следует учитывать некоторые особенности. Во-первых, к указанной категории дел относятся только такие иски, которые подаются в суд уже после смерти лица-должника, но еще до принятия его наследниками наследства, что в соответствии со ст. 1270 и 1298 ГК происходит, как правило, по истечении шести месяцев со времени открытия наследства. Во-вторых, следует учитывать, что согласно ч. 3 ст. 1268 ГК наследник, который постоянно проживал вместе с наследодателем на время открытия наследства, считается таким, что принял наследство, если в течение срока, установленного ст. 1270 этого Кодекса, он не заявил об отказе от нее. А следовательно, при наличии указанного обстоятельства, что устанавливается, как правило, на основании данных органов гражданства и регистрации физических лиц о зарегистрированном месте жительства наследников и наследодателя на день смерти последнего, иски должны предъявляться по общим правилам подсудности. Аналогичное правило установлено частью 4 ст. 1268 ГК, согласно которой малолетнее, несовершеннолетнее, недееспособное лицо, а также лицо, гражданская дееспособность которого ограничена, считаются такими, что приняли наследство, кроме случаев, установленных ч. 2-4 ст. 1273 настоящего Кодекса, а следовательно, и в этих случаях иски кредиторов наследодателя предъявляются по общим правилам подсудности.</w:t>
      </w:r>
    </w:p>
    <w:p>
      <w:pPr>
        <w:pStyle w:val="Style12"/>
        <w:spacing w:before="0" w:after="0"/>
        <w:ind w:firstLine="709"/>
        <w:jc w:val="both"/>
        <w:rPr>
          <w:sz w:val="22"/>
          <w:szCs w:val="22"/>
        </w:rPr>
      </w:pPr>
      <w:r>
        <w:rPr>
          <w:sz w:val="22"/>
          <w:szCs w:val="22"/>
        </w:rPr>
        <w:t>Правила исключительной подсудности не допускают исключений, кроме одного, установленного в ч. 2 ст. 113 ГПК. Так, согласно указанной нормы встречный иск независимо от его подсудности предъявляется в суде по месту рассмотрения первоначального иска. В связи с этим приведем пример.</w:t>
      </w:r>
    </w:p>
    <w:p>
      <w:pPr>
        <w:pStyle w:val="Style12"/>
        <w:spacing w:before="0" w:after="0"/>
        <w:ind w:firstLine="709"/>
        <w:jc w:val="both"/>
        <w:rPr>
          <w:sz w:val="22"/>
          <w:szCs w:val="22"/>
        </w:rPr>
      </w:pPr>
      <w:r>
        <w:rPr>
          <w:sz w:val="22"/>
          <w:szCs w:val="22"/>
        </w:rPr>
        <w:t>В январе 2007 г. Коммунальное предприятие "Покровская передвижная механизированная колонна № 331" (далее - Коммунальное предприятие) обратилось в суд с иском, в котором просило взыскать с ОСОБА1 сумму в размере 51700 грн. Ответчик в свою очередь обратился в суд со встречным иском, в котором просил признать действительным договор купли-продажи двухэтажного здания базы отдыха, заключенный между ним и Коммунальным предприятием, признать за ним право собственности на указанное недвижимое имущество. Решением А мур-Нижнеднепровского районного суда г. Днепропетровска от 29.01.2007 г. в удовлетворении иска Муниципального предприятия отказано. Встречный иск ЛИЦО_1 удовлетворен. Определением Апелляционного суда Днепропетровской области от 17.02.2009 г., решение суда первой инстанции отменено, дело передано на новое рассмотрение в Приморский районный суд Запорожской области. Рассмотрев кассационную жалобу ОСОБА1 на постановление суда апелляционной инстанции, Верховный Суд Украины пришел к выводу, что она подлежит удовлетворению с таких оснований. Отменяя решение суда и передавая дело на новое рассмотрение в Приморский районный суд, апелляционный суд ошибочно посчитал, что судом первой инстанции нарушены требования ч. 1 ст. 114 ГПК, согласно которым иски, возникающие по поводу недвижимого имущества, предъявляются по местонахождению имущества или основной его части, не приняв во внимание, что Коммунальное предприятие обратилось в суд с первоначальным иском к ОСОБА1 о взыскании с ответчика суммы долга по месту жительства последнего в соответствии с ч. 1 ст. 109 ЦПК, а уже ОСОБА1 обратился в суд с встречным исковым заявлением о признании договора купли-продажи действительным и признании за ним права собственности на здание базы отдыха.</w:t>
      </w:r>
    </w:p>
    <w:p>
      <w:pPr>
        <w:pStyle w:val="Style12"/>
        <w:spacing w:before="0" w:after="0"/>
        <w:ind w:firstLine="709"/>
        <w:jc w:val="both"/>
        <w:rPr/>
      </w:pPr>
      <w:r>
        <w:rPr>
          <w:rStyle w:val="StrongEmphasis"/>
          <w:sz w:val="22"/>
          <w:szCs w:val="22"/>
        </w:rPr>
        <w:t>Подсудности по определению суда</w:t>
      </w:r>
      <w:r>
        <w:rPr>
          <w:sz w:val="22"/>
          <w:szCs w:val="22"/>
        </w:rPr>
        <w:t>, относятся правила, указанные в ч. 1 ст. 108 и ст. 111 ГПК. Так, согласно ч. 1 ст. 108 ГПК подсудность гражданских дел, в которых одной из сторон является суд или судья этого суда, определяется постановлением судьи суда вышестоящей инстанции без вызова сторон. Это правило подсудности срабатывает при наличии в совокупности двух условий. Первое, одной из сторон по делу (истцом или ответчиком) должен быть суд или судья, то есть лицо, назначенное на эту должность в установленном законом порядке. При чем, следует иметь в виду, что предметом такого иска не может быть обжалование процессуальных действий судьи (суда), связанных с рассмотрением другого дела, поскольку ни нормами ГПК, ни другими законами Украины рассмотрение судом таких исковых требований вообще не предусмотрено. Второе, специальный субъектный состав (суд или судья) должны совпасть с судом, в который попала должна попасть дело, на что указывает словосочетание "этого суда". В теории гражданского процессуального права принято считать, что правило, установленное приведенной нормой, призвано защищать интересы истца, исключая возможность передачи гражданского дела на усмотрение суда, который является стороной в этом деле, или судья которого является стороной в ней. Ведь иначе у лиц, участвующих в деле, появились бы сомнения относительно объективности и беспристрастности судьи, который будет рассматривать дело.</w:t>
      </w:r>
    </w:p>
    <w:p>
      <w:pPr>
        <w:pStyle w:val="Style12"/>
        <w:spacing w:before="0" w:after="0"/>
        <w:ind w:firstLine="709"/>
        <w:jc w:val="both"/>
        <w:rPr>
          <w:sz w:val="22"/>
          <w:szCs w:val="22"/>
        </w:rPr>
      </w:pPr>
      <w:r>
        <w:rPr>
          <w:sz w:val="22"/>
          <w:szCs w:val="22"/>
        </w:rPr>
        <w:t>В связи с применением этой нормы, что не является слишком распространенным в судебной практике, возникают несколько вопросов. Во-первых, как необходимо действовать лицу, например, в случае, когда она осознает, что иск подается в суд, в котором работает судья, указанный ответчиком в ее иске, однако по общим правилам подсудности данное дело в другой суд подана быть не может. В частности, необходимо подавать иск сразу в суд высшей инстанции для определения подсудности или же в суд первой инстанции, который, получив такое исковое заявление, должен сам направить ее в суд высшей инстанции для определения подсудности этого дела? И, наконец, платить судебный сбор в таком случае вместе с подачей искового заявления или после поступления дела в суд, подсудность дела котором будет определена вышестоящим судом, ведь согласно ч. 1 ст. 9 Закона Украины "О судебном сборе" від.08.07.2011 г. судебный сбор уплачивается по месту рассмотрения дела, что на момент подачи иска еще не определен? Во-вторых, как следует понимать положение о том, что подсудность указанных дел определяется определением суда "высшей инстанции": какой-либо высшей (судом апелляционной, кассационной инстанции или даже Верховным Судом Украины) или только следующей высшей (судом апелляционной инстанции)? В-третьих, срабатывает правило, определенное ч. 1 ст. 108 ГПК, на стадии апелляционного пересмотра если дело, стороной в которой является судья апелляционного суда поступает к этому апелляционного суда для апелляционного пересмотра?</w:t>
      </w:r>
    </w:p>
    <w:p>
      <w:pPr>
        <w:pStyle w:val="Style12"/>
        <w:spacing w:before="0" w:after="0"/>
        <w:ind w:firstLine="709"/>
        <w:jc w:val="both"/>
        <w:rPr>
          <w:sz w:val="22"/>
          <w:szCs w:val="22"/>
        </w:rPr>
      </w:pPr>
      <w:r>
        <w:rPr>
          <w:sz w:val="22"/>
          <w:szCs w:val="22"/>
        </w:rPr>
        <w:t>По нашему мнению, поскольку все исковые заявления в соответствии со ст. 107 и ч. 1 ст. 118 ГПК подаются в суд первой инстанции, в указанном выше случае исковое заявление необходимо подавать именно к нему, даже если дело по предписанию ч. 1 ст. 108 ГПК ему неподсудно, и без уплаты судебного сбора. Вместе с тем, как свидетельствует судебная практика, при подаче такого иска сразу в суд апелляционной инстанции - последний в любом случае должен определить подсудность данного дела.</w:t>
      </w:r>
    </w:p>
    <w:p>
      <w:pPr>
        <w:pStyle w:val="Style12"/>
        <w:spacing w:before="0" w:after="0"/>
        <w:ind w:firstLine="709"/>
        <w:jc w:val="both"/>
        <w:rPr>
          <w:sz w:val="22"/>
          <w:szCs w:val="22"/>
        </w:rPr>
      </w:pPr>
      <w:r>
        <w:rPr>
          <w:sz w:val="22"/>
          <w:szCs w:val="22"/>
        </w:rPr>
        <w:t>Так, в июне 2003 г. ОСОБА1 обратилась в апелляционный суд с иском к судьи Краматорского городского суда ОСОБА_2 о защите чести и достоинства и возмещении морального вреда. Определением апелляционного суда Донецкой области от 25.06.2003 г. истцу отказано в принятии искового заявления. Рассмотрев кассационную жалобу ОСОБА__1, Верховный Суд Украины пришел к выводу, что она подлежит удовлетворению не подлежит, поскольку оспариваемое определение суда постановлено с соблюдением норм процессуального права. Однако, поскольку в оспариваемом постановлении не определено котором суд направляется исковое заявление для рассмотрения, а в соответствии с требованиями ст. 108 ГПК подсудность дела, в котором одной из сторон является суд или судья, определяется постановлением судьи суда вышестоящей инстанции, материалы искового заявления следует направить в апелляционный суд Донецкой области для определения подсудности.</w:t>
      </w:r>
    </w:p>
    <w:p>
      <w:pPr>
        <w:pStyle w:val="Style12"/>
        <w:spacing w:before="0" w:after="0"/>
        <w:ind w:firstLine="709"/>
        <w:jc w:val="both"/>
        <w:rPr>
          <w:sz w:val="22"/>
          <w:szCs w:val="22"/>
        </w:rPr>
      </w:pPr>
      <w:r>
        <w:rPr>
          <w:sz w:val="22"/>
          <w:szCs w:val="22"/>
        </w:rPr>
        <w:t>Относительно применения положения ч. 1 ст. 108 ГПК на стадии апелляционного пересмотра, если стороной в деле является апелляционный суд или судья апелляционного суда, то здесь следует дать утвердительный ответ, и при наличии таких обстоятельств апелляционный суд с предписаниями этой нормы должен направить дело в суд высшей инстанции, которым является Высший специализированный суд Украины по рассмотрению гражданских и уголовных дел для определения подсудности данного дела с апелляционного пересмотра другому апелляционному суду. Согласно принципу территориальности таким судом должен быть ближайший апелляционный суд к тому апелляционного суда, которому соответствующая дело оказалось неподсудным.</w:t>
      </w:r>
    </w:p>
    <w:p>
      <w:pPr>
        <w:pStyle w:val="Style12"/>
        <w:spacing w:before="0" w:after="0"/>
        <w:ind w:firstLine="709"/>
        <w:jc w:val="both"/>
        <w:rPr>
          <w:sz w:val="22"/>
          <w:szCs w:val="22"/>
        </w:rPr>
      </w:pPr>
      <w:r>
        <w:rPr>
          <w:sz w:val="22"/>
          <w:szCs w:val="22"/>
        </w:rPr>
        <w:t>Согласно ч. 2 ст. 108 ГПК подсудность гражданских дел, в которых одной из сторон есть Верховный Суд Украины или судья этого суда, определяется по общим правилам подсудности. По нашему мнению, правило этой нормы необходимо распространять также и на дела, в которых одной из сторон является Высший специализированный суд Украины по рассмотрению гражданских и уголовных дел или судья этого суда, ведь этот суд является единственным судом кассационной инстанции в системе общих судов и в случае возникновения необходимости определения подсудности дела с участием этого суда или судьи этого суда для кассационного пересмотра, что по смыслу ч. 1 ст. 108 ГПК должен сделать Верховный Суд Украины как суд высшей инстанции, окажется, что определить подсудность данного дела для кассационного пересмотра другом суда невозможно, поскольку такого суда не существует. Отсутствие же соответствующих указаний об этом в законе можно объяснить пробелом правового регулирования в период передачи согласно Закону Украины "О судоустройстве и статусе судей" от 07.07.2010 г. полномочий суда кассационной инстанции в системе общих судов от Верховного Суда Украины и Высшего специализированного суда Украины по рассмотрению гражданских и уголовных дел, что, очевидно, со временем будет исправлено путем внесения соответствующих дополнений в ч. 2 ст. 108 ГПК.</w:t>
      </w:r>
    </w:p>
    <w:p>
      <w:pPr>
        <w:pStyle w:val="Style12"/>
        <w:spacing w:before="0" w:after="0"/>
        <w:ind w:firstLine="709"/>
        <w:jc w:val="both"/>
        <w:rPr>
          <w:sz w:val="22"/>
          <w:szCs w:val="22"/>
        </w:rPr>
      </w:pPr>
      <w:r>
        <w:rPr>
          <w:sz w:val="22"/>
          <w:szCs w:val="22"/>
        </w:rPr>
        <w:t>К подсудности по определению суда относятся также правила, определенные ст. 111 ГПК. Согласно указанной нормы подсудность гражданских дел (1) с участием граждан Украины, если обе стороны проживают за ее пределами, а также (2) о расторжении брака между гражданином Украины и иностранцем или лицом без гражданства, которые проживают за пределами Украины, по ходатайству истца определяется постановлением судьи Верховного Суда Украины. По нашему мнению, приведенное правило подсудности следует из национального принципа юрисдикции судов Украины в отношении граждан Украины.</w:t>
      </w:r>
    </w:p>
    <w:p>
      <w:pPr>
        <w:pStyle w:val="Style12"/>
        <w:spacing w:before="0" w:after="0"/>
        <w:ind w:firstLine="709"/>
        <w:jc w:val="both"/>
        <w:rPr>
          <w:sz w:val="22"/>
          <w:szCs w:val="22"/>
        </w:rPr>
      </w:pPr>
      <w:r>
        <w:rPr>
          <w:sz w:val="22"/>
          <w:szCs w:val="22"/>
        </w:rPr>
        <w:t>В судебной практике немного примеров применения правил подсудности, определенных ст. 111 ГПК, однако определенные сложности все-таки возникают. В связи с этим приведем следующий пример.</w:t>
      </w:r>
    </w:p>
    <w:p>
      <w:pPr>
        <w:pStyle w:val="Style12"/>
        <w:spacing w:before="0" w:after="0"/>
        <w:ind w:firstLine="709"/>
        <w:jc w:val="both"/>
        <w:rPr>
          <w:sz w:val="22"/>
          <w:szCs w:val="22"/>
        </w:rPr>
      </w:pPr>
      <w:r>
        <w:rPr>
          <w:sz w:val="22"/>
          <w:szCs w:val="22"/>
        </w:rPr>
        <w:t>В феврале 2011 г. гражданка Украины ОСОБА2 обратилась в суд с иском к гражданину Молдовы ОСОБА4 о расторжении брака, уплате алиментов и морального вреда, ссылаясь на то, что 09.08.2003 г. на территории Молдовы она зарегистрировала брак с ответчиком. Поскольку брачные отношения между супругами прекращены по тем основаниям, что ответчик семь лет назад уехал на заработки в Россию и до настоящего времени не вернулся, просила суд расторгнуть между ними брак, взыскать с ответчика алименты и моральный ущерб. Определением Каменец-Днепровского районного суда Запорожской области от 10.02.2011 г. исковое заявление возвращено истцу и разъяснено право обращения в Верховный Суд Украины с ходатайством об определении подсудности рассмотрения дела. Рассмотрев апелляционную жалобу ОСОБА2, апелляционный суд пришел к выводу, что она подлежит удовлетворению по следующим основаниям. Возвращая исковое заявление ОСОБА2, суд отметил, что ответчик ОСОБА4 является гражданином Молдовы, проживает за пределами Украины, а поэтому, учитывая требования ст. 111 ГПК, дело неподсудно Каменец-Днепровском районном суда. Согласиться с таким выводом суда нельзя по следующим основаниям. Правила, определенные статьей 111 ГПК по делам о расторжении брака между гражданином Украины и иностранцем, могут применяться при условии, что стороны спора находятся за пределами территории Украины. Между тем, как усматривается из приложенных к исковому заявлению материалов, истица ОСОБА2 является гражданкой Украины, зарегистрирована по адресу и проживает на территории Украины, а не за ее пределами. Таким образом, в данном случае оснований для применения требований ст. 111 ГПК у суда первой инстанции не было, а поэтому определение судьи от 10.02.2011 г. подлежит отмене с передачей вопроса о принятии заявления на новое рассмотрение.</w:t>
      </w:r>
    </w:p>
    <w:p>
      <w:pPr>
        <w:pStyle w:val="Style12"/>
        <w:spacing w:before="0" w:after="0"/>
        <w:ind w:firstLine="709"/>
        <w:jc w:val="both"/>
        <w:rPr>
          <w:sz w:val="22"/>
          <w:szCs w:val="22"/>
        </w:rPr>
      </w:pPr>
      <w:r>
        <w:rPr>
          <w:sz w:val="22"/>
          <w:szCs w:val="22"/>
        </w:rPr>
        <w:t>Правильность вывода апелляционного суда в приведенном примере подтверждается и разъяснениями, изложенными в постановлении Пленума Верховного Суда Украины "О практике применения судами законодательства при рассмотрении дел о праве на брак, расторжении брака, признании его недействительным и разделе общего имущества супругов" от 21.12.2007 г. № 11. Как указано в п. 5 постановления, в соответствии со ст. 111 ГПК Верховный Суд Украины определяет подсудность дела о расторжении брака в случае, если никто из супругов не проживает в Украине. В случае расторжения брака между гражданином Украины и иностранцем или лицом без гражданства, один из которых проживает в Украине, вопросы подсудности определяется по общим правилам, установленным ст. 110 ГПК.</w:t>
      </w:r>
    </w:p>
    <w:p>
      <w:pPr>
        <w:pStyle w:val="Style12"/>
        <w:spacing w:before="0" w:after="0"/>
        <w:ind w:firstLine="709"/>
        <w:jc w:val="both"/>
        <w:rPr>
          <w:sz w:val="22"/>
          <w:szCs w:val="22"/>
        </w:rPr>
      </w:pPr>
      <w:r>
        <w:rPr>
          <w:sz w:val="22"/>
          <w:szCs w:val="22"/>
        </w:rPr>
        <w:t>Следовательно, правила подсудности, определенные статьей 111 ГПК, в обоих случаях применяются лишь в случае, если обе стороны - истец и ответчик - поживают за пределами Украины, не имея зарегистрированного места жительства на ее территории. При чем в первом случае обе стороны должны быть гражданами Украины, а во втором - гражданство Украины должен иметь только истец.</w:t>
      </w:r>
    </w:p>
    <w:p>
      <w:pPr>
        <w:pStyle w:val="Style12"/>
        <w:spacing w:before="0" w:after="0"/>
        <w:ind w:firstLine="709"/>
        <w:jc w:val="both"/>
        <w:rPr>
          <w:sz w:val="22"/>
          <w:szCs w:val="22"/>
        </w:rPr>
      </w:pPr>
      <w:r>
        <w:rPr>
          <w:sz w:val="22"/>
          <w:szCs w:val="22"/>
        </w:rPr>
        <w:t>Подсудность по связи дел определяется ст. 113 ГПК, которая имеет название "Подсудность нескольких требований, связанных между собой". Этот вид подсудности не является полностью самостоятельным, ведь он не столько содержит правила подсудности, сколько уточняет общие правила подсудности, определяя место рассмотрения одного иска в зависимости от места рассмотрения другого (основного), связанного с ним. Поэтому правила подсудности, определенные ст. 113 ГПК, можно назвать субсидіарними.</w:t>
      </w:r>
    </w:p>
    <w:p>
      <w:pPr>
        <w:pStyle w:val="Style12"/>
        <w:spacing w:before="0" w:after="0"/>
        <w:ind w:firstLine="709"/>
        <w:jc w:val="both"/>
        <w:rPr>
          <w:sz w:val="22"/>
          <w:szCs w:val="22"/>
        </w:rPr>
      </w:pPr>
      <w:r>
        <w:rPr>
          <w:sz w:val="22"/>
          <w:szCs w:val="22"/>
        </w:rPr>
        <w:t>Так, согласно названной статье иски к нескольким ответчикам, проживающим или находящимся в разных местах, предъявляются по месту жительства или месту нахождения одного из ответчиков по выбору истца (ч. 1)встречный иск независимо от его подсудности предъявляется в суде по месту рассмотрения первоначального иска (ч. 2). Первый случай связан с применением ст. 32 ГПК и проявлением пассивной вовлеченности (участия нескольких ответчиков) в гражданском процессе. Поскольку разные ответчики могут иметь разное зарегистрированное место жительства, в связи с чем по правилам общей территориальной подсудности дело будет альтернативно подсудно нескольким судам, закон логично предоставляет право истцу выбрать один из этих судов. По нашему мнению, в случаях, когда иск предъявляется к ответчикам, обязанность которых в отношении истца можно определить соответственно как основное обязательство и дополнительное, закон должен содержать указание на необходимость предъявления такого иска по зарегистрированному месту жительства того из ответчиков, который связан с истцом основному обязательству (примером этого может быть иск о взыскании долга с основного должника и поручителя как солидарных должников - ст. 554 ГК). Такое предложение связано с существованием в судебной практике неоднократных примеров злоупотребления процессуальными правами путем искусственного создания истцами "удобной" для них подсудности. Например, в уже упомянутом примере с поручительством к примеру банк, имея заемщика-должника по выданному кредиту в не совсем удобном для него с точки зрения подсудности месте, может без его ведома заключить договор поручительства с другим физическим лицом (по предварительному сговору с ней), о взятии им на себя обязанности поручительства перед кредитором (банком) за исполнение должником (заемщиком) обязанности по уплате кредита, но не в полном размере задолженности по кредиту, а допустим в размере десяти гривен. Наличие такого договора сразу позволяет банку воспользоваться положением ч. 1 ст. 113 ГПК, подав иск в обеих указанных лиц в качестве солидарных должников не по месту нахождения основного должника, а по месту нахождения поручителя. Принятие же предлагаемых изменений в ГПК сделало бы невозможным создание искусственной подсудности в подобных случаях.</w:t>
      </w:r>
    </w:p>
    <w:p>
      <w:pPr>
        <w:pStyle w:val="Style12"/>
        <w:spacing w:before="0" w:after="0"/>
        <w:ind w:firstLine="709"/>
        <w:jc w:val="both"/>
        <w:rPr>
          <w:sz w:val="22"/>
          <w:szCs w:val="22"/>
        </w:rPr>
      </w:pPr>
      <w:r>
        <w:rPr>
          <w:sz w:val="22"/>
          <w:szCs w:val="22"/>
        </w:rPr>
        <w:t>Второй случай этого вида подсудности, согласно которому встречный иск независимо от его подсудности предъявляется в суке по месту рассмотрения первоначального иска (ч. 2 ст. 113 ГПК) связан с требованиями процессуальной экономии и концентрации доказательственного материала в рамках одного дела с целью всестороннего и полного выяснения обстоятельств дела и вынесения законного, обоснованного и справедливого судебного решения. Правило, установленное данной нормой, является настолько императивным, что рассматривается как специальное отношении правила исключительной подсудности, о чем мы уже отмечали, анализируя последнюю. А следовательно, в случае, когда встречный иск подпадает под признаки дел, определенных ст. 114 ГПК (исключительная подсудность), он все равно рассматривается по месту рассмотрения первоначального иска и правило исключительной подсудности не срабатывает.</w:t>
      </w:r>
    </w:p>
    <w:p>
      <w:pPr>
        <w:pStyle w:val="Style12"/>
        <w:spacing w:before="0" w:after="0"/>
        <w:ind w:firstLine="709"/>
        <w:jc w:val="both"/>
        <w:rPr>
          <w:sz w:val="22"/>
          <w:szCs w:val="22"/>
        </w:rPr>
      </w:pPr>
      <w:r>
        <w:rPr>
          <w:sz w:val="22"/>
          <w:szCs w:val="22"/>
        </w:rPr>
        <w:t>По нашему мнению, правила подсудности, определенные ст. 113 ГПК, должны быть расширены также за счет некоторых других случаев связанности требований между собой. Во-первых, согласно ч. 1 ст. 34 ГПК третьи лица, заявляющие самостоятельные требования относительно предмета спора, могут вступить в дело до окончания судебного разбирательства, предъявив иск к одной или обеих сторон. Следовательно, подсудность основного требования, которым является требование первоначального истца, определяет подсудность другой - требования третьего лица, заявляющего самостоятельный иск относительно предмета спора, а значит указанное положение формально подпадает под признаки подсудности по связи дел. Во-вторых, требует правового урегулирования вопроса о подсудности дела, в котором соединены требования, которые подпадают под правила различных видов подсудности, практическая потребность в чем возникает нередко. В судебной практике определенные правила по этому вопросу уже произведено. Так, например, когда истцом сочетаются требования, одно из которых подпадает под правило исключительной подсудности (например, о расторжении брака и разделе общего совместного имущества, среди которого есть и недвижимое имущество), дело должно рассматриваться только судом, определенным по правилам исключительной подсудности (ч. 1 ст. 114 ГПК). В данном случае, действует принцип, согласно которому при конкуренции правил подсудности срабатывает более строгое правило - в данном случае правило исключительной подсудности. Однако, какое правило подсудности является более строгим при конкуренции, к примеру, правил общей и альтернативной подсудности? Примером этого могут быть дела о признании отцовства и взыскании алиментов, о лишении отцовства и взыскание алиментов и т.д. Представляется правильным считать более строгим в данном случае правило общей территориальной подсудности - иск должен предъявляться по зарегистрированному месту жительства ответчика. Однако Верховный Суд Украины в данном случае придерживается противоположной точки зрения. Так, в обобщении Верховного Суда Украины "Практика рассмотрения судами дел, связанных с лишением родительских прав, восстановлением родительских прав, усыновлением, установлением опеки и попечительства над детьми" от 11.12.2008 г. высказано следующую правовую позицию. Дела о лишении родительских прав являются делами искового производства, поэтому эта категория дел подлежит рассмотрению по общим правилам подсудности - в соответствии с ч. 1 ст. 109 ГПК по месту жительства ответчика или одного из них, если иск подается к обоих родителей (ч. 1 ст. 113 ГПК). Если в одном иске требования о лишении родительских прав (и другие требования по защите прав ребенка) сочетаются с требованием о взыскании алиментов, иск может подаваться по выбору истца в соответствии с ч. 1 ст. 110 ГПК. По нашему мнению, такая позиция Верховного Суда Украины является достаточно спорной без соответствующего законодательного урегулирования этого вопроса. А поэтому вполне целесообразным будет урегулировать приведенное вопроса путем внесения соответствующих изменений и дополнений в ст. 113 ГПК.</w:t>
      </w:r>
    </w:p>
    <w:p>
      <w:pPr>
        <w:pStyle w:val="Style12"/>
        <w:spacing w:before="0" w:after="0"/>
        <w:ind w:firstLine="709"/>
        <w:jc w:val="both"/>
        <w:rPr>
          <w:sz w:val="22"/>
          <w:szCs w:val="22"/>
        </w:rPr>
      </w:pPr>
      <w:r>
        <w:rPr>
          <w:sz w:val="22"/>
          <w:szCs w:val="22"/>
        </w:rPr>
        <w:t>Договорная подсудность. Этот вид подсудности до вступления в силу Закона Украины "О судоустройстве и статусе судей" от 07.07.2010 г. определялся статьей 112 ГПК, которая имела название "Договорная подсудность". Согласно указанной нормы стороны имеют право письменно определить территориальную подсудность дела, кроме дел, для которых установленная исключительная подсудность. Однако в настоящее время эта норма исключена из ГПК, что, очевидно, можно объяснить желанием законодателя в определенной степени усилить защиту прав граждан в тех договорных отношениях, в которых они выступают не совсем равными с другими субъектами. В частности, не секрет, что зачастую положения о договорной подсудности содержалось в кредитных, депозитных, других договорах, которые предлагались до заключения с гражданами банковскими учреждениями, договорах страхования, разработанных страховыми компаниями, других договорах крупных централизованных компаний в которых гражданин, как правило, не мог влиять на его содержание.</w:t>
      </w:r>
    </w:p>
    <w:p>
      <w:pPr>
        <w:pStyle w:val="Style12"/>
        <w:spacing w:before="0" w:after="0"/>
        <w:ind w:firstLine="709"/>
        <w:jc w:val="both"/>
        <w:rPr>
          <w:sz w:val="22"/>
          <w:szCs w:val="22"/>
        </w:rPr>
      </w:pPr>
      <w:r>
        <w:rPr>
          <w:sz w:val="22"/>
          <w:szCs w:val="22"/>
        </w:rPr>
        <w:t>Вместе с тем, как проявление договорной подсудности можно рассматривать положения ч. 2 ст. 110 ГПК (предложение второе). Согласно указанной норме по договоренности супругов дело о расторжении брака по договоренности супругов может рассматриваться по зарегистрированному месту жительства или пребывания любого из них. Правда непонятно, в какой форме должно быть выражено такая договоренность. Скорее всего речь идет о случаях, определенных частью 3 ст. 234 ГПК, согласно которой в порядке особого производства рассматриваются также дела о расторжении брака по заявлению супругов, которые имеют детей. Поскольку формой обращения супруги в суд в таком случае является совместное заявление, то, очевидно, в ней и может, как правило, содержаться положения об определении подсудности на договорных началах согласно второго предложения ч. 2 ст. 110 ГПК.</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bookmarkStart w:id="69" w:name="512"/>
      <w:bookmarkStart w:id="70" w:name="512"/>
      <w:bookmarkEnd w:id="70"/>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1.Процессуальные последствия нарушения правил подсудности</w:t>
      </w:r>
    </w:p>
    <w:p>
      <w:pPr>
        <w:pStyle w:val="Style12"/>
        <w:spacing w:before="0" w:after="0"/>
        <w:ind w:firstLine="709"/>
        <w:jc w:val="both"/>
        <w:rPr>
          <w:sz w:val="22"/>
          <w:szCs w:val="22"/>
        </w:rPr>
      </w:pPr>
      <w:bookmarkStart w:id="71" w:name="512"/>
      <w:bookmarkEnd w:id="71"/>
      <w:r>
        <w:rPr>
          <w:sz w:val="22"/>
          <w:szCs w:val="22"/>
        </w:rPr>
        <w:t>Процессуальные последствия нарушения правил подсудности зависят от ряда факторов. Ими, в частности, являются (1) субъект, который допустил такое нарушение, (2) стадия процесса, на которой выявлены нарушения, а также (3) действия ответчика в случае выявления нарушения правил подсудности. В зависимости от этих факторов процессуальные последствия нарушения правил подсудности будут разными.</w:t>
      </w:r>
    </w:p>
    <w:p>
      <w:pPr>
        <w:pStyle w:val="Style12"/>
        <w:spacing w:before="0" w:after="0"/>
        <w:ind w:firstLine="709"/>
        <w:jc w:val="both"/>
        <w:rPr>
          <w:sz w:val="22"/>
          <w:szCs w:val="22"/>
        </w:rPr>
      </w:pPr>
      <w:r>
        <w:rPr>
          <w:sz w:val="22"/>
          <w:szCs w:val="22"/>
        </w:rPr>
        <w:t>Так, в случае подачи лицом заявления, которое не подсудно суду, она в соответствии со ст. 115, п. 4 ч. 3 ст. 121 ГПК определением суда вместе со всеми приложениями возвращается лицу для подачи в надлежащий суд.</w:t>
      </w:r>
    </w:p>
    <w:p>
      <w:pPr>
        <w:pStyle w:val="Style12"/>
        <w:spacing w:before="0" w:after="0"/>
        <w:ind w:firstLine="709"/>
        <w:jc w:val="both"/>
        <w:rPr>
          <w:sz w:val="22"/>
          <w:szCs w:val="22"/>
        </w:rPr>
      </w:pPr>
      <w:r>
        <w:rPr>
          <w:sz w:val="22"/>
          <w:szCs w:val="22"/>
        </w:rPr>
        <w:t>Если же суд ошибочно принял непідсудну ему дело, открыв производство по делу, то в таком случае возможно несколько вариантов развития событий. Первый, нарушение правил подсудности заметил ответчик, получив определение об открытии производства по делу. В этом случае он в соответствии с п. 5 ч. 1 ст. 293 ГПК в течение пяти дней со дня получения копии определения может подать на него апелляционную жалобу. Следствием такого обжалования может быть отмена апелляционным судом определения суда первой инстанции с направлением дела В суд первой инстанции для повторного решения вопроса об открытии производства по делу. Второй, нарушение правил подсудности выявлено судом, который рассматривает дело (самостоятельно или из возражений ответчика), до начала рассмотрения дела по существу, то есть до начала доклада председательствующего о содержании заявленных требований (ч. 1 ст. 173 ГПК). В таком случае суд должен применить п. 2 ч. 1 ст. 116 ГПК, согласно которой суд передает дело на рассмотрение другому суду, если после открытия производства по делу и до начала судебного разбирательства оказалось, что заявление было принято с нарушением правил подсудности. При чем передача дела на рассмотрение другому суду осуществляется не ранее чем после истечения срока на его обжалование, а в случае подачи жалобы - после оставления ее без удовлетворения (ч. 3 ст. 116 ГПК). Третий, нарушение правил подсудности выявлено судом, который рассматривает дело (самостоятельно или из возражений ответчика сделанных, как правило, в судебном заседании), после начала рассмотрения дела по существу. В таком случае суд независимо от ходатайств лиц, участвующих в деле, и вида подсудности, нарушение которого выявлено, должен продолжать рассмотрение дела даже с нарушением правил подсудности, поскольку согласно ч. 4 ст. 116 ГПК запрещается передавать в другой суд дело, которое рассматривается судом, за исключением случаев, установленных настоящим Кодексом. Этими исключениями являются случаи, когда (1) после удовлетворения отводов (самоотводов) невозможно образовать новый состав суда для рассмотрения дела и (2) ликвидирован суд, который рассматривал дело (п. С, 4 ч. 1 ст. 116 ГПК). Других случаев, когда оказалось, что дело, которое суд начал рассматривать по существу, принята с нарушением правил подсудности, в том числе правил исключительной подсудности (ст. 114 ГПК), действующий Кодекс не предусматривает. Кроме того, рассмотрение судом дела с нарушением правил подсудности, в том числе исключительной, само по себе по действующему ГПК не может быть основанием для отмены судебного решения, что можно проиллюстрировать следующим примером.</w:t>
      </w:r>
    </w:p>
    <w:p>
      <w:pPr>
        <w:pStyle w:val="Style12"/>
        <w:spacing w:before="0" w:after="0"/>
        <w:ind w:firstLine="709"/>
        <w:jc w:val="both"/>
        <w:rPr>
          <w:sz w:val="22"/>
          <w:szCs w:val="22"/>
        </w:rPr>
      </w:pPr>
      <w:r>
        <w:rPr>
          <w:sz w:val="22"/>
          <w:szCs w:val="22"/>
        </w:rPr>
        <w:t>В августе 2006 г. ОСОБА_1 обратилась в суд с иском к ЗАО "Крымский титан". Просила взыскать с ответчика арендную плату за пользование земельным участком в 2003-2009 годах по договору аренды земельного участка и неустойки. Решением Вольногорского городского суда Днепропетровской области от 01.12.2010 г. иск удовлетворенно. Решением апелляционного суда Днепропетровской области от 16.03.2011р. решение суда первой инстанции отменено и принято новое решение, которым в удовлетворении иска отказано. Рассмотрев кассационную жалобу заявителя, Высший специализированный суд Украины по рассмотрению гражданских и уголовных дел пришел к выводу, что она подлежит частичному удовлетворению с таких оснований. Отменяя решение суда первой инстанции и отказывая в удовлетворении иска, апелляционный суд исходил из того, что дело было решено с нарушением правил исключительной подсудности, поскольку спор между сторонами возник по поводу договора аренды, объектом которого является земельный участок, который находится на территории Верхнеднепровского района Днепропетровской области. В силу требований ч. 1 ст. 114 ГПК спор должен рассматриваться по месту нахождения недвижимого имущества. Однако с таким выводом апелляционного суда нельзя согласиться. Согласно ч. 3 ст. 309 ГПК нарушения норм процессуального права могут быть основанием для отмены или изменения решения, если это нарушение привело к неправильному разрешению дела. То есть, отмену решения суда по основаниям нарушения процессуального законодательства может иметь место только тогда, когда это привело к неправильному разрешению дела. Однако вопреки требованиям ч. 1 ст. 303 ГПК при рассмотрении дела суд апелляционной инстанции пришел к ошибочному выводу о том, что нарушение правил исключительной подсудности само по себе является основанием для отмены решения суда первой инстанции и принятия нового решения об отказе в удовлетворении иска.</w:t>
      </w:r>
    </w:p>
    <w:p>
      <w:pPr>
        <w:pStyle w:val="Style12"/>
        <w:spacing w:before="0" w:after="0"/>
        <w:ind w:firstLine="709"/>
        <w:jc w:val="both"/>
        <w:rPr>
          <w:sz w:val="22"/>
          <w:szCs w:val="22"/>
        </w:rPr>
      </w:pPr>
      <w:r>
        <w:rPr>
          <w:sz w:val="22"/>
          <w:szCs w:val="22"/>
        </w:rPr>
        <w:t>В этом контексте следует вспомнить, что до внесения в ГПК изменений Законом Украины "О судоустройстве и статусе судей" от 07.07.2010 г. выявления судом первой инстанции нарушения правил исключительной подсудности было основанием для передачи дела по подсудности другому суду на любой стадии процесса, поскольку одним из оснований безусловной отмены решения суда с направлением дела на новое рассмотрение судом апелляционной и кассационной инстанции было рассмотрение дела с нарушением правил исключительной подсудности (п. 6 ч. 1 ст. 311 и п. 6 ч. 1 ст. 338 ГПК в редакции от 29.12.2006 г.). Однако в настоящее время ГПК таких положений не содержит, а поэтому рассмотрение судом дела с нарушением любого вида подсудности, как правило, не может само по себе быть основанием для отмены судебного решения. Как указано в ч. 2 ст. 308 и ч. 2 ст. 337 ГПК, не может быть отменено правильное по существу и справедливое решение суда по одним лишь формальным соображениям.</w:t>
      </w:r>
    </w:p>
    <w:p>
      <w:pPr>
        <w:pStyle w:val="Style12"/>
        <w:spacing w:before="0" w:after="0"/>
        <w:ind w:firstLine="709"/>
        <w:jc w:val="both"/>
        <w:rPr>
          <w:sz w:val="22"/>
          <w:szCs w:val="22"/>
        </w:rPr>
      </w:pPr>
      <w:r>
        <w:rPr>
          <w:sz w:val="22"/>
          <w:szCs w:val="22"/>
        </w:rPr>
        <w:t>Не применяется при нарушении судом первой инстанции правил подсудности также положения п. 4 ч. 1 ст. 309 действующего ГПК, согласно которого основаниями для отмены решения суда первой инстанции и принятия нового решения или изменения решения являются рассмотрение и решение дела неполномочным судом. Вместе с тем указанное нарушение может быть основанием для постановления в отношении судьи частного определения, в котором в соответствии со ст. 320 ГПК апелляционный суд может указать нарушения норм права и ошибки, допущенные им, не является основанием для отмены решения или постановления суда первой инстанции.</w:t>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Лекция </w:t>
      </w:r>
      <w:r>
        <w:rPr>
          <w:bCs/>
          <w:color w:val="000000"/>
        </w:rPr>
        <w:t>5</w:t>
      </w:r>
      <w:r>
        <w:rPr>
          <w:rFonts w:cs="Times New Roman" w:ascii="Times New Roman" w:hAnsi="Times New Roman"/>
          <w:b/>
          <w:bCs/>
          <w:color w:val="000000"/>
        </w:rPr>
        <w:t>. Актуальные вопросы определения доказательства и доказывания в гражданском процессе</w:t>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Style13"/>
        <w:numPr>
          <w:ilvl w:val="0"/>
          <w:numId w:val="6"/>
        </w:numPr>
        <w:spacing w:lineRule="auto" w:line="240" w:before="0" w:after="0"/>
        <w:contextualSpacing/>
        <w:jc w:val="both"/>
        <w:outlineLvl w:val="2"/>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онятие доказательств и средств доказывания в гражданском процессуальном праве</w:t>
      </w:r>
    </w:p>
    <w:p>
      <w:pPr>
        <w:pStyle w:val="Style13"/>
        <w:numPr>
          <w:ilvl w:val="0"/>
          <w:numId w:val="6"/>
        </w:numPr>
        <w:spacing w:lineRule="auto" w:line="240" w:before="0" w:after="0"/>
        <w:contextualSpacing/>
        <w:jc w:val="both"/>
        <w:outlineLvl w:val="2"/>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оказывания в гражданском процессе</w:t>
      </w:r>
    </w:p>
    <w:p>
      <w:pPr>
        <w:pStyle w:val="Style13"/>
        <w:numPr>
          <w:ilvl w:val="0"/>
          <w:numId w:val="6"/>
        </w:numPr>
        <w:tabs>
          <w:tab w:val="clear" w:pos="708"/>
          <w:tab w:val="left" w:pos="993" w:leader="none"/>
        </w:tabs>
        <w:spacing w:lineRule="auto" w:line="240" w:before="0" w:after="0"/>
        <w:ind w:left="0" w:firstLine="709"/>
        <w:contextualSpacing/>
        <w:jc w:val="both"/>
        <w:outlineLvl w:val="2"/>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бязанности доказывания и представления доказательств. Доказательственные фикции и доказательственные презумпции. Основания освобождения от доказывания</w:t>
      </w:r>
    </w:p>
    <w:p>
      <w:pPr>
        <w:pStyle w:val="Style13"/>
        <w:numPr>
          <w:ilvl w:val="0"/>
          <w:numId w:val="6"/>
        </w:numPr>
        <w:spacing w:lineRule="auto" w:line="240" w:before="0" w:after="0"/>
        <w:contextualSpacing/>
        <w:jc w:val="both"/>
        <w:outlineLvl w:val="2"/>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беспечение доказательств</w:t>
      </w:r>
    </w:p>
    <w:p>
      <w:pPr>
        <w:pStyle w:val="Style13"/>
        <w:numPr>
          <w:ilvl w:val="0"/>
          <w:numId w:val="6"/>
        </w:numPr>
        <w:spacing w:lineRule="auto" w:line="240" w:before="0" w:after="0"/>
        <w:contextualSpacing/>
        <w:jc w:val="both"/>
        <w:outlineLvl w:val="2"/>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онятие и виды средств доказывания</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Style13"/>
        <w:numPr>
          <w:ilvl w:val="0"/>
          <w:numId w:val="3"/>
        </w:numPr>
        <w:spacing w:lineRule="auto" w:line="240" w:before="0" w:after="0"/>
        <w:contextualSpacing/>
        <w:jc w:val="both"/>
        <w:outlineLvl w:val="2"/>
        <w:rPr>
          <w:rFonts w:ascii="Times New Roman" w:hAnsi="Times New Roman" w:eastAsia="Times New Roman" w:cs="Times New Roman"/>
          <w:b/>
          <w:b/>
          <w:bCs/>
          <w:color w:val="000000"/>
          <w:lang w:eastAsia="ru-RU"/>
        </w:rPr>
      </w:pPr>
      <w:bookmarkStart w:id="72" w:name="950"/>
      <w:bookmarkEnd w:id="72"/>
      <w:r>
        <w:rPr>
          <w:rFonts w:eastAsia="Times New Roman" w:cs="Times New Roman" w:ascii="Times New Roman" w:hAnsi="Times New Roman"/>
          <w:b/>
          <w:bCs/>
          <w:color w:val="000000"/>
          <w:lang w:eastAsia="ru-RU"/>
        </w:rPr>
        <w:t>Понятие доказательств и средств доказывания в гражданском процессуальном праве</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ждое лицо имеет право обратиться в суд за защитой своих нарушенных, непризнанных или оспариваемых прав, свобод или интересов. В случаях, установленных законом, в суд могут обращаться органы и лица, которым по закону предоставлено право защищать права, свободы и интересы других лиц, либо государственные или общественные интересы (ст. 3 ГПК Украины). Вместе с тем, право на обращение в суд еще не гарантирует лицу положительного для нее результата по окончанию дела, поскольку важным в этом вопросе является наличие доказательств. Таким образом, если лицо считает, что его права, свободы или интересы нарушены, то необходимо в первую очередь выяснить какими доказательствами это подтверждается? Есть они в наличии или их нужно собрать? В отношении которых доказательств необходимо заявить ходатайство суд для их истребования? Какие факты не требуют доказывания?</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гласно ч. 1 ст. 57 ГПК Украины "Доказательствами являются любые фактические данные, на основании которых суд устанавливает наличие или отсутствие обстоятельств, обосновывающих требования и возражения сторон и других обстоятельств, которые имеют значение для решения дела". Следовательно, доказательства - это любые фактические данные. Вместе с тем, это является общим определением понятия доказательств как процессуальный институт. В практической плоскости дела такой подход не является основанием для принятия решения суда, так как стороны, так и суд должны оперировать конкретными доказательствами. Таким образом, мы от общего понятия должны шагать к более конкретизированных понятий. И в этом плане необходимо определиться за счет каких фактических данных стороны имеют право убеждать суд в своей правоте. Такими данными являются: объяснения сторон, третьих лиц, их представителей, допрошенных в качестве свидетелей, показания свидетелей, письменные и вещественные доказательства, звуко - и видеозаписи, заключения экспертов (ч. 2 ст. 57 ГПК Украины). Вместе с тем, сами по себе свидетели, письменные или вещественные доказательства, звуко - и видеозаписи или заключение экспертов еще не являются доказательствами, процессуальная форма, которая предусмотрена процессуальным законодательством.</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держание каждой такой процессуальной формы связывается с имеющейся информацией, которая бы подтверждала или опровергала определенные факты, действия или события. Таким образом, каждое доказательство содержит в себе определенное информационное содержание, стороны, третьи лица и их представители пытаются раскрыть и донести до суда на подтверждение своих требований, так и возражений. Вместе с тем, получение, исследование и оценка каждого доказательства должна основываться только на основании процессуального законодательства, поскольку доказательства получены в нарушение установленного процессуального порядка не могут быть использованы при принятии судебного решения. В то же время суд полную полноту информации по каждому юридически значимому факту невозможно, поскольку судебный процесс - это всегда реконструкция определенных исторический событий, которые имели место в прошлом участниками или наблюдателями которых была та или иная личность, и которая в той или иной форме познала такую информацию. Информация, которая не попала в поле зрения лица и не воспроизведена в судебном заседании является латентной. Таким образом, такая информация не приобретет статус доказательств. Вот почему субъекты доказательного процесса каждый раз пытаются доказать такую задержку к минимуму. Таким образом, каждое доказательство - это обособлених носитель информации, с существованием которого, лицо связывает возникновение, изменение или прекращение гражданских прав и обязанностей. Вместе с тем, одно доказательство,даже самый важный, не раскрывает всей сути дела. Вот почему стороны, третьи лица, их представители всегда стараются предоставить суду как можно больше доказательств, поскольку доказывания всегда связано не просто с раскрытием содержания конкретного доказательства, а с наличием целой группы доказательств, которые составляют определенную систему. В связи с чем определение, которое дается в ГПК относительно понятия доказательств, не содержит в себе каких-либо ограничений, поскольку под понятием "любые фактические данные" законодатель закрепил признак бесконечности доказательного материала. Следовательно, доказательствами являются предусмотрена процессуальным законом их конкретная процессуальная форма, содержанием которой является относительная доказательная информация на основе которой суд в предусмотренном законом порядке устанавливает наличие или отсутствие юридически значимых фактов для принятия законного и обоснованного судебного решения.</w:t>
      </w:r>
    </w:p>
    <w:p>
      <w:pPr>
        <w:pStyle w:val="Style12"/>
        <w:spacing w:before="0" w:after="0"/>
        <w:ind w:firstLine="709"/>
        <w:jc w:val="both"/>
        <w:rPr>
          <w:sz w:val="22"/>
          <w:szCs w:val="22"/>
        </w:rPr>
      </w:pPr>
      <w:bookmarkStart w:id="73" w:name="950"/>
      <w:bookmarkEnd w:id="73"/>
      <w:r>
        <w:rPr>
          <w:sz w:val="22"/>
          <w:szCs w:val="22"/>
        </w:rPr>
        <w:t>Как уже было отмечено фактические данные в судебном заседании устанавливаются из средств доказывания (ч. 2 ст. 57 ГПК Украины). Такой перечень средств доказывания является исчерпывающим и расширенному толкованию не подлежит. Поэтому мы не можем воспринимать объяснения специалисты) или заинтересованных лиц как доказательство, поскольку законом не предусмотрено таких средств доказывания. Таким образом такие объяснения воспринимаются судом как информационные сообщения, которые дают суду более точно понять суть тех или иных обстоятельствах.</w:t>
      </w:r>
    </w:p>
    <w:p>
      <w:pPr>
        <w:pStyle w:val="Style12"/>
        <w:spacing w:before="0" w:after="0"/>
        <w:ind w:firstLine="709"/>
        <w:jc w:val="both"/>
        <w:rPr>
          <w:sz w:val="22"/>
          <w:szCs w:val="22"/>
        </w:rPr>
      </w:pPr>
      <w:r>
        <w:rPr>
          <w:sz w:val="22"/>
          <w:szCs w:val="22"/>
        </w:rPr>
        <w:t>Вместе с тем, все без исключительно предметы окружающего мира, письменные сообщения разного характера объективно могут быть доказательствами по делу. Вместе с тем не все из них содержат информацию, которая относится к предмету доказывания. Вот почему, сроки должны обосновать принадлежность предыдущего доказательства к предмету доказывания, в подтверждение своих требований так и возражений. Суд же в свою очередь не принимает к рассмотрению доказательства, которые не касаются предмета доказывания.</w:t>
      </w:r>
    </w:p>
    <w:p>
      <w:pPr>
        <w:pStyle w:val="Style12"/>
        <w:spacing w:before="0" w:after="0"/>
        <w:ind w:firstLine="709"/>
        <w:jc w:val="both"/>
        <w:rPr>
          <w:sz w:val="22"/>
          <w:szCs w:val="22"/>
        </w:rPr>
      </w:pPr>
      <w:r>
        <w:rPr>
          <w:sz w:val="22"/>
          <w:szCs w:val="22"/>
        </w:rPr>
        <w:t>Вместе с тем, суд не принимает во внимание и доказательства полученные с нарушением порядка установленного законом, а обстоятельствам дела, которые по закону должны быть подтверждены определенными средствами доказывания, не могут подтверждаться другими средствами доказывания. Например: денежные обязательства могут быть подтверждены только письменными доказательствами, а не показаниями свидетелей.</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bookmarkStart w:id="74" w:name="345"/>
      <w:bookmarkStart w:id="75" w:name="345"/>
      <w:bookmarkEnd w:id="75"/>
    </w:p>
    <w:p>
      <w:pPr>
        <w:pStyle w:val="Normal"/>
        <w:numPr>
          <w:ilvl w:val="0"/>
          <w:numId w:val="0"/>
        </w:numPr>
        <w:spacing w:lineRule="auto" w:line="240" w:before="0" w:after="0"/>
        <w:ind w:left="709" w:hanging="0"/>
        <w:jc w:val="both"/>
        <w:outlineLvl w:val="2"/>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Доказывания в гражданском процессе</w:t>
      </w:r>
    </w:p>
    <w:p>
      <w:pPr>
        <w:pStyle w:val="Style12"/>
        <w:spacing w:before="0" w:after="0"/>
        <w:ind w:firstLine="709"/>
        <w:jc w:val="both"/>
        <w:rPr>
          <w:sz w:val="22"/>
          <w:szCs w:val="22"/>
        </w:rPr>
      </w:pPr>
      <w:bookmarkStart w:id="76" w:name="345"/>
      <w:bookmarkEnd w:id="76"/>
      <w:r>
        <w:rPr>
          <w:sz w:val="22"/>
          <w:szCs w:val="22"/>
        </w:rPr>
        <w:t>Сегодня доказывания как процессуальная процедура имеет место во всех видах гражданского судопроизводства. С учетом данных обстоятельств казалось бы что наравне практического судопроизводства доказывания является простым вопросом. Но как показывает практика, мы находимся только в начале понимания процедуры, особенностей правил и структуры доказывания, поскольку судебное доказывание всегда характеризуется индивидуальностью, поэтому его невозможно унифицировать, хотя мы и должны иметь определенные общие представления относительно донного вопроса. Несмотря на то, что в юридической литературе высказывались различные точки зрения относительно проблемы доказывания в гражданском судопроизводстве, все же сути доказывания является познание той исторической действительности определенных фактов, действий или определенных событий, участником которых был человек. Таким образом, диалектика доказывания заключается в понимании познания с возможным воспроизведением в сознании человека объективной действительности с попыткой как глубже, шире познать предмет в себе. Следовательно, судебное познание является не только объяснение, но и процессуальная деятельность как суда, так и субъектов доказательного процесса, что заключается в найдены, обеспечении, истребовании, представлении, исследовании, оценке и использовании доказательственного материала по гражданскому делу. В связи с этим, ученые в разные периоды развития теории доказательственного права, попытка взглянуть на доказывания как определенный процесс не только с юридической точки зрения, но и с точки зрения психологии, логики, философии, теории управления и т.д. Такая ситуация объясняется тем, что процесс судебного доказывания является настолько сложной процессуальной процедурой, что к этому вопросу будет обращаться еще не одно поколение юристов, поскольку доказывания, с одной стороны, является процедурой, которая обусловлена процессуальным законом, а с другой, как обязанность сторон с помощью доказательств обосновать перед судом свое право на получение положительного судебного решения. Вместе с тем, сама по себе процедура доказывания еще не является гарантом принятия положительного для лица решение. Критерием всего этого является внутреннее убеждение судьи. В то же время суд не может обязать стороны в принудительном порядке осуществлять доказывания того или иного юридического факта, поскольку это право лица, а не обязанность. Вместе с тем, гражданское судопроизводство осуществляется на основе состязательности сторон (ст. 10 ГПК Украины). Стороны и другие лица, участвующие в деле, имеют равные права относительно представления доказательств, их исследования и доказательства перед судом их убедительности. Каждая сторона должна доказать те обстоятельства, на которые она ссылается как на основание своих требований или возражений, кроме случаев, установленных ГПК Украины. Суд способствует всестороннему и полному выяснению обстоятельств дела: разъясняет лицам, участвующим в деле, их права и обязанности, предупреждает о последствиях совершения или не совершения процессуальных действий и способствует осуществлению их прав в случаях, установленных ГПК Украины. В то же время согласно ст. 159 ГПК Украины решение суда может быть обоснованным только теми доказательствами, которые получены в установленном законом порядке и проверены в том судебном заседании, в котором принимаются такие решения.</w:t>
      </w:r>
    </w:p>
    <w:p>
      <w:pPr>
        <w:pStyle w:val="Style12"/>
        <w:spacing w:before="0" w:after="0"/>
        <w:ind w:firstLine="709"/>
        <w:jc w:val="both"/>
        <w:rPr>
          <w:sz w:val="22"/>
          <w:szCs w:val="22"/>
        </w:rPr>
      </w:pPr>
      <w:r>
        <w:rPr>
          <w:sz w:val="22"/>
          <w:szCs w:val="22"/>
        </w:rPr>
        <w:t>В. И. Тертишников рассматривая факты, которые подлежат доказыванию разделял их на четыре группы, отмечая, что объектом познания является: а) юридические факты материально-правового характера; б) доказательственные факты; в) факты, имеющие процессуальное значение; г) факты, которые устанавливают для выполнения воспитательных и предупредительных задач правосудия. Таким образом, исследуя непосредственно каждое доказательство, наше сознание крокус от одной вероятности к другой, накапливая таким образом информационный материал, который дает возможность с большей или с меньшей точностью говорить о тот или иной факт. Итак, доказывание - это процесс, при котором стороны выявляют, собирают, анализируют и предоставляют доказательства суд, с помощью которых непосредственно в судебном заседании, согласно норм ГПК, происходит реконструкция действующего юридически значимого факта, действия или события в тот последовательности, которая является наиболее вероятными. При этом степень такой вероятности, должна быть такой, при которой суд в своем решении должен был бы безапелляционную возможность отметить, что он убежден в том, что его заключение является единственно верным. В связи с этим можно отметить, что достичь абсолютной истины в деле и в принципе невозможно, поскольку иногда факты объективной реальности не совпадают с информацией, которую получает суд из средств доказывания. Это имеет место потому, что восприятие каждым субъектом информации связывается с различными ее осмыслением или представлениям личности о тех или иных вещах окружающего мира. Такое логическое осмыслением, как правило, является предметом общеобразовательного развития субъекта с одной стороны, а с другой его природной особенностью восприятия окружающего мира. Таким образом одни и те же действия или события, разные субъекты воспринимают по-разному, а соответственно этому и воспроизводит информацию в разных объемах и с разной точностью. Вот почему нет оснований предъявлять претензии свидетелю, обвиняя его в неправдивости его показаний, если последние не совсем точно совпадают с пояснениями одной из сторон.</w:t>
      </w:r>
    </w:p>
    <w:p>
      <w:pPr>
        <w:pStyle w:val="Style12"/>
        <w:spacing w:before="0" w:after="0"/>
        <w:ind w:firstLine="709"/>
        <w:jc w:val="both"/>
        <w:rPr>
          <w:sz w:val="22"/>
          <w:szCs w:val="22"/>
        </w:rPr>
      </w:pPr>
      <w:r>
        <w:rPr>
          <w:sz w:val="22"/>
          <w:szCs w:val="22"/>
        </w:rPr>
        <w:t>Процесс доказывания в своей основе является непрерывным процессом, поэтому в практической плоскости разделить его исключительно на отдельные его составляющие невозможно. Сейчас мы это делаем исключено в научных целях с целью изучения тех или иных процессов. В этой связи В. В. Комаров, исследуя процесс доказывания, отмечает, что такой процесс является поэтапным и состоит из собирания, исследования и оценки доказательств. Вместе с тем, анализ доказательств не может восприниматься судом с их математической точностью, поскольку сами доказательства, например, показания сторон, свидетелей не являются абсолютно точным отражением тех или иных событий. И хотя, на первый взгляд процесс исследования доказательств имеет хаотичный порядок, но вся такая хаотичность через логическую деятельность судьи систематизируется, при этом одно доказательство сочетается с другим во временной их последовательности, образуя таким образом целую систему доказательств, которые и становятся фундаментальной основой судебного решения.</w:t>
      </w:r>
    </w:p>
    <w:p>
      <w:pPr>
        <w:pStyle w:val="Style12"/>
        <w:spacing w:before="0" w:after="0"/>
        <w:ind w:firstLine="709"/>
        <w:jc w:val="both"/>
        <w:rPr>
          <w:sz w:val="22"/>
          <w:szCs w:val="22"/>
        </w:rPr>
      </w:pPr>
      <w:r>
        <w:rPr>
          <w:sz w:val="22"/>
          <w:szCs w:val="22"/>
        </w:rPr>
        <w:t>Таким образом, доказывание является разновидностью процесса познания, поэтому в нем объективно отражаются законы логики. Процедура же порядке рассмотрения дел, в том числе исследования доказательств, полностью формируются человеком.</w:t>
      </w:r>
    </w:p>
    <w:p>
      <w:pPr>
        <w:pStyle w:val="Style12"/>
        <w:spacing w:before="0" w:after="0"/>
        <w:ind w:firstLine="709"/>
        <w:jc w:val="both"/>
        <w:rPr>
          <w:sz w:val="22"/>
          <w:szCs w:val="22"/>
        </w:rPr>
      </w:pPr>
      <w:r>
        <w:rPr>
          <w:sz w:val="22"/>
          <w:szCs w:val="22"/>
        </w:rPr>
        <w:t>Если вникнуть в суть данных мыслей, то действительно усматривается отличие от доказывания судебного процесса, потому что доказывание является сложной умственной деятельностью человека, а судебный процесс, это придуманные человеком судебные правила, во время применения которых узакониваются определенные факты человеческой жизни. И в этой части есть все основания согласиться с М. Ы. Штефаном, который отмечает, что "исходя из диалектического понимания познания как процесса отражения в сознании человека объективной реальности, внешнего мира природы и общества, познания в гражданском судопроизводстве процесс отражения в сознании судей и лиц, участвующих в деле, обстоятельств конкретного дела и доказательств, их подтверждающих и существуют в объективном мире". Следовательно, сознание есть "особой формой материи", которая способна накапливать и отражать действия или события в их логической последовательности. Таким образом наше сознание опосредованная языком, в пределах процессуальной формы, образует то информационное пространство, которое и воспринимается судом. С учетом этого все провозглашенные в пределах процессуальной формы сведения о те или иные факты, переходят с потенциальной латентности в сферу статуса доказательств. Те сведения, которые не провозглашены в рамках процессуальной формы, так и остаются на уровне потенциальности или латентности. Итак, для доказывания важным фактом является не только выявление, сбор, анализ и предоставление доказательств суду, но и именно их озвучка, то есть провозглашение их содержания в судебном заседании. На основе этого суд в процессе аналитико - оценочной работы объединяет и сопоставляет между собой доказательственные факты, синтезируя их и расставляя в последовательности их развития. При этом доказательства информационно могут накладываться один на один, опровергаться другими доказательствами или группой лиц. Исходя из такого понимания доказывания, можно сделать вывод о том, что судебное доказывание основывается на четырех составляющих: а) доказывание наличия определенного факта; б) сочетание и сопоставление всех фактов; в) анализа и оценки полученной информации; г) использование юридически значимых фактов для создания процессуально-правового продукта - судебного решения. Таким образом, доказывание можно рассматривать, как логически осмысленную процессуальную деятельность суда, направленную на познание юридически значимых фактов, путем их сопоставления между собой, синтезированием их доказательственной информации с воспроизведением определенного действия, события или состояния, в последовательном их развития.</w:t>
      </w:r>
    </w:p>
    <w:p>
      <w:pPr>
        <w:pStyle w:val="Style12"/>
        <w:spacing w:before="0" w:after="0"/>
        <w:ind w:firstLine="709"/>
        <w:jc w:val="both"/>
        <w:rPr>
          <w:sz w:val="22"/>
          <w:szCs w:val="22"/>
        </w:rPr>
      </w:pPr>
      <w:r>
        <w:rPr>
          <w:sz w:val="22"/>
          <w:szCs w:val="22"/>
        </w:rPr>
        <w:t>Важно обратить внимание на то, что суд при рассмотрении дел оперирует, как правило, не вещами или предметами, которые движутся или взаимодействуют, а образами, ощущениями, понятиями, обще юридическими знаниями, которые известны каждому человеку - понятиями болезни, смерти, потери, любви к детям, долга, убытков и т.п. Именно синтез доказательной информации и обще природных знаний судьи через речевую и письменную составляющие создают в сознании судьи реальность того или иного юридически значимого факта. Количественная наличие таких фактов в их совокупности и создают то, что мы называем "внутренним убеждением судей". Вместе с тем, мы не можем говорить об однообразии логической систематизации доказательств и их оценки. Если бы все судьи мыслили одинаково, воспринимали информацию в одних и тех же понятиях и объемах, то все судебные решения были бы одинаково обоснованными, чего практически не существует. И хотя процессуальный закон и дает единый перечень средств доказывания, которые используют судьи при обосновании судебных решений, но оценка таких доказательств после их исследования, основывается лишь на судейский индивидуальности.</w:t>
      </w:r>
    </w:p>
    <w:p>
      <w:pPr>
        <w:pStyle w:val="Style12"/>
        <w:spacing w:before="0" w:after="0"/>
        <w:ind w:firstLine="709"/>
        <w:jc w:val="both"/>
        <w:rPr>
          <w:sz w:val="22"/>
          <w:szCs w:val="22"/>
        </w:rPr>
      </w:pPr>
      <w:r>
        <w:rPr>
          <w:sz w:val="22"/>
          <w:szCs w:val="22"/>
        </w:rPr>
        <w:t>Вместе с тем, процесс доказывания разные Ученые подают в различной структурированной форме. Так, М.И. Штефан разделял доказывания на шесть ступеней. Первой ступенью является начальный, который называется утверждение фактов. Вторая ступень - указание доказательств; третья ступень - представление доказательств; четвертый - истребование доказательств; пятый - исследование доказательств и шестой - оценка доказательств. Такое деление охватывает как технические, так и логические действия сторон, заявителей и суда непосредственно в судебном заседании и не затрагивает подготовительный процесс доказывания. Мы считаем, что процесс доказывания можно разделить на два периода - до процессуальный и процессуальный. Такое деление является логичным и естественным, поскольку процесс доказывания имеет свое начало. Таким началом является принятие лицом решения об обращении в суд. Такое решение логически обусловливается лицом в отношении доказательств, которые она может предоставить суду в подтверждение предмета дела. Какие из этих доказательств у нее есть, а какие нужно собрать? В отношении которых доказательств необходимо будет заявить ходатайство суд для их истребования? Какие факты не требуют доказывания в связи с их загальновідомістю, и т.д? Это и является тем к процессуальным периодом, который и составляет основу будущего судебного доказывания, поскольку в этот период осуществляются выявление и собирание доказательств, их оценка самим лицом на предмет их принадлежности, относимости и допустимости. Таким образом, мы оперируем доказательствами, которые являются информационными носителями, через интеграцию которых пытаемся получить целостно-объективную реальность. В судебном заседании такую реальность мы пытаемся воссоздать за счет той информации, которая содержится в таких средствах доказывания. Необходимо обратить внимание на то, что один и тот же доказательство информационно не может относиться ко всем без исключительно юридических фактов, поэтому через принадлежность и допустимость доказательственной информации мы формируем определенную информационную единство предметно воспроизводит не только границы каждого юридического факта, но и заполняет его содержанием доказательного характера. Если же доказательства будут воспроизводить однотипную информацию, то мы получим только единицу информации, какой бы она не была. Вот почему ценность при доказывании всегда составляют разнообразные средства доказывания, синтез которых и формирует единство доказательного материала. В то же время судебное доказывание не может иметь опосредованных цепей, поскольку исследования доказательств имеет только непосредственный характер. Новые процессуальные формы, которые уже сегодня имеют место при рассмотрении дел, это касается прежде всего дел, которые рассматриваются в режиме видео конференций, которые дают возможность суда воспринимать информацию от средств доказывания, находясь на больших расстояниях непосредственно в режиме реального времени. Они уже сегодня апробированы при рассмотрении хозяйственных дел не только в США, но и в Российской Федерации и других государствах (Великобритания, ФРГ). Украина в этой связи не является исключением из этого процесса.</w:t>
      </w:r>
    </w:p>
    <w:p>
      <w:pPr>
        <w:pStyle w:val="Style12"/>
        <w:spacing w:before="0" w:after="0"/>
        <w:ind w:firstLine="709"/>
        <w:jc w:val="both"/>
        <w:rPr>
          <w:sz w:val="22"/>
          <w:szCs w:val="22"/>
        </w:rPr>
      </w:pPr>
      <w:r>
        <w:rPr>
          <w:sz w:val="22"/>
          <w:szCs w:val="22"/>
        </w:rPr>
        <w:t>в то же Время, судебное доказывание характеризуется объективностью. Объективность доказывания заключается в том, что все вещи, действия или события нужно исследовать в таком виде, какими они есть сами по себе. Это означает, что суд как "масштаб" достоверности и полноты доказательной информации не имеет права привносить что-то от себя в процесс доказывания. В то же время, при исследовании доказательств суд на основе своего жизненного опыта, знаний, судебной практики должен отделять реальную объективно возможную доказательную информацию от надуманной субъектом вероятности. В связи с этим суд должен выяснить, из каких источников поступила информация к такой личности? Не поступила она от источника, который, возможно, намеренно или нечаянно может дезинформировать субъект с точки зрения неточности фактов? В то же время обстоятельства, которые признаны сторонами и другими лицами, участвующими в деле, не подлежат доказыванию. Как не подлежат судебному доказыванию общеизвестные обстоятельства и преюдиційні факты (ст. 61 ГПК Украины).</w:t>
      </w:r>
    </w:p>
    <w:p>
      <w:pPr>
        <w:pStyle w:val="Style12"/>
        <w:spacing w:before="0" w:after="0"/>
        <w:ind w:firstLine="709"/>
        <w:jc w:val="both"/>
        <w:rPr>
          <w:sz w:val="22"/>
          <w:szCs w:val="22"/>
        </w:rPr>
      </w:pPr>
      <w:r>
        <w:rPr>
          <w:sz w:val="22"/>
          <w:szCs w:val="22"/>
        </w:rPr>
        <w:t>Таким образом, введение в гражданский процесс свободной оценки доказательств судом основывается на справедливости. Именно этот критерий законодателем изложены первым в ст. 1 ГПК Украины, где указано, что "задачей гражданского судопроизводства является справедливое, беспристрастное и своевременное рассмотрение и разрешение гражданских дел...". Но это не означает, что доказательства возможно воспринимать и исследовать, даже с точки зрения справедливости, вне процессуальной формы судебного процесса, поскольку закон не допускает исследования доказательств в частном порядке, ибо это противоречит основам судопроизводства.</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bookmarkStart w:id="77" w:name="256"/>
      <w:bookmarkStart w:id="78" w:name="256"/>
      <w:bookmarkEnd w:id="78"/>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Обязанности доказывания и представления доказательств. Доказательственные фикции и доказательственные презумпции. Основания освобождения от доказывания</w:t>
      </w:r>
    </w:p>
    <w:p>
      <w:pPr>
        <w:pStyle w:val="Style12"/>
        <w:spacing w:before="0" w:after="0"/>
        <w:ind w:firstLine="709"/>
        <w:jc w:val="both"/>
        <w:rPr>
          <w:sz w:val="22"/>
          <w:szCs w:val="22"/>
        </w:rPr>
      </w:pPr>
      <w:bookmarkStart w:id="79" w:name="256"/>
      <w:bookmarkEnd w:id="79"/>
      <w:r>
        <w:rPr>
          <w:sz w:val="22"/>
          <w:szCs w:val="22"/>
        </w:rPr>
        <w:t>Распределение обязанностей по доказыванию по гражданскому делу осуществляется на основании одного из основополагающих принципов гражданского судопроизводства - принципа состязательности, согласно которому каждая сторона должна доказать те обстоятельства, на которые она ссылается как на основание своих требований или возражений, кроме случаев, установленных ГПК Украины (ч. 3 ст. 10 ГПК Украины).</w:t>
      </w:r>
    </w:p>
    <w:p>
      <w:pPr>
        <w:pStyle w:val="Style12"/>
        <w:spacing w:before="0" w:after="0"/>
        <w:ind w:firstLine="709"/>
        <w:jc w:val="both"/>
        <w:rPr>
          <w:sz w:val="22"/>
          <w:szCs w:val="22"/>
        </w:rPr>
      </w:pPr>
      <w:r>
        <w:rPr>
          <w:sz w:val="22"/>
          <w:szCs w:val="22"/>
        </w:rPr>
        <w:t>Согласно ч. 1 и 2 ст. 60 ГПК Украины, каждая сторона обязана доказать те обстоятельства, на которые она ссылается как на основание своих требований и возражений, кроме случаев, установленных статьей 61 ГПК Украины. Доказательства представляются сторонами и другими лицами, участвующими в деле.</w:t>
      </w:r>
    </w:p>
    <w:p>
      <w:pPr>
        <w:pStyle w:val="Style12"/>
        <w:spacing w:before="0" w:after="0"/>
        <w:ind w:firstLine="709"/>
        <w:jc w:val="both"/>
        <w:rPr>
          <w:sz w:val="22"/>
          <w:szCs w:val="22"/>
        </w:rPr>
      </w:pPr>
      <w:r>
        <w:rPr>
          <w:sz w:val="22"/>
          <w:szCs w:val="22"/>
        </w:rPr>
        <w:t>В данном случае термин "обязанность" не следует понимать буквально, а следует понимать скорее в смысле "груз". Согласно положениям указанной нормы, истец обязан доказывать обстоятельства, которыми он обосновывает иск, а ответчик - обстоятельства, которыми он обосновывает возражения против требований, предъявленных к нему. Бремя доказывания третьего лица, заявляющего самостоятельные требования относительно предмета спора, адекватный бремени доказывания истца. Доказательства по делу представляются и другими лицами, участвующими в деле, прежде всего прокурором и другими лицами, которые указаны в ст. 45 ГПК Украины, особенно в тех случаях, когда они заявляют иск в защиту интересов других лиц.</w:t>
      </w:r>
    </w:p>
    <w:p>
      <w:pPr>
        <w:pStyle w:val="Style12"/>
        <w:spacing w:before="0" w:after="0"/>
        <w:ind w:firstLine="709"/>
        <w:jc w:val="both"/>
        <w:rPr>
          <w:sz w:val="22"/>
          <w:szCs w:val="22"/>
        </w:rPr>
      </w:pPr>
      <w:r>
        <w:rPr>
          <w:sz w:val="22"/>
          <w:szCs w:val="22"/>
        </w:rPr>
        <w:t>Указанные правила являются общими правилами распределения обязанностей доказывания и представления доказательств, то есть такими, которые действуют для всех дел, независимо от их материально-правовой природы. Вместе с тем, из данных правил существуют исключения. Ими являются специальные правила (презумпции и фикции), которые применяются в отношении определенных категорий дел или при разрешении отдельных процессуальных вопросов.</w:t>
      </w:r>
    </w:p>
    <w:p>
      <w:pPr>
        <w:pStyle w:val="Style12"/>
        <w:spacing w:before="0" w:after="0"/>
        <w:ind w:firstLine="709"/>
        <w:jc w:val="both"/>
        <w:rPr>
          <w:sz w:val="22"/>
          <w:szCs w:val="22"/>
        </w:rPr>
      </w:pPr>
      <w:r>
        <w:rPr>
          <w:sz w:val="22"/>
          <w:szCs w:val="22"/>
        </w:rPr>
        <w:t>Доказательственная презумпция - это предположение, что вытекает из нормы права, о существовании или не существовании определенного факта. Доказательственные презумпции не являются бесспорными. Такое предположение может быть опровергнуто. Опровержения такого предположения проводится путем доказывания. в результате которого может выясниться, что в данном случае это предположение не соответствует обстоятельствам дела. Например, согласно ст. 1166 ГК Украины, если будет установлено, что определенное лицо повлекла вред, то согласно ч. 2 указанной статьи ее вина предполагается (презюмируется), если она не докажет обратное.</w:t>
      </w:r>
    </w:p>
    <w:p>
      <w:pPr>
        <w:pStyle w:val="Style12"/>
        <w:spacing w:before="0" w:after="0"/>
        <w:ind w:firstLine="709"/>
        <w:jc w:val="both"/>
        <w:rPr>
          <w:sz w:val="22"/>
          <w:szCs w:val="22"/>
        </w:rPr>
      </w:pPr>
      <w:r>
        <w:rPr>
          <w:sz w:val="22"/>
          <w:szCs w:val="22"/>
        </w:rPr>
        <w:t>В некоторых литературных источниках выделяются также процессуальные презумпции. По своей сути они схожи с доказательными презумпціями за исключением того, что нормы права, на которых они базируются относятся к процессуальным отраслям права. Например, согласно п. 2 ч. 3 ст. 121 ГПК Украины, судья возвращает исковое заявление в случае если оно подано недееспособным лицом. Вместе с тем, истец при обращении в суд не должен доказывать что он является дееспособным лицом. Это презюмируется. Только если в материалах дела будут данные о том, что этот факт просто ошибочный, только тогда судья имеет право вернуть исковое заявление или оставить его без рассмотрения. Если устранить из гражданского судопроизводства доказательственные презумпции, то судопроизводство перестанет быть судопроизводством и превратится в еще один административный орган без условностей, диспозитивной свободы в доказывании как особой формы процессуальной деятельности. Современное гражданское процессуальное право не может обойтись без доказательственных презумпций, поскольку именно презумпции является двигателем состязательной судебной процедуры с одной стороны, а с другой - процессуально они дают возможность осознать возможное развитие событий и тех процессуальных последствий</w:t>
      </w:r>
    </w:p>
    <w:p>
      <w:pPr>
        <w:pStyle w:val="Style12"/>
        <w:spacing w:before="0" w:after="0"/>
        <w:ind w:firstLine="709"/>
        <w:jc w:val="both"/>
        <w:rPr/>
      </w:pPr>
      <w:r>
        <w:rPr>
          <w:sz w:val="22"/>
          <w:szCs w:val="22"/>
        </w:rPr>
        <w:t xml:space="preserve">Доказательственные презумпции всегда являются сложными категориями, содержание которых, с одной стороны, основывается на той системе доказательств, которые выстраивают стороны, заявители, в отношении предмета иска или заявления, а с другой - презумпции характеризуются психологической составляющей, которая играет, как правило, ключевую роль, поскольку внутреннее убеждение человека в своей правоте и привносится им в материю судебного процесса, которая заключается в попытке убедить суд в истинности своих суждений. Это достигается не только за счет той информации, которую содержат в себе средства доказывания, но и в тех интонациях передаваемой информации, жестикуляции, акцентах, на которые обращается внимание, интерпретациях содержания самой информации. Перед судом всегда возникает сложная ситуация, которая заключается в том, как из всего информационного и психологического потока выделить тот логическую цепочку, который необходимо изложить в следующей логической последовательности, когда информация одного доказательства была бы логичным продолжением информации иного доказательства, формируя, таким образом, логическую единство доказательного материала. При этом такое единство доказательного материала должна образовывать такую плотную последовательность суждений, которая бы давала основания для безусловного отрицательного или положительного заключения. С учетом данной ситуации есть все основания считать, что как стороны, так и третьи лица, а также заявители и их представители вправе доказывать обстоятельства на основании предоставленных ими доказательств, формируя каждый раз такую систему доказательств по которой бы все предположения центробіжно были направлены в одну точку, которой является конкретный факт, подтверждая, таким образом, опровергая его. Наряду с доказательными презумпціями видное место в современном гражданском судопроизводстве, особенно в отдельном производстве, занимают процессуальные фикции. Последние получили свое закрепление в целом ряде процессуальных нормах. Д. Д. Луспенык в этой части отмечает, что под процессуальной фикцией понимают использования в определенных целях положения, которые не соответствуют действительности. В процессуальном праве при доказанности определенного фактического состава </w:t>
      </w:r>
      <w:r>
        <w:rPr>
          <w:i/>
          <w:iCs/>
          <w:sz w:val="22"/>
          <w:szCs w:val="22"/>
        </w:rPr>
        <w:t>сознательно</w:t>
      </w:r>
      <w:r>
        <w:rPr>
          <w:sz w:val="22"/>
          <w:szCs w:val="22"/>
        </w:rPr>
        <w:t xml:space="preserve"> недостоверный факт считается существующим и порождает юридические последствия. В то же время мы говорим не только о процессуальные фикции, как отдельные процессуальные действия, а и о цели гражданские дела, которые по своему содержанию является процессуальной фикцией. Вместе с тем, они порождают за собой конкретные правовые последствия. Так, гражданские дела об усыновлении в соответствии с п. 4 ч. 2 ст. 237 ГПК Украины касаются дел отдельного производства. Заявитель, который желает усыновить ребенка или совершеннолетнюю особу, которая не имеет матери, отца или была лишена их заботы, подает в суд заявление (ст. 251 ГПК Украины). По результатам рассмотрения такого заявления суд принимает решение. В резолютивной части решения указывается об усыновлении ребенка заявителем (ч. 1 ст. 255 ГПК Украины).</w:t>
      </w:r>
    </w:p>
    <w:p>
      <w:pPr>
        <w:pStyle w:val="Style12"/>
        <w:spacing w:before="0" w:after="0"/>
        <w:ind w:firstLine="709"/>
        <w:jc w:val="both"/>
        <w:rPr>
          <w:sz w:val="22"/>
          <w:szCs w:val="22"/>
        </w:rPr>
      </w:pPr>
      <w:r>
        <w:rPr>
          <w:sz w:val="22"/>
          <w:szCs w:val="22"/>
        </w:rPr>
        <w:t>Таким образом, суд устанавливает тот юридический факт, с которым закон связывает возникновение между усыновителем и устанавливаемым таких правоотношений, которые являются равнозначными естественно-правовым, которые существуют между кровными родителями и детьми. Следовательно, заявитель, обращаясь в суд с заявлением об усыновлении ребенка, заранее понимает, что он просит суд узаконить от имени государства правовую фикцию, по результатам которой такое лицо приобретает статус отца или матери ребенка, и такое изменение правового статуса влечет за собой возникновение целого комплекса прав и обязанностей, которые становятся обязательными для таких лиц. Особенностью процессуальных фикций является наличие диспозитивной воли как заявителя, так и государства, поскольку последняя, узаконивая такие правоотношения, со своей стороны также берет на себя определенный круг обязательств. В связи с этим обязанность по сбору необходимых документов в делах отдельного производства, связанные с процессуальными фикциями, должен лежать не только на заявителя, который в соответствии с ч. 2 ст. 252 ГПК Украины, обязан предоставить документы в соответствии с их перечнем, органе опеки и попечительства в соответствии с ч. 3 ст. 253 ГПК Украины, а и суке как государственном органе, который узаконивает такое обращение. Вот поэтому суд в данной категории дел самостоятельно должен проверить вопрос о судимости заявителя, возможного привлечения его к административной ответственности или неоднократного вступления в брак и т.д.</w:t>
      </w:r>
    </w:p>
    <w:p>
      <w:pPr>
        <w:pStyle w:val="Style12"/>
        <w:spacing w:before="0" w:after="0"/>
        <w:ind w:firstLine="709"/>
        <w:jc w:val="both"/>
        <w:rPr>
          <w:sz w:val="22"/>
          <w:szCs w:val="22"/>
        </w:rPr>
      </w:pPr>
      <w:r>
        <w:rPr>
          <w:sz w:val="22"/>
          <w:szCs w:val="22"/>
        </w:rPr>
        <w:t>Это же касается и дел о признании физического лица безвестно отсутствующим или объявление его умершим, предоставление несовершеннолетнему лицу полной гражданской дееспособности, ограничение гражданской дееспособности физического лица, признании физического лица недееспособным и восстановлении прав на утраченные ценные бумаги на предъявителя и векселя.</w:t>
      </w:r>
    </w:p>
    <w:p>
      <w:pPr>
        <w:pStyle w:val="Style12"/>
        <w:spacing w:before="0" w:after="0"/>
        <w:ind w:firstLine="709"/>
        <w:jc w:val="both"/>
        <w:rPr>
          <w:sz w:val="22"/>
          <w:szCs w:val="22"/>
        </w:rPr>
      </w:pPr>
      <w:r>
        <w:rPr>
          <w:sz w:val="22"/>
          <w:szCs w:val="22"/>
        </w:rPr>
        <w:t>Процессуальные фикции раскрывают суть фикций в материальном праве, они являются их прикладным легализованным осуществлением, поскольку именно нормативное закрепление определенных правовых позиций еще не ^значимым для лица. Именно используя процессуальные фикции, через нашу волевую направленность, с использованием фактических данных мы можем воссоздать возможную натуральную реальность, которая будет иметь правовые последствия. Такова реальность возникает не за счет удостоверения или наличия права, удостоверенного в установленном материальным законом порядке, она воспроизводится судом в установленном процессуальным законом порядке. В делах отдельного производства на государство в лице суда должна быть возложена обязанность не только должным образом проверить предоставленные доказательства, но и помочь истребовать их по ходатайству заявителя или заинтересованного лица, а возможно, и по своей инициативе, для создания того или иного юридического факта, который воспроизводится письменно в судебном решении, поскольку только в таком случае процессуальные фикции становятся юридическими фактами, которые образуют определенные правовые последствия.</w:t>
      </w:r>
    </w:p>
    <w:p>
      <w:pPr>
        <w:pStyle w:val="Style12"/>
        <w:spacing w:before="0" w:after="0"/>
        <w:ind w:firstLine="709"/>
        <w:jc w:val="both"/>
        <w:rPr>
          <w:sz w:val="22"/>
          <w:szCs w:val="22"/>
        </w:rPr>
      </w:pPr>
      <w:r>
        <w:rPr>
          <w:sz w:val="22"/>
          <w:szCs w:val="22"/>
        </w:rPr>
        <w:t>Фикция и презумпция являются разными по своему содержанию. Закрепляя презумпцию, законодатель исходит из вероятности существования того или иного обстоятельства. При создании же фикций законодатель исходит из того, что обстоятельства, признается существующей, в действительности нет (или наоборот). Поэтому в фікціях не говорится о вероятности существования определенных фактов.</w:t>
      </w:r>
    </w:p>
    <w:p>
      <w:pPr>
        <w:pStyle w:val="Style12"/>
        <w:spacing w:before="0" w:after="0"/>
        <w:ind w:firstLine="709"/>
        <w:jc w:val="both"/>
        <w:rPr>
          <w:sz w:val="22"/>
          <w:szCs w:val="22"/>
        </w:rPr>
      </w:pPr>
      <w:r>
        <w:rPr>
          <w:sz w:val="22"/>
          <w:szCs w:val="22"/>
        </w:rPr>
        <w:t>В то же время в определенных предусмотренных законом случаях сторона вообще освобождается от обязанности доказывания. Основания освобождения от доказывания установлены в ст. 61 ГПК Украины. К обстоятельствам, которые не подлежат доказыванию, относятся: обстоятельства, признанные сторонами и другими лицами, участвующими в деле; общеизвестные факты; преюдициальные факты, то есть факты, установленные решением или приговором суда по ранее рассмотренному делу, постановлением по делу об административных правонарушениях.</w:t>
      </w:r>
    </w:p>
    <w:p>
      <w:pPr>
        <w:pStyle w:val="Style12"/>
        <w:spacing w:before="0" w:after="0"/>
        <w:ind w:firstLine="709"/>
        <w:jc w:val="both"/>
        <w:rPr>
          <w:sz w:val="22"/>
          <w:szCs w:val="22"/>
        </w:rPr>
      </w:pPr>
      <w:r>
        <w:rPr>
          <w:sz w:val="22"/>
          <w:szCs w:val="22"/>
        </w:rPr>
        <w:t>Обстоятельства, признанные сторонами - это факты, которые считаются доказательствами.</w:t>
      </w:r>
    </w:p>
    <w:p>
      <w:pPr>
        <w:pStyle w:val="Style12"/>
        <w:spacing w:before="0" w:after="0"/>
        <w:ind w:firstLine="709"/>
        <w:jc w:val="both"/>
        <w:rPr>
          <w:sz w:val="22"/>
          <w:szCs w:val="22"/>
        </w:rPr>
      </w:pPr>
      <w:r>
        <w:rPr>
          <w:sz w:val="22"/>
          <w:szCs w:val="22"/>
        </w:rPr>
        <w:t>Общеизвестные факты также не требуют доказывания, но только в том случае, если они признаны таковыми судом. Чаще общеизвестными фактами являются различные события (землетрясение, авария техногенного характера на ЧАЭС и т.д.). Общеизвестность того или иного факта может иметь разные границы. Он может быть известен в пределах страны, отдельной области, населенного пункта. Это объективные пределы обще сведения определенного юридического факта. Но кроме объективных границ общеизвестности определенного юридического факта имеет и субъективные пределы: данный факт должен быть известен не только определенным лицам (например, жителям населенного пункта), а и всему составу суда, который рассматривает дело.</w:t>
      </w:r>
    </w:p>
    <w:p>
      <w:pPr>
        <w:pStyle w:val="Style12"/>
        <w:spacing w:before="0" w:after="0"/>
        <w:ind w:firstLine="709"/>
        <w:jc w:val="both"/>
        <w:rPr>
          <w:sz w:val="22"/>
          <w:szCs w:val="22"/>
        </w:rPr>
      </w:pPr>
      <w:r>
        <w:rPr>
          <w:sz w:val="22"/>
          <w:szCs w:val="22"/>
        </w:rPr>
        <w:t>Общеизвестные юридические факты необходимо отличать от календарных фактов и событий, что является общеизвестными, однако не имеют юридического значения для конкретного гражданского дела.</w:t>
      </w:r>
    </w:p>
    <w:p>
      <w:pPr>
        <w:pStyle w:val="Style12"/>
        <w:spacing w:before="0" w:after="0"/>
        <w:ind w:firstLine="709"/>
        <w:jc w:val="both"/>
        <w:rPr>
          <w:sz w:val="22"/>
          <w:szCs w:val="22"/>
        </w:rPr>
      </w:pPr>
      <w:r>
        <w:rPr>
          <w:sz w:val="22"/>
          <w:szCs w:val="22"/>
        </w:rPr>
        <w:t>Признание общеизвестности того или иного факта при рассмотрении гражданского дела должно быть оформлено определением суда.</w:t>
      </w:r>
    </w:p>
    <w:p>
      <w:pPr>
        <w:pStyle w:val="Style12"/>
        <w:spacing w:before="0" w:after="0"/>
        <w:ind w:firstLine="709"/>
        <w:jc w:val="both"/>
        <w:rPr>
          <w:sz w:val="22"/>
          <w:szCs w:val="22"/>
        </w:rPr>
      </w:pPr>
      <w:r>
        <w:rPr>
          <w:sz w:val="22"/>
          <w:szCs w:val="22"/>
        </w:rPr>
        <w:t>Закон не содержит перечня общеизвестных фактов, поскольку он настолько широкий, что нет возможности исчерпывающе перечислить все такие факты.</w:t>
      </w:r>
    </w:p>
    <w:p>
      <w:pPr>
        <w:pStyle w:val="Style12"/>
        <w:spacing w:before="0" w:after="0"/>
        <w:ind w:firstLine="709"/>
        <w:jc w:val="both"/>
        <w:rPr>
          <w:sz w:val="22"/>
          <w:szCs w:val="22"/>
        </w:rPr>
      </w:pPr>
      <w:r>
        <w:rPr>
          <w:sz w:val="22"/>
          <w:szCs w:val="22"/>
        </w:rPr>
        <w:t>Преюдициальными фактами признаются такие юридические факты, которые ранее были установлены судебным решением по гражданскому, хозяйственному или административному делу, либо приговором суда по уголовному делу. Поскольку такие факты уже установлены в порядке, предусмотренном процессуальным законодательством, то законодатель обоснованно установил, что они не должны доказываться во второй раз.</w:t>
      </w:r>
    </w:p>
    <w:p>
      <w:pPr>
        <w:pStyle w:val="Style12"/>
        <w:spacing w:before="0" w:after="0"/>
        <w:ind w:firstLine="709"/>
        <w:jc w:val="both"/>
        <w:rPr>
          <w:sz w:val="22"/>
          <w:szCs w:val="22"/>
        </w:rPr>
      </w:pPr>
      <w:r>
        <w:rPr>
          <w:sz w:val="22"/>
          <w:szCs w:val="22"/>
        </w:rPr>
        <w:t>Закон устанавливает различные правила преюдиции судебных решений. Так, обстоятельства, установленные судебным решением по гражданскому, хозяйственному или административному делу, вступившее в законную силу, не доказываются при рассмотрении других дел, в которых участвуют те же лица или лицо, относительно которого установлены эти обстоятельства.</w:t>
      </w:r>
    </w:p>
    <w:p>
      <w:pPr>
        <w:pStyle w:val="Style12"/>
        <w:spacing w:before="0" w:after="0"/>
        <w:ind w:firstLine="709"/>
        <w:jc w:val="both"/>
        <w:rPr>
          <w:sz w:val="22"/>
          <w:szCs w:val="22"/>
        </w:rPr>
      </w:pPr>
      <w:r>
        <w:rPr>
          <w:sz w:val="22"/>
          <w:szCs w:val="22"/>
        </w:rPr>
        <w:t>Что же касается приговоров по уголовным делам, вступивших в законную силу, или постановления суда по делу об административном правонарушении, то они обязательны для суда только по вопросам: имели ли место эти действия и совершены ли они этим лицом? Другие обстоятельства, не являются преюдициальными и подлежат доказыванию (например: вина, размер ущерба и т.п.).</w:t>
      </w:r>
    </w:p>
    <w:p>
      <w:pPr>
        <w:pStyle w:val="Style12"/>
        <w:spacing w:before="0" w:after="0"/>
        <w:ind w:firstLine="709"/>
        <w:jc w:val="both"/>
        <w:rPr>
          <w:sz w:val="22"/>
          <w:szCs w:val="22"/>
        </w:rPr>
      </w:pPr>
      <w:r>
        <w:rPr>
          <w:sz w:val="22"/>
          <w:szCs w:val="22"/>
        </w:rPr>
        <w:t>Перечень обстоятельств, которые не подлежат доказыванию является исчерпывающим (ст.61 ГПК Украины).</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Обеспечение доказательств</w:t>
      </w:r>
    </w:p>
    <w:p>
      <w:pPr>
        <w:pStyle w:val="Style12"/>
        <w:spacing w:before="0" w:after="0"/>
        <w:ind w:firstLine="709"/>
        <w:jc w:val="both"/>
        <w:rPr>
          <w:sz w:val="22"/>
          <w:szCs w:val="22"/>
        </w:rPr>
      </w:pPr>
      <w:r>
        <w:rPr>
          <w:sz w:val="22"/>
          <w:szCs w:val="22"/>
        </w:rPr>
        <w:t>Лица, участвующие в деле и считают, что представление необходимых доказательств является невозможным, или у них есть сложности в представлении этих доказательств, имеют право заявить ходатайство об обеспечении этих доказательств (ст. 133 ГПК Украины). Невозможность представления доказательств или сложности в их представлении могут предопределяться угрозой невозможности исследования определенных доказательств в будущем (например, свидетель в деле планирует долговременный выезд из страны, или тем, что вещественными доказательствами в деле есть вещи, которые быстро портятся и могут не сохраниться до судебного заседания). Закон не устанавливает перечня таких обстоятельств, поэтому наличие оснований для обеспечения доказательств устанавливается судом в каждом конкретном случае с учетом обстоятельств дела.</w:t>
      </w:r>
    </w:p>
    <w:p>
      <w:pPr>
        <w:pStyle w:val="Style12"/>
        <w:spacing w:before="0" w:after="0"/>
        <w:ind w:firstLine="709"/>
        <w:jc w:val="both"/>
        <w:rPr>
          <w:sz w:val="22"/>
          <w:szCs w:val="22"/>
        </w:rPr>
      </w:pPr>
      <w:r>
        <w:rPr>
          <w:sz w:val="22"/>
          <w:szCs w:val="22"/>
        </w:rPr>
        <w:t>Обеспечение доказательств - это оперативное закрепление в установленном гражданским процессуальным законом порядке сведений о фактах, которое совершается судьей с целью использования их в качестве доказательств при рассмотрении и разрешении гражданских дел в суке. Обеспечение доказательств в коем случае нельзя отождествлять с их исследованию или оценке. Единственная цель обеспечения доказательств - это их фиксация для обеспечения возможности их исследования и оценки при рассмотрении дела. Способами обеспечения судом доказательств являются:</w:t>
      </w:r>
    </w:p>
    <w:p>
      <w:pPr>
        <w:pStyle w:val="Style12"/>
        <w:spacing w:before="0" w:after="0"/>
        <w:ind w:firstLine="709"/>
        <w:jc w:val="both"/>
        <w:rPr>
          <w:sz w:val="22"/>
          <w:szCs w:val="22"/>
        </w:rPr>
      </w:pPr>
      <w:r>
        <w:rPr>
          <w:sz w:val="22"/>
          <w:szCs w:val="22"/>
        </w:rPr>
        <w:t>1) допрос свидетелей (ст. 136 ГПК Украины);</w:t>
      </w:r>
    </w:p>
    <w:p>
      <w:pPr>
        <w:pStyle w:val="Style12"/>
        <w:spacing w:before="0" w:after="0"/>
        <w:ind w:firstLine="709"/>
        <w:jc w:val="both"/>
        <w:rPr>
          <w:sz w:val="22"/>
          <w:szCs w:val="22"/>
        </w:rPr>
      </w:pPr>
      <w:r>
        <w:rPr>
          <w:sz w:val="22"/>
          <w:szCs w:val="22"/>
        </w:rPr>
        <w:t>2) назначение экспертизы (ст. 143-1451ЩКУкраїни);</w:t>
      </w:r>
    </w:p>
    <w:p>
      <w:pPr>
        <w:pStyle w:val="Style12"/>
        <w:spacing w:before="0" w:after="0"/>
        <w:ind w:firstLine="709"/>
        <w:jc w:val="both"/>
        <w:rPr>
          <w:sz w:val="22"/>
          <w:szCs w:val="22"/>
        </w:rPr>
      </w:pPr>
      <w:r>
        <w:rPr>
          <w:sz w:val="22"/>
          <w:szCs w:val="22"/>
        </w:rPr>
        <w:t>3) истребование и (или) осмотр доказательств, в том числе по их местонахождению (ст. 137, ст. 140 ГПК Украины).</w:t>
      </w:r>
    </w:p>
    <w:p>
      <w:pPr>
        <w:pStyle w:val="Style12"/>
        <w:spacing w:before="0" w:after="0"/>
        <w:ind w:firstLine="709"/>
        <w:jc w:val="both"/>
        <w:rPr>
          <w:sz w:val="22"/>
          <w:szCs w:val="22"/>
        </w:rPr>
      </w:pPr>
      <w:r>
        <w:rPr>
          <w:sz w:val="22"/>
          <w:szCs w:val="22"/>
        </w:rPr>
        <w:t>В необходимых случаях судом могут быть применены другие способы обеспечения доказательств. Например, суд может получить объяснения стороны, которые она дает как свидетель; запретить совершать действия, приводящие к уничтожению доказательств; временно изъять доказательства.</w:t>
      </w:r>
    </w:p>
    <w:p>
      <w:pPr>
        <w:pStyle w:val="Style12"/>
        <w:spacing w:before="0" w:after="0"/>
        <w:ind w:firstLine="709"/>
        <w:jc w:val="both"/>
        <w:rPr>
          <w:sz w:val="22"/>
          <w:szCs w:val="22"/>
        </w:rPr>
      </w:pPr>
      <w:r>
        <w:rPr>
          <w:sz w:val="22"/>
          <w:szCs w:val="22"/>
        </w:rPr>
        <w:t>По заявлению заинтересованного лица суд может обеспечить доказательства до предъявления им иска.</w:t>
      </w:r>
    </w:p>
    <w:p>
      <w:pPr>
        <w:pStyle w:val="Style12"/>
        <w:spacing w:before="0" w:after="0"/>
        <w:ind w:firstLine="709"/>
        <w:jc w:val="both"/>
        <w:rPr>
          <w:sz w:val="22"/>
          <w:szCs w:val="22"/>
        </w:rPr>
      </w:pPr>
      <w:r>
        <w:rPr>
          <w:sz w:val="22"/>
          <w:szCs w:val="22"/>
        </w:rPr>
        <w:t>В случае подачи заявления об обеспечении доказательств до подачи искового заявления заявитель должен подать исковое заявление в течение трех дней со дня постановления определения об обеспечении доказательств. В случае неподачи искового заявления в указанный срок лицо, подавшее заявление об обеспечении доказательств, обязана возместить судебные издержки, а также убытки, причиненные в связи с обеспечением доказательств (ч. 3,4 ст. 133 ГПК Украины).</w:t>
      </w:r>
    </w:p>
    <w:p>
      <w:pPr>
        <w:pStyle w:val="Style12"/>
        <w:spacing w:before="0" w:after="0"/>
        <w:ind w:firstLine="709"/>
        <w:jc w:val="both"/>
        <w:rPr>
          <w:sz w:val="22"/>
          <w:szCs w:val="22"/>
        </w:rPr>
      </w:pPr>
      <w:r>
        <w:rPr>
          <w:sz w:val="22"/>
          <w:szCs w:val="22"/>
        </w:rPr>
        <w:t>В заявлении об обеспечении доказательств должны быть указаны:</w:t>
      </w:r>
    </w:p>
    <w:p>
      <w:pPr>
        <w:pStyle w:val="Style12"/>
        <w:spacing w:before="0" w:after="0"/>
        <w:ind w:firstLine="709"/>
        <w:jc w:val="both"/>
        <w:rPr>
          <w:sz w:val="22"/>
          <w:szCs w:val="22"/>
        </w:rPr>
      </w:pPr>
      <w:r>
        <w:rPr>
          <w:sz w:val="22"/>
          <w:szCs w:val="22"/>
        </w:rPr>
        <w:t>- доказательства, которые необходимо обеспечить;</w:t>
      </w:r>
    </w:p>
    <w:p>
      <w:pPr>
        <w:pStyle w:val="Style12"/>
        <w:spacing w:before="0" w:after="0"/>
        <w:ind w:firstLine="709"/>
        <w:jc w:val="both"/>
        <w:rPr>
          <w:sz w:val="22"/>
          <w:szCs w:val="22"/>
        </w:rPr>
      </w:pPr>
      <w:r>
        <w:rPr>
          <w:sz w:val="22"/>
          <w:szCs w:val="22"/>
        </w:rPr>
        <w:t>- обстоятельства, могут быть подтверждены этими доказательствами;</w:t>
      </w:r>
    </w:p>
    <w:p>
      <w:pPr>
        <w:pStyle w:val="Style12"/>
        <w:spacing w:before="0" w:after="0"/>
        <w:ind w:firstLine="709"/>
        <w:jc w:val="both"/>
        <w:rPr>
          <w:sz w:val="22"/>
          <w:szCs w:val="22"/>
        </w:rPr>
      </w:pPr>
      <w:r>
        <w:rPr>
          <w:sz w:val="22"/>
          <w:szCs w:val="22"/>
        </w:rPr>
        <w:t>- обстоятельства, которые свидетельствуют о том, что представление нужных доказательств может стать невозможным или затруднительным, а также дело, для которого нужны эти доказательства или с какой целью нужно их обеспечить.</w:t>
      </w:r>
    </w:p>
    <w:p>
      <w:pPr>
        <w:pStyle w:val="Style12"/>
        <w:spacing w:before="0" w:after="0"/>
        <w:ind w:firstLine="709"/>
        <w:jc w:val="both"/>
        <w:rPr>
          <w:sz w:val="22"/>
          <w:szCs w:val="22"/>
        </w:rPr>
      </w:pPr>
      <w:r>
        <w:rPr>
          <w:sz w:val="22"/>
          <w:szCs w:val="22"/>
        </w:rPr>
        <w:t>К заявлению об обеспечении доказательств, которая не соответствует требованиям закона, применяются последствия, установленные ст. 121 ГПК Украины (оставление заявления без движения, возвращение заявления).</w:t>
      </w:r>
    </w:p>
    <w:p>
      <w:pPr>
        <w:pStyle w:val="Style12"/>
        <w:spacing w:before="0" w:after="0"/>
        <w:ind w:firstLine="709"/>
        <w:jc w:val="both"/>
        <w:rPr>
          <w:sz w:val="22"/>
          <w:szCs w:val="22"/>
        </w:rPr>
      </w:pPr>
      <w:r>
        <w:rPr>
          <w:sz w:val="22"/>
          <w:szCs w:val="22"/>
        </w:rPr>
        <w:t>Заявление об обеспечении доказательств рассматривается судом, который рассматривает дело, а если иск еще не предъявлен, - местным общим судом, в пределах территориальной подсудности которого могут быть произведены процессуальные действия по обеспечению доказательств.</w:t>
      </w:r>
    </w:p>
    <w:p>
      <w:pPr>
        <w:pStyle w:val="Style12"/>
        <w:spacing w:before="0" w:after="0"/>
        <w:ind w:firstLine="709"/>
        <w:jc w:val="both"/>
        <w:rPr>
          <w:sz w:val="22"/>
          <w:szCs w:val="22"/>
        </w:rPr>
      </w:pPr>
      <w:r>
        <w:rPr>
          <w:sz w:val="22"/>
          <w:szCs w:val="22"/>
        </w:rPr>
        <w:t>Заявление об обеспечении доказательств рассматривается в течение пяти дней со дня его поступления с уведомлением сторон и других лиц, участвующих в деле. Присутствие этих лиц не является обязательным.</w:t>
      </w:r>
    </w:p>
    <w:p>
      <w:pPr>
        <w:pStyle w:val="Style12"/>
        <w:spacing w:before="0" w:after="0"/>
        <w:ind w:firstLine="709"/>
        <w:jc w:val="both"/>
        <w:rPr>
          <w:sz w:val="22"/>
          <w:szCs w:val="22"/>
        </w:rPr>
      </w:pPr>
      <w:r>
        <w:rPr>
          <w:sz w:val="22"/>
          <w:szCs w:val="22"/>
        </w:rPr>
        <w:t>В случае обоснованного требования заявителя, а также если нельзя установить, к кому может быть впоследствии предъявлен иск, заявление об обеспечении доказательств рассматривается судом безотлагательно лишь с участием заявителя.</w:t>
      </w:r>
    </w:p>
    <w:p>
      <w:pPr>
        <w:pStyle w:val="Style12"/>
        <w:spacing w:before="0" w:after="0"/>
        <w:ind w:firstLine="709"/>
        <w:jc w:val="both"/>
        <w:rPr>
          <w:sz w:val="22"/>
          <w:szCs w:val="22"/>
        </w:rPr>
      </w:pPr>
      <w:r>
        <w:rPr>
          <w:sz w:val="22"/>
          <w:szCs w:val="22"/>
        </w:rPr>
        <w:t>Вопрос об обеспечении доказательств решается определением. Обжалование определения об обеспечении доказательств не останавливает ее выполнения, а также не препятствует рассмотрению дела.</w:t>
      </w:r>
    </w:p>
    <w:p>
      <w:pPr>
        <w:pStyle w:val="Style12"/>
        <w:spacing w:before="0" w:after="0"/>
        <w:ind w:firstLine="709"/>
        <w:jc w:val="both"/>
        <w:rPr>
          <w:sz w:val="22"/>
          <w:szCs w:val="22"/>
        </w:rPr>
      </w:pPr>
      <w:r>
        <w:rPr>
          <w:sz w:val="22"/>
          <w:szCs w:val="22"/>
        </w:rPr>
        <w:t>Если после совершения процессуальных действий по обеспечению доказательств исковое заявление подано в другой суд, протоколы и другие материалы по обеспечению доказательств направляются к супу, который рассматривает дело (ст. 135 ГПК Украины).</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bookmarkStart w:id="80" w:name="409"/>
      <w:bookmarkStart w:id="81" w:name="409"/>
      <w:bookmarkEnd w:id="81"/>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Понятие и виды средств доказывания</w:t>
      </w:r>
    </w:p>
    <w:p>
      <w:pPr>
        <w:pStyle w:val="Heading4"/>
        <w:spacing w:lineRule="auto" w:line="240" w:before="0" w:after="60"/>
        <w:ind w:firstLine="709"/>
        <w:jc w:val="both"/>
        <w:rPr>
          <w:rFonts w:ascii="Times New Roman" w:hAnsi="Times New Roman" w:cs="Times New Roman"/>
          <w:sz w:val="22"/>
          <w:szCs w:val="22"/>
        </w:rPr>
      </w:pPr>
      <w:bookmarkStart w:id="82" w:name="409"/>
      <w:bookmarkStart w:id="83" w:name="561"/>
      <w:bookmarkEnd w:id="82"/>
      <w:bookmarkEnd w:id="83"/>
      <w:r>
        <w:rPr>
          <w:rFonts w:cs="Times New Roman" w:ascii="Times New Roman" w:hAnsi="Times New Roman"/>
          <w:sz w:val="22"/>
          <w:szCs w:val="22"/>
        </w:rPr>
        <w:t>Общие положения о средствах доказывания</w:t>
      </w:r>
    </w:p>
    <w:p>
      <w:pPr>
        <w:pStyle w:val="Style12"/>
        <w:spacing w:before="0" w:after="0"/>
        <w:ind w:firstLine="709"/>
        <w:jc w:val="both"/>
        <w:rPr>
          <w:sz w:val="22"/>
          <w:szCs w:val="22"/>
        </w:rPr>
      </w:pPr>
      <w:r>
        <w:rPr>
          <w:sz w:val="22"/>
          <w:szCs w:val="22"/>
        </w:rPr>
        <w:t>Законодательство не дает отдельного определения средств доказывания. В юридической литературе под средствами доказывания понимают те источники, из которых суд получает фактические данные, доказательства.</w:t>
      </w:r>
    </w:p>
    <w:p>
      <w:pPr>
        <w:pStyle w:val="Style12"/>
        <w:spacing w:before="0" w:after="0"/>
        <w:ind w:firstLine="709"/>
        <w:jc w:val="both"/>
        <w:rPr>
          <w:sz w:val="22"/>
          <w:szCs w:val="22"/>
        </w:rPr>
      </w:pPr>
      <w:r>
        <w:rPr>
          <w:sz w:val="22"/>
          <w:szCs w:val="22"/>
        </w:rPr>
        <w:t>Доказательства и средства доказывания соотносятся как фактические данные и форма закрепления этих данных.</w:t>
      </w:r>
    </w:p>
    <w:p>
      <w:pPr>
        <w:pStyle w:val="Style12"/>
        <w:spacing w:before="0" w:after="0"/>
        <w:ind w:firstLine="709"/>
        <w:jc w:val="both"/>
        <w:rPr>
          <w:sz w:val="22"/>
          <w:szCs w:val="22"/>
        </w:rPr>
      </w:pPr>
      <w:r>
        <w:rPr>
          <w:sz w:val="22"/>
          <w:szCs w:val="22"/>
        </w:rPr>
        <w:t>Согласно ч. 2 ст. 57 ГПК Украины, средствами доказывания являются: а) объяснения сторон, третьих лиц, их представителей, допрошенных в качестве свидетелей; б) показания свидетелей; в) письменные доказательства; г) вещественные доказательства, в частности звуко - и видеозаписи; д) заключения экспертов.</w:t>
      </w:r>
    </w:p>
    <w:p>
      <w:pPr>
        <w:pStyle w:val="Style12"/>
        <w:spacing w:before="0" w:after="0"/>
        <w:ind w:firstLine="709"/>
        <w:jc w:val="both"/>
        <w:rPr>
          <w:sz w:val="22"/>
          <w:szCs w:val="22"/>
        </w:rPr>
      </w:pPr>
      <w:r>
        <w:rPr>
          <w:sz w:val="22"/>
          <w:szCs w:val="22"/>
        </w:rPr>
        <w:t>Перечень средств доказывания, приведенный в ч. 2 ст. 57 ГПК Украины, является исчерпывающим, и, как уже отмечалось выше, если фактические данные будут закреплены в других формах, то они не могут быть исследованы судом и положены в основу судебного решения.</w:t>
      </w:r>
    </w:p>
    <w:p>
      <w:pPr>
        <w:pStyle w:val="Style12"/>
        <w:spacing w:before="0" w:after="0"/>
        <w:ind w:firstLine="709"/>
        <w:jc w:val="both"/>
        <w:rPr>
          <w:sz w:val="22"/>
          <w:szCs w:val="22"/>
        </w:rPr>
      </w:pPr>
      <w:r>
        <w:rPr>
          <w:sz w:val="22"/>
          <w:szCs w:val="22"/>
        </w:rPr>
        <w:t>Как уже отмечалось, доказательствами являются, прежде всего, фактические данные. Поэтому ошибочным будет считать доказательствами показания свидетелей, документы, вещи и т.д. Все указанное является формой, где закрепляются необходимые для разрешения дела фактические данные, которые уже есть собственно доказательствами.</w:t>
      </w:r>
    </w:p>
    <w:p>
      <w:pPr>
        <w:pStyle w:val="Heading4"/>
        <w:spacing w:lineRule="auto" w:line="240" w:before="0" w:after="60"/>
        <w:ind w:firstLine="709"/>
        <w:jc w:val="both"/>
        <w:rPr>
          <w:rFonts w:ascii="Times New Roman" w:hAnsi="Times New Roman" w:cs="Times New Roman"/>
          <w:sz w:val="22"/>
          <w:szCs w:val="22"/>
        </w:rPr>
      </w:pPr>
      <w:bookmarkStart w:id="84" w:name="561"/>
      <w:bookmarkStart w:id="85" w:name="456"/>
      <w:bookmarkEnd w:id="84"/>
      <w:bookmarkEnd w:id="85"/>
      <w:r>
        <w:rPr>
          <w:rFonts w:cs="Times New Roman" w:ascii="Times New Roman" w:hAnsi="Times New Roman"/>
          <w:sz w:val="22"/>
          <w:szCs w:val="22"/>
        </w:rPr>
        <w:t>Показания свидетелей</w:t>
      </w:r>
    </w:p>
    <w:p>
      <w:pPr>
        <w:pStyle w:val="Style12"/>
        <w:spacing w:before="0" w:after="0"/>
        <w:ind w:firstLine="709"/>
        <w:jc w:val="both"/>
        <w:rPr>
          <w:sz w:val="22"/>
          <w:szCs w:val="22"/>
        </w:rPr>
      </w:pPr>
      <w:r>
        <w:rPr>
          <w:sz w:val="22"/>
          <w:szCs w:val="22"/>
        </w:rPr>
        <w:t>Свидетелем может быть любое лицо, которому известны какие-либо обстоятельства, относящиеся к делу (ч. 1 ст. 50 ГПК Украины). Вместе с тем, одно лишь то, что лицу известны какие-то обстоятельства дела, еще не всегда предопределяет участие такого лица в процессе в качестве свидетеля. Так, при наличии фактов, предусмотренных ст. 51,52 ГПК Украины, даже осведомленность о таких обстоятельствах не является достаточным основанием для участия лица в процессе в качестве свидетеля.</w:t>
      </w:r>
    </w:p>
    <w:p>
      <w:pPr>
        <w:pStyle w:val="Style12"/>
        <w:spacing w:before="0" w:after="0"/>
        <w:ind w:firstLine="709"/>
        <w:jc w:val="both"/>
        <w:rPr>
          <w:sz w:val="22"/>
          <w:szCs w:val="22"/>
        </w:rPr>
      </w:pPr>
      <w:r>
        <w:rPr>
          <w:sz w:val="22"/>
          <w:szCs w:val="22"/>
        </w:rPr>
        <w:t xml:space="preserve">От других участников процесса свидетель отличается следующими </w:t>
      </w:r>
      <w:r>
        <w:rPr>
          <w:rStyle w:val="StrongEmphasis"/>
          <w:i/>
          <w:iCs/>
          <w:sz w:val="22"/>
          <w:szCs w:val="22"/>
        </w:rPr>
        <w:t>особенностями:</w:t>
      </w:r>
    </w:p>
    <w:p>
      <w:pPr>
        <w:pStyle w:val="Style12"/>
        <w:spacing w:before="0" w:after="0"/>
        <w:ind w:firstLine="709"/>
        <w:jc w:val="both"/>
        <w:rPr>
          <w:sz w:val="22"/>
          <w:szCs w:val="22"/>
        </w:rPr>
      </w:pPr>
      <w:r>
        <w:rPr>
          <w:sz w:val="22"/>
          <w:szCs w:val="22"/>
        </w:rPr>
        <w:t>- закон не устанавливает возраст, с достижением которого лицо может быть допрошен в суде как свидетель. При необходимости могут быть допрошены малолетние и несовершеннолетние свидетели (ст. 182 ГПК Украины);</w:t>
      </w:r>
    </w:p>
    <w:p>
      <w:pPr>
        <w:pStyle w:val="Style12"/>
        <w:spacing w:before="0" w:after="0"/>
        <w:ind w:firstLine="709"/>
        <w:jc w:val="both"/>
        <w:rPr>
          <w:sz w:val="22"/>
          <w:szCs w:val="22"/>
        </w:rPr>
      </w:pPr>
      <w:r>
        <w:rPr>
          <w:sz w:val="22"/>
          <w:szCs w:val="22"/>
        </w:rPr>
        <w:t>- свидетель - юридически не заинтересованное в результатах дела лицо, в отличие от истца или ответчика;</w:t>
      </w:r>
    </w:p>
    <w:p>
      <w:pPr>
        <w:pStyle w:val="Style12"/>
        <w:spacing w:before="0" w:after="0"/>
        <w:ind w:firstLine="709"/>
        <w:jc w:val="both"/>
        <w:rPr>
          <w:sz w:val="22"/>
          <w:szCs w:val="22"/>
        </w:rPr>
      </w:pPr>
      <w:r>
        <w:rPr>
          <w:sz w:val="22"/>
          <w:szCs w:val="22"/>
        </w:rPr>
        <w:t>- на свидетеля возлагаются две основные обязанности: явиться в суд в назначенное время и дать правдивые показания об известных ему обстоятельствах дела.</w:t>
      </w:r>
    </w:p>
    <w:p>
      <w:pPr>
        <w:pStyle w:val="Style12"/>
        <w:spacing w:before="0" w:after="0"/>
        <w:ind w:firstLine="709"/>
        <w:jc w:val="both"/>
        <w:rPr>
          <w:sz w:val="22"/>
          <w:szCs w:val="22"/>
        </w:rPr>
      </w:pPr>
      <w:r>
        <w:rPr>
          <w:sz w:val="22"/>
          <w:szCs w:val="22"/>
        </w:rPr>
        <w:t>Обязанность явиться по вызову суда и дать правдивые показании о известны обстоятельства дела рассматривается законодательством как гражданский долг, поэтому за невыполнение такой обязанности устанавливается юридическая ответственность. Вместе с тем в определенных случаях, предусмотренных в ст.ст. 50, 51 ГПК Украины, предусматривается возможность освобождения лица от исполнения такой обязанности.</w:t>
      </w:r>
    </w:p>
    <w:p>
      <w:pPr>
        <w:pStyle w:val="Style12"/>
        <w:spacing w:before="0" w:after="0"/>
        <w:ind w:firstLine="709"/>
        <w:jc w:val="both"/>
        <w:rPr>
          <w:sz w:val="22"/>
          <w:szCs w:val="22"/>
        </w:rPr>
      </w:pPr>
      <w:r>
        <w:rPr>
          <w:sz w:val="22"/>
          <w:szCs w:val="22"/>
        </w:rPr>
        <w:t>Показания свидетеля - это сообщение об известных ему обстоятельствах, имеющих значение для дела. Не является доказательством показания свидетеля, который не может назвать источник своей осведомленности относительно определенного обстоятельства (ст. 63 ГПК Украины);</w:t>
      </w:r>
    </w:p>
    <w:p>
      <w:pPr>
        <w:pStyle w:val="Style12"/>
        <w:spacing w:before="0" w:after="0"/>
        <w:ind w:firstLine="709"/>
        <w:jc w:val="both"/>
        <w:rPr>
          <w:sz w:val="22"/>
          <w:szCs w:val="22"/>
        </w:rPr>
      </w:pPr>
      <w:bookmarkStart w:id="86" w:name="456"/>
      <w:bookmarkEnd w:id="86"/>
      <w:r>
        <w:rPr>
          <w:sz w:val="22"/>
          <w:szCs w:val="22"/>
        </w:rPr>
        <w:t>По общему правилу, потребность в показаниях свидетелей возникает в трех случаях:</w:t>
      </w:r>
    </w:p>
    <w:p>
      <w:pPr>
        <w:pStyle w:val="Style12"/>
        <w:spacing w:before="0" w:after="0"/>
        <w:ind w:firstLine="709"/>
        <w:jc w:val="both"/>
        <w:rPr>
          <w:sz w:val="22"/>
          <w:szCs w:val="22"/>
        </w:rPr>
      </w:pPr>
      <w:r>
        <w:rPr>
          <w:sz w:val="22"/>
          <w:szCs w:val="22"/>
        </w:rPr>
        <w:t>а) для установления фактов, которые нельзя документально закрепить (факт содержания);</w:t>
      </w:r>
    </w:p>
    <w:p>
      <w:pPr>
        <w:pStyle w:val="Style12"/>
        <w:spacing w:before="0" w:after="0"/>
        <w:ind w:firstLine="709"/>
        <w:jc w:val="both"/>
        <w:rPr>
          <w:sz w:val="22"/>
          <w:szCs w:val="22"/>
        </w:rPr>
      </w:pPr>
      <w:r>
        <w:rPr>
          <w:sz w:val="22"/>
          <w:szCs w:val="22"/>
        </w:rPr>
        <w:t>б) для выяснения обстоятельств, которые были в свое время документально оформлены, но документы утрачены и восстановить их невозможно (большинство дел об установлении юридических фактов в порядке особого производства);</w:t>
      </w:r>
    </w:p>
    <w:p>
      <w:pPr>
        <w:pStyle w:val="Style12"/>
        <w:spacing w:before="0" w:after="0"/>
        <w:ind w:firstLine="709"/>
        <w:jc w:val="both"/>
        <w:rPr>
          <w:sz w:val="22"/>
          <w:szCs w:val="22"/>
        </w:rPr>
      </w:pPr>
      <w:r>
        <w:rPr>
          <w:sz w:val="22"/>
          <w:szCs w:val="22"/>
        </w:rPr>
        <w:t>в) для исследования достоверности средств доказывания (объяснений сторон, письменных и вещественных доказательств и др.). В судебной практике нередки случаи, когда свидетельские показания зачастую были незаменимыми и эффективными процессуальными средствами обнаружения поддельности документов, поступивших в суд.</w:t>
      </w:r>
    </w:p>
    <w:p>
      <w:pPr>
        <w:pStyle w:val="Style12"/>
        <w:spacing w:before="0" w:after="0"/>
        <w:ind w:firstLine="709"/>
        <w:jc w:val="both"/>
        <w:rPr>
          <w:sz w:val="22"/>
          <w:szCs w:val="22"/>
        </w:rPr>
      </w:pPr>
      <w:r>
        <w:rPr>
          <w:sz w:val="22"/>
          <w:szCs w:val="22"/>
        </w:rPr>
        <w:t>Показания свидетелей в зависимости от их содержания принято разделять на три группы: а) ведомость-информация; б) сведения, содержащие, кроме того, и суждения; в) показания знакомых с фактами свидетелей.</w:t>
      </w:r>
    </w:p>
    <w:p>
      <w:pPr>
        <w:pStyle w:val="Style12"/>
        <w:spacing w:before="0" w:after="0"/>
        <w:ind w:firstLine="709"/>
        <w:jc w:val="both"/>
        <w:rPr/>
      </w:pPr>
      <w:r>
        <w:rPr>
          <w:sz w:val="22"/>
          <w:szCs w:val="22"/>
        </w:rPr>
        <w:t xml:space="preserve">Первый из указанных разновидностей - </w:t>
      </w:r>
      <w:r>
        <w:rPr>
          <w:rStyle w:val="StrongEmphasis"/>
          <w:i/>
          <w:iCs/>
          <w:sz w:val="22"/>
          <w:szCs w:val="22"/>
        </w:rPr>
        <w:t xml:space="preserve">ведомость-информацию </w:t>
      </w:r>
      <w:r>
        <w:rPr>
          <w:sz w:val="22"/>
          <w:szCs w:val="22"/>
        </w:rPr>
        <w:t>конечно дают свидетели, не знакомые со сложившимися отношениями и правоотношениями сторон, что спорят. Они, как правило, ограничиваются изложением какого-либо одного или нескольких фактов, имеющих значение для правильного разрешения гражданского дела. Такие показания дают очевидцы, которые случайно узнали о тех или иных обстоятельствах.</w:t>
      </w:r>
    </w:p>
    <w:p>
      <w:pPr>
        <w:pStyle w:val="Style12"/>
        <w:spacing w:before="0" w:after="0"/>
        <w:ind w:firstLine="709"/>
        <w:jc w:val="both"/>
        <w:rPr>
          <w:sz w:val="22"/>
          <w:szCs w:val="22"/>
        </w:rPr>
      </w:pPr>
      <w:r>
        <w:rPr>
          <w:sz w:val="22"/>
          <w:szCs w:val="22"/>
        </w:rPr>
        <w:t>Второй вид показов типичный для свидетелей, хорошо знакомых со сторонами или с одной из них, что знают развитие спорных отношений. Нередко такие свидетели имеют фактическую заинтересованность в том или ішлому решении дела. Они, как правило, не ограничиваются рассказом относительно конкретного факта, а излагают свои соображения, суждения и догадки, содержащих оценку спорной ситуации, дают характеристики конфликтующих лиц. Отделить рассуждения таких лиц от непосредственно доказательной информации не всегда просто. И хотя показания указанных свидетелей более полно описывают спорную ситуацию и фактическую сторону дела, при этом существует большая опасность искажения обстоятельств дела, подмены доказательств необъективной информации.</w:t>
      </w:r>
    </w:p>
    <w:p>
      <w:pPr>
        <w:pStyle w:val="Style12"/>
        <w:spacing w:before="0" w:after="0"/>
        <w:ind w:firstLine="709"/>
        <w:jc w:val="both"/>
        <w:rPr/>
      </w:pPr>
      <w:r>
        <w:rPr>
          <w:sz w:val="22"/>
          <w:szCs w:val="22"/>
        </w:rPr>
        <w:t xml:space="preserve">Третий вид показов получают от </w:t>
      </w:r>
      <w:r>
        <w:rPr>
          <w:rStyle w:val="StrongEmphasis"/>
          <w:i/>
          <w:iCs/>
          <w:sz w:val="22"/>
          <w:szCs w:val="22"/>
        </w:rPr>
        <w:t xml:space="preserve">осведомленных с фактами свидетелей, </w:t>
      </w:r>
      <w:r>
        <w:rPr>
          <w:sz w:val="22"/>
          <w:szCs w:val="22"/>
        </w:rPr>
        <w:t>которые в силу профессиональных, специальных знаний способны не только сообщить суду информацию фактического характера, но и указать причины и последствия осуществления конкретных обстоятельств (например, водитель может подробно и квалифицированно изложить обстоятельства дорожно-транспортного происшествия, очевидцем которого он был). Знакомы с фактами свидетели близкие по своей природе к специалистам.</w:t>
      </w:r>
    </w:p>
    <w:p>
      <w:pPr>
        <w:pStyle w:val="Style12"/>
        <w:spacing w:before="0" w:after="0"/>
        <w:ind w:firstLine="709"/>
        <w:jc w:val="both"/>
        <w:rPr/>
      </w:pPr>
      <w:r>
        <w:rPr>
          <w:sz w:val="22"/>
          <w:szCs w:val="22"/>
        </w:rPr>
        <w:t xml:space="preserve">Показания свидетеля состоят </w:t>
      </w:r>
      <w:r>
        <w:rPr>
          <w:rStyle w:val="StrongEmphasis"/>
          <w:i/>
          <w:iCs/>
          <w:sz w:val="22"/>
          <w:szCs w:val="22"/>
        </w:rPr>
        <w:t xml:space="preserve">из четырех частей: </w:t>
      </w:r>
      <w:r>
        <w:rPr>
          <w:sz w:val="22"/>
          <w:szCs w:val="22"/>
        </w:rPr>
        <w:t>1) установление личности свидетеля, его отношения со сторонами; 2) предупреждение свидетеля об ответственности за отказ или уклонение от дачи показаний, за дачу заведомо ложных показаний; 3) показания в свободной форме о том, что свидетелю известно по делу; 4) постановка вопросов.</w:t>
      </w:r>
    </w:p>
    <w:p>
      <w:pPr>
        <w:pStyle w:val="Style12"/>
        <w:spacing w:before="0" w:after="0"/>
        <w:ind w:firstLine="709"/>
        <w:jc w:val="both"/>
        <w:rPr>
          <w:sz w:val="22"/>
          <w:szCs w:val="22"/>
        </w:rPr>
      </w:pPr>
      <w:r>
        <w:rPr>
          <w:sz w:val="22"/>
          <w:szCs w:val="22"/>
        </w:rPr>
        <w:t>Основной гарантией достоверности показаний свидетеля как источника доказательств является то, что согласно ст. 384 Уголовного кодекса Украины от 05.04.2001 г. № 2341-III (далее - УК Украины), за заведомо ложные показания свидетель подлежит уголовной ответственности по ст. 384,385 УК Украины, о чем его знакомят под расписку перед допросом (ч. 5 ст. 180 ГПК Украины), кроме свидетелей, не достигших 16 лет (ст. 182 ГПК Украины).</w:t>
      </w:r>
    </w:p>
    <w:p>
      <w:pPr>
        <w:pStyle w:val="Style12"/>
        <w:spacing w:before="0" w:after="0"/>
        <w:ind w:firstLine="709"/>
        <w:jc w:val="both"/>
        <w:rPr>
          <w:sz w:val="22"/>
          <w:szCs w:val="22"/>
        </w:rPr>
      </w:pPr>
      <w:r>
        <w:rPr>
          <w:sz w:val="22"/>
          <w:szCs w:val="22"/>
        </w:rPr>
        <w:t>Исследования показаний свидетеля происходит, как правило, в форме его допроса, кроме случаев, предусмотренных ст. 183 ГПК Украины. Порядок допроса свидетеля устанавливается в ст.ст. 180-182 ГПК Украины. Процедуру допроса свидетеля можно условно разделить на несколько этапов: 1) вводный (установлении председательствующим личности свидетеля, его возраста, рода занятий, места жительства и отношения со сторонами и другими лицами, участвующими в деле, разъяснение ему его прав, выяснения, не отказывается свидетель из установленных законом оснований от дачи показаний (ч. 3 ст. 180 ГПК Украины); 2) предупреждение об уголовной ответственности за заведомо ложное показание и отказ от дачи показаний и приведения свидетеля к присяге (ч. 5 ст. 180</w:t>
      </w:r>
    </w:p>
    <w:p>
      <w:pPr>
        <w:pStyle w:val="Style12"/>
        <w:spacing w:before="0" w:after="0"/>
        <w:ind w:firstLine="709"/>
        <w:jc w:val="both"/>
        <w:rPr>
          <w:sz w:val="22"/>
          <w:szCs w:val="22"/>
        </w:rPr>
      </w:pPr>
      <w:r>
        <w:rPr>
          <w:sz w:val="22"/>
          <w:szCs w:val="22"/>
        </w:rPr>
        <w:t>ГПК Украины); 3) рассказ свидетеля об известных ему обстоятельствах дела (ч. 7 ст. 180 ГПК Украины); 4) отношение вопросов свидетелю лицами, которые принимают участие в деле и после них, судом.</w:t>
      </w:r>
    </w:p>
    <w:p>
      <w:pPr>
        <w:pStyle w:val="Style12"/>
        <w:spacing w:before="0" w:after="0"/>
        <w:ind w:firstLine="709"/>
        <w:jc w:val="both"/>
        <w:rPr>
          <w:sz w:val="22"/>
          <w:szCs w:val="22"/>
        </w:rPr>
      </w:pPr>
      <w:r>
        <w:rPr>
          <w:sz w:val="22"/>
          <w:szCs w:val="22"/>
        </w:rPr>
        <w:t>При оценке показаний свидетеля необходимо помнить, что источником информации является человек, который может неправильно воспринять конкретные обстоятельства, или, несмотря на предупреждение об уголовной ответственности, намеренно говорить неправду, может, забыть определенные факты или вследствие давности событий эти факты могут искривиться в памяти. Наконец, разные по возрасту, по профессии, по другим признакам лица могут воспринять одни и те же факты по разному. Поэтому надлежащие исследования и оценка показаний свидетелей требуют от судьи учет возрастных, профессиональных и других особенностей конкретного свидетеля, наличия достаточного жизненного и профессионального опыта.</w:t>
      </w:r>
    </w:p>
    <w:p>
      <w:pPr>
        <w:pStyle w:val="Heading4"/>
        <w:spacing w:lineRule="auto" w:line="240" w:before="0" w:after="60"/>
        <w:ind w:firstLine="709"/>
        <w:jc w:val="both"/>
        <w:rPr>
          <w:rFonts w:ascii="Times New Roman" w:hAnsi="Times New Roman" w:cs="Times New Roman"/>
          <w:sz w:val="22"/>
          <w:szCs w:val="22"/>
        </w:rPr>
      </w:pPr>
      <w:bookmarkStart w:id="87" w:name="333"/>
      <w:bookmarkEnd w:id="87"/>
      <w:r>
        <w:rPr>
          <w:rFonts w:cs="Times New Roman" w:ascii="Times New Roman" w:hAnsi="Times New Roman"/>
          <w:sz w:val="22"/>
          <w:szCs w:val="22"/>
        </w:rPr>
        <w:t>Объяснения сторон, третьих лиц и их представителей, допрошенных в качестве свидетелей</w:t>
      </w:r>
    </w:p>
    <w:p>
      <w:pPr>
        <w:pStyle w:val="Style12"/>
        <w:spacing w:before="0" w:after="0"/>
        <w:ind w:firstLine="709"/>
        <w:jc w:val="both"/>
        <w:rPr>
          <w:sz w:val="22"/>
          <w:szCs w:val="22"/>
        </w:rPr>
      </w:pPr>
      <w:bookmarkStart w:id="88" w:name="333"/>
      <w:bookmarkEnd w:id="88"/>
      <w:r>
        <w:rPr>
          <w:sz w:val="22"/>
          <w:szCs w:val="22"/>
        </w:rPr>
        <w:t>Основные положения относительно правового статуса сторон, третьих лиц и их представителей приводились в предыдущих подразделах этого учебника, поэтому в этом разделе внимание будет сосредоточено, прежде всего, на особенностях объяснений этих лиц.</w:t>
      </w:r>
    </w:p>
    <w:p>
      <w:pPr>
        <w:pStyle w:val="Style12"/>
        <w:spacing w:before="0" w:after="0"/>
        <w:ind w:firstLine="709"/>
        <w:jc w:val="both"/>
        <w:rPr>
          <w:sz w:val="22"/>
          <w:szCs w:val="22"/>
        </w:rPr>
      </w:pPr>
      <w:r>
        <w:rPr>
          <w:sz w:val="22"/>
          <w:szCs w:val="22"/>
        </w:rPr>
        <w:t>Объяснения сторон, третьих лиц и их представителей имеют доказательную силу только в том случае, когда они допрошены как свидетели (ч. 2 ст. 57 ГПК Украины, п. 23 ППВСУ № 5 от 12.06.2009 г.). Если эти лица дали свои объяснения в другом порядке, то такие объяснения имеют лишь ориентирующий характер для суда. Сведения о фактах, содержащиеся в таких объяснениях как правило, требуют доказательства с помощью других средств доказывания.</w:t>
      </w:r>
    </w:p>
    <w:p>
      <w:pPr>
        <w:pStyle w:val="Style12"/>
        <w:spacing w:before="0" w:after="0"/>
        <w:ind w:firstLine="709"/>
        <w:jc w:val="both"/>
        <w:rPr>
          <w:sz w:val="22"/>
          <w:szCs w:val="22"/>
        </w:rPr>
      </w:pPr>
      <w:r>
        <w:rPr>
          <w:sz w:val="22"/>
          <w:szCs w:val="22"/>
        </w:rPr>
        <w:t>Основное положение, которое дает возможность допрашивать сторон, третьих лиц и их представителей в качестве свидетелей закреплено в ст. 62 ГПК Украины.</w:t>
      </w:r>
    </w:p>
    <w:p>
      <w:pPr>
        <w:pStyle w:val="Style12"/>
        <w:spacing w:before="0" w:after="0"/>
        <w:ind w:firstLine="709"/>
        <w:jc w:val="both"/>
        <w:rPr>
          <w:sz w:val="22"/>
          <w:szCs w:val="22"/>
        </w:rPr>
      </w:pPr>
      <w:r>
        <w:rPr>
          <w:sz w:val="22"/>
          <w:szCs w:val="22"/>
        </w:rPr>
        <w:t>Общие положения об указанном средство доказывания в основном совпадают с общими положениями относительно свидетелей. Вместе с тем, существуют также существенные особенности, о которых речь пойдет ниже.</w:t>
      </w:r>
    </w:p>
    <w:p>
      <w:pPr>
        <w:pStyle w:val="Style12"/>
        <w:spacing w:before="0" w:after="0"/>
        <w:ind w:firstLine="709"/>
        <w:jc w:val="both"/>
        <w:rPr>
          <w:sz w:val="22"/>
          <w:szCs w:val="22"/>
        </w:rPr>
      </w:pPr>
      <w:r>
        <w:rPr>
          <w:sz w:val="22"/>
          <w:szCs w:val="22"/>
        </w:rPr>
        <w:t>Стороны и третьи лица лучше других участников знают обстоятельства дела поскольку они являются участниками процессуальных отношений. Поэтому это средство доказывания особенно ценен для суда. Вместе с тем, при оценке их объяснений суд должен учитывать, что они лично заинтересованы в деле (истец т.д.) или в результате дела (третьи лица, не заявляющие самостоятельных требований на предмет спора), что может повлиять на объективность их показаний. С другой стороны, наличие согласия самой стороны на допрос, вместе с существованием уголовной ответственности за дачу заведомо ложных показаний являются определенными гарантиями достоверности таких показаний.</w:t>
      </w:r>
    </w:p>
    <w:p>
      <w:pPr>
        <w:pStyle w:val="Style12"/>
        <w:spacing w:before="0" w:after="0"/>
        <w:ind w:firstLine="709"/>
        <w:jc w:val="both"/>
        <w:rPr>
          <w:sz w:val="22"/>
          <w:szCs w:val="22"/>
        </w:rPr>
      </w:pPr>
      <w:r>
        <w:rPr>
          <w:sz w:val="22"/>
          <w:szCs w:val="22"/>
        </w:rPr>
        <w:t>Стороны, третьи лица и их представители могут быть допрошены как свидетели только по их согласию (ст. 62 ГПК Украины). В отличие от собственно свидетелей.</w:t>
      </w:r>
    </w:p>
    <w:p>
      <w:pPr>
        <w:pStyle w:val="Style12"/>
        <w:spacing w:before="0" w:after="0"/>
        <w:ind w:firstLine="709"/>
        <w:jc w:val="both"/>
        <w:rPr>
          <w:sz w:val="22"/>
          <w:szCs w:val="22"/>
        </w:rPr>
      </w:pPr>
      <w:r>
        <w:rPr>
          <w:sz w:val="22"/>
          <w:szCs w:val="22"/>
        </w:rPr>
        <w:t>Определенным недостатком такого средства доказывания по сравнению с показаниями свидетелей, а тем более, например, письменными или вещественными доказательствами, является, как правило, наличие значительного объема лишней информации, которая затрудняет установление обстоятельств дела. Так, основной вид информации, который является необходимым судебные для установления обстоятельств дела и получаемый в ходе допроса, является сообщение о фактах. Но, как правило, в ходе допроса, сторонами высказываются также: 1) волеизъявления; 2) суждения о юридической квалификации правоотношений; 3) мотивы, аргументы, с помощью которых каждая сторона освещает фактические обстоятельства в выгодном для себя аспекте; 4) выражение эмоций, настроений. Причем иногда отделить сообщения о фактах от других видов информации во время допроса конкретного лица непросто.</w:t>
      </w:r>
    </w:p>
    <w:p>
      <w:pPr>
        <w:pStyle w:val="Style12"/>
        <w:spacing w:before="0" w:after="0"/>
        <w:ind w:firstLine="709"/>
        <w:jc w:val="both"/>
        <w:rPr>
          <w:sz w:val="22"/>
          <w:szCs w:val="22"/>
        </w:rPr>
      </w:pPr>
      <w:r>
        <w:rPr>
          <w:sz w:val="22"/>
          <w:szCs w:val="22"/>
        </w:rPr>
        <w:t>В ходе допроса свидетели могут только утверждать об определенных фактах. Стороны, третьи лица и их представители, будучи противоположными сторонами в споре, могут не только утверждать, но и признавать определенные факты, о наличии которых утверждает противоположная сторона. Значение такого признания заключается в том, что оно освобождает противоположную сторону от доказывания факта, который признан (ч. 1 ст. 61 ГПК Украины). Если же только одна сторона, давая показания как свидетель, утверждает о существовании определенного факта, то хотя ее показания и является доказательством, но как и любое другое доказательство, он подлежит оценке во взаимной связи с другими доказательствами (ч. 3 ст. 212 ГПК Украины). Выделяют несколько видов признания. По объему выделяют полное (признание всех фактов, о наличии которых утверждает противоположная сторона) или частичное признание. По форме выражения выделяют устное или письменное признание. Признание также может быть простым (безусловное признание факта) или квалифицированным (признание факта с оговоркой, которое вносит изменения в сведения о факте, например, признание получения денег, но не как плата за проданный товар, а на основании договора дарения). Признание осуществляется в предварительном или судебном заседании путем предоставления суду соответствующих объяснений. Не считается признанием обстоятельства молчание.</w:t>
      </w:r>
    </w:p>
    <w:p>
      <w:pPr>
        <w:pStyle w:val="Style12"/>
        <w:spacing w:before="0" w:after="0"/>
        <w:ind w:firstLine="709"/>
        <w:jc w:val="both"/>
        <w:rPr>
          <w:sz w:val="22"/>
          <w:szCs w:val="22"/>
        </w:rPr>
      </w:pPr>
      <w:r>
        <w:rPr>
          <w:sz w:val="22"/>
          <w:szCs w:val="22"/>
        </w:rPr>
        <w:t>Согласно ст. 184 ГПК Украины, если сторона, третье лицо, их представители заявляют, что факты, которые имеют значение для дела, им известны лично, они с их согласия могут быть допрошены как свидетели в соответствии со статьями 180-182 ГПК Украины.</w:t>
      </w:r>
    </w:p>
    <w:p>
      <w:pPr>
        <w:pStyle w:val="Heading4"/>
        <w:spacing w:lineRule="auto" w:line="240" w:before="0" w:after="60"/>
        <w:ind w:firstLine="709"/>
        <w:jc w:val="both"/>
        <w:rPr>
          <w:rFonts w:ascii="Times New Roman" w:hAnsi="Times New Roman" w:cs="Times New Roman"/>
          <w:sz w:val="22"/>
          <w:szCs w:val="22"/>
        </w:rPr>
      </w:pPr>
      <w:bookmarkStart w:id="89" w:name="160"/>
      <w:bookmarkEnd w:id="89"/>
      <w:r>
        <w:rPr>
          <w:rFonts w:cs="Times New Roman" w:ascii="Times New Roman" w:hAnsi="Times New Roman"/>
          <w:sz w:val="22"/>
          <w:szCs w:val="22"/>
        </w:rPr>
        <w:t>Письменные доказательства</w:t>
      </w:r>
    </w:p>
    <w:p>
      <w:pPr>
        <w:pStyle w:val="Style12"/>
        <w:spacing w:before="0" w:after="0"/>
        <w:ind w:firstLine="709"/>
        <w:jc w:val="both"/>
        <w:rPr>
          <w:sz w:val="22"/>
          <w:szCs w:val="22"/>
        </w:rPr>
      </w:pPr>
      <w:bookmarkStart w:id="90" w:name="160"/>
      <w:bookmarkEnd w:id="90"/>
      <w:r>
        <w:rPr>
          <w:sz w:val="22"/>
          <w:szCs w:val="22"/>
        </w:rPr>
        <w:t>Согласно ч. 1 ст. 64 ГПК Украины, письменными доказательствами являются любые документы, акты, справки, переписка служебного или личного характера или извлечения из них, содержащие сведения об обстоятельствах, имеющих значение для дела.</w:t>
      </w:r>
    </w:p>
    <w:p>
      <w:pPr>
        <w:pStyle w:val="Style12"/>
        <w:spacing w:before="0" w:after="0"/>
        <w:ind w:firstLine="709"/>
        <w:jc w:val="both"/>
        <w:rPr>
          <w:sz w:val="22"/>
          <w:szCs w:val="22"/>
        </w:rPr>
      </w:pPr>
      <w:r>
        <w:rPr>
          <w:sz w:val="22"/>
          <w:szCs w:val="22"/>
        </w:rPr>
        <w:t>Письменные доказательства - это предметы материального мира, на которых с помощью определенной системы знаков зафиксирована информация, имеющая значение для решения дела.</w:t>
      </w:r>
    </w:p>
    <w:p>
      <w:pPr>
        <w:pStyle w:val="Style12"/>
        <w:spacing w:before="0" w:after="0"/>
        <w:ind w:firstLine="709"/>
        <w:jc w:val="both"/>
        <w:rPr>
          <w:sz w:val="22"/>
          <w:szCs w:val="22"/>
        </w:rPr>
      </w:pPr>
      <w:r>
        <w:rPr>
          <w:sz w:val="22"/>
          <w:szCs w:val="22"/>
        </w:rPr>
        <w:t>Особое значение этих доказательств для гражданского дела заключается в том, что они достаточно распространены в повседневной жизни, отличаются высокой степенью истинности и продолжительностью. В связи с этим при рассмотрении чуть ли не любого гражданского дела судья имеет соответствующие письменные доказательства.</w:t>
      </w:r>
    </w:p>
    <w:p>
      <w:pPr>
        <w:pStyle w:val="Style12"/>
        <w:spacing w:before="0" w:after="0"/>
        <w:ind w:firstLine="709"/>
        <w:jc w:val="both"/>
        <w:rPr>
          <w:sz w:val="22"/>
          <w:szCs w:val="22"/>
        </w:rPr>
      </w:pPr>
      <w:r>
        <w:rPr>
          <w:sz w:val="22"/>
          <w:szCs w:val="22"/>
        </w:rPr>
        <w:t xml:space="preserve">Можно выделить следующие характерные </w:t>
      </w:r>
      <w:r>
        <w:rPr>
          <w:rStyle w:val="StrongEmphasis"/>
          <w:i/>
          <w:iCs/>
          <w:sz w:val="22"/>
          <w:szCs w:val="22"/>
        </w:rPr>
        <w:t>признаки письменных доказательств:</w:t>
      </w:r>
    </w:p>
    <w:p>
      <w:pPr>
        <w:pStyle w:val="Style12"/>
        <w:spacing w:before="0" w:after="0"/>
        <w:ind w:firstLine="709"/>
        <w:jc w:val="both"/>
        <w:rPr>
          <w:sz w:val="22"/>
          <w:szCs w:val="22"/>
        </w:rPr>
      </w:pPr>
      <w:r>
        <w:rPr>
          <w:sz w:val="22"/>
          <w:szCs w:val="22"/>
        </w:rPr>
        <w:t>1) для формирования письменного доказательства необходимо, чтобы человек мог изложить свои мысли в письменной форме;</w:t>
      </w:r>
    </w:p>
    <w:p>
      <w:pPr>
        <w:pStyle w:val="Style12"/>
        <w:spacing w:before="0" w:after="0"/>
        <w:ind w:firstLine="709"/>
        <w:jc w:val="both"/>
        <w:rPr>
          <w:sz w:val="22"/>
          <w:szCs w:val="22"/>
        </w:rPr>
      </w:pPr>
      <w:r>
        <w:rPr>
          <w:sz w:val="22"/>
          <w:szCs w:val="22"/>
        </w:rPr>
        <w:t>2) сведения о фактах закрепляются в объективной форме, на тех или иных материальных предметах. Предмет, который может быть использован для закрепления мыслей, должен быть пригоден для письма, чтобы нанесенные знаки могли сохраниться в течение определенного времени (бумага, предметы из дерева, металла и т.д.);</w:t>
      </w:r>
    </w:p>
    <w:p>
      <w:pPr>
        <w:pStyle w:val="Style12"/>
        <w:spacing w:before="0" w:after="0"/>
        <w:ind w:firstLine="709"/>
        <w:jc w:val="both"/>
        <w:rPr>
          <w:sz w:val="22"/>
          <w:szCs w:val="22"/>
        </w:rPr>
      </w:pPr>
      <w:r>
        <w:rPr>
          <w:sz w:val="22"/>
          <w:szCs w:val="22"/>
        </w:rPr>
        <w:t>3) закрепление человеком на предмете своих мыслей определенными знаками (буквы, цифры, иероглифы, знаки телеграфные, стенографические, топографические);</w:t>
      </w:r>
    </w:p>
    <w:p>
      <w:pPr>
        <w:pStyle w:val="Style12"/>
        <w:spacing w:before="0" w:after="0"/>
        <w:ind w:firstLine="709"/>
        <w:jc w:val="both"/>
        <w:rPr>
          <w:sz w:val="22"/>
          <w:szCs w:val="22"/>
        </w:rPr>
      </w:pPr>
      <w:r>
        <w:rPr>
          <w:sz w:val="22"/>
          <w:szCs w:val="22"/>
        </w:rPr>
        <w:t>4) в письменных доказательствах должны выражаться мысли, содержащие сведения о юридических или доказательственные факты;</w:t>
      </w:r>
    </w:p>
    <w:p>
      <w:pPr>
        <w:pStyle w:val="Style12"/>
        <w:spacing w:before="0" w:after="0"/>
        <w:ind w:firstLine="709"/>
        <w:jc w:val="both"/>
        <w:rPr>
          <w:sz w:val="22"/>
          <w:szCs w:val="22"/>
        </w:rPr>
      </w:pPr>
      <w:r>
        <w:rPr>
          <w:sz w:val="22"/>
          <w:szCs w:val="22"/>
        </w:rPr>
        <w:t>5) письменное доказательство должен иметь общепонятный информацию, расшифровку закодированных данных.</w:t>
      </w:r>
    </w:p>
    <w:p>
      <w:pPr>
        <w:pStyle w:val="Style12"/>
        <w:spacing w:before="0" w:after="0"/>
        <w:ind w:firstLine="709"/>
        <w:jc w:val="both"/>
        <w:rPr>
          <w:sz w:val="22"/>
          <w:szCs w:val="22"/>
        </w:rPr>
      </w:pPr>
      <w:r>
        <w:rPr>
          <w:sz w:val="22"/>
          <w:szCs w:val="22"/>
        </w:rPr>
        <w:t>Письменные доказательства принято классифицировать по нескольким признакам. По происхождению различают официальные документы, исходящие от органов государственной власти, местного самоуправления и т.д.) и неофициальные письменные доказательства (документы, исходящие от граждан). По содержанию разделяют распорядительные (содержат в себе властное распоряжение определенного органа государственной власти и т.п.) и информационные письменные доказательства (справки, отчеты, удостоверения и т.п.). По форме различают письменные доказательства квалифицированной письменной формы (документы, кроме собственно письменной формы имеют еще сведения об их удостоверении или регистрации, например, договор купли-продажи недвижимости) или простой письменной формы.</w:t>
      </w:r>
    </w:p>
    <w:p>
      <w:pPr>
        <w:pStyle w:val="Style12"/>
        <w:spacing w:before="0" w:after="0"/>
        <w:ind w:firstLine="709"/>
        <w:jc w:val="both"/>
        <w:rPr>
          <w:sz w:val="22"/>
          <w:szCs w:val="22"/>
        </w:rPr>
      </w:pPr>
      <w:r>
        <w:rPr>
          <w:sz w:val="22"/>
          <w:szCs w:val="22"/>
        </w:rPr>
        <w:t>Значение такого деления объясняется тем, что в случаях, когда имеют место письменные доказательства официальные или распорядительные, или с квалифицированной письменной форме то при их оценке необходимо учитывать ли соблюден предусмотренный законом порядок выдачи такого документа, такого распоряжения или такой регистрации соответственно.</w:t>
      </w:r>
    </w:p>
    <w:p>
      <w:pPr>
        <w:pStyle w:val="Style12"/>
        <w:spacing w:before="0" w:after="0"/>
        <w:ind w:firstLine="709"/>
        <w:jc w:val="both"/>
        <w:rPr>
          <w:sz w:val="22"/>
          <w:szCs w:val="22"/>
        </w:rPr>
      </w:pPr>
      <w:r>
        <w:rPr>
          <w:sz w:val="22"/>
          <w:szCs w:val="22"/>
        </w:rPr>
        <w:t>также выделяют Дополнительно письменные доказательства-оригиналы и копии. Значение такого деления фактически закреплено в ч. 2 ст. 64 ГПК Украины. От копии следует отличать дубликат документа - повторно выдан (составлен) документ, имеет с оригиналом одинаковую юридическую силу.</w:t>
      </w:r>
    </w:p>
    <w:p>
      <w:pPr>
        <w:pStyle w:val="Style12"/>
        <w:spacing w:before="0" w:after="0"/>
        <w:ind w:firstLine="709"/>
        <w:jc w:val="both"/>
        <w:rPr>
          <w:sz w:val="22"/>
          <w:szCs w:val="22"/>
        </w:rPr>
      </w:pPr>
      <w:r>
        <w:rPr>
          <w:sz w:val="22"/>
          <w:szCs w:val="22"/>
        </w:rPr>
        <w:t>Порядок исследования письменных доказательств установлен в ст. 185 - 186 ГПК Украины. Письменные доказательства или протоколы их осмотра оглашаются в судебном заседании и предоставляются для ознакомления лицам, участвующим в деле, а в необходимых случаях - также экспертам, специалистам и свидетелям. Лица, участвующие в деле, могут давать свои объяснения по поводу этих доказательств или протокола их осмотра. Лицами, участвующими в деле, по поводу указанных доказательств могут относиться вопросы свидетелям, а также экспертам, специалистам.</w:t>
      </w:r>
    </w:p>
    <w:p>
      <w:pPr>
        <w:pStyle w:val="Style12"/>
        <w:spacing w:before="0" w:after="0"/>
        <w:ind w:firstLine="709"/>
        <w:jc w:val="both"/>
        <w:rPr>
          <w:sz w:val="22"/>
          <w:szCs w:val="22"/>
        </w:rPr>
      </w:pPr>
      <w:r>
        <w:rPr>
          <w:sz w:val="22"/>
          <w:szCs w:val="22"/>
        </w:rPr>
        <w:t>Содержание личных бумаг, писем, записей телефонных разговоров, телеграмм и других видов корреспонденции физических лиц может быть оглашено и исследовано в открытом судебном заседании только по согласию лиц, определенных Гражданским кодексом Украины.</w:t>
      </w:r>
    </w:p>
    <w:p>
      <w:pPr>
        <w:pStyle w:val="Style12"/>
        <w:spacing w:before="0" w:after="0"/>
        <w:ind w:firstLine="709"/>
        <w:jc w:val="both"/>
        <w:rPr>
          <w:sz w:val="22"/>
          <w:szCs w:val="22"/>
        </w:rPr>
      </w:pPr>
      <w:r>
        <w:rPr>
          <w:sz w:val="22"/>
          <w:szCs w:val="22"/>
        </w:rPr>
        <w:t>Письменные доказательства, которые нельзя доставить в суд, осматриваются по их место нахождением. Не могут быть доставлены в суд, например, оригиналы архивных документов, раритеты и т.д., или документы с особым режимом, которые не могут быть вынесены из учреждения, где они находятся.</w:t>
      </w:r>
    </w:p>
    <w:p>
      <w:pPr>
        <w:pStyle w:val="Style12"/>
        <w:spacing w:before="0" w:after="0"/>
        <w:ind w:firstLine="709"/>
        <w:jc w:val="both"/>
        <w:rPr>
          <w:sz w:val="22"/>
          <w:szCs w:val="22"/>
        </w:rPr>
      </w:pPr>
      <w:r>
        <w:rPr>
          <w:sz w:val="22"/>
          <w:szCs w:val="22"/>
        </w:rPr>
        <w:t>время и место осмотра доказательств по их местонахождению извещаются лица, участвующие в деле. Неявка этих лиц не является препятствием для проведения осмотра. Об осмотре доказательств по их местонахождению составляется протокол, подписываемый всеми лицами, принимающими участие в осмотре. Лица, участвующие в осмотре доказательств по их местонахождению, имеют право делать свои замечания относительно протокола осмотра (ст. 140 ГПК Украины).В тексте протокола осмотра перед подписью лица, высказывает замечания, делается запись "с замечаниями". Эти замечания рассматриваются судом в судебном заседании с участием лиц, участвующих в деле. Протокол осмотра письменных доказательств по их местонахождению является объектом исследования на стадии судебного разбирательства согласно правил ст. 185 ГПК Украины. В случае необходимости, суд вправе произвести осмотр доказательств по их местонахождению повторно.</w:t>
      </w:r>
    </w:p>
    <w:p>
      <w:pPr>
        <w:pStyle w:val="Style12"/>
        <w:spacing w:before="0" w:after="0"/>
        <w:ind w:firstLine="709"/>
        <w:jc w:val="both"/>
        <w:rPr>
          <w:sz w:val="22"/>
          <w:szCs w:val="22"/>
        </w:rPr>
      </w:pPr>
      <w:r>
        <w:rPr>
          <w:sz w:val="22"/>
          <w:szCs w:val="22"/>
        </w:rPr>
        <w:t>Развитие и расширение компьютерной сети неизбежно приводит к увеличению количества письменных доказательств, полученных с помощью компьютерной техники.</w:t>
      </w:r>
    </w:p>
    <w:p>
      <w:pPr>
        <w:pStyle w:val="Style12"/>
        <w:spacing w:before="0" w:after="0"/>
        <w:ind w:firstLine="709"/>
        <w:jc w:val="both"/>
        <w:rPr>
          <w:sz w:val="22"/>
          <w:szCs w:val="22"/>
        </w:rPr>
      </w:pPr>
      <w:r>
        <w:rPr>
          <w:sz w:val="22"/>
          <w:szCs w:val="22"/>
        </w:rPr>
        <w:t>Наибольшее распространение электронный документооборот получает при заключении и исполнении договоров.</w:t>
      </w:r>
    </w:p>
    <w:p>
      <w:pPr>
        <w:pStyle w:val="Style12"/>
        <w:spacing w:before="0" w:after="0"/>
        <w:ind w:firstLine="709"/>
        <w:jc w:val="both"/>
        <w:rPr>
          <w:sz w:val="22"/>
          <w:szCs w:val="22"/>
        </w:rPr>
      </w:pPr>
      <w:r>
        <w:rPr>
          <w:sz w:val="22"/>
          <w:szCs w:val="22"/>
        </w:rPr>
        <w:t>Записи ЭВМ по своим характеристикам правомерно признаются документами, поскольку имеют, во-первых, признаки документа, имеющий юридическую силу. Юридическую силу документам придает присутствие необходимых реквизитов: наименование организации, имя создателя документа, местонахождение организации, дата изготовления документа, код лица, ответственного за изготовление документа, код лица, утвердившего документ. Во-вторых, документ должен быть таким, который может прочитать человек. Таким считается документ, содержащий общепонятный информацию, расшифровку закодированных данных. Это требование вытекает из общих правил судопроизводства, предполагающих непосредственность восприятия судьями информации, содержащейся в источниках доказательств.</w:t>
      </w:r>
    </w:p>
    <w:p>
      <w:pPr>
        <w:pStyle w:val="Style12"/>
        <w:spacing w:before="0" w:after="0"/>
        <w:ind w:firstLine="709"/>
        <w:jc w:val="both"/>
        <w:rPr>
          <w:sz w:val="22"/>
          <w:szCs w:val="22"/>
        </w:rPr>
      </w:pPr>
      <w:r>
        <w:rPr>
          <w:sz w:val="22"/>
          <w:szCs w:val="22"/>
        </w:rPr>
        <w:t>При возникновении вопроса о авторство и подлинность электронно-цифровой назначается судебная техническая экспертиза.</w:t>
      </w:r>
    </w:p>
    <w:p>
      <w:pPr>
        <w:pStyle w:val="Heading4"/>
        <w:spacing w:lineRule="auto" w:line="240" w:before="0" w:after="60"/>
        <w:ind w:firstLine="709"/>
        <w:jc w:val="both"/>
        <w:rPr>
          <w:rFonts w:ascii="Times New Roman" w:hAnsi="Times New Roman" w:cs="Times New Roman"/>
          <w:sz w:val="22"/>
          <w:szCs w:val="22"/>
        </w:rPr>
      </w:pPr>
      <w:bookmarkStart w:id="91" w:name="677"/>
      <w:bookmarkEnd w:id="91"/>
      <w:r>
        <w:rPr>
          <w:rFonts w:cs="Times New Roman" w:ascii="Times New Roman" w:hAnsi="Times New Roman"/>
          <w:sz w:val="22"/>
          <w:szCs w:val="22"/>
        </w:rPr>
        <w:t>Вещественные доказательства</w:t>
      </w:r>
    </w:p>
    <w:p>
      <w:pPr>
        <w:pStyle w:val="Style12"/>
        <w:spacing w:before="0" w:after="0"/>
        <w:ind w:firstLine="709"/>
        <w:jc w:val="both"/>
        <w:rPr/>
      </w:pPr>
      <w:bookmarkStart w:id="92" w:name="677"/>
      <w:bookmarkEnd w:id="92"/>
      <w:r>
        <w:rPr>
          <w:sz w:val="22"/>
          <w:szCs w:val="22"/>
        </w:rPr>
        <w:t xml:space="preserve">Согласно ч. 1 ст. 65 ГПК Украины, вещественными доказательствами являются предметы материального мира, содержащие информацию об обстоятельствах, имеющих значение для дела. Указанное определение </w:t>
      </w:r>
      <w:r>
        <w:rPr>
          <w:i/>
          <w:iCs/>
          <w:sz w:val="22"/>
          <w:szCs w:val="22"/>
        </w:rPr>
        <w:t>подлежит</w:t>
      </w:r>
      <w:r>
        <w:rPr>
          <w:sz w:val="22"/>
          <w:szCs w:val="22"/>
        </w:rPr>
        <w:t xml:space="preserve"> уточнению. Информация о указанные обстоятельства выражена, прежде всего, не в содержании этих доказательств, как это имеет место в случае письменных доказательств, а во внешней форме или признаках таких доказательств, которые воспринимаются судом и участниками процесса наглядно.</w:t>
      </w:r>
    </w:p>
    <w:p>
      <w:pPr>
        <w:pStyle w:val="Style12"/>
        <w:spacing w:before="0" w:after="0"/>
        <w:ind w:firstLine="709"/>
        <w:jc w:val="both"/>
        <w:rPr>
          <w:sz w:val="22"/>
          <w:szCs w:val="22"/>
        </w:rPr>
      </w:pPr>
      <w:r>
        <w:rPr>
          <w:sz w:val="22"/>
          <w:szCs w:val="22"/>
        </w:rPr>
        <w:t>В гражданском процессе вещественные доказательства характеризуются следующими признаками:</w:t>
      </w:r>
    </w:p>
    <w:p>
      <w:pPr>
        <w:pStyle w:val="Style12"/>
        <w:spacing w:before="0" w:after="0"/>
        <w:ind w:firstLine="709"/>
        <w:jc w:val="both"/>
        <w:rPr>
          <w:sz w:val="22"/>
          <w:szCs w:val="22"/>
        </w:rPr>
      </w:pPr>
      <w:r>
        <w:rPr>
          <w:sz w:val="22"/>
          <w:szCs w:val="22"/>
        </w:rPr>
        <w:t>как источник сведений о фактах здесь выступает материальный объект. Им могут быть самые разнообразные предметы неорганического и органического происхождения: поврежденная мебель, испорченный костюм, поддельный документ, транспортное средство, продукты питания и т.п.;</w:t>
      </w:r>
    </w:p>
    <w:p>
      <w:pPr>
        <w:pStyle w:val="Style12"/>
        <w:spacing w:before="0" w:after="0"/>
        <w:ind w:firstLine="709"/>
        <w:jc w:val="both"/>
        <w:rPr>
          <w:sz w:val="22"/>
          <w:szCs w:val="22"/>
        </w:rPr>
      </w:pPr>
      <w:r>
        <w:rPr>
          <w:sz w:val="22"/>
          <w:szCs w:val="22"/>
        </w:rPr>
        <w:t>в вещественных доказательствах фактической информацией служат признаки материального объекта, которые воспринимаются наглядно. Суд и другие участники процесса узнают эту информацию, как правило, визуальным путем;</w:t>
      </w:r>
    </w:p>
    <w:p>
      <w:pPr>
        <w:pStyle w:val="Style12"/>
        <w:spacing w:before="0" w:after="0"/>
        <w:ind w:firstLine="709"/>
        <w:jc w:val="both"/>
        <w:rPr>
          <w:sz w:val="22"/>
          <w:szCs w:val="22"/>
        </w:rPr>
      </w:pPr>
      <w:r>
        <w:rPr>
          <w:sz w:val="22"/>
          <w:szCs w:val="22"/>
        </w:rPr>
        <w:t>вещественные доказательства должны быть получены судом с соблюдением установленного законом порядка, т.е. процессуальным путем.</w:t>
      </w:r>
    </w:p>
    <w:p>
      <w:pPr>
        <w:pStyle w:val="Style12"/>
        <w:spacing w:before="0" w:after="0"/>
        <w:ind w:firstLine="709"/>
        <w:jc w:val="both"/>
        <w:rPr>
          <w:sz w:val="22"/>
          <w:szCs w:val="22"/>
        </w:rPr>
      </w:pPr>
      <w:r>
        <w:rPr>
          <w:sz w:val="22"/>
          <w:szCs w:val="22"/>
        </w:rPr>
        <w:t>Предмет, который фигурирует по гражданскому делу как вещественное доказательство, одновременно может быть и доказательством, и объектом спора.</w:t>
      </w:r>
    </w:p>
    <w:p>
      <w:pPr>
        <w:pStyle w:val="Style12"/>
        <w:spacing w:before="0" w:after="0"/>
        <w:ind w:firstLine="709"/>
        <w:jc w:val="both"/>
        <w:rPr>
          <w:sz w:val="22"/>
          <w:szCs w:val="22"/>
        </w:rPr>
      </w:pPr>
      <w:r>
        <w:rPr>
          <w:sz w:val="22"/>
          <w:szCs w:val="22"/>
        </w:rPr>
        <w:t>В отличие от письменного доказательства, чей содержание свидетельствует о наличии или отсутствии фактов по делу, вещественное доказательство свидетельствует о фактах внешним видом, определенными свойствами, качествами. Кроме того, вещественные доказательства незаменимы вследствие индивидуальных особенностей, а письменное доказательство может быть заменен другими средствами доказывания.</w:t>
      </w:r>
    </w:p>
    <w:p>
      <w:pPr>
        <w:pStyle w:val="Style12"/>
        <w:spacing w:before="0" w:after="0"/>
        <w:ind w:firstLine="709"/>
        <w:jc w:val="both"/>
        <w:rPr>
          <w:sz w:val="22"/>
          <w:szCs w:val="22"/>
        </w:rPr>
      </w:pPr>
      <w:r>
        <w:rPr>
          <w:sz w:val="22"/>
          <w:szCs w:val="22"/>
        </w:rPr>
        <w:t>Вещественные доказательства имеют доказательную ценность в следующих случаях:</w:t>
      </w:r>
    </w:p>
    <w:p>
      <w:pPr>
        <w:pStyle w:val="Style12"/>
        <w:spacing w:before="0" w:after="0"/>
        <w:ind w:firstLine="709"/>
        <w:jc w:val="both"/>
        <w:rPr>
          <w:sz w:val="22"/>
          <w:szCs w:val="22"/>
        </w:rPr>
      </w:pPr>
      <w:r>
        <w:rPr>
          <w:sz w:val="22"/>
          <w:szCs w:val="22"/>
        </w:rPr>
        <w:t>а) если служат доказательствами в качестве объектов непосредственного судебного познания (например, во время разбирательства дела суд осматривает представленные сторонами вещи и убеждается в их недоброкачественности и т.п.);</w:t>
      </w:r>
    </w:p>
    <w:p>
      <w:pPr>
        <w:pStyle w:val="Style12"/>
        <w:spacing w:before="0" w:after="0"/>
        <w:ind w:firstLine="709"/>
        <w:jc w:val="both"/>
        <w:rPr>
          <w:sz w:val="22"/>
          <w:szCs w:val="22"/>
        </w:rPr>
      </w:pPr>
      <w:r>
        <w:rPr>
          <w:sz w:val="22"/>
          <w:szCs w:val="22"/>
        </w:rPr>
        <w:t>б) если они имеют значение доказательственного факта (например, нахождение определенной вещи у ответчика подтверждает факт правонарушения);</w:t>
      </w:r>
    </w:p>
    <w:p>
      <w:pPr>
        <w:pStyle w:val="Style12"/>
        <w:spacing w:before="0" w:after="0"/>
        <w:ind w:firstLine="709"/>
        <w:jc w:val="both"/>
        <w:rPr>
          <w:sz w:val="22"/>
          <w:szCs w:val="22"/>
        </w:rPr>
      </w:pPr>
      <w:r>
        <w:rPr>
          <w:sz w:val="22"/>
          <w:szCs w:val="22"/>
        </w:rPr>
        <w:t>в) если они являются объектами экспертного исследования.</w:t>
      </w:r>
    </w:p>
    <w:p>
      <w:pPr>
        <w:pStyle w:val="Style12"/>
        <w:spacing w:before="0" w:after="0"/>
        <w:ind w:firstLine="709"/>
        <w:jc w:val="both"/>
        <w:rPr>
          <w:sz w:val="22"/>
          <w:szCs w:val="22"/>
        </w:rPr>
      </w:pPr>
      <w:r>
        <w:rPr>
          <w:sz w:val="22"/>
          <w:szCs w:val="22"/>
        </w:rPr>
        <w:t>Хотя в целом вещественные доказательства имеют ограниченное использование в гражданском процессе.</w:t>
      </w:r>
    </w:p>
    <w:p>
      <w:pPr>
        <w:pStyle w:val="Style12"/>
        <w:spacing w:before="0" w:after="0"/>
        <w:ind w:firstLine="709"/>
        <w:jc w:val="both"/>
        <w:rPr>
          <w:sz w:val="22"/>
          <w:szCs w:val="22"/>
        </w:rPr>
      </w:pPr>
      <w:r>
        <w:rPr>
          <w:sz w:val="22"/>
          <w:szCs w:val="22"/>
        </w:rPr>
        <w:t>Один и тот же объект материального мира может быть либо письменным или вещественным доказательством в зависимости от того, какая информация подлежит выяснению. Так, например, определенный документ будет письменным доказательством, если суд будет интересоваться его содержанием и вещевым - если суд будет интересовать, например, не является поддельным подпись на этом документе, поскольку в первом случае нужная информация содержится в содержании документа, а во втором - в его отдельной особенности как предмета материального мира.</w:t>
      </w:r>
    </w:p>
    <w:p>
      <w:pPr>
        <w:pStyle w:val="Style12"/>
        <w:spacing w:before="0" w:after="0"/>
        <w:ind w:firstLine="709"/>
        <w:jc w:val="both"/>
        <w:rPr/>
      </w:pPr>
      <w:r>
        <w:rPr>
          <w:sz w:val="22"/>
          <w:szCs w:val="22"/>
        </w:rPr>
        <w:t xml:space="preserve">В теории доказывания обоснованно ставится вопрос о необходимости разграничения вещественных доказательств на первоначальные и производные. </w:t>
      </w:r>
      <w:r>
        <w:rPr>
          <w:i/>
          <w:iCs/>
          <w:sz w:val="22"/>
          <w:szCs w:val="22"/>
        </w:rPr>
        <w:t>Производные</w:t>
      </w:r>
      <w:r>
        <w:rPr>
          <w:sz w:val="22"/>
          <w:szCs w:val="22"/>
        </w:rPr>
        <w:t xml:space="preserve"> вещественные доказательства могут быть использованы в судебном процессе в тех случаях, когда след, отпечаток какого-либо события, действия, бездействия по своему характеру недолговечен и, следовательно, со временем может исчезнуть. Например, след от протектора автомобиля на месте происшествия может быть утрачен, если не зафиксировать его на другом материальном предмете с помощью технических средств (снять с него слепок, сфотографировать). </w:t>
      </w:r>
      <w:r>
        <w:rPr>
          <w:i/>
          <w:iCs/>
          <w:sz w:val="22"/>
          <w:szCs w:val="22"/>
        </w:rPr>
        <w:t>Первобытные</w:t>
      </w:r>
      <w:r>
        <w:rPr>
          <w:sz w:val="22"/>
          <w:szCs w:val="22"/>
        </w:rPr>
        <w:t xml:space="preserve"> вещественные доказательства поддаются воспроизведению, то есть переносу и фиксации их на другом материальном предмете, который имеет способность сохранять и воспроизводить при необходимости первоначальный вещественное доказательство.</w:t>
      </w:r>
    </w:p>
    <w:p>
      <w:pPr>
        <w:pStyle w:val="Style12"/>
        <w:spacing w:before="0" w:after="0"/>
        <w:ind w:firstLine="709"/>
        <w:jc w:val="both"/>
        <w:rPr/>
      </w:pPr>
      <w:r>
        <w:rPr>
          <w:sz w:val="22"/>
          <w:szCs w:val="22"/>
        </w:rPr>
        <w:t xml:space="preserve">Порядок исследования вещественных доказательств предусмотрен в ст. 187-188 ГПК Украины. Вещественные доказательства осматриваются судом или исследуются им иным способом, а также </w:t>
      </w:r>
      <w:r>
        <w:rPr>
          <w:i/>
          <w:iCs/>
          <w:sz w:val="22"/>
          <w:szCs w:val="22"/>
        </w:rPr>
        <w:t>предъявляются для ознакомления</w:t>
      </w:r>
      <w:r>
        <w:rPr>
          <w:sz w:val="22"/>
          <w:szCs w:val="22"/>
        </w:rPr>
        <w:t xml:space="preserve"> лицам, участвующим в деле, а в необходимых случаях - также экспертам, специалистам и свидетелям. Лица, которым предъявлены для ознакомления вещественные доказательства, могут обратить внимание суда на те или иные обстоятельства, связанные с осмотром. Эти заявления заносятся в журнал судебного заседания. Лица, участвующие в деле, могут задавать вопросы по поводу вещественных доказательств свидетелям, а также экспертам, специалистам, которые их осматривали.</w:t>
      </w:r>
    </w:p>
    <w:p>
      <w:pPr>
        <w:pStyle w:val="Style12"/>
        <w:spacing w:before="0" w:after="0"/>
        <w:ind w:firstLine="709"/>
        <w:jc w:val="both"/>
        <w:rPr>
          <w:sz w:val="22"/>
          <w:szCs w:val="22"/>
        </w:rPr>
      </w:pPr>
      <w:r>
        <w:rPr>
          <w:sz w:val="22"/>
          <w:szCs w:val="22"/>
        </w:rPr>
        <w:t>Воспроизведение звукозаписи и демонстрация видеозаписи производятся в судебном заседании или в другом помещении, специально подготовленном для этого, с отражением в журнале судебного заседания особенностей оглашаемых материалов и указанием времени демонстрации. После этого суд заслушивает объяснения лиц, участвующих в деле.</w:t>
      </w:r>
    </w:p>
    <w:p>
      <w:pPr>
        <w:pStyle w:val="Style12"/>
        <w:spacing w:before="0" w:after="0"/>
        <w:ind w:firstLine="709"/>
        <w:jc w:val="both"/>
        <w:rPr>
          <w:sz w:val="22"/>
          <w:szCs w:val="22"/>
        </w:rPr>
      </w:pPr>
      <w:r>
        <w:rPr>
          <w:sz w:val="22"/>
          <w:szCs w:val="22"/>
        </w:rPr>
        <w:t>Во время воспроизведения звукозаписи, демонстрации видеозаписи, которые имеют частный характер, а также при их исследовании применяются правила ГПК Украины относительно объявления и исследования содержания личной переписки и телеграфных сообщений.</w:t>
      </w:r>
    </w:p>
    <w:p>
      <w:pPr>
        <w:pStyle w:val="Style12"/>
        <w:spacing w:before="0" w:after="0"/>
        <w:ind w:firstLine="709"/>
        <w:jc w:val="both"/>
        <w:rPr>
          <w:sz w:val="22"/>
          <w:szCs w:val="22"/>
        </w:rPr>
      </w:pPr>
      <w:r>
        <w:rPr>
          <w:sz w:val="22"/>
          <w:szCs w:val="22"/>
        </w:rPr>
        <w:t>Вещественные доказательства, которые нельзя доставить в суд, осматриваются по месту их нахождения. Не могут быть доставлены в суд, например, недвижимое имущество или поврежденное транспортное средство, которые являются вещественным доказательством и т.д.</w:t>
      </w:r>
    </w:p>
    <w:p>
      <w:pPr>
        <w:pStyle w:val="Style12"/>
        <w:spacing w:before="0" w:after="0"/>
        <w:ind w:firstLine="709"/>
        <w:jc w:val="both"/>
        <w:rPr>
          <w:sz w:val="22"/>
          <w:szCs w:val="22"/>
        </w:rPr>
      </w:pPr>
      <w:r>
        <w:rPr>
          <w:sz w:val="22"/>
          <w:szCs w:val="22"/>
        </w:rPr>
        <w:t>время и место осмотра доказательств по их местонахождению извещаются лица, участвующие в деле. Неявка этих лиц не является препятствием для проведения осмотра. Об осмотре доказательств по их местонахождению составляется протокол, подписываемый всеми лицами, принимающими участие в осмотре. К протоколу прилагаются вместе с описью все составленные или сличенные при осмотре на месте планы, чертежи, а также сделанные во время осмотра фотоснимки, видеозаписи и т.д. Лица, участвующие в осмотре доказательств по их местонахождению, имеют право делать свои замечания относительно протокола осмотра (ст. 140 ГПК Украины). Продукты и другие вещественные доказательства, подвергающиеся быстрой порче, немедленно осматриваются судом (ст. 141 ГПК Украины).В тексте протокола осмотра перед подписью лица, высказывает замечания, делается запись "с замечаниями". Эти замечания рассматриваются судом в судебном заседании с участием лиц, участвующих в деле. Протокол осмотра вещественных доказательств по месту их нахождения является объектом исследования на стадии судебного разбирательства согласно правил ст. 187 ГПК Украины. В случае необходимости, суд вправе произвести осмотр доказательств по их местонахождению повторно.</w:t>
      </w:r>
    </w:p>
    <w:p>
      <w:pPr>
        <w:pStyle w:val="Heading4"/>
        <w:spacing w:lineRule="auto" w:line="240" w:before="0" w:after="60"/>
        <w:ind w:firstLine="709"/>
        <w:jc w:val="both"/>
        <w:rPr>
          <w:rFonts w:ascii="Times New Roman" w:hAnsi="Times New Roman" w:cs="Times New Roman"/>
          <w:sz w:val="22"/>
          <w:szCs w:val="22"/>
        </w:rPr>
      </w:pPr>
      <w:r>
        <w:rPr>
          <w:rFonts w:cs="Times New Roman" w:ascii="Times New Roman" w:hAnsi="Times New Roman"/>
          <w:sz w:val="22"/>
          <w:szCs w:val="22"/>
        </w:rPr>
        <w:t>Заключение эксперта</w:t>
      </w:r>
    </w:p>
    <w:p>
      <w:pPr>
        <w:pStyle w:val="Style12"/>
        <w:spacing w:before="0" w:after="0"/>
        <w:ind w:firstLine="709"/>
        <w:jc w:val="both"/>
        <w:rPr>
          <w:sz w:val="22"/>
          <w:szCs w:val="22"/>
        </w:rPr>
      </w:pPr>
      <w:r>
        <w:rPr>
          <w:sz w:val="22"/>
          <w:szCs w:val="22"/>
        </w:rPr>
        <w:t>Согласно ст. 66 ГПК Украины, заключение эксперта-подробное описание проведенных экспертом исследований, сделанные в результате их выводы и обоснованные ответы на вопросы, заданные судом.</w:t>
      </w:r>
    </w:p>
    <w:p>
      <w:pPr>
        <w:pStyle w:val="Style12"/>
        <w:spacing w:before="0" w:after="0"/>
        <w:ind w:firstLine="709"/>
        <w:jc w:val="both"/>
        <w:rPr>
          <w:sz w:val="22"/>
          <w:szCs w:val="22"/>
        </w:rPr>
      </w:pPr>
      <w:r>
        <w:rPr>
          <w:sz w:val="22"/>
          <w:szCs w:val="22"/>
        </w:rPr>
        <w:t>Эксперт - это лицо, которому поручено провести исследование материальных объектов, явлений и процессов, содержащих информацию об обстоятельствах дела, и дать заключение по вопросам, возникающим во время рассмотрения дела и касающиеся сферы его специальных знаний (ч. 1 ст. 53 ГПК Украины). Эксперт должен отвечать особым требованиям, установленным Законом Украины "О судебной экспертизе" от 25.02.1994 г. № 4038-XII, в частности, иметь определенный опыт работы и пройти аттестацию как судебный эксперт определенной специальности. Министерство юстиции Украины ведет государственный Реестр аттестованных судебных экспертов, до которого заносится лицо, которое является экспертом.</w:t>
      </w:r>
    </w:p>
    <w:p>
      <w:pPr>
        <w:pStyle w:val="Style12"/>
        <w:spacing w:before="0" w:after="0"/>
        <w:ind w:firstLine="709"/>
        <w:jc w:val="both"/>
        <w:rPr>
          <w:sz w:val="22"/>
          <w:szCs w:val="22"/>
        </w:rPr>
      </w:pPr>
      <w:r>
        <w:rPr>
          <w:sz w:val="22"/>
          <w:szCs w:val="22"/>
        </w:rPr>
        <w:t>Указанное выше исследование называется экспертизой. Согласно ч. 1 ст. 143 ГПК Украины, экспертиза назначается, если для выяснения обстоятельств дела необходимо применение специальных знаний в области науки, искусства, техники, ремесла и т.д. Результаты экспертизы отражаются в заключении эксперта.</w:t>
      </w:r>
    </w:p>
    <w:p>
      <w:pPr>
        <w:pStyle w:val="Style12"/>
        <w:spacing w:before="0" w:after="0"/>
        <w:ind w:firstLine="709"/>
        <w:jc w:val="both"/>
        <w:rPr>
          <w:sz w:val="22"/>
          <w:szCs w:val="22"/>
        </w:rPr>
      </w:pPr>
      <w:r>
        <w:rPr>
          <w:sz w:val="22"/>
          <w:szCs w:val="22"/>
        </w:rPr>
        <w:t>Структура заключения эксперта. Заключение эксперта состоит из трех частей: вводной, исследовательской и заключительной.</w:t>
      </w:r>
    </w:p>
    <w:p>
      <w:pPr>
        <w:pStyle w:val="Style12"/>
        <w:spacing w:before="0" w:after="0"/>
        <w:ind w:firstLine="709"/>
        <w:jc w:val="both"/>
        <w:rPr>
          <w:sz w:val="22"/>
          <w:szCs w:val="22"/>
        </w:rPr>
      </w:pPr>
      <w:r>
        <w:rPr>
          <w:sz w:val="22"/>
          <w:szCs w:val="22"/>
        </w:rPr>
        <w:t>Вводная часть экспертного заключения должна содержать данные, позволяющие индивидуализировать указанное заключение среди других выводов. Она содержит в себе: наименование экспертизы, ЕЕ номер; лицо или орган, которые назначили экспертизу; сведения об эксперте; нормативные документы и методическую литературу, которые использовались экспертом при решении поставленных вопросов (с указанием библиографических данных) и т.д.</w:t>
      </w:r>
    </w:p>
    <w:p>
      <w:pPr>
        <w:pStyle w:val="Style12"/>
        <w:spacing w:before="0" w:after="0"/>
        <w:ind w:firstLine="709"/>
        <w:jc w:val="both"/>
        <w:rPr>
          <w:sz w:val="22"/>
          <w:szCs w:val="22"/>
        </w:rPr>
      </w:pPr>
      <w:r>
        <w:rPr>
          <w:sz w:val="22"/>
          <w:szCs w:val="22"/>
        </w:rPr>
        <w:t>В исследовательской части описывается процесс экспертного исследования и обоснование выводов эксперта. Необходимо, чтобы судья и участники процесса понимали, почему эксперт пришел именно к таким выводам. Исследовательская часть должна включать: сведения о состоянии объектов исследования, примененные методы (методики) исследования, их регистрационный номер, условия их использования; ссылки на иллюстрации, приложения и необходимые пояснения к ним; экспертную оценку результатов исследования.</w:t>
      </w:r>
    </w:p>
    <w:p>
      <w:pPr>
        <w:pStyle w:val="Style12"/>
        <w:spacing w:before="0" w:after="0"/>
        <w:ind w:firstLine="709"/>
        <w:jc w:val="both"/>
        <w:rPr>
          <w:sz w:val="22"/>
          <w:szCs w:val="22"/>
        </w:rPr>
      </w:pPr>
      <w:r>
        <w:rPr>
          <w:sz w:val="22"/>
          <w:szCs w:val="22"/>
        </w:rPr>
        <w:t>В заключительной части излагаются выводы исследования в виде ответов на поставленные вопросы.</w:t>
      </w:r>
    </w:p>
    <w:p>
      <w:pPr>
        <w:pStyle w:val="Style12"/>
        <w:spacing w:before="0" w:after="0"/>
        <w:ind w:firstLine="709"/>
        <w:jc w:val="both"/>
        <w:rPr>
          <w:sz w:val="22"/>
          <w:szCs w:val="22"/>
        </w:rPr>
      </w:pPr>
      <w:r>
        <w:rPr>
          <w:sz w:val="22"/>
          <w:szCs w:val="22"/>
        </w:rPr>
        <w:t>Заключение эксперта (экспертов) оформляется на бланке экспертного учреждения и подписывается экспертом (экспертами), который проводил исследование. Позже в заключительной части удостоверяется оттиском печати экспертного учреждения на каждой странице текста заключительного вывода. Если эксперт не является работником государственного специализированного учреждения и работает на профессиональной основе самостоятельно, он подтверждает предоставленное им заключение своей подписью и печатью с указанием идентификационного кода субъекта предпринимательской деятельности. Если эксперт работает в составе юридического лица, его вывод также подтверждается подписью руководителя и печатью юридического лица.</w:t>
      </w:r>
    </w:p>
    <w:p>
      <w:pPr>
        <w:pStyle w:val="Style12"/>
        <w:spacing w:before="0" w:after="0"/>
        <w:ind w:firstLine="709"/>
        <w:jc w:val="both"/>
        <w:rPr>
          <w:sz w:val="22"/>
          <w:szCs w:val="22"/>
        </w:rPr>
      </w:pPr>
      <w:r>
        <w:rPr>
          <w:sz w:val="22"/>
          <w:szCs w:val="22"/>
        </w:rPr>
        <w:t>Сам вывод эксперта следует рассматривать не только как доказательство, но и как процессуальный документ, к которому предъявляются определенные требования, несоблюдение которых может привести к потере этого доказательства:</w:t>
      </w:r>
    </w:p>
    <w:p>
      <w:pPr>
        <w:pStyle w:val="Style12"/>
        <w:spacing w:before="0" w:after="0"/>
        <w:ind w:firstLine="709"/>
        <w:jc w:val="both"/>
        <w:rPr>
          <w:sz w:val="22"/>
          <w:szCs w:val="22"/>
        </w:rPr>
      </w:pPr>
      <w:r>
        <w:rPr>
          <w:sz w:val="22"/>
          <w:szCs w:val="22"/>
        </w:rPr>
        <w:t>- научная обоснованность изложенных выводов эксперта, их аргументированность и убедительность;</w:t>
      </w:r>
    </w:p>
    <w:p>
      <w:pPr>
        <w:pStyle w:val="Style12"/>
        <w:spacing w:before="0" w:after="0"/>
        <w:ind w:firstLine="709"/>
        <w:jc w:val="both"/>
        <w:rPr>
          <w:sz w:val="22"/>
          <w:szCs w:val="22"/>
        </w:rPr>
      </w:pPr>
      <w:r>
        <w:rPr>
          <w:sz w:val="22"/>
          <w:szCs w:val="22"/>
        </w:rPr>
        <w:t>- определенная последовательность, ясность, конкретность, простота изложения процесса исследования и тех выводов, к которым пришел эксперт. В процессе доказывания могут быть использованы только те выводы эксперта, которые не требуют для своей интерпретации специальных познаний, являются доступными для всех участников процесса;</w:t>
      </w:r>
    </w:p>
    <w:p>
      <w:pPr>
        <w:pStyle w:val="Style12"/>
        <w:spacing w:before="0" w:after="0"/>
        <w:ind w:firstLine="709"/>
        <w:jc w:val="both"/>
        <w:rPr>
          <w:sz w:val="22"/>
          <w:szCs w:val="22"/>
        </w:rPr>
      </w:pPr>
      <w:r>
        <w:rPr>
          <w:sz w:val="22"/>
          <w:szCs w:val="22"/>
        </w:rPr>
        <w:t>- грамотность и культура оформления заключения. Гарантиями достоверности информации, получаемой в результате использования этого средства доказывания можно считать следующие:</w:t>
      </w:r>
    </w:p>
    <w:p>
      <w:pPr>
        <w:pStyle w:val="Style12"/>
        <w:spacing w:before="0" w:after="0"/>
        <w:ind w:firstLine="709"/>
        <w:jc w:val="both"/>
        <w:rPr>
          <w:sz w:val="22"/>
          <w:szCs w:val="22"/>
        </w:rPr>
      </w:pPr>
      <w:r>
        <w:rPr>
          <w:sz w:val="22"/>
          <w:szCs w:val="22"/>
        </w:rPr>
        <w:t>- компетентность лица, которая проводит такое исследование: для того, чтобы быть экспертом, недостаточно только профессионализма работы в определенной области специальных знаний или высокой деловой репутации - лицо, которое выполняет функции эксперта, должна быть еще занесенным в Реестр аттестованных судебных экспертов, что является подтверждением прохождения государственной процедуры проверки ее компетентности, а следовательно, является дополнительной гарантией его профессионализма;</w:t>
      </w:r>
    </w:p>
    <w:p>
      <w:pPr>
        <w:pStyle w:val="Style12"/>
        <w:spacing w:before="0" w:after="0"/>
        <w:ind w:firstLine="709"/>
        <w:jc w:val="both"/>
        <w:rPr>
          <w:sz w:val="22"/>
          <w:szCs w:val="22"/>
        </w:rPr>
      </w:pPr>
      <w:r>
        <w:rPr>
          <w:sz w:val="22"/>
          <w:szCs w:val="22"/>
        </w:rPr>
        <w:t>- исследование проводится не в произвольном порядке, а согласно соответствующей научной и методической литературой;</w:t>
      </w:r>
    </w:p>
    <w:p>
      <w:pPr>
        <w:pStyle w:val="Style12"/>
        <w:spacing w:before="0" w:after="0"/>
        <w:ind w:firstLine="709"/>
        <w:jc w:val="both"/>
        <w:rPr>
          <w:sz w:val="22"/>
          <w:szCs w:val="22"/>
        </w:rPr>
      </w:pPr>
      <w:r>
        <w:rPr>
          <w:sz w:val="22"/>
          <w:szCs w:val="22"/>
        </w:rPr>
        <w:t>- иногда существует возможность проверить заключение эксперта путем назначения повторной экспертизы, которая поручается другому эксперту (ч. 2 ст. 150 ГПК Украины);</w:t>
      </w:r>
    </w:p>
    <w:p>
      <w:pPr>
        <w:pStyle w:val="Style12"/>
        <w:spacing w:before="0" w:after="0"/>
        <w:ind w:firstLine="709"/>
        <w:jc w:val="both"/>
        <w:rPr>
          <w:sz w:val="22"/>
          <w:szCs w:val="22"/>
        </w:rPr>
      </w:pPr>
      <w:r>
        <w:rPr>
          <w:sz w:val="22"/>
          <w:szCs w:val="22"/>
        </w:rPr>
        <w:t>эксперт несет уголовную ответственность за дачу заведомо ложного заключения (ч. 1 ст. 384 УК Украины).</w:t>
      </w:r>
    </w:p>
    <w:p>
      <w:pPr>
        <w:pStyle w:val="Style12"/>
        <w:spacing w:before="0" w:after="0"/>
        <w:ind w:firstLine="709"/>
        <w:jc w:val="both"/>
        <w:rPr>
          <w:sz w:val="22"/>
          <w:szCs w:val="22"/>
        </w:rPr>
      </w:pPr>
      <w:r>
        <w:rPr>
          <w:sz w:val="22"/>
          <w:szCs w:val="22"/>
        </w:rPr>
        <w:t>Заключение экспертизы может быть доказательством в деле только в том случае, когда экспертиза была проведена на основании определения суда во время производства по делу в установленном ГПК порядке. В других случаях такой вывод может расцениваться лишь как письменное доказательство (п. 17 ППВСУ от 12.06.2009 г. № 5).</w:t>
      </w:r>
    </w:p>
    <w:p>
      <w:pPr>
        <w:pStyle w:val="Style12"/>
        <w:spacing w:before="0" w:after="0"/>
        <w:ind w:firstLine="709"/>
        <w:jc w:val="both"/>
        <w:rPr>
          <w:sz w:val="22"/>
          <w:szCs w:val="22"/>
        </w:rPr>
      </w:pPr>
      <w:r>
        <w:rPr>
          <w:sz w:val="22"/>
          <w:szCs w:val="22"/>
        </w:rPr>
        <w:t>Порядок исследования заключения эксперта предусмотрен в ст. 189 ГПК Украины. Заключение эксперта оглашается в судебном заседании. Если заключение эксперта является для присутствующих в зале судебного заседания неясным или неполным, то эксперт может быть вызван в судебное заседание для разъяснения и дополнения заключения. Эксперту могут быть поставлены вопросы лицами, участвующими в деле, а также судом. Суд имеет право выяснять суть ответа эксперта на вопросы лиц, участвующих в деле, а также задавать вопросы эксперту после окончания его допроса лицами, участвующими в деле.</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p>
    <w:p>
      <w:pPr>
        <w:pStyle w:val="Normal"/>
        <w:spacing w:lineRule="auto" w:line="240" w:before="0" w:after="0"/>
        <w:ind w:firstLine="709"/>
        <w:jc w:val="both"/>
        <w:rPr>
          <w:rFonts w:ascii="Times New Roman" w:hAnsi="Times New Roman" w:cs="Times New Roman"/>
          <w:b/>
          <w:b/>
          <w:lang w:val="uk-UA"/>
        </w:rPr>
      </w:pPr>
      <w:r>
        <w:rPr>
          <w:rFonts w:cs="Times New Roman" w:ascii="Times New Roman" w:hAnsi="Times New Roman"/>
          <w:b/>
        </w:rPr>
        <w:t>Лекция 6.  Проблемные</w:t>
      </w:r>
      <w:r>
        <w:rPr>
          <w:rFonts w:cs="Times New Roman" w:ascii="Times New Roman" w:hAnsi="Times New Roman"/>
          <w:b/>
          <w:lang w:val="uk-UA"/>
        </w:rPr>
        <w:t xml:space="preserve">  вопросы искового производства.  Открытие производства по делу. Подготовка гражданских дел к судебному рассмотрению.</w:t>
      </w:r>
    </w:p>
    <w:p>
      <w:pPr>
        <w:pStyle w:val="Normal"/>
        <w:numPr>
          <w:ilvl w:val="0"/>
          <w:numId w:val="0"/>
        </w:numPr>
        <w:spacing w:lineRule="auto" w:line="240" w:before="0" w:after="0"/>
        <w:ind w:firstLine="709"/>
        <w:jc w:val="both"/>
        <w:outlineLvl w:val="1"/>
        <w:rPr>
          <w:rFonts w:ascii="Times New Roman" w:hAnsi="Times New Roman" w:cs="Times New Roman"/>
          <w:lang w:val="uk-UA"/>
        </w:rPr>
      </w:pPr>
      <w:bookmarkStart w:id="93" w:name="662"/>
      <w:bookmarkEnd w:id="93"/>
      <w:r>
        <w:rPr>
          <w:rFonts w:cs="Times New Roman" w:ascii="Times New Roman" w:hAnsi="Times New Roman"/>
          <w:lang w:val="uk-UA"/>
        </w:rPr>
        <w:t xml:space="preserve">1. </w:t>
      </w:r>
      <w:r>
        <w:rPr>
          <w:rFonts w:cs="Times New Roman" w:ascii="Times New Roman" w:hAnsi="Times New Roman"/>
        </w:rPr>
        <w:t>Понятие иска, его виды и элементы</w:t>
      </w:r>
    </w:p>
    <w:p>
      <w:pPr>
        <w:pStyle w:val="Heading3"/>
        <w:spacing w:before="0" w:after="0"/>
        <w:ind w:firstLine="709"/>
        <w:jc w:val="both"/>
        <w:rPr/>
      </w:pPr>
      <w:r>
        <w:rPr>
          <w:b w:val="false"/>
          <w:color w:val="000000"/>
          <w:sz w:val="22"/>
          <w:szCs w:val="22"/>
          <w:lang w:val="uk-UA"/>
        </w:rPr>
        <w:t xml:space="preserve">2. </w:t>
      </w:r>
      <w:r>
        <w:rPr>
          <w:b w:val="false"/>
          <w:color w:val="000000"/>
          <w:sz w:val="22"/>
          <w:szCs w:val="22"/>
        </w:rPr>
        <w:t>Право на иск</w:t>
      </w:r>
    </w:p>
    <w:p>
      <w:pPr>
        <w:pStyle w:val="Heading3"/>
        <w:tabs>
          <w:tab w:val="clear" w:pos="708"/>
          <w:tab w:val="left" w:pos="360" w:leader="none"/>
        </w:tabs>
        <w:spacing w:before="0" w:after="0"/>
        <w:ind w:firstLine="709"/>
        <w:jc w:val="both"/>
        <w:rPr/>
      </w:pPr>
      <w:r>
        <w:rPr>
          <w:b w:val="false"/>
          <w:color w:val="000000"/>
          <w:sz w:val="22"/>
          <w:szCs w:val="22"/>
          <w:lang w:val="uk-UA"/>
        </w:rPr>
        <w:t xml:space="preserve">   </w:t>
      </w:r>
      <w:r>
        <w:rPr>
          <w:b w:val="false"/>
          <w:color w:val="000000"/>
          <w:sz w:val="22"/>
          <w:szCs w:val="22"/>
          <w:lang w:val="uk-UA"/>
        </w:rPr>
        <w:t>3. </w:t>
      </w:r>
      <w:r>
        <w:rPr>
          <w:b w:val="false"/>
          <w:color w:val="000000"/>
          <w:sz w:val="22"/>
          <w:szCs w:val="22"/>
        </w:rPr>
        <w:t>Процессуальный порядок предъявления иска и открытия производства по делу</w:t>
      </w:r>
    </w:p>
    <w:p>
      <w:pPr>
        <w:pStyle w:val="Heading3"/>
        <w:spacing w:before="0" w:after="0"/>
        <w:ind w:firstLine="709"/>
        <w:jc w:val="both"/>
        <w:rPr/>
      </w:pPr>
      <w:r>
        <w:rPr>
          <w:b w:val="false"/>
          <w:color w:val="000000"/>
          <w:sz w:val="22"/>
          <w:szCs w:val="22"/>
          <w:lang w:val="uk-UA"/>
        </w:rPr>
        <w:t xml:space="preserve">   </w:t>
      </w:r>
      <w:r>
        <w:rPr>
          <w:b w:val="false"/>
          <w:color w:val="000000"/>
          <w:sz w:val="22"/>
          <w:szCs w:val="22"/>
          <w:lang w:val="uk-UA"/>
        </w:rPr>
        <w:t>4.</w:t>
      </w:r>
      <w:r>
        <w:rPr>
          <w:b w:val="false"/>
          <w:color w:val="000000"/>
          <w:sz w:val="22"/>
          <w:szCs w:val="22"/>
        </w:rPr>
        <w:t>Понятие процессуального соучастия и ее виды</w:t>
      </w:r>
    </w:p>
    <w:p>
      <w:pPr>
        <w:pStyle w:val="Heading3"/>
        <w:spacing w:before="0" w:after="0"/>
        <w:ind w:firstLine="709"/>
        <w:jc w:val="both"/>
        <w:rPr/>
      </w:pPr>
      <w:r>
        <w:rPr>
          <w:b w:val="false"/>
          <w:color w:val="000000"/>
          <w:sz w:val="22"/>
          <w:szCs w:val="22"/>
          <w:lang w:val="uk-UA"/>
        </w:rPr>
        <w:t xml:space="preserve">    </w:t>
      </w:r>
      <w:r>
        <w:rPr>
          <w:b w:val="false"/>
          <w:color w:val="000000"/>
          <w:sz w:val="22"/>
          <w:szCs w:val="22"/>
          <w:lang w:val="uk-UA"/>
        </w:rPr>
        <w:t xml:space="preserve">5. </w:t>
      </w:r>
      <w:r>
        <w:rPr>
          <w:b w:val="false"/>
          <w:color w:val="000000"/>
          <w:sz w:val="22"/>
          <w:szCs w:val="22"/>
        </w:rPr>
        <w:t>Замена ненадлежащего ответчика и привлечения в судебный процесс соответчиков</w:t>
      </w:r>
    </w:p>
    <w:p>
      <w:pPr>
        <w:pStyle w:val="Heading3"/>
        <w:spacing w:before="0" w:after="0"/>
        <w:ind w:firstLine="709"/>
        <w:jc w:val="both"/>
        <w:rPr/>
      </w:pPr>
      <w:r>
        <w:rPr>
          <w:b w:val="false"/>
          <w:color w:val="000000"/>
          <w:sz w:val="22"/>
          <w:szCs w:val="22"/>
          <w:lang w:val="uk-UA"/>
        </w:rPr>
        <w:t xml:space="preserve">    </w:t>
      </w:r>
      <w:r>
        <w:rPr>
          <w:b w:val="false"/>
          <w:color w:val="000000"/>
          <w:sz w:val="22"/>
          <w:szCs w:val="22"/>
          <w:lang w:val="uk-UA"/>
        </w:rPr>
        <w:t xml:space="preserve">6. </w:t>
      </w:r>
      <w:r>
        <w:rPr>
          <w:b w:val="false"/>
          <w:color w:val="000000"/>
          <w:sz w:val="22"/>
          <w:szCs w:val="22"/>
        </w:rPr>
        <w:t>Третьи лица, их виды, процессуальные права и обязанности</w:t>
      </w:r>
    </w:p>
    <w:p>
      <w:pPr>
        <w:pStyle w:val="Heading3"/>
        <w:spacing w:before="0" w:after="0"/>
        <w:ind w:firstLine="709"/>
        <w:jc w:val="both"/>
        <w:rPr/>
      </w:pPr>
      <w:r>
        <w:rPr>
          <w:b w:val="false"/>
          <w:color w:val="000000"/>
          <w:sz w:val="22"/>
          <w:szCs w:val="22"/>
          <w:lang w:val="uk-UA"/>
        </w:rPr>
        <w:t xml:space="preserve"> </w:t>
      </w:r>
      <w:r>
        <w:rPr>
          <w:b w:val="false"/>
          <w:color w:val="000000"/>
          <w:sz w:val="22"/>
          <w:szCs w:val="22"/>
          <w:lang w:val="uk-UA"/>
        </w:rPr>
        <w:t xml:space="preserve">7. </w:t>
      </w:r>
      <w:r>
        <w:rPr>
          <w:b w:val="false"/>
          <w:color w:val="000000"/>
          <w:sz w:val="22"/>
          <w:szCs w:val="22"/>
        </w:rPr>
        <w:t>Объединение и разъединение исков. встречный иск</w:t>
      </w:r>
    </w:p>
    <w:p>
      <w:pPr>
        <w:pStyle w:val="Heading3"/>
        <w:spacing w:before="0" w:after="0"/>
        <w:ind w:firstLine="709"/>
        <w:jc w:val="both"/>
        <w:rPr/>
      </w:pPr>
      <w:r>
        <w:rPr>
          <w:b w:val="false"/>
          <w:color w:val="000000"/>
          <w:sz w:val="22"/>
          <w:szCs w:val="22"/>
          <w:lang w:val="uk-UA"/>
        </w:rPr>
        <w:t xml:space="preserve">  </w:t>
      </w:r>
      <w:r>
        <w:rPr>
          <w:b w:val="false"/>
          <w:color w:val="000000"/>
          <w:sz w:val="22"/>
          <w:szCs w:val="22"/>
          <w:lang w:val="uk-UA"/>
        </w:rPr>
        <w:t xml:space="preserve">8. </w:t>
      </w:r>
      <w:r>
        <w:rPr>
          <w:b w:val="false"/>
          <w:color w:val="000000"/>
          <w:sz w:val="22"/>
          <w:szCs w:val="22"/>
        </w:rPr>
        <w:t>Производство по делу к судебному разбирательству как стадия гражданского процесса</w:t>
      </w:r>
    </w:p>
    <w:p>
      <w:pPr>
        <w:pStyle w:val="Heading3"/>
        <w:spacing w:before="0" w:after="0"/>
        <w:ind w:firstLine="709"/>
        <w:jc w:val="both"/>
        <w:rPr/>
      </w:pPr>
      <w:r>
        <w:rPr>
          <w:b w:val="false"/>
          <w:color w:val="000000"/>
          <w:sz w:val="22"/>
          <w:szCs w:val="22"/>
          <w:lang w:val="uk-UA"/>
        </w:rPr>
        <w:t xml:space="preserve"> </w:t>
      </w:r>
      <w:r>
        <w:rPr>
          <w:b w:val="false"/>
          <w:color w:val="000000"/>
          <w:sz w:val="22"/>
          <w:szCs w:val="22"/>
          <w:lang w:val="uk-UA"/>
        </w:rPr>
        <w:t xml:space="preserve">9. </w:t>
      </w:r>
      <w:r>
        <w:rPr>
          <w:b w:val="false"/>
          <w:color w:val="000000"/>
          <w:sz w:val="22"/>
          <w:szCs w:val="22"/>
        </w:rPr>
        <w:t>Предварительное судебное заседание и процессуальный порядок его проведения</w:t>
      </w:r>
    </w:p>
    <w:p>
      <w:pPr>
        <w:pStyle w:val="Heading3"/>
        <w:spacing w:before="0" w:after="0"/>
        <w:ind w:firstLine="709"/>
        <w:jc w:val="both"/>
        <w:rPr/>
      </w:pPr>
      <w:r>
        <w:rPr>
          <w:b w:val="false"/>
          <w:color w:val="000000"/>
          <w:sz w:val="22"/>
          <w:szCs w:val="22"/>
          <w:lang w:val="uk-UA"/>
        </w:rPr>
        <w:t xml:space="preserve">10. </w:t>
      </w:r>
      <w:r>
        <w:rPr>
          <w:b w:val="false"/>
          <w:color w:val="000000"/>
          <w:sz w:val="22"/>
          <w:szCs w:val="22"/>
        </w:rPr>
        <w:t>Примирение сторон как основная цель предварительного судебного заседания</w:t>
      </w:r>
    </w:p>
    <w:p>
      <w:pPr>
        <w:pStyle w:val="Heading3"/>
        <w:spacing w:before="0" w:after="0"/>
        <w:ind w:firstLine="709"/>
        <w:jc w:val="both"/>
        <w:rPr/>
      </w:pPr>
      <w:r>
        <w:rPr>
          <w:b w:val="false"/>
          <w:color w:val="000000"/>
          <w:sz w:val="22"/>
          <w:szCs w:val="22"/>
          <w:lang w:val="uk-UA"/>
        </w:rPr>
        <w:t xml:space="preserve">11. </w:t>
      </w:r>
      <w:r>
        <w:rPr>
          <w:b w:val="false"/>
          <w:color w:val="000000"/>
          <w:sz w:val="22"/>
          <w:szCs w:val="22"/>
        </w:rPr>
        <w:t>Процессуальные действия суда по подготовке дела к судебному разбирательству</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p>
    <w:p>
      <w:pPr>
        <w:pStyle w:val="Heading3"/>
        <w:spacing w:before="0" w:after="0"/>
        <w:ind w:firstLine="709"/>
        <w:jc w:val="both"/>
        <w:rPr/>
      </w:pPr>
      <w:bookmarkStart w:id="94" w:name="662"/>
      <w:bookmarkStart w:id="95" w:name="396"/>
      <w:bookmarkEnd w:id="94"/>
      <w:bookmarkEnd w:id="95"/>
      <w:r>
        <w:rPr>
          <w:color w:val="000000"/>
          <w:sz w:val="22"/>
          <w:szCs w:val="22"/>
          <w:lang w:val="uk-UA"/>
        </w:rPr>
        <w:t xml:space="preserve">1. </w:t>
      </w:r>
      <w:r>
        <w:rPr>
          <w:color w:val="000000"/>
          <w:sz w:val="22"/>
          <w:szCs w:val="22"/>
        </w:rPr>
        <w:t>Понятие иска, его виды и элементы</w:t>
      </w:r>
    </w:p>
    <w:p>
      <w:pPr>
        <w:pStyle w:val="Style12"/>
        <w:spacing w:before="0" w:after="0"/>
        <w:ind w:firstLine="709"/>
        <w:jc w:val="both"/>
        <w:rPr/>
      </w:pPr>
      <w:r>
        <w:rPr>
          <w:sz w:val="22"/>
          <w:szCs w:val="22"/>
        </w:rPr>
        <w:t xml:space="preserve">Одним из основных вопросов осуществления права на обращение в суд за защитой своих нарушенных, непризнанных или оспариваемых прав, свобод или интересов (ст. 3 ГПК Украины) есть путь его реализации. Согласно ч. 1 ст. 118 ГПК Украины таким путем реализации права на защиту является иск. Иск подается в суд первой инстанции с соблюдением требований установленных законом. Следовательно одним из главных предпосылок осуществления права на обращение в суд за защитой своих нарушенных, непризнанных или оспариваемых прав, свобод или интересов является именно иск. в </w:t>
      </w:r>
      <w:r>
        <w:rPr>
          <w:rStyle w:val="StrongEmphasis"/>
          <w:sz w:val="22"/>
          <w:szCs w:val="22"/>
        </w:rPr>
        <w:t>Иск - это требование лица (истца или другого уполномоченного лица) к другому лицу (ответчику), что основывается на спорных правоотношениях между ними о защите своих или чужих нарушенных, непризнанных или оспариваемых прав, свобод или интересов</w:t>
      </w:r>
      <w:r>
        <w:rPr>
          <w:sz w:val="22"/>
          <w:szCs w:val="22"/>
        </w:rPr>
        <w:t>.</w:t>
      </w:r>
    </w:p>
    <w:p>
      <w:pPr>
        <w:pStyle w:val="Style12"/>
        <w:spacing w:before="0" w:after="0"/>
        <w:ind w:firstLine="709"/>
        <w:jc w:val="both"/>
        <w:rPr>
          <w:sz w:val="22"/>
          <w:szCs w:val="22"/>
        </w:rPr>
      </w:pPr>
      <w:r>
        <w:rPr>
          <w:sz w:val="22"/>
          <w:szCs w:val="22"/>
        </w:rPr>
        <w:t>Любое правовое явление в праве имеет характерные для него признаки, которыми не оставлен и иск в гражданском процессуальном праве Украины. Такими признаками являются:</w:t>
      </w:r>
    </w:p>
    <w:p>
      <w:pPr>
        <w:pStyle w:val="Style12"/>
        <w:spacing w:before="0" w:after="0"/>
        <w:ind w:firstLine="709"/>
        <w:jc w:val="both"/>
        <w:rPr>
          <w:sz w:val="22"/>
          <w:szCs w:val="22"/>
        </w:rPr>
      </w:pPr>
      <w:r>
        <w:rPr>
          <w:sz w:val="22"/>
          <w:szCs w:val="22"/>
        </w:rPr>
        <w:t>- иск предъявляется только к суду первой инстанции и является основанием для открытия искового производства;</w:t>
      </w:r>
    </w:p>
    <w:p>
      <w:pPr>
        <w:pStyle w:val="Style12"/>
        <w:spacing w:before="0" w:after="0"/>
        <w:ind w:firstLine="709"/>
        <w:jc w:val="both"/>
        <w:rPr>
          <w:sz w:val="22"/>
          <w:szCs w:val="22"/>
        </w:rPr>
      </w:pPr>
      <w:r>
        <w:rPr>
          <w:sz w:val="22"/>
          <w:szCs w:val="22"/>
        </w:rPr>
        <w:t>- иск должен содержать материально-правовое требование о защите нарушенных, непризнанных или оспариваемых прав, свобод или интересов, возникающих из гражданских, жилищных, земельных, семейных, трудовых отношений, а также из других правоотношений, кроме случаев, когда рассмотрение таких дел проводится по правилам другого судопроизводства;</w:t>
      </w:r>
    </w:p>
    <w:p>
      <w:pPr>
        <w:pStyle w:val="Style12"/>
        <w:spacing w:before="0" w:after="0"/>
        <w:ind w:firstLine="709"/>
        <w:jc w:val="both"/>
        <w:rPr>
          <w:sz w:val="22"/>
          <w:szCs w:val="22"/>
        </w:rPr>
      </w:pPr>
      <w:r>
        <w:rPr>
          <w:sz w:val="22"/>
          <w:szCs w:val="22"/>
        </w:rPr>
        <w:t>- иск может быть подан любым заинтересованным лицом в установленном законом порядке;</w:t>
      </w:r>
    </w:p>
    <w:p>
      <w:pPr>
        <w:pStyle w:val="Style12"/>
        <w:spacing w:before="0" w:after="0"/>
        <w:ind w:firstLine="709"/>
        <w:jc w:val="both"/>
        <w:rPr>
          <w:sz w:val="22"/>
          <w:szCs w:val="22"/>
        </w:rPr>
      </w:pPr>
      <w:r>
        <w:rPr>
          <w:sz w:val="22"/>
          <w:szCs w:val="22"/>
        </w:rPr>
        <w:t>- процессуальные нормы, которые регламентируют требования порядка предъявления иска и ее оформление являются общими, а последствия их нарушения применяются до всего гражданского судопроизводства;</w:t>
      </w:r>
    </w:p>
    <w:p>
      <w:pPr>
        <w:pStyle w:val="Style12"/>
        <w:spacing w:before="0" w:after="0"/>
        <w:ind w:firstLine="709"/>
        <w:jc w:val="both"/>
        <w:rPr>
          <w:sz w:val="22"/>
          <w:szCs w:val="22"/>
        </w:rPr>
      </w:pPr>
      <w:r>
        <w:rPr>
          <w:sz w:val="22"/>
          <w:szCs w:val="22"/>
        </w:rPr>
        <w:t>- иск, который предъявляется лицом в суд первой инстанции со своими требованиями к другой стороне предусматривает для этой стороны право на предъявление встречного иска, который по своей сути является антиподом требований первой стороны.</w:t>
      </w:r>
    </w:p>
    <w:p>
      <w:pPr>
        <w:pStyle w:val="Style12"/>
        <w:spacing w:before="0" w:after="0"/>
        <w:ind w:firstLine="709"/>
        <w:jc w:val="both"/>
        <w:rPr>
          <w:sz w:val="22"/>
          <w:szCs w:val="22"/>
        </w:rPr>
      </w:pPr>
      <w:r>
        <w:rPr>
          <w:sz w:val="22"/>
          <w:szCs w:val="22"/>
        </w:rPr>
        <w:t>Институт иска не оставлен и характерными для него видовыми классификациям. Наиболее распространенными в науке гражданского процесса является классификация иска на виды по материально-правовыми и процессуально-правовыми основаниями, которые мы и рассмотрим.</w:t>
      </w:r>
    </w:p>
    <w:p>
      <w:pPr>
        <w:pStyle w:val="Style12"/>
        <w:spacing w:before="0" w:after="0"/>
        <w:ind w:firstLine="709"/>
        <w:jc w:val="both"/>
        <w:rPr>
          <w:sz w:val="22"/>
          <w:szCs w:val="22"/>
        </w:rPr>
      </w:pPr>
      <w:r>
        <w:rPr>
          <w:sz w:val="22"/>
          <w:szCs w:val="22"/>
        </w:rPr>
        <w:t>Материально-правовая классификация характерна тем, что за основу его деления берутся разные по своей сути правоотношения в зависимости от оснований их возникновения, которые согласно ст. 15 ГПК Украины рассматриваются в порядке гражданского судопроизводства. К ним, в частности, относятся иски, которые возникают из гражданских, семейных, жилищных, земельных, трудовых (п. 1 ч. 1 ст. 15 ГПК Украины) и других правоотношений (п. Ч. 1 ст. 15 ГПК Украйне). Другие правоотношения, как составляющие этой классификации возможны лишь в случаях, когкогда рассмотрение таких дел не должен проводится по правилам другого судопроизводства.</w:t>
      </w:r>
    </w:p>
    <w:p>
      <w:pPr>
        <w:pStyle w:val="Style12"/>
        <w:spacing w:before="0" w:after="0"/>
        <w:ind w:firstLine="709"/>
        <w:jc w:val="both"/>
        <w:rPr>
          <w:sz w:val="22"/>
          <w:szCs w:val="22"/>
        </w:rPr>
      </w:pPr>
      <w:r>
        <w:rPr>
          <w:sz w:val="22"/>
          <w:szCs w:val="22"/>
        </w:rPr>
        <w:t>В основу процессуально-правовой классификации иска положен способ процессуальной защиты, который делится на три видовые группы:</w:t>
      </w:r>
    </w:p>
    <w:p>
      <w:pPr>
        <w:pStyle w:val="Style12"/>
        <w:spacing w:before="0" w:after="0"/>
        <w:ind w:firstLine="709"/>
        <w:jc w:val="both"/>
        <w:rPr>
          <w:sz w:val="22"/>
          <w:szCs w:val="22"/>
        </w:rPr>
      </w:pPr>
      <w:r>
        <w:rPr>
          <w:sz w:val="22"/>
          <w:szCs w:val="22"/>
        </w:rPr>
        <w:t>1) о присуждении;</w:t>
      </w:r>
    </w:p>
    <w:p>
      <w:pPr>
        <w:pStyle w:val="Style12"/>
        <w:spacing w:before="0" w:after="0"/>
        <w:ind w:firstLine="709"/>
        <w:jc w:val="both"/>
        <w:rPr>
          <w:sz w:val="22"/>
          <w:szCs w:val="22"/>
        </w:rPr>
      </w:pPr>
      <w:r>
        <w:rPr>
          <w:sz w:val="22"/>
          <w:szCs w:val="22"/>
        </w:rPr>
        <w:t>2) о признании;</w:t>
      </w:r>
    </w:p>
    <w:p>
      <w:pPr>
        <w:pStyle w:val="Style12"/>
        <w:spacing w:before="0" w:after="0"/>
        <w:ind w:firstLine="709"/>
        <w:jc w:val="both"/>
        <w:rPr>
          <w:sz w:val="22"/>
          <w:szCs w:val="22"/>
        </w:rPr>
      </w:pPr>
      <w:r>
        <w:rPr>
          <w:sz w:val="22"/>
          <w:szCs w:val="22"/>
        </w:rPr>
        <w:t>3) преобразовательные иски.</w:t>
      </w:r>
    </w:p>
    <w:p>
      <w:pPr>
        <w:pStyle w:val="Style12"/>
        <w:spacing w:before="0" w:after="0"/>
        <w:ind w:firstLine="709"/>
        <w:jc w:val="both"/>
        <w:rPr/>
      </w:pPr>
      <w:r>
        <w:rPr>
          <w:rStyle w:val="StrongEmphasis"/>
          <w:sz w:val="22"/>
          <w:szCs w:val="22"/>
        </w:rPr>
        <w:t>Иски о присуждении</w:t>
      </w:r>
      <w:r>
        <w:rPr>
          <w:sz w:val="22"/>
          <w:szCs w:val="22"/>
        </w:rPr>
        <w:t xml:space="preserve"> - это иски, направленные на совершение определенных юридических действий (передать имущество, выполнить работу, предоставить услугу, уплатить деньги и т.п.) или воздержание от совершения определенных действий со стороны ответчика.</w:t>
      </w:r>
    </w:p>
    <w:p>
      <w:pPr>
        <w:pStyle w:val="Style12"/>
        <w:spacing w:before="0" w:after="0"/>
        <w:ind w:firstLine="709"/>
        <w:jc w:val="both"/>
        <w:rPr>
          <w:sz w:val="22"/>
          <w:szCs w:val="22"/>
        </w:rPr>
      </w:pPr>
      <w:r>
        <w:rPr>
          <w:sz w:val="22"/>
          <w:szCs w:val="22"/>
        </w:rPr>
        <w:t>Такие иски имеют место тогда, когда право истца уже нарушены или находится в состоянии нарушенного и он осуществляет действия путем их восстановления с применением правового механизма воздействия на истца. К иску о присуждении относятся такие иски, как иск о взыскании имущественного или морального вреда, о выполнении обязанности и т.д. Следует отметить, что принудительное исполнение обязанности должником является конечной целью иска о присуждении, то есть субъективное право, которое истец инициирует путем его признания судом является лишь причинная связь связывает с основной целью истца - присуждение ответчика к совершению конкретного действий в свою пользу.</w:t>
      </w:r>
    </w:p>
    <w:p>
      <w:pPr>
        <w:pStyle w:val="Style12"/>
        <w:spacing w:before="0" w:after="0"/>
        <w:ind w:firstLine="709"/>
        <w:jc w:val="both"/>
        <w:rPr/>
      </w:pPr>
      <w:r>
        <w:rPr>
          <w:rStyle w:val="StrongEmphasis"/>
          <w:sz w:val="22"/>
          <w:szCs w:val="22"/>
        </w:rPr>
        <w:t>Иски о признании</w:t>
      </w:r>
      <w:r>
        <w:rPr>
          <w:sz w:val="22"/>
          <w:szCs w:val="22"/>
        </w:rPr>
        <w:t xml:space="preserve"> - это иск, которым истец просит суд установить наличие или отсутствие между ним и ответчиком определенных правоотношений, с которым закон связывает возникновение, изменение или прекращение гражданских прав и обязанностей.</w:t>
      </w:r>
    </w:p>
    <w:p>
      <w:pPr>
        <w:pStyle w:val="Style12"/>
        <w:spacing w:before="0" w:after="0"/>
        <w:ind w:firstLine="709"/>
        <w:jc w:val="both"/>
        <w:rPr>
          <w:sz w:val="22"/>
          <w:szCs w:val="22"/>
        </w:rPr>
      </w:pPr>
      <w:r>
        <w:rPr>
          <w:sz w:val="22"/>
          <w:szCs w:val="22"/>
        </w:rPr>
        <w:t>Этот иск имеет место тогда, когда право истца, как правило, не нарушено, однако между сторонами возникли сомнения относительно существования между ними определенных отношений. Таким иском может быть, например, иск о признании сделки действительным или недействительным. При этом в науке гражданского права первый иск называется положительный иск о признании, поскольку он направлен на установление факта существования спорных прав и юридических обязанностей. Второй иск (иск о признании сделки недействительной) является отрицательным иском о признании. Такой иск направлен на установление факта отсутствия субъективных прав и юридических обязанностей.</w:t>
      </w:r>
    </w:p>
    <w:p>
      <w:pPr>
        <w:pStyle w:val="Style12"/>
        <w:spacing w:before="0" w:after="0"/>
        <w:ind w:firstLine="709"/>
        <w:jc w:val="both"/>
        <w:rPr/>
      </w:pPr>
      <w:r>
        <w:rPr>
          <w:rStyle w:val="StrongEmphasis"/>
          <w:sz w:val="22"/>
          <w:szCs w:val="22"/>
        </w:rPr>
        <w:t>Преобразовательные иски</w:t>
      </w:r>
      <w:r>
        <w:rPr>
          <w:sz w:val="22"/>
          <w:szCs w:val="22"/>
        </w:rPr>
        <w:t xml:space="preserve"> - это иски, которые направлены на создание, изменение или прекращение существующего между ответчиком правоотношения.</w:t>
      </w:r>
    </w:p>
    <w:p>
      <w:pPr>
        <w:pStyle w:val="Style12"/>
        <w:spacing w:before="0" w:after="0"/>
        <w:ind w:firstLine="709"/>
        <w:jc w:val="both"/>
        <w:rPr>
          <w:sz w:val="22"/>
          <w:szCs w:val="22"/>
        </w:rPr>
      </w:pPr>
      <w:r>
        <w:rPr>
          <w:sz w:val="22"/>
          <w:szCs w:val="22"/>
        </w:rPr>
        <w:t>Судебное решение при таких обстоятельствах выступает как юридический факт, являющийся основанием для возникновения, изменения или прекращения материально-правовых отношений. Так, ч. 5 ст. 11 ГК Украины отмечает, что в случаях, установленных актами гражданского законодательства, гражданские права и обязанности могут возникать из решения суда.</w:t>
      </w:r>
    </w:p>
    <w:p>
      <w:pPr>
        <w:pStyle w:val="Style12"/>
        <w:spacing w:before="0" w:after="0"/>
        <w:ind w:firstLine="709"/>
        <w:jc w:val="both"/>
        <w:rPr>
          <w:sz w:val="22"/>
          <w:szCs w:val="22"/>
        </w:rPr>
      </w:pPr>
      <w:r>
        <w:rPr>
          <w:sz w:val="22"/>
          <w:szCs w:val="22"/>
        </w:rPr>
        <w:t>Преобразовательные иски, направленные на защиту прав и интересов истца. При этом суд таким иском не порождает новых правоотношений, он лишь является средством для преобразования тех правоотношений, которые невозможны без его участия при условии прямого указания закона или существование спора между сторонами, где единственным путем усмотрения сторон является именно суд.</w:t>
      </w:r>
    </w:p>
    <w:p>
      <w:pPr>
        <w:pStyle w:val="Style12"/>
        <w:spacing w:before="0" w:after="0"/>
        <w:ind w:firstLine="709"/>
        <w:jc w:val="both"/>
        <w:rPr>
          <w:sz w:val="22"/>
          <w:szCs w:val="22"/>
        </w:rPr>
      </w:pPr>
      <w:r>
        <w:rPr>
          <w:sz w:val="22"/>
          <w:szCs w:val="22"/>
        </w:rPr>
        <w:t>Например, в преобразовательных исков, которые направлены на изменение правоотношений, можно отнести иски о приобретении права собственности на движимую вещь, от которой собственник отказался (ст. 336 ГПК Украины), на бесхозную вещь (ст. 335 ГПК Украины) и т.д. Искам, которые направлены на прекращение правоотношений, является, в частности, иски о принудительном отчуждении земельных участков частной собственности, других объектов недвижимого имущества, размещенных на них, с мотивов общественной необходимости (п. 6 ч. 1 ст. 346 ГК Украины) о прекращении брака вследствие его расторжения (ст. 105 СК Украины), о лишении родительских прав (ст. 164 СК Украины) и т.д.</w:t>
      </w:r>
    </w:p>
    <w:p>
      <w:pPr>
        <w:pStyle w:val="Style12"/>
        <w:spacing w:before="0" w:after="0"/>
        <w:ind w:firstLine="709"/>
        <w:jc w:val="both"/>
        <w:rPr/>
      </w:pPr>
      <w:r>
        <w:rPr>
          <w:sz w:val="22"/>
          <w:szCs w:val="22"/>
        </w:rPr>
        <w:t xml:space="preserve">Безусловно, любой иск должен отвечать требованиям относительно его принадлежности, без чего невозможна реализация права на защиту. Основные требования, которые касаются иска и правила его составления предусматривают изложение текста в соответствующей последовательности, что в доктринальном плане указывает на определенные его составляющие части. Такие составные части, которые характеризуют суть конкретного иска, его содержание называется </w:t>
      </w:r>
      <w:r>
        <w:rPr>
          <w:rStyle w:val="StrongEmphasis"/>
          <w:i/>
          <w:iCs/>
          <w:sz w:val="22"/>
          <w:szCs w:val="22"/>
        </w:rPr>
        <w:t xml:space="preserve">элементами иска. </w:t>
      </w:r>
      <w:r>
        <w:rPr>
          <w:sz w:val="22"/>
          <w:szCs w:val="22"/>
        </w:rPr>
        <w:t>Элементы иска в теоретическом и практическом значении:</w:t>
      </w:r>
    </w:p>
    <w:p>
      <w:pPr>
        <w:pStyle w:val="Style12"/>
        <w:spacing w:before="0" w:after="0"/>
        <w:ind w:firstLine="709"/>
        <w:jc w:val="both"/>
        <w:rPr/>
      </w:pPr>
      <w:r>
        <w:rPr>
          <w:rStyle w:val="StrongEmphasis"/>
          <w:i/>
          <w:iCs/>
          <w:sz w:val="22"/>
          <w:szCs w:val="22"/>
        </w:rPr>
        <w:t xml:space="preserve">- определяют </w:t>
      </w:r>
      <w:r>
        <w:rPr>
          <w:sz w:val="22"/>
          <w:szCs w:val="22"/>
        </w:rPr>
        <w:t xml:space="preserve">и </w:t>
      </w:r>
      <w:r>
        <w:rPr>
          <w:rStyle w:val="StrongEmphasis"/>
          <w:i/>
          <w:iCs/>
          <w:sz w:val="22"/>
          <w:szCs w:val="22"/>
        </w:rPr>
        <w:t xml:space="preserve">указывают </w:t>
      </w:r>
      <w:r>
        <w:rPr>
          <w:sz w:val="22"/>
          <w:szCs w:val="22"/>
        </w:rPr>
        <w:t>на вид правоотношений, содержание субъективного права и интереса, что требует защиты, суть требования, на которую суд должен дать ответ в своем решении; устанавливают пределы судебного разбирательства и предмет доказывания;</w:t>
      </w:r>
    </w:p>
    <w:p>
      <w:pPr>
        <w:pStyle w:val="Style12"/>
        <w:spacing w:before="0" w:after="0"/>
        <w:ind w:firstLine="709"/>
        <w:jc w:val="both"/>
        <w:rPr/>
      </w:pPr>
      <w:r>
        <w:rPr>
          <w:rStyle w:val="StrongEmphasis"/>
          <w:i/>
          <w:iCs/>
          <w:sz w:val="22"/>
          <w:szCs w:val="22"/>
        </w:rPr>
        <w:t xml:space="preserve">- организовывают </w:t>
      </w:r>
      <w:r>
        <w:rPr>
          <w:sz w:val="22"/>
          <w:szCs w:val="22"/>
        </w:rPr>
        <w:t>ответчика при защите своих нарушенных, непризнанных или оспариваемых прав, свобод или интересов путем предъявления встречного иска или возражения против иска;</w:t>
      </w:r>
    </w:p>
    <w:p>
      <w:pPr>
        <w:pStyle w:val="Style12"/>
        <w:spacing w:before="0" w:after="0"/>
        <w:ind w:firstLine="709"/>
        <w:jc w:val="both"/>
        <w:rPr/>
      </w:pPr>
      <w:r>
        <w:rPr>
          <w:rStyle w:val="StrongEmphasis"/>
          <w:i/>
          <w:iCs/>
          <w:sz w:val="22"/>
          <w:szCs w:val="22"/>
        </w:rPr>
        <w:t xml:space="preserve">- решают </w:t>
      </w:r>
      <w:r>
        <w:rPr>
          <w:sz w:val="22"/>
          <w:szCs w:val="22"/>
        </w:rPr>
        <w:t>вопрос об открытии производства по делу и об отказе в открытии производства по делу, т.е. решают вопрос о наличии права на защиту;</w:t>
      </w:r>
    </w:p>
    <w:p>
      <w:pPr>
        <w:pStyle w:val="Style12"/>
        <w:spacing w:before="0" w:after="0"/>
        <w:ind w:firstLine="709"/>
        <w:jc w:val="both"/>
        <w:rPr/>
      </w:pPr>
      <w:r>
        <w:rPr>
          <w:rStyle w:val="StrongEmphasis"/>
          <w:i/>
          <w:iCs/>
          <w:sz w:val="22"/>
          <w:szCs w:val="22"/>
        </w:rPr>
        <w:t xml:space="preserve">устанавливают </w:t>
      </w:r>
      <w:r>
        <w:rPr>
          <w:sz w:val="22"/>
          <w:szCs w:val="22"/>
        </w:rPr>
        <w:t>пределы судебного разбирательства. На это указывает ч. 1 ст. 11 ГПК Украины, где указано, что "суд рассматривает гражданские дела в пределах заявленных требований". Хотя в некоторых случаях суд вправе по своей инициативе выносить решения в отношении незаявленного требования, но это лишь указывает на пределы осуществления судом гражданско-процессуальных прав и обязанностей.</w:t>
      </w:r>
    </w:p>
    <w:p>
      <w:pPr>
        <w:pStyle w:val="Style12"/>
        <w:spacing w:before="0" w:after="0"/>
        <w:ind w:firstLine="709"/>
        <w:jc w:val="both"/>
        <w:rPr>
          <w:sz w:val="22"/>
          <w:szCs w:val="22"/>
        </w:rPr>
      </w:pPr>
      <w:r>
        <w:rPr>
          <w:sz w:val="22"/>
          <w:szCs w:val="22"/>
        </w:rPr>
        <w:t>К элементам иска относятся Его предмет, основание и содержание.</w:t>
      </w:r>
    </w:p>
    <w:p>
      <w:pPr>
        <w:pStyle w:val="Style12"/>
        <w:spacing w:before="0" w:after="0"/>
        <w:ind w:firstLine="709"/>
        <w:jc w:val="both"/>
        <w:rPr/>
      </w:pPr>
      <w:r>
        <w:rPr>
          <w:rStyle w:val="StrongEmphasis"/>
          <w:i/>
          <w:iCs/>
          <w:sz w:val="22"/>
          <w:szCs w:val="22"/>
        </w:rPr>
        <w:t xml:space="preserve">Предмет иска </w:t>
      </w:r>
      <w:r>
        <w:rPr>
          <w:sz w:val="22"/>
          <w:szCs w:val="22"/>
        </w:rPr>
        <w:t>- это определенная материально-правовое требование истца к ответчику, которое вытекает из нарушенных, непризнанных или оспариваемых прав, свобод или интересов относительно которого суд должен принять решение. Это требование должно иметь материально-правовое основание, то есть быть урегулирована нормами материального права и подпадать под гражданскую юрисдикцию.</w:t>
      </w:r>
    </w:p>
    <w:p>
      <w:pPr>
        <w:pStyle w:val="Style12"/>
        <w:spacing w:before="0" w:after="0"/>
        <w:ind w:firstLine="709"/>
        <w:jc w:val="both"/>
        <w:rPr>
          <w:sz w:val="22"/>
          <w:szCs w:val="22"/>
        </w:rPr>
      </w:pPr>
      <w:r>
        <w:rPr>
          <w:sz w:val="22"/>
          <w:szCs w:val="22"/>
        </w:rPr>
        <w:t>Например, в иске о возмещении морального и материального вреда будет предметом взыскании с ответчика определенной денежной суммы, а в иске о расторжении договора в связи с неисполнение или ненадлежащим исполнением ответчиком обязанностей по договору предметом будет требование истца расторгнуть определенный договор.</w:t>
      </w:r>
    </w:p>
    <w:p>
      <w:pPr>
        <w:pStyle w:val="Style12"/>
        <w:spacing w:before="0" w:after="0"/>
        <w:ind w:firstLine="709"/>
        <w:jc w:val="both"/>
        <w:rPr>
          <w:sz w:val="22"/>
          <w:szCs w:val="22"/>
        </w:rPr>
      </w:pPr>
      <w:r>
        <w:rPr>
          <w:sz w:val="22"/>
          <w:szCs w:val="22"/>
        </w:rPr>
        <w:t>От предмета иска зависит успех выигрыша всего дела. То есть, если истец в материально-правовом смысле имеет нарушены, непризнанные или оспариваемые права, свобод или интересов, которые подтверждаются соответствующими доказательствами, но предмет иска в такой совокупности не совпадает, то судьба всего дела может быть полностью или частично проиграна. В этом случае законодатель заложил правовую возможность истцу изменить предмет иска, но в пределах установленных ГПК Украины. Так, согласно ч. 2 ст. 31 ГПК Украины истец имеет право в течение всего времени рассмотрения дела изменить предмет иска. Изменение предмета иска может осуществляться путем замы одного материально-правового требования на другую или дополнения первоначальной требования другими. Изменение предмета иска возможно только в течение рассмотрения дела по существу и в рамках спорных правоотношений. В случае, когда новое требование истца выходит за пределы спорных правоотношений, истец обязан предъявить новый иск.</w:t>
      </w:r>
    </w:p>
    <w:p>
      <w:pPr>
        <w:pStyle w:val="Style12"/>
        <w:spacing w:before="0" w:after="0"/>
        <w:ind w:firstLine="709"/>
        <w:jc w:val="both"/>
        <w:rPr/>
      </w:pPr>
      <w:r>
        <w:rPr>
          <w:rStyle w:val="StrongEmphasis"/>
          <w:i/>
          <w:iCs/>
          <w:sz w:val="22"/>
          <w:szCs w:val="22"/>
        </w:rPr>
        <w:t xml:space="preserve">Основание иска </w:t>
      </w:r>
      <w:r>
        <w:rPr>
          <w:sz w:val="22"/>
          <w:szCs w:val="22"/>
        </w:rPr>
        <w:t>- это фактическая и юридическая основа определенной материально-правовое требование истца к ответчику. На это обращает внимание ч. 2 ст. 119 ГПК Украины, где отмечает, что "исковое заявление должно содержать ... изложение обстоятельств, которыми истец обосновывает свои требования (п. 5 ч. 2 ст. 119 ГПК Украины) и доказательства, подтверждающие каждое обстоятельство, а также наличие оснований для освобождения от доказывания (п. 6 ч. 2 ст. 119 ГПК Украины)". Первая составляющая - п. 5 ч. 2 ст. 119 ГПК Украины - является юридической основой определенной материально-правовое требования, другая - п. 6 ч. 2 ст. 119 ГПК Украины - фактической стороной. Следует отметить, что такая совокупность и есть основание иска.</w:t>
      </w:r>
    </w:p>
    <w:p>
      <w:pPr>
        <w:pStyle w:val="Style12"/>
        <w:spacing w:before="0" w:after="0"/>
        <w:ind w:firstLine="709"/>
        <w:jc w:val="both"/>
        <w:rPr>
          <w:sz w:val="22"/>
          <w:szCs w:val="22"/>
        </w:rPr>
      </w:pPr>
      <w:r>
        <w:rPr>
          <w:sz w:val="22"/>
          <w:szCs w:val="22"/>
        </w:rPr>
        <w:t>Основанием иска может быть как один, так и несколько юридических фактов материально-правового характера. При этом истец для обоснования своих требований должен изложить и доказать эти факты. Отсутствие одного из них может привести к тому, что такое требование будет считаться необоснованной.</w:t>
      </w:r>
    </w:p>
    <w:p>
      <w:pPr>
        <w:pStyle w:val="Style12"/>
        <w:spacing w:before="0" w:after="0"/>
        <w:ind w:firstLine="709"/>
        <w:jc w:val="both"/>
        <w:rPr>
          <w:sz w:val="22"/>
          <w:szCs w:val="22"/>
        </w:rPr>
      </w:pPr>
      <w:r>
        <w:rPr>
          <w:sz w:val="22"/>
          <w:szCs w:val="22"/>
        </w:rPr>
        <w:t>Следует отметить, что истец, согласно ч. 2 ст. 31 ГПК Украины, имеет право в течение всего времени рассмотрения дела изменить основание иска. Однако одновременное изменение оснований и предмета иска не допускается. На это неоднократно обращает Верховный Суд Украины отмечая, что если в процессе рассмотрения дела полностью изменяются основания и предмет иска, это следует рассматривать как новые исковые требования, которые должны быть оформлены письменным заявлением в соответствии с нормами ГПК, и одновременно - как отказ от ранее заявленных требований.</w:t>
      </w:r>
    </w:p>
    <w:p>
      <w:pPr>
        <w:pStyle w:val="Style12"/>
        <w:spacing w:before="0" w:after="0"/>
        <w:ind w:firstLine="709"/>
        <w:jc w:val="both"/>
        <w:rPr/>
      </w:pPr>
      <w:r>
        <w:rPr>
          <w:rStyle w:val="StrongEmphasis"/>
          <w:i/>
          <w:iCs/>
          <w:sz w:val="22"/>
          <w:szCs w:val="22"/>
        </w:rPr>
        <w:t xml:space="preserve">Содержание иска </w:t>
      </w:r>
      <w:r>
        <w:rPr>
          <w:sz w:val="22"/>
          <w:szCs w:val="22"/>
        </w:rPr>
        <w:t>- это конкретное действие суда, которую требует совершить истец в его пользу. Безусловно такое действие в материально-правовом смысле должна коррелироваться с конкретным или конкретными способами защиты нарушенных, оспариваемых или непризнанных прав, которые отражены в материально-правовых нормах. Нет оснований или некорректно сформулирован предмет иска - это является основанием для отказа в удовлетворении исковых требований, а следовательно, нет правовых оснований для совершения судом в пользу истца конкретных действий, которые он требует. Примерами определенного действия, что требует в свою пользу совершить истец в общем плане предусмотрены ч. 2 ст. 16 ГК Украины. Ими являются: признание права; признание сделки недействительной; прекращение действия, которое нарушает право; восстановление положения, которое существовало до нарушения; принудительное выполнение обязанности в натуре; изменение правоотношения; прекращение правоотношения и т.д.</w:t>
      </w:r>
    </w:p>
    <w:p>
      <w:pPr>
        <w:pStyle w:val="Heading3"/>
        <w:spacing w:before="0" w:after="0"/>
        <w:ind w:firstLine="709"/>
        <w:jc w:val="both"/>
        <w:rPr/>
      </w:pPr>
      <w:bookmarkStart w:id="96" w:name="350"/>
      <w:bookmarkEnd w:id="96"/>
      <w:r>
        <w:rPr>
          <w:color w:val="000000"/>
          <w:sz w:val="22"/>
          <w:szCs w:val="22"/>
          <w:lang w:val="uk-UA"/>
        </w:rPr>
        <w:t xml:space="preserve">2. </w:t>
      </w:r>
      <w:r>
        <w:rPr>
          <w:color w:val="000000"/>
          <w:sz w:val="22"/>
          <w:szCs w:val="22"/>
        </w:rPr>
        <w:t>Право на иск</w:t>
      </w:r>
    </w:p>
    <w:p>
      <w:pPr>
        <w:pStyle w:val="Style12"/>
        <w:spacing w:before="0" w:after="0"/>
        <w:ind w:firstLine="709"/>
        <w:jc w:val="both"/>
        <w:rPr>
          <w:sz w:val="22"/>
          <w:szCs w:val="22"/>
        </w:rPr>
      </w:pPr>
      <w:bookmarkStart w:id="97" w:name="350"/>
      <w:bookmarkEnd w:id="97"/>
      <w:r>
        <w:rPr>
          <w:sz w:val="22"/>
          <w:szCs w:val="22"/>
        </w:rPr>
        <w:t>Одним из абсолютных прав физического и юридического лица право на иск, что является составляющей права на обращение в суд за защитой своих нарушенных, непризнанных или оспариваемых прав, свобод или интересов, что предусмотрено абз. Из ст. 8 Конституции Украины и ст. 3 ГПК Украины. То есть право на иск есть путь реализации права на обращение в суд, поскольку для того, чтобы защитить свои нарушенные, непризнанные или оспариваемые права, свободы или интересы - необходимо обратиться в соответствующий суд первой инстанции с исковым заявлением, где оно регистрируется, с соблюдением порядка, установленного ГПК Украины и к которой предъявляются требования относительно формы и содержания.</w:t>
      </w:r>
    </w:p>
    <w:p>
      <w:pPr>
        <w:pStyle w:val="Style12"/>
        <w:spacing w:before="0" w:after="0"/>
        <w:ind w:firstLine="709"/>
        <w:jc w:val="both"/>
        <w:rPr/>
      </w:pPr>
      <w:r>
        <w:rPr>
          <w:rStyle w:val="StrongEmphasis"/>
          <w:sz w:val="22"/>
          <w:szCs w:val="22"/>
        </w:rPr>
        <w:t>Право на иск</w:t>
      </w:r>
      <w:r>
        <w:rPr>
          <w:sz w:val="22"/>
          <w:szCs w:val="22"/>
        </w:rPr>
        <w:t xml:space="preserve"> - это право, которое гарантируется государством и является путем реализации права на обращение в суд за защитой своих нарушенных, непризнанных или оспариваемых прав в порядке определенном процессуальным законодательством.</w:t>
      </w:r>
    </w:p>
    <w:p>
      <w:pPr>
        <w:pStyle w:val="Style12"/>
        <w:spacing w:before="0" w:after="0"/>
        <w:ind w:firstLine="709"/>
        <w:jc w:val="both"/>
        <w:rPr>
          <w:sz w:val="22"/>
          <w:szCs w:val="22"/>
        </w:rPr>
      </w:pPr>
      <w:r>
        <w:rPr>
          <w:sz w:val="22"/>
          <w:szCs w:val="22"/>
        </w:rPr>
        <w:t>В науке гражданского процессуального права, в рамках такой правовой категории, как "право на иск", относятся и другие - "иск", "исковое заявление". Полемика заключается в том, что законодатель в тех или иных нормах "право на иск", "иск", "исковое заявление" по разному применяет их в технике формулирования содержания правовой нормы, при этом не раскрывает содержание этих понятий.</w:t>
      </w:r>
    </w:p>
    <w:p>
      <w:pPr>
        <w:pStyle w:val="Style12"/>
        <w:spacing w:before="0" w:after="0"/>
        <w:ind w:firstLine="709"/>
        <w:jc w:val="both"/>
        <w:rPr>
          <w:sz w:val="22"/>
          <w:szCs w:val="22"/>
        </w:rPr>
      </w:pPr>
      <w:r>
        <w:rPr>
          <w:sz w:val="22"/>
          <w:szCs w:val="22"/>
        </w:rPr>
        <w:t>По этому вопросу Палюк В.П., при проведении доктринального анализа тех или иных видений, отмечает, что одни авторы (К. Юдельсон, Н. Масленникова и другие) подчеркивают, что право на иск - это понятие только процессуального права и рассматривается как обеспеченная законом возможность обращения в суд за защитой своих гражданских прав. Другие процессуалисты (Г. Гурвич, В. Мусин, Н. Чечіна, Д. Чечотов и другие) рассматривают право на иск в процессуальном смысле и право на иск в материальном смысле. В первом случае они имеют в виду право на обращение в сулу за судебной защитой, а во втором - это право на принудительное осуществление своего материального права к ответчику. Третьих исследователей представляют А. Добровольский, С. Иванова, О. Мельников, Е. Пушкарь, Ю. Красный, которые отмечают, что в составе права на иск сочетаются два правомочия: право на обращение в суд, то есть право на предъявление иска. И право на получение судебной защиты. То есть право на удовлетворение иска. Каждая из этих позиций, как считается, является правильным - все зависит от того под каким углом рассматривать право на иск, но в той или иной степени такое право, которое закреплено законом, является субъективно оценочной категорией, то есть это право, которое гарантируется государством, предоставляет лицам, которые намерены обратиться к сулу за защитой своих нарушенных, непризнанных или оспариваемых прав самими определять состояние нарушения таких прав. Второе дело - правовые основания для удовлетворения содержания исковых требований, то есть согласно ГПК Украины каждая сторона должна доказать те обстоятельства, на которые она ссылается как на основание своих требований или возражений, что при таких обстоятельствах является объективно оценочной стороной этого вопроса. Безусловно это влияет на решение, которое будет принято судом с учетом требований, доказательств и фактов, на которые ссылаются стороны, как основание для удовлетворения исковых требований.</w:t>
      </w:r>
    </w:p>
    <w:p>
      <w:pPr>
        <w:pStyle w:val="Style12"/>
        <w:spacing w:before="0" w:after="0"/>
        <w:ind w:firstLine="709"/>
        <w:jc w:val="both"/>
        <w:rPr>
          <w:sz w:val="22"/>
          <w:szCs w:val="22"/>
        </w:rPr>
      </w:pPr>
      <w:r>
        <w:rPr>
          <w:sz w:val="22"/>
          <w:szCs w:val="22"/>
        </w:rPr>
        <w:t>Итак мы имеем два права - "право на иск" или "право на предъявление иска", "право на обращение в суд" и "право на удовлетворение исковых требований". Каждая из этих прав не может существовать одно без другого, поскольку отдельно они, тогда, не имеют правового смысла. То есть эти две правовые возможности являются сторонами одной медали, так как без права на предъявление иска не может быть права на удовлетворение иска.</w:t>
      </w:r>
    </w:p>
    <w:p>
      <w:pPr>
        <w:pStyle w:val="Style12"/>
        <w:spacing w:before="0" w:after="0"/>
        <w:ind w:firstLine="709"/>
        <w:jc w:val="both"/>
        <w:rPr>
          <w:sz w:val="22"/>
          <w:szCs w:val="22"/>
        </w:rPr>
      </w:pPr>
      <w:r>
        <w:rPr>
          <w:sz w:val="22"/>
          <w:szCs w:val="22"/>
        </w:rPr>
        <w:t>В некоторых случаях право на предъявление иска и право на удовлетворение иска могут иметь самостоятельный характер. Лицу может принадлежать право на удовлетворение иска без реализации права на предъявление иска, то есть без предъявления иска в суд. Так, например, ч. 1 ст. 45 ГПК Украины предусматривает, что в случаях, установленных законом, Уполномоченный Верховной Рады Украины по правам человека, органы государственной власти, органы местного самоуправления, физические и юридические лица могут обращаться в суд с заявлениями о защите прав, свобод и интересов других лиц, или государственных или общественных интересов и принимать участие в этих делах. И наоборот, наличие у лица права на предъявление иска не всегда означает наличие у него права на удовлетворение иска, поскольку суд может установить, что требования не основаны на законе, и отказать в их удовлетворении.</w:t>
      </w:r>
    </w:p>
    <w:p>
      <w:pPr>
        <w:pStyle w:val="Style12"/>
        <w:spacing w:before="0" w:after="0"/>
        <w:ind w:firstLine="709"/>
        <w:jc w:val="both"/>
        <w:rPr>
          <w:sz w:val="22"/>
          <w:szCs w:val="22"/>
        </w:rPr>
      </w:pPr>
      <w:r>
        <w:rPr>
          <w:sz w:val="22"/>
          <w:szCs w:val="22"/>
        </w:rPr>
        <w:t>Право на иск, как правовая категория может рассматриваться с объективно оценочной и субъективно оценочной стороны. Как уже было указано право на иск, как субъективно оценочная категория - право которое закреплено на уровне закона, гарантируется государством, а его осуществление не зависит от фактической стороны нарушенного, непризнанного или оспариваемого права. Такой позиции и Решения Конституционного Суда Украины № 9-зп от 25.12.1997 по делу по обращениям жителей города Желтые Воды, где в п.1 резолютивной части Решения указано, что ч. 1 ст. 55 Конституции Украины надо понимать так, что каждому гарантируется защита прав и свобод в судебном порядке. Суд не может отказать в правосудии, если гражданин Украины, иностранец, лицо без гражданства считают, что их права и свободы нарушены или нарушаются, созданы или создаются препятствия для их реализации или имеют место другие ущемления прав и свобод. Право на иск, как объективно оценочная категория - право на которое возникает у лиц в результате нарушения, непризнания или оспаривания прав, свобод или интересов, и такое нарушение имеет фактическое тому подтверждение. Возникновения права и дальнейшее его осуществление предполагает наличие для этого условий с которым закон связывает возникновение субъективного права определенного лица на предъявление иска по конкретному делу и до конкретного лица или лиц.</w:t>
      </w:r>
    </w:p>
    <w:p>
      <w:pPr>
        <w:pStyle w:val="Style12"/>
        <w:spacing w:before="0" w:after="0"/>
        <w:ind w:firstLine="709"/>
        <w:jc w:val="both"/>
        <w:rPr>
          <w:sz w:val="22"/>
          <w:szCs w:val="22"/>
        </w:rPr>
      </w:pPr>
      <w:r>
        <w:rPr>
          <w:sz w:val="22"/>
          <w:szCs w:val="22"/>
        </w:rPr>
        <w:t>В рамках такого изучения материала мы будем рассматривать предпосылки возникновения права на предъявление иска, которые характерны для права, что является объективно оценочной категорией. К ним относятся:</w:t>
      </w:r>
    </w:p>
    <w:p>
      <w:pPr>
        <w:pStyle w:val="Style12"/>
        <w:spacing w:before="0" w:after="0"/>
        <w:ind w:firstLine="709"/>
        <w:jc w:val="both"/>
        <w:rPr>
          <w:sz w:val="22"/>
          <w:szCs w:val="22"/>
        </w:rPr>
      </w:pPr>
      <w:r>
        <w:rPr>
          <w:sz w:val="22"/>
          <w:szCs w:val="22"/>
        </w:rPr>
        <w:t>1) наличие факта нарушенных, непризнанных или оспариваемых прав, свобод или интересов физических лиц, прав и интересов юридических лиц, интересов государства. Это вытекает из принципа состязательности сторон и принципа диспозитивности гражданского судопроизводства. Так, ч. 3 ст. 10 ГПК Украины настаивает на том, что каждая сторона должна доказать те обстоятельства, на которые она ссылается как на основание своих требований или возражений. Такой же позиции и ч. 1 ст. 11 ГПК Украины: "суд рассматривает гражданские дела на основании доказательств сторон и других лиц, участвующих в деле". Кроме этого ч. И ст. 60 ГПК Украины предусматривает, что каждая сторона обязана доказать те обстоятельства, на которые она ссылается как на основание своих требований и возражений.</w:t>
      </w:r>
    </w:p>
    <w:p>
      <w:pPr>
        <w:pStyle w:val="Style12"/>
        <w:spacing w:before="0" w:after="0"/>
        <w:ind w:firstLine="709"/>
        <w:jc w:val="both"/>
        <w:rPr>
          <w:sz w:val="22"/>
          <w:szCs w:val="22"/>
        </w:rPr>
      </w:pPr>
      <w:r>
        <w:rPr>
          <w:sz w:val="22"/>
          <w:szCs w:val="22"/>
        </w:rPr>
        <w:t>2) гражданская процессуальная правоспособность, которая признается за всеми физическими и юридическими лицами (ст. 28 ГПК). Право на иск, как субъективная категория возникает с момента рождения - для физических лиц (ч. 2 ст. 25 ГК Украины) и с момента создания - для юридических лиц (ч. 4 ст. 91 ГК Украины), а в случаях, установленных законом, охраняются интересы зачатого, но еще не рожденного ребенка - для еще нерожденного ребенка (абз. 2 ч. 2 ст. 25 ГК Украины). Безусловно осуществления такой правоспособности - процессуальной правоспособности, зависит от дееспособности, которая устанавливает правила, по защите своих нарушенных, непризнанных или оспариваемых прав, свобод или интересов, то есть право на иск лицо реализует - самостоятельно, через представителя, опекуна, попечителя, орган опеки и попечительства и т.д. Эти правила не ограничены только ими, поскольку процессуальное законодательство содержит и другие требования, наличие которых позволяет лицу инициировать судебное разбирательство, а суд - возбудить судопроизводство, поэтому реализация права на иск может быть связана и с основаниями возвращения искового заявления (ч. 3 ст. 121 ГПК Украины) и отказ в открытии производства по делу (ч. 2 ст. 122 ГПК Украины). 3) гражданская юрисдикция (ст. 15 ГПК), которая заключается в том, что производство по делу может быть открыто только при условиях, когда рассмотрение данного дела предусмотрено в порядке гражданского судопроизводства. Для положительного решения судом вопроса об открытии производства по делу в суде недостаточно наличия у заинтересованного лица права на предъявление иска, необходимо еще и реализовать это право в порядке, установленном законом, как об этом указано в ч. 1 ст. 122 ГПК Украины.</w:t>
      </w:r>
    </w:p>
    <w:p>
      <w:pPr>
        <w:pStyle w:val="Style12"/>
        <w:spacing w:before="0" w:after="0"/>
        <w:ind w:firstLine="709"/>
        <w:jc w:val="both"/>
        <w:rPr>
          <w:sz w:val="22"/>
          <w:szCs w:val="22"/>
        </w:rPr>
      </w:pPr>
      <w:r>
        <w:rPr>
          <w:sz w:val="22"/>
          <w:szCs w:val="22"/>
        </w:rPr>
        <w:t>Исходя из содержания действующего гражданского процессуального законодательства, порядок обращения в суд реализуется на основании заявления, поданного и оформленного в порядке, установленном законом. В отличие от случаев ненадлежащим образом оформленного и поданного искового заявления хотя и влечет невозможность открытия производства по делу, однако это не лишает ли не препятствует повторному обращению с заявлением в суд. То есть истец может исправить допущенные ошибки и повторно обратиться в суд с тождественным иском на общих основаниях, если только право на которое лицо реализует не исчерпало или ограничено в своем осуществлении, то есть судом установлены факты, которые обусловливают отказать в открытии производства по делу.</w:t>
      </w:r>
    </w:p>
    <w:p>
      <w:pPr>
        <w:pStyle w:val="Style12"/>
        <w:spacing w:before="0" w:after="0"/>
        <w:ind w:firstLine="709"/>
        <w:jc w:val="both"/>
        <w:rPr>
          <w:sz w:val="22"/>
          <w:szCs w:val="22"/>
        </w:rPr>
      </w:pPr>
      <w:r>
        <w:rPr>
          <w:sz w:val="22"/>
          <w:szCs w:val="22"/>
        </w:rPr>
        <w:t>К условиям реализации права на предъявление иска относятся:</w:t>
      </w:r>
    </w:p>
    <w:p>
      <w:pPr>
        <w:pStyle w:val="Style12"/>
        <w:spacing w:before="0" w:after="0"/>
        <w:ind w:firstLine="709"/>
        <w:jc w:val="both"/>
        <w:rPr>
          <w:sz w:val="22"/>
          <w:szCs w:val="22"/>
        </w:rPr>
      </w:pPr>
      <w:r>
        <w:rPr>
          <w:sz w:val="22"/>
          <w:szCs w:val="22"/>
        </w:rPr>
        <w:t>1) подсудность дела данному суду (п. 4 ч. 3 ст. 121 ГПК Украины). Если спор не подсуден данному суду, судья откажет в принятии искового заявления и возвращает его истцу, поскольку с юридической точки зрения у человека отсутствует предусмотренное законом условие реализации права на предъявление иска, то есть она нет права на предъявление иска именно к этому суду, а потому лицу необходимо подать исковое заявление в тот суд подсудность которой предоставляет возможность реализации права на иск. По этому поводу закон говорит: "Если судья, решая вопрос об открытии производства по делу, установит, что дело не подсудно этому суду, заявление возвращается истцу для подачи в надлежащий суд, о чем выносится определение. Определение суда вместе с заявлением и всеми приложениями к нему направляются истцу" (ст. 115 ГПК Украины).</w:t>
      </w:r>
    </w:p>
    <w:p>
      <w:pPr>
        <w:pStyle w:val="Style12"/>
        <w:spacing w:before="0" w:after="0"/>
        <w:ind w:firstLine="709"/>
        <w:jc w:val="both"/>
        <w:rPr>
          <w:sz w:val="22"/>
          <w:szCs w:val="22"/>
        </w:rPr>
      </w:pPr>
      <w:r>
        <w:rPr>
          <w:sz w:val="22"/>
          <w:szCs w:val="22"/>
        </w:rPr>
        <w:t>2) процессуальная дееспособность истца. Данное обстоятельство может быть препятствием при реализации права на иск, поскольку суд может вернуть исковое заявление (например, если заявление подано недееспособным лицом или подано заявление о расторжении брака во время беременности жены или до достижения ребенком одного года без соблюдения требований, установленных Семейным кодексом Украины) или отказать в открытии производства по делу (например, если после смерти физического лица, а также в связи с прекращением юридического лица, которые являются одной из сторон по делу, спорные правоотношения не допускают правопреемства). Доказательствами, которые подтверждают наличие или отсутствие дееспособности, является паспорт, решение суда (для признанных ограниченно дееспособными и недееспособными), свидетельство о браке и т.п.;</w:t>
      </w:r>
    </w:p>
    <w:p>
      <w:pPr>
        <w:pStyle w:val="Style12"/>
        <w:spacing w:before="0" w:after="0"/>
        <w:ind w:firstLine="709"/>
        <w:jc w:val="both"/>
        <w:rPr>
          <w:sz w:val="22"/>
          <w:szCs w:val="22"/>
        </w:rPr>
      </w:pPr>
      <w:r>
        <w:rPr>
          <w:sz w:val="22"/>
          <w:szCs w:val="22"/>
        </w:rPr>
        <w:t>3) наличие надлежащим образом оформленных прав на иск, то есть подачи искового заявления в суд первой инстанции, с соблюдением порядка, установленного ч. 2 и ч. 3 ст. 11-1 ГПК Украины (ч. 1 ст. 118 ГПК Украины) в письменной форме (ч. 1 ст. 119 ГПК Украины) с соблюдением формы и содержания такого заявления (ч. 2 ст. 119 ГПК Украины) и подписанного истцом или его представителем с указанием даты его подачи (ч. 2 ст. 119 ГПК Украины) и с документом, который подтверждает уплату судебного сбора (ч. 5 ст. 119 ГПК Украины). Эти требования не являются исчерпывающими, поскольку в соответствии с ч. 4 ст. 119 ГПК Украины, исковое заявление должно отвечать другим требованиям, установленным законом.</w:t>
      </w:r>
    </w:p>
    <w:p>
      <w:pPr>
        <w:pStyle w:val="Style12"/>
        <w:spacing w:before="0" w:after="0"/>
        <w:ind w:firstLine="709"/>
        <w:jc w:val="both"/>
        <w:rPr>
          <w:sz w:val="22"/>
          <w:szCs w:val="22"/>
        </w:rPr>
      </w:pPr>
      <w:r>
        <w:rPr>
          <w:sz w:val="22"/>
          <w:szCs w:val="22"/>
        </w:rPr>
        <w:t>Кроме этого, следует отметить, что анализ судебной практики, процессуального и материального законодательства показывает, что в понятии права на иск должны быть отражены его две неразрывные стороны: материально-правовую - требование истца к ответчику (предмет иска) и процессуально-правовая сторона - требование к суду о защите права.</w:t>
      </w:r>
    </w:p>
    <w:p>
      <w:pPr>
        <w:pStyle w:val="Style12"/>
        <w:spacing w:before="0" w:after="0"/>
        <w:ind w:firstLine="709"/>
        <w:jc w:val="both"/>
        <w:rPr>
          <w:sz w:val="22"/>
          <w:szCs w:val="22"/>
        </w:rPr>
      </w:pPr>
      <w:r>
        <w:rPr>
          <w:sz w:val="22"/>
          <w:szCs w:val="22"/>
        </w:rPr>
        <w:t>Таким образом, право на иск кроме условий возникновения такого права, как объективно оценочной категории требует и определенный порядок его реализации.</w:t>
      </w:r>
    </w:p>
    <w:p>
      <w:pPr>
        <w:pStyle w:val="Heading3"/>
        <w:spacing w:before="0" w:after="0"/>
        <w:ind w:firstLine="709"/>
        <w:jc w:val="both"/>
        <w:rPr>
          <w:sz w:val="22"/>
          <w:szCs w:val="22"/>
          <w:lang w:val="uk-UA"/>
        </w:rPr>
      </w:pPr>
      <w:r>
        <w:rPr>
          <w:sz w:val="22"/>
          <w:szCs w:val="22"/>
          <w:lang w:val="uk-UA"/>
        </w:rPr>
      </w:r>
      <w:bookmarkStart w:id="98" w:name="714"/>
      <w:bookmarkStart w:id="99" w:name="714"/>
      <w:bookmarkEnd w:id="99"/>
    </w:p>
    <w:p>
      <w:pPr>
        <w:pStyle w:val="Heading3"/>
        <w:spacing w:before="0" w:after="0"/>
        <w:ind w:firstLine="709"/>
        <w:jc w:val="both"/>
        <w:rPr/>
      </w:pPr>
      <w:r>
        <w:rPr>
          <w:color w:val="000000"/>
          <w:sz w:val="22"/>
          <w:szCs w:val="22"/>
          <w:lang w:val="uk-UA"/>
        </w:rPr>
        <w:t xml:space="preserve">3. </w:t>
      </w:r>
      <w:r>
        <w:rPr>
          <w:color w:val="000000"/>
          <w:sz w:val="22"/>
          <w:szCs w:val="22"/>
        </w:rPr>
        <w:t>Процессуальный порядок предъявления иска и открытия производства по делу</w:t>
      </w:r>
    </w:p>
    <w:p>
      <w:pPr>
        <w:pStyle w:val="Style12"/>
        <w:spacing w:before="0" w:after="0"/>
        <w:ind w:firstLine="709"/>
        <w:jc w:val="both"/>
        <w:rPr>
          <w:sz w:val="22"/>
          <w:szCs w:val="22"/>
        </w:rPr>
      </w:pPr>
      <w:bookmarkStart w:id="100" w:name="714"/>
      <w:bookmarkEnd w:id="100"/>
      <w:r>
        <w:rPr>
          <w:sz w:val="22"/>
          <w:szCs w:val="22"/>
        </w:rPr>
        <w:t>По своей сути предъявления иска является публично правовым явлением, который устанавливает определенные правила для реализации права на защиту своих нарушенных, непризнанных или оспариваемых прав, свобод или интересов лиц.</w:t>
      </w:r>
    </w:p>
    <w:p>
      <w:pPr>
        <w:pStyle w:val="Style12"/>
        <w:spacing w:before="0" w:after="0"/>
        <w:ind w:firstLine="709"/>
        <w:jc w:val="both"/>
        <w:rPr>
          <w:sz w:val="22"/>
          <w:szCs w:val="22"/>
        </w:rPr>
      </w:pPr>
      <w:r>
        <w:rPr>
          <w:sz w:val="22"/>
          <w:szCs w:val="22"/>
        </w:rPr>
        <w:t>Порядок предъявления иска регламентирован статьями 118-126 ГПК Украины и характерный для искового производства, второе дело, что его правила распространяются на другие виды производств: приказное, апелляционное, кассационное производство и др. С доктринальной точки зрения предъявления иска касается стадии гражданского судопроизводства, как "предъявление иска и открытия производства по делу", законодательно выделяя его в Главу 2 ГПК Украины "Предъявление иска. Открытие производства по делу". По своей сути - путь принудительного восстановления своих нарушенных, непризнанных или оспариваемых прав, свобод или интересов.</w:t>
      </w:r>
    </w:p>
    <w:p>
      <w:pPr>
        <w:pStyle w:val="Style12"/>
        <w:spacing w:before="0" w:after="0"/>
        <w:ind w:firstLine="709"/>
        <w:jc w:val="both"/>
        <w:rPr>
          <w:sz w:val="22"/>
          <w:szCs w:val="22"/>
        </w:rPr>
      </w:pPr>
      <w:r>
        <w:rPr>
          <w:sz w:val="22"/>
          <w:szCs w:val="22"/>
        </w:rPr>
        <w:t>Предъявления иска инициирует судебное разбирательство дела путем подачи искового заявления в суд первой инстанции, где оно регистрируется, с соблюдением порядка, встановленогоч.2 и ч.3 ст. 11-1 ГПК Украины. Подачи искового заявления являются основанием для осуществления судом соответствующих действий (формализованные (когда действия закрепляются соответствующим определением) и неформализованные (когда судья совершает действия, которые имеют юридическое значение, но они не закрепляются соответствующим определением)), которые в своей совокупности объединяются в единое понятие - стадия гражданского судопроизводства, а именно стадия предъявления иска и открытия производства по делу. Такая стадия имеет свои этапы: 1) этап предъявления иска и 2) этап открытия производства по делу.</w:t>
      </w:r>
    </w:p>
    <w:p>
      <w:pPr>
        <w:pStyle w:val="Style12"/>
        <w:spacing w:before="0" w:after="0"/>
        <w:ind w:firstLine="709"/>
        <w:jc w:val="both"/>
        <w:rPr/>
      </w:pPr>
      <w:r>
        <w:rPr>
          <w:rStyle w:val="StrongEmphasis"/>
          <w:i/>
          <w:iCs/>
          <w:sz w:val="22"/>
          <w:szCs w:val="22"/>
        </w:rPr>
        <w:t xml:space="preserve">Предъявление иска </w:t>
      </w:r>
      <w:r>
        <w:rPr>
          <w:sz w:val="22"/>
          <w:szCs w:val="22"/>
        </w:rPr>
        <w:t>- это обязательный этап гражданского судопроизводства, на которой суд первой инстанции решает вопрос о соблюдении требований формы и содержания искового заявления и соответствия приложенных к нему документов, в соответствии с требованиями закона, а также требований, по которым суд должен решить вопрос о возврате или дальнейший процессуальный движение искового заявления.</w:t>
      </w:r>
    </w:p>
    <w:p>
      <w:pPr>
        <w:pStyle w:val="Style12"/>
        <w:spacing w:before="0" w:after="0"/>
        <w:ind w:firstLine="709"/>
        <w:jc w:val="both"/>
        <w:rPr>
          <w:sz w:val="22"/>
          <w:szCs w:val="22"/>
        </w:rPr>
      </w:pPr>
      <w:r>
        <w:rPr>
          <w:sz w:val="22"/>
          <w:szCs w:val="22"/>
        </w:rPr>
        <w:t>На этом этапе суд должен последовательные действия, которыми являются:</w:t>
      </w:r>
    </w:p>
    <w:p>
      <w:pPr>
        <w:pStyle w:val="Style12"/>
        <w:spacing w:before="0" w:after="0"/>
        <w:ind w:firstLine="709"/>
        <w:jc w:val="both"/>
        <w:rPr/>
      </w:pPr>
      <w:r>
        <w:rPr>
          <w:sz w:val="22"/>
          <w:szCs w:val="22"/>
        </w:rPr>
        <w:t xml:space="preserve">1. </w:t>
      </w:r>
      <w:r>
        <w:rPr>
          <w:i/>
          <w:iCs/>
          <w:sz w:val="22"/>
          <w:szCs w:val="22"/>
        </w:rPr>
        <w:t>Судне позднее следующего дня, со дня регистрации искового заявления, передает определенном судьи в порядке, установленном ГПК Украины такое заявление</w:t>
      </w:r>
      <w:r>
        <w:rPr>
          <w:sz w:val="22"/>
          <w:szCs w:val="22"/>
        </w:rPr>
        <w:t xml:space="preserve"> (ч. 1 ст. 118 ГПК).</w:t>
      </w:r>
    </w:p>
    <w:p>
      <w:pPr>
        <w:pStyle w:val="Style12"/>
        <w:spacing w:before="0" w:after="0"/>
        <w:ind w:firstLine="709"/>
        <w:jc w:val="both"/>
        <w:rPr/>
      </w:pPr>
      <w:r>
        <w:rPr>
          <w:sz w:val="22"/>
          <w:szCs w:val="22"/>
        </w:rPr>
        <w:t xml:space="preserve">2. </w:t>
      </w:r>
      <w:r>
        <w:rPr>
          <w:i/>
          <w:iCs/>
          <w:sz w:val="22"/>
          <w:szCs w:val="22"/>
        </w:rPr>
        <w:t>Судья, которому была передана исковое заявление, проверяет его и добавленные к нее документы относительно требований ее представления и оформления, или другие основания, которые делают невозможным решить судом вопроса об открытии производства по делу.</w:t>
      </w:r>
      <w:r>
        <w:rPr>
          <w:sz w:val="22"/>
          <w:szCs w:val="22"/>
        </w:rPr>
        <w:t xml:space="preserve"> Главным условием защиты своих нарушенных, непризнанных или оспариваемых прав, свобод или интересов в судебном порядке является надлежащее представление и оформление искового заявления, что является следствием для вынесения судом определение об открытии производства по делу, при условии что судом не установлено факта, который предопределяет решение вопроса об отказе в открытии производства по делу.</w:t>
      </w:r>
    </w:p>
    <w:p>
      <w:pPr>
        <w:pStyle w:val="Style12"/>
        <w:spacing w:before="0" w:after="0"/>
        <w:ind w:firstLine="709"/>
        <w:jc w:val="both"/>
        <w:rPr>
          <w:sz w:val="22"/>
          <w:szCs w:val="22"/>
        </w:rPr>
      </w:pPr>
      <w:r>
        <w:rPr>
          <w:sz w:val="22"/>
          <w:szCs w:val="22"/>
        </w:rPr>
        <w:t>Итак судья открывает производство по гражданскому делу не иначе как на основании заявления, поданного и оформленного в надлежащем действующие. Требования относительно формы и порядка представления регламентированы ст. 119 ГПК Украины. Так исковое заявление подается в письменной форме (ч. 1 ст. 119 ЩЖ) и подписывается истцом или его представителем с указанием даты его подачи (ч. 3 ст. 119 ГПК Украины). При этом, если говорить о надлежащей форме, то в это понятие входит и содержание такого заявления, в котором обязательно должно содержаться:</w:t>
      </w:r>
    </w:p>
    <w:p>
      <w:pPr>
        <w:pStyle w:val="Style12"/>
        <w:spacing w:before="0" w:after="0"/>
        <w:ind w:firstLine="709"/>
        <w:jc w:val="both"/>
        <w:rPr>
          <w:sz w:val="22"/>
          <w:szCs w:val="22"/>
        </w:rPr>
      </w:pPr>
      <w:r>
        <w:rPr>
          <w:sz w:val="22"/>
          <w:szCs w:val="22"/>
        </w:rPr>
        <w:t>1) наименование суда, в который подается заявление;</w:t>
      </w:r>
    </w:p>
    <w:p>
      <w:pPr>
        <w:pStyle w:val="Style12"/>
        <w:spacing w:before="0" w:after="0"/>
        <w:ind w:firstLine="709"/>
        <w:jc w:val="both"/>
        <w:rPr>
          <w:sz w:val="22"/>
          <w:szCs w:val="22"/>
        </w:rPr>
      </w:pPr>
      <w:r>
        <w:rPr>
          <w:sz w:val="22"/>
          <w:szCs w:val="22"/>
        </w:rPr>
        <w:t>2) имя (наименование) истца и ответчика, а также имя представителя истца, если исковое заявление подается представителем, их место жительства (пребывания) или местонахождение, почтовый индекс, номера средств связи, если таковые известны;</w:t>
      </w:r>
    </w:p>
    <w:p>
      <w:pPr>
        <w:pStyle w:val="Style12"/>
        <w:spacing w:before="0" w:after="0"/>
        <w:ind w:firstLine="709"/>
        <w:jc w:val="both"/>
        <w:rPr>
          <w:sz w:val="22"/>
          <w:szCs w:val="22"/>
        </w:rPr>
      </w:pPr>
      <w:r>
        <w:rPr>
          <w:sz w:val="22"/>
          <w:szCs w:val="22"/>
        </w:rPr>
        <w:t>3) содержание исковых требований - объект требования;</w:t>
      </w:r>
    </w:p>
    <w:p>
      <w:pPr>
        <w:pStyle w:val="Style12"/>
        <w:spacing w:before="0" w:after="0"/>
        <w:ind w:firstLine="709"/>
        <w:jc w:val="both"/>
        <w:rPr>
          <w:sz w:val="22"/>
          <w:szCs w:val="22"/>
        </w:rPr>
      </w:pPr>
      <w:r>
        <w:rPr>
          <w:sz w:val="22"/>
          <w:szCs w:val="22"/>
        </w:rPr>
        <w:t>4) цену иска относительно требований имущественного характера;</w:t>
      </w:r>
    </w:p>
    <w:p>
      <w:pPr>
        <w:pStyle w:val="Style12"/>
        <w:spacing w:before="0" w:after="0"/>
        <w:ind w:firstLine="709"/>
        <w:jc w:val="both"/>
        <w:rPr>
          <w:sz w:val="22"/>
          <w:szCs w:val="22"/>
        </w:rPr>
      </w:pPr>
      <w:r>
        <w:rPr>
          <w:sz w:val="22"/>
          <w:szCs w:val="22"/>
        </w:rPr>
        <w:t>5) изложение обстоятельств, которыми истец обосновывает свои требования - где-юре основание для требования;</w:t>
      </w:r>
    </w:p>
    <w:p>
      <w:pPr>
        <w:pStyle w:val="Style12"/>
        <w:spacing w:before="0" w:after="0"/>
        <w:ind w:firstLine="709"/>
        <w:jc w:val="both"/>
        <w:rPr>
          <w:sz w:val="22"/>
          <w:szCs w:val="22"/>
        </w:rPr>
      </w:pPr>
      <w:r>
        <w:rPr>
          <w:sz w:val="22"/>
          <w:szCs w:val="22"/>
        </w:rPr>
        <w:t>6) указание доказательств, подтверждающих каждое обстоятельство, наличие оснований для освобождения от доказывания - де-факто основание для требования;</w:t>
      </w:r>
    </w:p>
    <w:p>
      <w:pPr>
        <w:pStyle w:val="Style12"/>
        <w:spacing w:before="0" w:after="0"/>
        <w:ind w:firstLine="709"/>
        <w:jc w:val="both"/>
        <w:rPr>
          <w:sz w:val="22"/>
          <w:szCs w:val="22"/>
        </w:rPr>
      </w:pPr>
      <w:r>
        <w:rPr>
          <w:sz w:val="22"/>
          <w:szCs w:val="22"/>
        </w:rPr>
        <w:t>7) перечень документов, прилагаемых к заявлению;</w:t>
      </w:r>
    </w:p>
    <w:p>
      <w:pPr>
        <w:pStyle w:val="Style12"/>
        <w:spacing w:before="0" w:after="0"/>
        <w:ind w:firstLine="709"/>
        <w:jc w:val="both"/>
        <w:rPr>
          <w:sz w:val="22"/>
          <w:szCs w:val="22"/>
        </w:rPr>
      </w:pPr>
      <w:r>
        <w:rPr>
          <w:sz w:val="22"/>
          <w:szCs w:val="22"/>
        </w:rPr>
        <w:t>8) другие требования, установленные законом (ч. 4 ст. 119 ГПК). Так, согласно ч. 7 ст. 119 ГПК Украины в случае предъявления иска лицами, действующими на защиту прав, свобод и интересов другого лица, в заявлении должны быть указанные основания такого обращения. Другие требования ставит и ч. 7 ст. 119 ГПК Украины, где указано, что исковое заявление, поданное после обеспечения доказательств или иска, должно содержать, кроме указанного в ч. 2 ст. 119 ГПК Украины, сведения об обеспечении доказательств или иска. Кроме самого искового заявления, в суд обязательно представляются: документ, подтверждающий уплату судебного сбора (ч. 5 ст. 119 ГПК Украины);</w:t>
      </w:r>
    </w:p>
    <w:p>
      <w:pPr>
        <w:pStyle w:val="Style12"/>
        <w:spacing w:before="0" w:after="0"/>
        <w:ind w:firstLine="709"/>
        <w:jc w:val="both"/>
        <w:rPr>
          <w:sz w:val="22"/>
          <w:szCs w:val="22"/>
        </w:rPr>
      </w:pPr>
      <w:r>
        <w:rPr>
          <w:sz w:val="22"/>
          <w:szCs w:val="22"/>
        </w:rPr>
        <w:t>- копии постановления об отказе в принятии заявления о выдаче судебного приказа или определения об отмене судебного приказа, если исковое заявление подается в случаях отказа в принятии заявления о выдаче судебного приказа или отмены его судом (ч. 6 ст. 119 ГПК Украины);</w:t>
      </w:r>
    </w:p>
    <w:p>
      <w:pPr>
        <w:pStyle w:val="Style12"/>
        <w:spacing w:before="0" w:after="0"/>
        <w:ind w:firstLine="709"/>
        <w:jc w:val="both"/>
        <w:rPr>
          <w:sz w:val="22"/>
          <w:szCs w:val="22"/>
        </w:rPr>
      </w:pPr>
      <w:r>
        <w:rPr>
          <w:sz w:val="22"/>
          <w:szCs w:val="22"/>
        </w:rPr>
        <w:t>- доверенность или иной документ, подтверждающий полномочия представителя, если исковое заявление подается представителем истца (ч. 8 ст. 119 ГПК Украины);</w:t>
      </w:r>
    </w:p>
    <w:p>
      <w:pPr>
        <w:pStyle w:val="Style12"/>
        <w:spacing w:before="0" w:after="0"/>
        <w:ind w:firstLine="709"/>
        <w:jc w:val="both"/>
        <w:rPr>
          <w:sz w:val="22"/>
          <w:szCs w:val="22"/>
        </w:rPr>
      </w:pPr>
      <w:r>
        <w:rPr>
          <w:sz w:val="22"/>
          <w:szCs w:val="22"/>
        </w:rPr>
        <w:t>- копии исковых заявлений и копии всех документов, которые прилагаются к нему, согласно количеству ответчиков и третьих лиц (ч.1 ст. 120 ГПК Украины). Это правило (относительно предоставления копий документов не распространяются на иски, которые возникают из трудовых правоотношений, а также о возмещении вреда, причиненного вследствие преступления или увечьем, другим повреждением здоровья или смертью физического лица, незаконными решениями, действиями или бездеятельностью органов дознания, досудебного следствия, прокуратуры или суда.</w:t>
      </w:r>
    </w:p>
    <w:p>
      <w:pPr>
        <w:pStyle w:val="Style12"/>
        <w:spacing w:before="0" w:after="0"/>
        <w:ind w:firstLine="709"/>
        <w:jc w:val="both"/>
        <w:rPr>
          <w:sz w:val="22"/>
          <w:szCs w:val="22"/>
        </w:rPr>
      </w:pPr>
      <w:r>
        <w:rPr>
          <w:sz w:val="22"/>
          <w:szCs w:val="22"/>
        </w:rPr>
        <w:t>- другие документы, установленные законом.</w:t>
      </w:r>
    </w:p>
    <w:p>
      <w:pPr>
        <w:pStyle w:val="Style12"/>
        <w:spacing w:before="0" w:after="0"/>
        <w:ind w:firstLine="709"/>
        <w:jc w:val="both"/>
        <w:rPr>
          <w:sz w:val="22"/>
          <w:szCs w:val="22"/>
        </w:rPr>
      </w:pPr>
      <w:r>
        <w:rPr>
          <w:sz w:val="22"/>
          <w:szCs w:val="22"/>
        </w:rPr>
        <w:t>Другая сторона этой медали - когда эти требования несоблюдении, или есть другие основания. Тогда судья, в случае выявления оснований, исключающих ним решить вопрос об открытии производства в деле, может принять два решения - вынести определение об оставлении искового заявления без движения и вынести определение о возвращении искового заявления, каждая из которых имеет свои предпосылки и основания для этого.</w:t>
      </w:r>
    </w:p>
    <w:p>
      <w:pPr>
        <w:pStyle w:val="Style12"/>
        <w:spacing w:before="0" w:after="0"/>
        <w:ind w:firstLine="709"/>
        <w:jc w:val="both"/>
        <w:rPr>
          <w:sz w:val="22"/>
          <w:szCs w:val="22"/>
        </w:rPr>
      </w:pPr>
      <w:r>
        <w:rPr>
          <w:sz w:val="22"/>
          <w:szCs w:val="22"/>
        </w:rPr>
        <w:t>Итак первое решение, которое судья может вынести - вынести определение об оставлении искового заявления без движения. Основаниями такого решения является невыполнение требований, изложенных в статьях 119 и 120 ГПК Украины (то есть требования относительно формы и содержания, и порядке подачи искового заявления), или не уплата судебного сбора и как следствие - выносит определение, в котором указываются основания оставления заявления без движения, о чем сообщает истца и предоставляет ему срок для устранения недостатков, который не может превышать 5 дней со дня получения истцом определения (ч. 1 ст. 121 ГПК Украины). Следует отметить, что если истец в соответствии с постановлением суда в установленный срок выполнит требования, определенные статьями 119 и 120 ГПК Украины, уплатит сумму судебного сбора исковое заявление считается поданным в день первоначального ее представления в суд. Иначе заявление считается неподанным и возвращается истцу, то есть судця постановляет о возвращении искового заявления. Кроме этого, заявление возвращается в случаях, когда:</w:t>
      </w:r>
    </w:p>
    <w:p>
      <w:pPr>
        <w:pStyle w:val="Style12"/>
        <w:spacing w:before="0" w:after="0"/>
        <w:ind w:firstLine="709"/>
        <w:jc w:val="both"/>
        <w:rPr>
          <w:sz w:val="22"/>
          <w:szCs w:val="22"/>
        </w:rPr>
      </w:pPr>
      <w:r>
        <w:rPr>
          <w:sz w:val="22"/>
          <w:szCs w:val="22"/>
        </w:rPr>
        <w:t>- истец до открытия производства по делу подал заявление о возвращении ему иска. Это обусловлено тем, что право на защиту своих нарушенных, непризнанных или оспариваемых прав, свобод или интересов лиц является частноправовым явлением и определять вопрос о прекращении судебного рассмотрения дела может определять только лицо, подавшее исковое заявление путем подачи заявления о возвращении ему иска;</w:t>
      </w:r>
    </w:p>
    <w:p>
      <w:pPr>
        <w:pStyle w:val="Style12"/>
        <w:spacing w:before="0" w:after="0"/>
        <w:ind w:firstLine="709"/>
        <w:jc w:val="both"/>
        <w:rPr>
          <w:sz w:val="22"/>
          <w:szCs w:val="22"/>
        </w:rPr>
      </w:pPr>
      <w:r>
        <w:rPr>
          <w:sz w:val="22"/>
          <w:szCs w:val="22"/>
        </w:rPr>
        <w:t>- заявление подано недееспособным лицом. Такое основание обусловлена тем, что у лица отсутствует необходимый Объем гражданско-процессуальной правоспособности и дееспособности, а реализация права на защиту должна осуществляться только опекуном, органом опеки и попечительства или другим уполномоченным лицом;</w:t>
      </w:r>
    </w:p>
    <w:p>
      <w:pPr>
        <w:pStyle w:val="Style12"/>
        <w:spacing w:before="0" w:after="0"/>
        <w:ind w:firstLine="709"/>
        <w:jc w:val="both"/>
        <w:rPr>
          <w:sz w:val="22"/>
          <w:szCs w:val="22"/>
        </w:rPr>
      </w:pPr>
      <w:r>
        <w:rPr>
          <w:sz w:val="22"/>
          <w:szCs w:val="22"/>
        </w:rPr>
        <w:t>- заявление от имени истца подано лицом, не имеющим полномочий на ведение дела. Это обусловлено тем, что состояние нарушенных прав, свобод или интересов лиц может определять лицо, которому принадлежат такие права, свободы или интересы - и не кто другой, кроме лиц, которым в соответствии с законом предоставлена такая правомочность (Уполномоченный Верховной Рады Украины по правам человека, прокурор и т.п.), не может осуществлять право на защиту другого лица без соответствующего на то юридического основания (например, на основании доверенности или договора);</w:t>
      </w:r>
    </w:p>
    <w:p>
      <w:pPr>
        <w:pStyle w:val="Style12"/>
        <w:spacing w:before="0" w:after="0"/>
        <w:ind w:firstLine="709"/>
        <w:jc w:val="both"/>
        <w:rPr>
          <w:sz w:val="22"/>
          <w:szCs w:val="22"/>
        </w:rPr>
      </w:pPr>
      <w:r>
        <w:rPr>
          <w:sz w:val="22"/>
          <w:szCs w:val="22"/>
        </w:rPr>
        <w:t>- дело не подсудно этому суду. Согласно ч. 3 ст. 122 ГПК, если ответчиком в исковом заявлении, поданной и оформленной в порядке, установленном законом, указано физическое лицо, не являющееся субъектом предпринимательской деятельности, суд не позднее двух дней со дня поступления искового заявления в суд обращается в соответствующий орган регистрации места пребывания и места жительства лица относительно предоставления информации о зарегистрированном месте жительства (пребывания) такого физического лица.</w:t>
      </w:r>
    </w:p>
    <w:p>
      <w:pPr>
        <w:pStyle w:val="Style12"/>
        <w:spacing w:before="0" w:after="0"/>
        <w:ind w:firstLine="709"/>
        <w:jc w:val="both"/>
        <w:rPr>
          <w:sz w:val="22"/>
          <w:szCs w:val="22"/>
        </w:rPr>
      </w:pPr>
      <w:r>
        <w:rPr>
          <w:sz w:val="22"/>
          <w:szCs w:val="22"/>
        </w:rPr>
        <w:t>Если по результатам полученной судом информации будет установлено, что ответчик нарушил порядок подсудности, то есть обратился не в тот суд, суд в этом случае должен вернуть исковое заявление;</w:t>
      </w:r>
    </w:p>
    <w:p>
      <w:pPr>
        <w:pStyle w:val="Style12"/>
        <w:spacing w:before="0" w:after="0"/>
        <w:ind w:firstLine="709"/>
        <w:jc w:val="both"/>
        <w:rPr>
          <w:sz w:val="22"/>
          <w:szCs w:val="22"/>
        </w:rPr>
      </w:pPr>
      <w:r>
        <w:rPr>
          <w:sz w:val="22"/>
          <w:szCs w:val="22"/>
        </w:rPr>
        <w:t>- подано заявление о расторжении брака во время беременности жены или до достижения ребенком одного года без соблюдения требований, установленных Семейным кодексом Украины;</w:t>
      </w:r>
    </w:p>
    <w:p>
      <w:pPr>
        <w:pStyle w:val="Style12"/>
        <w:spacing w:before="0" w:after="0"/>
        <w:ind w:firstLine="709"/>
        <w:jc w:val="both"/>
        <w:rPr>
          <w:sz w:val="22"/>
          <w:szCs w:val="22"/>
        </w:rPr>
      </w:pPr>
      <w:r>
        <w:rPr>
          <w:sz w:val="22"/>
          <w:szCs w:val="22"/>
        </w:rPr>
        <w:t>- подано заявление без соблюдения порядка, определенного ч. 3 ст. 118 ГПК Украины, то есть исковое заявление относительно требований, по которым может быть выдан судебный приказ, подается лицом без факта отказа в принятии заявления о выдаче судебного приказа или отмены его судом.</w:t>
      </w:r>
    </w:p>
    <w:p>
      <w:pPr>
        <w:pStyle w:val="Style12"/>
        <w:spacing w:before="0" w:after="0"/>
        <w:ind w:firstLine="709"/>
        <w:jc w:val="both"/>
        <w:rPr>
          <w:sz w:val="22"/>
          <w:szCs w:val="22"/>
        </w:rPr>
      </w:pPr>
      <w:r>
        <w:rPr>
          <w:sz w:val="22"/>
          <w:szCs w:val="22"/>
        </w:rPr>
        <w:t>Следует отметить, что возвращение искового заявления не препятствует повторному обращению с заявлением в суд, но при условии, что перестанут существовать обстоятельства, которые стали основанием для возвращения заявления.</w:t>
      </w:r>
    </w:p>
    <w:p>
      <w:pPr>
        <w:pStyle w:val="Style12"/>
        <w:spacing w:before="0" w:after="0"/>
        <w:ind w:firstLine="709"/>
        <w:jc w:val="both"/>
        <w:rPr>
          <w:sz w:val="22"/>
          <w:szCs w:val="22"/>
        </w:rPr>
      </w:pPr>
      <w:r>
        <w:rPr>
          <w:sz w:val="22"/>
          <w:szCs w:val="22"/>
        </w:rPr>
        <w:t>После осуществления таких действий судом, если не был решен вопрос о возвращении искового заявления, закон требует от него решения вопроса об открытии производства по гражданскому делу, что в доктринальном плане указывает на такой этап гражданского судопроизводства, как этап открытия производства по делу.</w:t>
      </w:r>
    </w:p>
    <w:p>
      <w:pPr>
        <w:pStyle w:val="Style12"/>
        <w:spacing w:before="0" w:after="0"/>
        <w:ind w:firstLine="709"/>
        <w:jc w:val="both"/>
        <w:rPr/>
      </w:pPr>
      <w:r>
        <w:rPr>
          <w:rStyle w:val="StrongEmphasis"/>
          <w:i/>
          <w:iCs/>
          <w:sz w:val="22"/>
          <w:szCs w:val="22"/>
        </w:rPr>
        <w:t xml:space="preserve">Открытие производства по делу - </w:t>
      </w:r>
      <w:r>
        <w:rPr>
          <w:sz w:val="22"/>
          <w:szCs w:val="22"/>
        </w:rPr>
        <w:t>этап гражданского процесса, на которой суд решает вопрос об открытии производства или об отказе в открытии производства в деле по конкретному гражданскому делу в суде первой инстанции, проверяет наличие у лица, обратившегося в суд, права на обращение в суд и соблюдение законного правового порядка реализации права на защиту</w:t>
      </w:r>
    </w:p>
    <w:p>
      <w:pPr>
        <w:pStyle w:val="Style12"/>
        <w:spacing w:before="0" w:after="0"/>
        <w:ind w:firstLine="709"/>
        <w:jc w:val="both"/>
        <w:rPr>
          <w:sz w:val="22"/>
          <w:szCs w:val="22"/>
        </w:rPr>
      </w:pPr>
      <w:r>
        <w:rPr>
          <w:sz w:val="22"/>
          <w:szCs w:val="22"/>
        </w:rPr>
        <w:t>Основаниями для осуществления действий судом на этапе открытия производства по делу является подача искового заявления, должным образом оформленная и поданная и судом установлено отсутствие фактов возврата искового заявления.</w:t>
      </w:r>
    </w:p>
    <w:p>
      <w:pPr>
        <w:pStyle w:val="Style12"/>
        <w:spacing w:before="0" w:after="0"/>
        <w:ind w:firstLine="709"/>
        <w:jc w:val="both"/>
        <w:rPr>
          <w:sz w:val="22"/>
          <w:szCs w:val="22"/>
        </w:rPr>
      </w:pPr>
      <w:r>
        <w:rPr>
          <w:sz w:val="22"/>
          <w:szCs w:val="22"/>
        </w:rPr>
        <w:t>На этом этапе судья должен совершить следующие действия:</w:t>
      </w:r>
    </w:p>
    <w:p>
      <w:pPr>
        <w:pStyle w:val="Style12"/>
        <w:spacing w:before="0" w:after="0"/>
        <w:ind w:firstLine="709"/>
        <w:jc w:val="both"/>
        <w:rPr/>
      </w:pPr>
      <w:r>
        <w:rPr>
          <w:sz w:val="22"/>
          <w:szCs w:val="22"/>
        </w:rPr>
        <w:t xml:space="preserve">1) </w:t>
      </w:r>
      <w:r>
        <w:rPr>
          <w:i/>
          <w:iCs/>
          <w:sz w:val="22"/>
          <w:szCs w:val="22"/>
        </w:rPr>
        <w:t>установить наличие или отсутствие оснований для отказа в открытии производства по делу</w:t>
      </w:r>
      <w:r>
        <w:rPr>
          <w:sz w:val="22"/>
          <w:szCs w:val="22"/>
        </w:rPr>
        <w:t xml:space="preserve"> (ч. 2 ст. 122 ГПК Украины). Наличие или отсутствие оснований для отказа в открытии производства по делу регламентированы ч. 2 ст. 122 ГПК Украины. Так, судья отказывает в открытии производства по делу, если: - заявление не подлежит рассмотрению в судах в порядке гражданского судопроизводства;</w:t>
      </w:r>
    </w:p>
    <w:p>
      <w:pPr>
        <w:pStyle w:val="Style12"/>
        <w:spacing w:before="0" w:after="0"/>
        <w:ind w:firstLine="709"/>
        <w:jc w:val="both"/>
        <w:rPr>
          <w:sz w:val="22"/>
          <w:szCs w:val="22"/>
        </w:rPr>
      </w:pPr>
      <w:r>
        <w:rPr>
          <w:sz w:val="22"/>
          <w:szCs w:val="22"/>
        </w:rPr>
        <w:t>- есть вступившее в законную силу решение или определение суда о прекращении производства по делу в связи с отказом истца от иска или заключением мирового соглашения сторон в споре между теми же сторонами, о том же предмете и по тем же основаниям. При этом отказ от иска не лишает другую сторону права предъявить такой же иск к лицу, которое отказалось от иска;</w:t>
      </w:r>
    </w:p>
    <w:p>
      <w:pPr>
        <w:pStyle w:val="Style12"/>
        <w:spacing w:before="0" w:after="0"/>
        <w:ind w:firstLine="709"/>
        <w:jc w:val="both"/>
        <w:rPr>
          <w:sz w:val="22"/>
          <w:szCs w:val="22"/>
        </w:rPr>
      </w:pPr>
      <w:r>
        <w:rPr>
          <w:sz w:val="22"/>
          <w:szCs w:val="22"/>
        </w:rPr>
        <w:t>- в производстве этого или другого суда имеется дело по спору между теми же сторонами, о том же предмете и по тем же основаниям;</w:t>
      </w:r>
    </w:p>
    <w:p>
      <w:pPr>
        <w:pStyle w:val="Style12"/>
        <w:spacing w:before="0" w:after="0"/>
        <w:ind w:firstLine="709"/>
        <w:jc w:val="both"/>
        <w:rPr>
          <w:sz w:val="22"/>
          <w:szCs w:val="22"/>
        </w:rPr>
      </w:pPr>
      <w:r>
        <w:rPr>
          <w:sz w:val="22"/>
          <w:szCs w:val="22"/>
        </w:rPr>
        <w:t>- есть решение третейского супа, принятое в пределах его компетенции, по спору между теми же сторонами, о том же предмете и по тем же основаниям, за исключением случаев, когда суд отказал в выдаче исполнительного листа на принудительное исполнение решения третейского суда или отменил решение третейского суда и рассмотрение дела в том же третейском суде оказалось невозможным;</w:t>
      </w:r>
    </w:p>
    <w:p>
      <w:pPr>
        <w:pStyle w:val="Style12"/>
        <w:spacing w:before="0" w:after="0"/>
        <w:ind w:firstLine="709"/>
        <w:jc w:val="both"/>
        <w:rPr>
          <w:sz w:val="22"/>
          <w:szCs w:val="22"/>
        </w:rPr>
      </w:pPr>
      <w:r>
        <w:rPr>
          <w:sz w:val="22"/>
          <w:szCs w:val="22"/>
        </w:rPr>
        <w:t>- после смерти физического лица, а также в связи с прекращением юридического лица, которые являются одной из сторон по делу, спорные правоотношения не допускают правопреемства.</w:t>
      </w:r>
    </w:p>
    <w:p>
      <w:pPr>
        <w:pStyle w:val="Style12"/>
        <w:spacing w:before="0" w:after="0"/>
        <w:ind w:firstLine="709"/>
        <w:jc w:val="both"/>
        <w:rPr/>
      </w:pPr>
      <w:r>
        <w:rPr>
          <w:sz w:val="22"/>
          <w:szCs w:val="22"/>
        </w:rPr>
        <w:t xml:space="preserve">2) </w:t>
      </w:r>
      <w:r>
        <w:rPr>
          <w:i/>
          <w:iCs/>
          <w:sz w:val="22"/>
          <w:szCs w:val="22"/>
        </w:rPr>
        <w:t>постановить соответствующее постановление</w:t>
      </w:r>
      <w:r>
        <w:rPr>
          <w:sz w:val="22"/>
          <w:szCs w:val="22"/>
        </w:rPr>
        <w:t xml:space="preserve"> (ч. 5 ст. 122 ГПК Украины) по результатам решения вопроса об открытии производства по делу или об отказе в открытии производства по делу. Это действие целиком и полностью связана с предыдущей, поскольку предыдущая действие - причина, то есть судья устанавливает предпосылки для осуществления другого действия - выносит соответствующее определение, что является следствием предыдущего действия. Следовательно на этом этапе судья может вынести два постановления: 1) постановление об открытии производства по делу и 2) определение об отказе в открытии производства по делу. Эти решения зависят от ч. 2 ст. 122 ГПК Украины, поскольку в ней предусмотрены основания для отказа в открытии производства по делу, т.е. есть основания - судья выносит определение об отказе в открытии производства по делу, нет оснований - судья постановляет определение об открытии производства по делу. Следует отметить, что абз. 4 ч. 3 ст. 122 ГПК Украины в отличие от ч. 2 ст. 122 ГПК Украины имеет противоположное основание для открытия производства по делу и это касается случая, когда ответчиком в исковом заявлении является физическое лицо, не являющееся субъектом предпринимательской деятельности. Суд в этом случае должен осуществить действия по установлению зарегистрированного места жительства (пребывания) такого физического лица. В случае если полученная судом информация не дает возможности установить зарегистрированное в установленном законом порядке место проживания (пребывания) физического лица, суд решает вопрос об открытии производства по делу. При этом последующий вызов такого лица как ответчика по делу осуществляется через объявление в прессе.</w:t>
      </w:r>
    </w:p>
    <w:p>
      <w:pPr>
        <w:pStyle w:val="Style12"/>
        <w:spacing w:before="0" w:after="0"/>
        <w:ind w:firstLine="709"/>
        <w:jc w:val="both"/>
        <w:rPr>
          <w:sz w:val="22"/>
          <w:szCs w:val="22"/>
        </w:rPr>
      </w:pPr>
      <w:r>
        <w:rPr>
          <w:sz w:val="22"/>
          <w:szCs w:val="22"/>
        </w:rPr>
        <w:t>Вопрос об открытии производства по делу или об отказе в открытии производства по делу судья решает не позднее 3 дней со дня поступления заявления в суд или окончания срока, установленного для устранения недостатков, и не позднее следующего дня после получения судом в порядке, предусмотренном ч. 3 ст. 122 ГПК Украины, сведений о месте жительства (пребывания) физического лица.</w:t>
      </w:r>
    </w:p>
    <w:p>
      <w:pPr>
        <w:pStyle w:val="Style12"/>
        <w:spacing w:before="0" w:after="0"/>
        <w:ind w:firstLine="709"/>
        <w:jc w:val="both"/>
        <w:rPr>
          <w:sz w:val="22"/>
          <w:szCs w:val="22"/>
        </w:rPr>
      </w:pPr>
      <w:r>
        <w:rPr>
          <w:sz w:val="22"/>
          <w:szCs w:val="22"/>
        </w:rPr>
        <w:t>В постановлении об открытии производства по делу указываются:</w:t>
      </w:r>
    </w:p>
    <w:p>
      <w:pPr>
        <w:pStyle w:val="Style12"/>
        <w:spacing w:before="0" w:after="0"/>
        <w:ind w:firstLine="709"/>
        <w:jc w:val="both"/>
        <w:rPr>
          <w:sz w:val="22"/>
          <w:szCs w:val="22"/>
        </w:rPr>
      </w:pPr>
      <w:r>
        <w:rPr>
          <w:sz w:val="22"/>
          <w:szCs w:val="22"/>
        </w:rPr>
        <w:t>- наименование суда, фамилия и инициалы судьи, который открыл производство по делу, номер дела;</w:t>
      </w:r>
    </w:p>
    <w:p>
      <w:pPr>
        <w:pStyle w:val="Style12"/>
        <w:spacing w:before="0" w:after="0"/>
        <w:ind w:firstLine="709"/>
        <w:jc w:val="both"/>
        <w:rPr>
          <w:sz w:val="22"/>
          <w:szCs w:val="22"/>
        </w:rPr>
      </w:pPr>
      <w:r>
        <w:rPr>
          <w:sz w:val="22"/>
          <w:szCs w:val="22"/>
        </w:rPr>
        <w:t>- кем и к кому предъявлен иск;</w:t>
      </w:r>
    </w:p>
    <w:p>
      <w:pPr>
        <w:pStyle w:val="Style12"/>
        <w:spacing w:before="0" w:after="0"/>
        <w:ind w:firstLine="709"/>
        <w:jc w:val="both"/>
        <w:rPr>
          <w:sz w:val="22"/>
          <w:szCs w:val="22"/>
        </w:rPr>
      </w:pPr>
      <w:r>
        <w:rPr>
          <w:sz w:val="22"/>
          <w:szCs w:val="22"/>
        </w:rPr>
        <w:t>- содержание исковых требований;</w:t>
      </w:r>
    </w:p>
    <w:p>
      <w:pPr>
        <w:pStyle w:val="Style12"/>
        <w:spacing w:before="0" w:after="0"/>
        <w:ind w:firstLine="709"/>
        <w:jc w:val="both"/>
        <w:rPr>
          <w:sz w:val="22"/>
          <w:szCs w:val="22"/>
        </w:rPr>
      </w:pPr>
      <w:r>
        <w:rPr>
          <w:sz w:val="22"/>
          <w:szCs w:val="22"/>
        </w:rPr>
        <w:t>- время и место предварительного судебного заседания, если судья решил, что его проведение является необходимым, или время и место судебного рассмотрения дела, если судья решил, что проведение предварительного судебного заседания по делу не является необходимым;</w:t>
      </w:r>
    </w:p>
    <w:p>
      <w:pPr>
        <w:pStyle w:val="Style12"/>
        <w:spacing w:before="0" w:after="0"/>
        <w:ind w:firstLine="709"/>
        <w:jc w:val="both"/>
        <w:rPr>
          <w:sz w:val="22"/>
          <w:szCs w:val="22"/>
        </w:rPr>
      </w:pPr>
      <w:r>
        <w:rPr>
          <w:sz w:val="22"/>
          <w:szCs w:val="22"/>
        </w:rPr>
        <w:t>- предложение ответчику подать в указанный срок письменные возражения против иска и ссылки на доказательства, которыми они обосновываются.</w:t>
      </w:r>
    </w:p>
    <w:p>
      <w:pPr>
        <w:pStyle w:val="Style12"/>
        <w:spacing w:before="0" w:after="0"/>
        <w:ind w:firstLine="709"/>
        <w:jc w:val="both"/>
        <w:rPr>
          <w:sz w:val="22"/>
          <w:szCs w:val="22"/>
        </w:rPr>
      </w:pPr>
      <w:r>
        <w:rPr>
          <w:sz w:val="22"/>
          <w:szCs w:val="22"/>
        </w:rPr>
        <w:t>Постановление об отказе в открытии производства по делу должно быть безотлагательно направлено истцу вместе с заявлением и всеми приложенными к нему документами. При этом такой отказ препятствует повторному обращению в суд с таким же иском.</w:t>
      </w:r>
    </w:p>
    <w:p>
      <w:pPr>
        <w:pStyle w:val="Style12"/>
        <w:spacing w:before="0" w:after="0"/>
        <w:ind w:firstLine="709"/>
        <w:jc w:val="both"/>
        <w:rPr>
          <w:sz w:val="22"/>
          <w:szCs w:val="22"/>
        </w:rPr>
      </w:pPr>
      <w:r>
        <w:rPr>
          <w:sz w:val="22"/>
          <w:szCs w:val="22"/>
        </w:rPr>
        <w:t>Итак предъявления иска, согласно закону, предусматривает соблюдения его порядка, поскольку без соблюдения - лицо не сможет приобрести и осуществить свое право на защиту.</w:t>
      </w:r>
    </w:p>
    <w:p>
      <w:pPr>
        <w:pStyle w:val="Heading3"/>
        <w:spacing w:before="0" w:after="0"/>
        <w:ind w:firstLine="709"/>
        <w:jc w:val="both"/>
        <w:rPr>
          <w:sz w:val="22"/>
          <w:szCs w:val="22"/>
        </w:rPr>
      </w:pPr>
      <w:bookmarkStart w:id="101" w:name="461"/>
      <w:bookmarkEnd w:id="101"/>
      <w:r>
        <w:rPr>
          <w:sz w:val="22"/>
          <w:szCs w:val="22"/>
        </w:rPr>
        <w:t>Стороны искового производства, их процессуальные права и обязанности</w:t>
      </w:r>
    </w:p>
    <w:p>
      <w:pPr>
        <w:pStyle w:val="Style12"/>
        <w:spacing w:before="0" w:after="0"/>
        <w:ind w:firstLine="709"/>
        <w:jc w:val="both"/>
        <w:rPr/>
      </w:pPr>
      <w:bookmarkStart w:id="102" w:name="461"/>
      <w:bookmarkEnd w:id="102"/>
      <w:r>
        <w:rPr>
          <w:sz w:val="22"/>
          <w:szCs w:val="22"/>
        </w:rPr>
        <w:t xml:space="preserve">Сторонами в исковом производстве являются </w:t>
      </w:r>
      <w:r>
        <w:rPr>
          <w:rStyle w:val="StrongEmphasis"/>
          <w:i/>
          <w:iCs/>
          <w:sz w:val="22"/>
          <w:szCs w:val="22"/>
        </w:rPr>
        <w:t xml:space="preserve">истец </w:t>
      </w:r>
      <w:r>
        <w:rPr>
          <w:sz w:val="22"/>
          <w:szCs w:val="22"/>
        </w:rPr>
        <w:t xml:space="preserve">и </w:t>
      </w:r>
      <w:r>
        <w:rPr>
          <w:rStyle w:val="StrongEmphasis"/>
          <w:i/>
          <w:iCs/>
          <w:sz w:val="22"/>
          <w:szCs w:val="22"/>
        </w:rPr>
        <w:t xml:space="preserve">ответчик </w:t>
      </w:r>
      <w:r>
        <w:rPr>
          <w:sz w:val="22"/>
          <w:szCs w:val="22"/>
        </w:rPr>
        <w:t>(ч. 1 ст. 26 и ч. 1 ст. 30 ГПК Украины). Истец - это сторона гражданского процесса, относительно которой открывается производство по делу на защиту нарушенных, непризнанных или оспариваемых прав, свобод или интересов.</w:t>
      </w:r>
    </w:p>
    <w:p>
      <w:pPr>
        <w:pStyle w:val="Style12"/>
        <w:spacing w:before="0" w:after="0"/>
        <w:ind w:firstLine="709"/>
        <w:jc w:val="both"/>
        <w:rPr/>
      </w:pPr>
      <w:r>
        <w:rPr>
          <w:i/>
          <w:iCs/>
          <w:sz w:val="22"/>
          <w:szCs w:val="22"/>
        </w:rPr>
        <w:t>Истцом могут быть физические и юридические лица, а также государство</w:t>
      </w:r>
      <w:r>
        <w:rPr>
          <w:sz w:val="22"/>
          <w:szCs w:val="22"/>
        </w:rPr>
        <w:t xml:space="preserve"> (ч. 2 ст. 30 ГПК Украины), которые являются активной стороной искового производства, потому что именно он инициирует открытие такого производства с целью защиты своих прав и интересов. То есть совершает активные действия в свою пользу при осуществлении им права на защиту.</w:t>
      </w:r>
    </w:p>
    <w:p>
      <w:pPr>
        <w:pStyle w:val="Style12"/>
        <w:spacing w:before="0" w:after="0"/>
        <w:ind w:firstLine="709"/>
        <w:jc w:val="both"/>
        <w:rPr>
          <w:sz w:val="22"/>
          <w:szCs w:val="22"/>
        </w:rPr>
      </w:pPr>
      <w:r>
        <w:rPr>
          <w:sz w:val="22"/>
          <w:szCs w:val="22"/>
        </w:rPr>
        <w:t>Итак с учетом этого истцом называется та сторона гражданского процесса, которая предъявляет иск путем подачи искового заявления в суд первой инстанции, поскольку субъективно считает, что ее права, свободы или интересы нарушенными, непризнанными или оспариваемыми.</w:t>
      </w:r>
    </w:p>
    <w:p>
      <w:pPr>
        <w:pStyle w:val="Style12"/>
        <w:spacing w:before="0" w:after="0"/>
        <w:ind w:firstLine="709"/>
        <w:jc w:val="both"/>
        <w:rPr/>
      </w:pPr>
      <w:r>
        <w:rPr>
          <w:sz w:val="22"/>
          <w:szCs w:val="22"/>
        </w:rPr>
        <w:t xml:space="preserve">Другой, ровной стороной искового производства является </w:t>
      </w:r>
      <w:r>
        <w:rPr>
          <w:rStyle w:val="StrongEmphasis"/>
          <w:i/>
          <w:iCs/>
          <w:sz w:val="22"/>
          <w:szCs w:val="22"/>
        </w:rPr>
        <w:t xml:space="preserve">ответчик, </w:t>
      </w:r>
      <w:r>
        <w:rPr>
          <w:sz w:val="22"/>
          <w:szCs w:val="22"/>
        </w:rPr>
        <w:t>который является стороной гражданского процесса, привлекаемое судом к ответу по заявленным исковыми требованиями истца. Ответчиком является лицо, которое, по утверждению истца, нарушила, не признает или оспаривает права, свободы или интересы, а истцу при таких обстоятельствах применяет судебный порядок защиты своих прав и интересов, путем подачи искового заявления в суд первой инстанции.</w:t>
      </w:r>
    </w:p>
    <w:p>
      <w:pPr>
        <w:pStyle w:val="Style12"/>
        <w:spacing w:before="0" w:after="0"/>
        <w:ind w:firstLine="709"/>
        <w:jc w:val="both"/>
        <w:rPr/>
      </w:pPr>
      <w:r>
        <w:rPr>
          <w:sz w:val="22"/>
          <w:szCs w:val="22"/>
        </w:rPr>
        <w:t xml:space="preserve">Ответчиком </w:t>
      </w:r>
      <w:r>
        <w:rPr>
          <w:i/>
          <w:iCs/>
          <w:sz w:val="22"/>
          <w:szCs w:val="22"/>
        </w:rPr>
        <w:t>могут быть физические и юридические лица, а также государство</w:t>
      </w:r>
      <w:r>
        <w:rPr>
          <w:sz w:val="22"/>
          <w:szCs w:val="22"/>
        </w:rPr>
        <w:t xml:space="preserve"> (ч. 2 ст. 30 ГПК Украины) и в отличие от истца его рассматривают как пассивную сторону в исковом производстве, поскольку он хотя и обороняется в противовес исковым требованиям, путем предъявления встречного иска или возражения против иска, но эти действия он осуществляет лишь как доказательство своей правоты в том, что никаких нарушений на самом деле нет.</w:t>
      </w:r>
    </w:p>
    <w:p>
      <w:pPr>
        <w:pStyle w:val="Style12"/>
        <w:spacing w:before="0" w:after="0"/>
        <w:ind w:firstLine="709"/>
        <w:jc w:val="both"/>
        <w:rPr>
          <w:sz w:val="22"/>
          <w:szCs w:val="22"/>
        </w:rPr>
      </w:pPr>
      <w:r>
        <w:rPr>
          <w:sz w:val="22"/>
          <w:szCs w:val="22"/>
        </w:rPr>
        <w:t>Итак, сторонами в исковом производстве являются юридически заинтересованные лица, материально-правовой спор между которыми является предметом рассмотрения и решения в гражданском судопроизводстве.</w:t>
      </w:r>
    </w:p>
    <w:p>
      <w:pPr>
        <w:pStyle w:val="Style12"/>
        <w:spacing w:before="0" w:after="0"/>
        <w:ind w:firstLine="709"/>
        <w:jc w:val="both"/>
        <w:rPr>
          <w:sz w:val="22"/>
          <w:szCs w:val="22"/>
        </w:rPr>
      </w:pPr>
      <w:r>
        <w:rPr>
          <w:sz w:val="22"/>
          <w:szCs w:val="22"/>
        </w:rPr>
        <w:t>Стороны искового производства являются главными участниками таких гражданско-процессуальных отношений, без которых нет смысла в гражданском процессе. Они, как и любые участники гражданского процесса наделяются гражданско-процессуальной правоспособностью и дееспособностью, что позволяет, при условии соответствующего объема, выступать самостоятельно в гражданском процессе и быть истцом и ответчиком в суде.</w:t>
      </w:r>
    </w:p>
    <w:p>
      <w:pPr>
        <w:pStyle w:val="Style12"/>
        <w:spacing w:before="0" w:after="0"/>
        <w:ind w:firstLine="709"/>
        <w:jc w:val="both"/>
        <w:rPr>
          <w:sz w:val="22"/>
          <w:szCs w:val="22"/>
        </w:rPr>
      </w:pPr>
      <w:r>
        <w:rPr>
          <w:sz w:val="22"/>
          <w:szCs w:val="22"/>
        </w:rPr>
        <w:t>Гражданская процессуальная дееспособность сторон искового производства, так называемая полная - имеют физические лица, достигшие совершеннолетия, а также юридические лица, с момента регистрации в соответствующем органа. При таких условиях сторон искового производства имеют способность лично осуществлять гражданские процессуальные права и исполнять свои обязанности в суде. Несовершеннолетние лица в возрасте от 14 до 18 лет, а также лица, гражданская дееспособность которых ограничена, могут лично осуществлять гражданские процессуальные права и исполнять свои обязанности в суде по делам, возникающим из отношений, в которых они лично участвуют, если иное не установлено законом. Суд может привлечь к участию в таких делах законного представителя несовершеннолетнего лица или лица, гражданская дееспособность которого ограничена.</w:t>
      </w:r>
    </w:p>
    <w:p>
      <w:pPr>
        <w:pStyle w:val="Style12"/>
        <w:spacing w:before="0" w:after="0"/>
        <w:ind w:firstLine="709"/>
        <w:jc w:val="both"/>
        <w:rPr>
          <w:sz w:val="22"/>
          <w:szCs w:val="22"/>
        </w:rPr>
      </w:pPr>
      <w:r>
        <w:rPr>
          <w:sz w:val="22"/>
          <w:szCs w:val="22"/>
        </w:rPr>
        <w:t>Другая сторона - без чего невозможно должным образом осуществлять свое субъективное право на защиту является гражданская процессуальная правоспособность, которая определяется на уровне способность иметь все гражданские процессуальные права и обязанности. При чем ст. 5 ГПК Украины определяет, что процессуально-правовое положение сторон определяется принципом равноправия перед законом и судом.</w:t>
      </w:r>
    </w:p>
    <w:p>
      <w:pPr>
        <w:pStyle w:val="Style12"/>
        <w:spacing w:before="0" w:after="0"/>
        <w:ind w:firstLine="709"/>
        <w:jc w:val="both"/>
        <w:rPr>
          <w:sz w:val="22"/>
          <w:szCs w:val="22"/>
        </w:rPr>
      </w:pPr>
      <w:r>
        <w:rPr>
          <w:sz w:val="22"/>
          <w:szCs w:val="22"/>
        </w:rPr>
        <w:t xml:space="preserve">Субъективные </w:t>
      </w:r>
      <w:r>
        <w:rPr>
          <w:rStyle w:val="StrongEmphasis"/>
          <w:i/>
          <w:iCs/>
          <w:sz w:val="22"/>
          <w:szCs w:val="22"/>
        </w:rPr>
        <w:t xml:space="preserve">гражданские права и обязанности </w:t>
      </w:r>
      <w:r>
        <w:rPr>
          <w:sz w:val="22"/>
          <w:szCs w:val="22"/>
        </w:rPr>
        <w:t xml:space="preserve">является правовой основой процессуальной деятельности сторон. их принято классифицировать на две основные группы - </w:t>
      </w:r>
      <w:r>
        <w:rPr>
          <w:i/>
          <w:iCs/>
          <w:sz w:val="22"/>
          <w:szCs w:val="22"/>
        </w:rPr>
        <w:t>общие и специальные.</w:t>
      </w:r>
    </w:p>
    <w:p>
      <w:pPr>
        <w:pStyle w:val="Style12"/>
        <w:spacing w:before="0" w:after="0"/>
        <w:ind w:firstLine="709"/>
        <w:jc w:val="both"/>
        <w:rPr>
          <w:sz w:val="22"/>
          <w:szCs w:val="22"/>
        </w:rPr>
      </w:pPr>
      <w:r>
        <w:rPr>
          <w:sz w:val="22"/>
          <w:szCs w:val="22"/>
        </w:rPr>
        <w:t>К общим относятся такие процессуальные права сторон, которые присущи и другим лицам, непосредственно участвующих в гражданском процессе. Она закрепленные на уровне ч. 1 ст. 27 ГПК Украины, которыми, в частности являются:</w:t>
      </w:r>
    </w:p>
    <w:p>
      <w:pPr>
        <w:pStyle w:val="Style12"/>
        <w:spacing w:before="0" w:after="0"/>
        <w:ind w:firstLine="709"/>
        <w:jc w:val="both"/>
        <w:rPr>
          <w:sz w:val="22"/>
          <w:szCs w:val="22"/>
        </w:rPr>
      </w:pPr>
      <w:r>
        <w:rPr>
          <w:sz w:val="22"/>
          <w:szCs w:val="22"/>
        </w:rPr>
        <w:t>- право знакомиться с материалами дела, делать из них выписки;</w:t>
      </w:r>
    </w:p>
    <w:p>
      <w:pPr>
        <w:pStyle w:val="Style12"/>
        <w:spacing w:before="0" w:after="0"/>
        <w:ind w:firstLine="709"/>
        <w:jc w:val="both"/>
        <w:rPr>
          <w:sz w:val="22"/>
          <w:szCs w:val="22"/>
        </w:rPr>
      </w:pPr>
      <w:r>
        <w:rPr>
          <w:sz w:val="22"/>
          <w:szCs w:val="22"/>
        </w:rPr>
        <w:t>- право снимать копии с документов, приобщенных к делу;</w:t>
      </w:r>
    </w:p>
    <w:p>
      <w:pPr>
        <w:pStyle w:val="Style12"/>
        <w:spacing w:before="0" w:after="0"/>
        <w:ind w:firstLine="709"/>
        <w:jc w:val="both"/>
        <w:rPr>
          <w:sz w:val="22"/>
          <w:szCs w:val="22"/>
        </w:rPr>
      </w:pPr>
      <w:r>
        <w:rPr>
          <w:sz w:val="22"/>
          <w:szCs w:val="22"/>
        </w:rPr>
        <w:t>- право получать копии решений, постановлений;</w:t>
      </w:r>
    </w:p>
    <w:p>
      <w:pPr>
        <w:pStyle w:val="Style12"/>
        <w:spacing w:before="0" w:after="0"/>
        <w:ind w:firstLine="709"/>
        <w:jc w:val="both"/>
        <w:rPr>
          <w:sz w:val="22"/>
          <w:szCs w:val="22"/>
        </w:rPr>
      </w:pPr>
      <w:r>
        <w:rPr>
          <w:sz w:val="22"/>
          <w:szCs w:val="22"/>
        </w:rPr>
        <w:t>- право принимать участие в судебных заседаниях;</w:t>
      </w:r>
    </w:p>
    <w:p>
      <w:pPr>
        <w:pStyle w:val="Style12"/>
        <w:spacing w:before="0" w:after="0"/>
        <w:ind w:firstLine="709"/>
        <w:jc w:val="both"/>
        <w:rPr>
          <w:sz w:val="22"/>
          <w:szCs w:val="22"/>
        </w:rPr>
      </w:pPr>
      <w:r>
        <w:rPr>
          <w:sz w:val="22"/>
          <w:szCs w:val="22"/>
        </w:rPr>
        <w:t>- право представлять доказательства и участвовать в исследовании доказательств, задавать вопросы другим лицам, участвующим в деле, а также свидетелям, экспертам, специалистам;</w:t>
      </w:r>
    </w:p>
    <w:p>
      <w:pPr>
        <w:pStyle w:val="Style12"/>
        <w:spacing w:before="0" w:after="0"/>
        <w:ind w:firstLine="709"/>
        <w:jc w:val="both"/>
        <w:rPr>
          <w:sz w:val="22"/>
          <w:szCs w:val="22"/>
        </w:rPr>
      </w:pPr>
      <w:r>
        <w:rPr>
          <w:sz w:val="22"/>
          <w:szCs w:val="22"/>
        </w:rPr>
        <w:t>- право заявлять ходатайства и отводы;</w:t>
      </w:r>
    </w:p>
    <w:p>
      <w:pPr>
        <w:pStyle w:val="Style12"/>
        <w:spacing w:before="0" w:after="0"/>
        <w:ind w:firstLine="709"/>
        <w:jc w:val="both"/>
        <w:rPr>
          <w:sz w:val="22"/>
          <w:szCs w:val="22"/>
        </w:rPr>
      </w:pPr>
      <w:r>
        <w:rPr>
          <w:sz w:val="22"/>
          <w:szCs w:val="22"/>
        </w:rPr>
        <w:t>- право давать устные и письменные объяснения суду, представлять свои доводы, соображения относительно вопросов, которые возникают во время судебного разбирательства, и возражения против ходатайств, доводов и соображений других лиц;</w:t>
      </w:r>
    </w:p>
    <w:p>
      <w:pPr>
        <w:pStyle w:val="Style12"/>
        <w:spacing w:before="0" w:after="0"/>
        <w:ind w:firstLine="709"/>
        <w:jc w:val="both"/>
        <w:rPr>
          <w:sz w:val="22"/>
          <w:szCs w:val="22"/>
        </w:rPr>
      </w:pPr>
      <w:r>
        <w:rPr>
          <w:sz w:val="22"/>
          <w:szCs w:val="22"/>
        </w:rPr>
        <w:t>- право пользоваться правовой помощью;</w:t>
      </w:r>
    </w:p>
    <w:p>
      <w:pPr>
        <w:pStyle w:val="Style12"/>
        <w:spacing w:before="0" w:after="0"/>
        <w:ind w:firstLine="709"/>
        <w:jc w:val="both"/>
        <w:rPr>
          <w:sz w:val="22"/>
          <w:szCs w:val="22"/>
        </w:rPr>
      </w:pPr>
      <w:r>
        <w:rPr>
          <w:sz w:val="22"/>
          <w:szCs w:val="22"/>
        </w:rPr>
        <w:t>- право знакомиться с журналом судебного заседания, снимать с него копии и подавать письменные замечания по поводу его неправильности или неполноты;</w:t>
      </w:r>
    </w:p>
    <w:p>
      <w:pPr>
        <w:pStyle w:val="Style12"/>
        <w:spacing w:before="0" w:after="0"/>
        <w:ind w:firstLine="709"/>
        <w:jc w:val="both"/>
        <w:rPr>
          <w:sz w:val="22"/>
          <w:szCs w:val="22"/>
        </w:rPr>
      </w:pPr>
      <w:r>
        <w:rPr>
          <w:sz w:val="22"/>
          <w:szCs w:val="22"/>
        </w:rPr>
        <w:t>- право прослушивать запись фиксирования судебного заседания техническими средствами, делать с него копии, подавать письменные замечания по поводу его неправильности или неполноты;</w:t>
      </w:r>
    </w:p>
    <w:p>
      <w:pPr>
        <w:pStyle w:val="Style12"/>
        <w:spacing w:before="0" w:after="0"/>
        <w:ind w:firstLine="709"/>
        <w:jc w:val="both"/>
        <w:rPr>
          <w:sz w:val="22"/>
          <w:szCs w:val="22"/>
        </w:rPr>
      </w:pPr>
      <w:r>
        <w:rPr>
          <w:sz w:val="22"/>
          <w:szCs w:val="22"/>
        </w:rPr>
        <w:t>- право обжаловать решения и определения суда;</w:t>
      </w:r>
    </w:p>
    <w:p>
      <w:pPr>
        <w:pStyle w:val="Style12"/>
        <w:spacing w:before="0" w:after="0"/>
        <w:ind w:firstLine="709"/>
        <w:jc w:val="both"/>
        <w:rPr>
          <w:sz w:val="22"/>
          <w:szCs w:val="22"/>
        </w:rPr>
      </w:pPr>
      <w:r>
        <w:rPr>
          <w:sz w:val="22"/>
          <w:szCs w:val="22"/>
        </w:rPr>
        <w:t>- пользоваться другими процессуальными правами, установленными законом.</w:t>
      </w:r>
    </w:p>
    <w:p>
      <w:pPr>
        <w:pStyle w:val="Style12"/>
        <w:spacing w:before="0" w:after="0"/>
        <w:ind w:firstLine="709"/>
        <w:jc w:val="both"/>
        <w:rPr>
          <w:sz w:val="22"/>
          <w:szCs w:val="22"/>
        </w:rPr>
      </w:pPr>
      <w:r>
        <w:rPr>
          <w:sz w:val="22"/>
          <w:szCs w:val="22"/>
        </w:rPr>
        <w:t>Специальные права закреплены в ст. 31 ГПК Украины, которым наделяются только стороны гражданского процесса. Так истец имеет право в течение всего времени рассмотрения дела увеличить или уменьшить размер исковых требований, отказаться от иска, а ответчик имеет право признать иск полностью или частично. До начала рассмотрения судом дела по существу истец имеет право путем подачи письменного заявления изменить предмет или основание иска, а ответчик - предъявить встречный иск.</w:t>
      </w:r>
    </w:p>
    <w:p>
      <w:pPr>
        <w:pStyle w:val="Style12"/>
        <w:spacing w:before="0" w:after="0"/>
        <w:ind w:firstLine="709"/>
        <w:jc w:val="both"/>
        <w:rPr>
          <w:sz w:val="22"/>
          <w:szCs w:val="22"/>
        </w:rPr>
      </w:pPr>
      <w:r>
        <w:rPr>
          <w:sz w:val="22"/>
          <w:szCs w:val="22"/>
        </w:rPr>
        <w:t>Помимо указанных прав стороны могут:</w:t>
      </w:r>
    </w:p>
    <w:p>
      <w:pPr>
        <w:pStyle w:val="Style12"/>
        <w:spacing w:before="0" w:after="0"/>
        <w:ind w:firstLine="709"/>
        <w:jc w:val="both"/>
        <w:rPr>
          <w:sz w:val="22"/>
          <w:szCs w:val="22"/>
        </w:rPr>
      </w:pPr>
      <w:r>
        <w:rPr>
          <w:sz w:val="22"/>
          <w:szCs w:val="22"/>
        </w:rPr>
        <w:t>- заключить мировое соглашение на любой стадии гражданского процесса (ч. 3ет. 31 ГПК Украины);</w:t>
      </w:r>
    </w:p>
    <w:p>
      <w:pPr>
        <w:pStyle w:val="Style12"/>
        <w:spacing w:before="0" w:after="0"/>
        <w:ind w:firstLine="709"/>
        <w:jc w:val="both"/>
        <w:rPr>
          <w:sz w:val="22"/>
          <w:szCs w:val="22"/>
        </w:rPr>
      </w:pPr>
      <w:r>
        <w:rPr>
          <w:sz w:val="22"/>
          <w:szCs w:val="22"/>
        </w:rPr>
        <w:t>- требовать исполнения судебного решения в части, что касается этой стороны (ч. 4 ст. 31 ГПК Украины).</w:t>
      </w:r>
    </w:p>
    <w:p>
      <w:pPr>
        <w:pStyle w:val="Style12"/>
        <w:spacing w:before="0" w:after="0"/>
        <w:ind w:firstLine="709"/>
        <w:jc w:val="both"/>
        <w:rPr>
          <w:sz w:val="22"/>
          <w:szCs w:val="22"/>
        </w:rPr>
      </w:pPr>
      <w:r>
        <w:rPr>
          <w:sz w:val="22"/>
          <w:szCs w:val="22"/>
        </w:rPr>
        <w:t>Если сторонами гражданского процесса является малолетних или несовершеннолетних лиц, то согласно ст. 27-1 ГПК Украины они наделяются следующими процессуальными правами:</w:t>
      </w:r>
    </w:p>
    <w:p>
      <w:pPr>
        <w:pStyle w:val="Style12"/>
        <w:spacing w:before="0" w:after="0"/>
        <w:ind w:firstLine="709"/>
        <w:jc w:val="both"/>
        <w:rPr>
          <w:sz w:val="22"/>
          <w:szCs w:val="22"/>
        </w:rPr>
      </w:pPr>
      <w:r>
        <w:rPr>
          <w:sz w:val="22"/>
          <w:szCs w:val="22"/>
        </w:rPr>
        <w:t>- непосредственно или через представителя или законного представителя высказывать свое мнение и получать его помощь в высказывании такого мнения (абз. 2 ч. 1 ст. 27-1 ГПК Украины);</w:t>
      </w:r>
    </w:p>
    <w:p>
      <w:pPr>
        <w:pStyle w:val="Style12"/>
        <w:spacing w:before="0" w:after="0"/>
        <w:ind w:firstLine="709"/>
        <w:jc w:val="both"/>
        <w:rPr>
          <w:sz w:val="22"/>
          <w:szCs w:val="22"/>
        </w:rPr>
      </w:pPr>
      <w:r>
        <w:rPr>
          <w:sz w:val="22"/>
          <w:szCs w:val="22"/>
        </w:rPr>
        <w:t>- получать через представителя или законного представителя информацию о судебное рассмотрение (абз. Ч. 1 ст. 27-1 ГПК Украины);</w:t>
      </w:r>
    </w:p>
    <w:p>
      <w:pPr>
        <w:pStyle w:val="Style12"/>
        <w:spacing w:before="0" w:after="0"/>
        <w:ind w:firstLine="709"/>
        <w:jc w:val="both"/>
        <w:rPr>
          <w:sz w:val="22"/>
          <w:szCs w:val="22"/>
        </w:rPr>
      </w:pPr>
      <w:r>
        <w:rPr>
          <w:sz w:val="22"/>
          <w:szCs w:val="22"/>
        </w:rPr>
        <w:t>- осуществлять иные процессуальные права и выполнять процессуальные обязанности, предусмотренные международным договором, согласие на обязательность которого предоставлено Верховной Радой Украины (абз. 4 ч. 1 ст. 27-1 ГПК Украины);</w:t>
      </w:r>
    </w:p>
    <w:p>
      <w:pPr>
        <w:pStyle w:val="Style12"/>
        <w:spacing w:before="0" w:after="0"/>
        <w:ind w:firstLine="709"/>
        <w:jc w:val="both"/>
        <w:rPr>
          <w:sz w:val="22"/>
          <w:szCs w:val="22"/>
        </w:rPr>
      </w:pPr>
      <w:r>
        <w:rPr>
          <w:sz w:val="22"/>
          <w:szCs w:val="22"/>
        </w:rPr>
        <w:t>- на разъяснения судом его права и возможные последствия действий его представителя или законного представителя, в случае, если этого требуют интересы этого лица и по возрасту и по состоянию здоровья она может осознать их значение (ч. 2 ст. 27-1 ГПК Украины). Субъективное гражданское процессуальное право, как и любое право имеет тесную связь с обязанностями - как противовес правам. Поэтому стороны гражданского процесса среди прав, которые предусмотрены ГПК Украины, обязаны:</w:t>
      </w:r>
    </w:p>
    <w:p>
      <w:pPr>
        <w:pStyle w:val="Style12"/>
        <w:spacing w:before="0" w:after="0"/>
        <w:ind w:firstLine="709"/>
        <w:jc w:val="both"/>
        <w:rPr>
          <w:sz w:val="22"/>
          <w:szCs w:val="22"/>
        </w:rPr>
      </w:pPr>
      <w:r>
        <w:rPr>
          <w:sz w:val="22"/>
          <w:szCs w:val="22"/>
        </w:rPr>
        <w:t>- для подтверждения своих требований или возражений представить все имеющиеся у них доказательства до или во время предварительного судебного заседания, а если предварительное судебное заседание по делу не проводится-до начала рассмотрения дела по существу (ч. 2 ст. 27 и ч. 1 ст. 131 ГПК Украины);</w:t>
      </w:r>
    </w:p>
    <w:p>
      <w:pPr>
        <w:pStyle w:val="Style12"/>
        <w:spacing w:before="0" w:after="0"/>
        <w:ind w:firstLine="709"/>
        <w:jc w:val="both"/>
        <w:rPr>
          <w:sz w:val="22"/>
          <w:szCs w:val="22"/>
        </w:rPr>
      </w:pPr>
      <w:r>
        <w:rPr>
          <w:sz w:val="22"/>
          <w:szCs w:val="22"/>
        </w:rPr>
        <w:t>- добросовестно осуществлять свои процессуальные права и выполнять процессуальные обязанности (ч. 3 ст. 27 ГПК Украины). Такая обязанность более детально конкретизируется в других нормах ГПК Украины. Так, стороны обязаны сообщать суду об изменении своего места жительства (пребывания, нахождения) или местонахождения во время производства по делу (ч. 1 ст. 77 ГПК Украины); сообщать суду о причинах неявки в судебное заседание (ч. 2 ст. 77 ГПК Украины); не нарушать порядка во время судебного заседания и выполнять распоряжения председательствующего (ч. 1 ст. 92 и ч. 3 ст. 162 ГПК Украины); до или во время предварительного судебного заседания по делу, а если предварительное судебное заседание по делу не проводится, - до начала рассмотрения дела по существу сообщить суду все известные им решения судов, касающиеся предмета спора, а также обо всех известных им незавершенных судебные производства, касающиеся предмета спора (ч. 3 ст. 131 ГПК Украины); обращаются к суду словами "Ваша честь" (ст. 161 ГПК Украины); встать, когда входит и выходит суд (ч. 1 ст. 162 ГПК Украины); заслушивать решение суда стоя (ч. 1 ст. 162 ГПК Украины); передавать документы и другие материалы председательствующему через судебного распорядителя (ч. 4 ст. 162 ГПК Украины); другие обязанности установленные законом.</w:t>
      </w:r>
    </w:p>
    <w:p>
      <w:pPr>
        <w:pStyle w:val="Style12"/>
        <w:spacing w:before="0" w:after="0"/>
        <w:ind w:firstLine="709"/>
        <w:jc w:val="both"/>
        <w:rPr>
          <w:sz w:val="22"/>
          <w:szCs w:val="22"/>
        </w:rPr>
      </w:pPr>
      <w:r>
        <w:rPr>
          <w:sz w:val="22"/>
          <w:szCs w:val="22"/>
        </w:rPr>
        <w:t>Итак, стороны гражданского процесса с их правовым статусом наделены согласно ГПК Украины соответствующими правами и обязанностями, реализуют в общем плане субъективное право на защиту своих нарушенных, непризнанных или оспариваемых прав, свобод или интересов.</w:t>
      </w:r>
    </w:p>
    <w:p>
      <w:pPr>
        <w:pStyle w:val="Heading3"/>
        <w:spacing w:before="0" w:after="0"/>
        <w:ind w:firstLine="709"/>
        <w:jc w:val="both"/>
        <w:rPr/>
      </w:pPr>
      <w:bookmarkStart w:id="103" w:name="445"/>
      <w:bookmarkEnd w:id="103"/>
      <w:r>
        <w:rPr>
          <w:color w:val="000000"/>
          <w:sz w:val="22"/>
          <w:szCs w:val="22"/>
          <w:lang w:val="uk-UA"/>
        </w:rPr>
        <w:t xml:space="preserve">4. </w:t>
      </w:r>
      <w:r>
        <w:rPr>
          <w:color w:val="000000"/>
          <w:sz w:val="22"/>
          <w:szCs w:val="22"/>
        </w:rPr>
        <w:t>Понятие процессуального соучастия и ее виды</w:t>
      </w:r>
    </w:p>
    <w:p>
      <w:pPr>
        <w:pStyle w:val="Style12"/>
        <w:spacing w:before="0" w:after="0"/>
        <w:ind w:firstLine="709"/>
        <w:jc w:val="both"/>
        <w:rPr>
          <w:sz w:val="22"/>
          <w:szCs w:val="22"/>
        </w:rPr>
      </w:pPr>
      <w:bookmarkStart w:id="104" w:name="445"/>
      <w:bookmarkEnd w:id="104"/>
      <w:r>
        <w:rPr>
          <w:sz w:val="22"/>
          <w:szCs w:val="22"/>
        </w:rPr>
        <w:t>Согласно ч. 1 ст. 32 ГПК Украины иск может быть предъявлен совместно несколькими истцами или к нескольким ответчикам, что в гражданском процессе называется процессуальным соучастием. При этом каждый из истцов или ответчиков в отношении другой стороны действует в гражданском процессе самостоятельно.</w:t>
      </w:r>
    </w:p>
    <w:p>
      <w:pPr>
        <w:pStyle w:val="Style12"/>
        <w:spacing w:before="0" w:after="0"/>
        <w:ind w:firstLine="709"/>
        <w:jc w:val="both"/>
        <w:rPr>
          <w:sz w:val="22"/>
          <w:szCs w:val="22"/>
        </w:rPr>
      </w:pPr>
      <w:r>
        <w:rPr>
          <w:sz w:val="22"/>
          <w:szCs w:val="22"/>
        </w:rPr>
        <w:t>Такие гражданско-процессуальные отношения возникают тогда, когда материально правовые отношения, которые нарушаются по своей сути являются сложными, и как следствие в исковом производстве как на стороне истца так и на стороне ответчика могут участвовать несколько человек.</w:t>
      </w:r>
    </w:p>
    <w:p>
      <w:pPr>
        <w:pStyle w:val="Style12"/>
        <w:spacing w:before="0" w:after="0"/>
        <w:ind w:firstLine="709"/>
        <w:jc w:val="both"/>
        <w:rPr/>
      </w:pPr>
      <w:r>
        <w:rPr>
          <w:sz w:val="22"/>
          <w:szCs w:val="22"/>
        </w:rPr>
        <w:t xml:space="preserve">Итак </w:t>
      </w:r>
      <w:r>
        <w:rPr>
          <w:rStyle w:val="StrongEmphasis"/>
          <w:i/>
          <w:iCs/>
          <w:sz w:val="22"/>
          <w:szCs w:val="22"/>
        </w:rPr>
        <w:t xml:space="preserve">процессуальным соучастием </w:t>
      </w:r>
      <w:r>
        <w:rPr>
          <w:sz w:val="22"/>
          <w:szCs w:val="22"/>
        </w:rPr>
        <w:t>является участием в деле нескольких истцов и (или) ответчиков.</w:t>
      </w:r>
    </w:p>
    <w:p>
      <w:pPr>
        <w:pStyle w:val="Style12"/>
        <w:spacing w:before="0" w:after="0"/>
        <w:ind w:firstLine="709"/>
        <w:jc w:val="both"/>
        <w:rPr/>
      </w:pPr>
      <w:r>
        <w:rPr>
          <w:rStyle w:val="StrongEmphasis"/>
          <w:i/>
          <w:iCs/>
          <w:sz w:val="22"/>
          <w:szCs w:val="22"/>
        </w:rPr>
        <w:t xml:space="preserve">Целью </w:t>
      </w:r>
      <w:r>
        <w:rPr>
          <w:sz w:val="22"/>
          <w:szCs w:val="22"/>
        </w:rPr>
        <w:t>процессуального соучастия является экономия времени и усилий, как со стороны суда, так и со стороны лиц участвующих в деле, поскольку при процессуальном соучастии минимизируются судебные расходы; сокращается число судебных дел; экономится время суда при проверке и оценке доказательственной базы; исключается вынесение противоречивых судебных решений по одним и тем же вопросом. Таким образом, процессуальное соучастие - один из проявлений принципов процессуальной экономии.</w:t>
      </w:r>
    </w:p>
    <w:p>
      <w:pPr>
        <w:pStyle w:val="Style12"/>
        <w:spacing w:before="0" w:after="0"/>
        <w:ind w:firstLine="709"/>
        <w:jc w:val="both"/>
        <w:rPr/>
      </w:pPr>
      <w:r>
        <w:rPr>
          <w:sz w:val="22"/>
          <w:szCs w:val="22"/>
        </w:rPr>
        <w:t xml:space="preserve">В науке гражданского процессуального права принято выделять </w:t>
      </w:r>
      <w:r>
        <w:rPr>
          <w:rStyle w:val="StrongEmphasis"/>
          <w:i/>
          <w:iCs/>
          <w:sz w:val="22"/>
          <w:szCs w:val="22"/>
        </w:rPr>
        <w:t xml:space="preserve">виды </w:t>
      </w:r>
      <w:r>
        <w:rPr>
          <w:sz w:val="22"/>
          <w:szCs w:val="22"/>
        </w:rPr>
        <w:t>такого процессуального соучастия.</w:t>
      </w:r>
    </w:p>
    <w:p>
      <w:pPr>
        <w:pStyle w:val="Style12"/>
        <w:spacing w:before="0" w:after="0"/>
        <w:ind w:firstLine="709"/>
        <w:jc w:val="both"/>
        <w:rPr>
          <w:sz w:val="22"/>
          <w:szCs w:val="22"/>
        </w:rPr>
      </w:pPr>
      <w:r>
        <w:rPr>
          <w:sz w:val="22"/>
          <w:szCs w:val="22"/>
        </w:rPr>
        <w:t>Во-первых, в зависимости от количества лиц, как со стороны истца, так и со стороны ответчика выделяют:</w:t>
      </w:r>
    </w:p>
    <w:p>
      <w:pPr>
        <w:pStyle w:val="Style12"/>
        <w:spacing w:before="0" w:after="0"/>
        <w:ind w:firstLine="709"/>
        <w:jc w:val="both"/>
        <w:rPr/>
      </w:pPr>
      <w:r>
        <w:rPr>
          <w:sz w:val="22"/>
          <w:szCs w:val="22"/>
        </w:rPr>
        <w:t xml:space="preserve">1) </w:t>
      </w:r>
      <w:r>
        <w:rPr>
          <w:rStyle w:val="StrongEmphasis"/>
          <w:i/>
          <w:iCs/>
          <w:sz w:val="22"/>
          <w:szCs w:val="22"/>
        </w:rPr>
        <w:t xml:space="preserve">активное. </w:t>
      </w:r>
      <w:r>
        <w:rPr>
          <w:sz w:val="22"/>
          <w:szCs w:val="22"/>
        </w:rPr>
        <w:t>Активная процессуального соучастия имеет место тогда, когда на стороне истца в гражданском деле участвует больше одного человека, а со стороны ответчика по делу только одно лицо</w:t>
      </w:r>
    </w:p>
    <w:p>
      <w:pPr>
        <w:pStyle w:val="Style12"/>
        <w:spacing w:before="0" w:after="0"/>
        <w:ind w:firstLine="709"/>
        <w:jc w:val="both"/>
        <w:rPr/>
      </w:pPr>
      <w:r>
        <w:rPr>
          <w:sz w:val="22"/>
          <w:szCs w:val="22"/>
        </w:rPr>
        <w:t xml:space="preserve">2) </w:t>
      </w:r>
      <w:r>
        <w:rPr>
          <w:rStyle w:val="StrongEmphasis"/>
          <w:i/>
          <w:iCs/>
          <w:sz w:val="22"/>
          <w:szCs w:val="22"/>
        </w:rPr>
        <w:t xml:space="preserve">пассивную. </w:t>
      </w:r>
      <w:r>
        <w:rPr>
          <w:sz w:val="22"/>
          <w:szCs w:val="22"/>
        </w:rPr>
        <w:t>Пассивная - это когда на стороне ответчика в гражданском процессе выступают более чем одно лицо, а на стороне истца лишь одно лицо.</w:t>
      </w:r>
    </w:p>
    <w:p>
      <w:pPr>
        <w:pStyle w:val="Style12"/>
        <w:spacing w:before="0" w:after="0"/>
        <w:ind w:firstLine="709"/>
        <w:jc w:val="both"/>
        <w:rPr/>
      </w:pPr>
      <w:r>
        <w:rPr>
          <w:sz w:val="22"/>
          <w:szCs w:val="22"/>
        </w:rPr>
        <w:t xml:space="preserve">3) </w:t>
      </w:r>
      <w:r>
        <w:rPr>
          <w:rStyle w:val="StrongEmphasis"/>
          <w:i/>
          <w:iCs/>
          <w:sz w:val="22"/>
          <w:szCs w:val="22"/>
        </w:rPr>
        <w:t xml:space="preserve">смешанную. </w:t>
      </w:r>
      <w:r>
        <w:rPr>
          <w:sz w:val="22"/>
          <w:szCs w:val="22"/>
        </w:rPr>
        <w:t>Смешанная - это когда на стороне истца и ответчика в гражданском деле участвует больше одного человека.</w:t>
      </w:r>
    </w:p>
    <w:p>
      <w:pPr>
        <w:pStyle w:val="Style12"/>
        <w:spacing w:before="0" w:after="0"/>
        <w:ind w:firstLine="709"/>
        <w:jc w:val="both"/>
        <w:rPr>
          <w:sz w:val="22"/>
          <w:szCs w:val="22"/>
        </w:rPr>
      </w:pPr>
      <w:r>
        <w:rPr>
          <w:sz w:val="22"/>
          <w:szCs w:val="22"/>
        </w:rPr>
        <w:t>Следует отметить, что такая классификация по логике ст. 32 ГПК Украины следует именно с нее.</w:t>
      </w:r>
    </w:p>
    <w:p>
      <w:pPr>
        <w:pStyle w:val="Style12"/>
        <w:spacing w:before="0" w:after="0"/>
        <w:ind w:firstLine="709"/>
        <w:jc w:val="both"/>
        <w:rPr>
          <w:sz w:val="22"/>
          <w:szCs w:val="22"/>
        </w:rPr>
      </w:pPr>
      <w:r>
        <w:rPr>
          <w:sz w:val="22"/>
          <w:szCs w:val="22"/>
        </w:rPr>
        <w:t>Во-вторых, ч. 2 ст. 32 ГПК Украины указывает на другую классификационную группу - в зависимости от обязанности привлечения других истцов или ответчиков, из существующих - выделяют:</w:t>
      </w:r>
    </w:p>
    <w:p>
      <w:pPr>
        <w:pStyle w:val="Style12"/>
        <w:spacing w:before="0" w:after="0"/>
        <w:ind w:firstLine="709"/>
        <w:jc w:val="both"/>
        <w:rPr/>
      </w:pPr>
      <w:r>
        <w:rPr>
          <w:sz w:val="22"/>
          <w:szCs w:val="22"/>
        </w:rPr>
        <w:t xml:space="preserve">1) обязательное процессуальное соучастие - соучастие, которое возникает из-за общности прав и обязанностей нескольких лиц, которые возникают в материально-правовых отношениях, а разрешение дела невозможно без привлечения других соответчиков и соответчиков. Как правило на практике </w:t>
      </w:r>
      <w:r>
        <w:rPr>
          <w:rStyle w:val="StrongEmphasis"/>
          <w:i/>
          <w:iCs/>
          <w:sz w:val="22"/>
          <w:szCs w:val="22"/>
        </w:rPr>
        <w:t xml:space="preserve">обязательное процессуальное соучастие </w:t>
      </w:r>
      <w:r>
        <w:rPr>
          <w:sz w:val="22"/>
          <w:szCs w:val="22"/>
        </w:rPr>
        <w:t>возникает при разделе имущества, являющегося объектом права общей собственности; при наследовании; при определении объема имущественных прав интеллектуальной собственности на объект, созданный в соавторстве с т.д</w:t>
      </w:r>
    </w:p>
    <w:p>
      <w:pPr>
        <w:pStyle w:val="Style12"/>
        <w:spacing w:before="0" w:after="0"/>
        <w:ind w:firstLine="709"/>
        <w:jc w:val="both"/>
        <w:rPr/>
      </w:pPr>
      <w:r>
        <w:rPr>
          <w:sz w:val="22"/>
          <w:szCs w:val="22"/>
        </w:rPr>
        <w:t xml:space="preserve">2) необязательную (факультативную) процессуальное соучастие - </w:t>
      </w:r>
      <w:r>
        <w:rPr>
          <w:rStyle w:val="StrongEmphasis"/>
          <w:i/>
          <w:iCs/>
          <w:sz w:val="22"/>
          <w:szCs w:val="22"/>
        </w:rPr>
        <w:t xml:space="preserve">соучастие, где рассмотрение дела по исковым требованиям могут быть осуществлены, как в самостоятельных производствах (путем разъединения исковых требований или представление разными истцами отдельно друг от друга свои исковые требования в суд), так и в одном (путем объединения исковых требований), но </w:t>
      </w:r>
      <w:r>
        <w:rPr>
          <w:sz w:val="22"/>
          <w:szCs w:val="22"/>
        </w:rPr>
        <w:t>права и обязанности нескольких истцов и (или) ответчиков возникли из одного основания или предметом спора являются однородные права и обязанности.</w:t>
      </w:r>
    </w:p>
    <w:p>
      <w:pPr>
        <w:pStyle w:val="Style12"/>
        <w:spacing w:before="0" w:after="0"/>
        <w:ind w:firstLine="709"/>
        <w:jc w:val="both"/>
        <w:rPr>
          <w:sz w:val="22"/>
          <w:szCs w:val="22"/>
        </w:rPr>
      </w:pPr>
      <w:r>
        <w:rPr>
          <w:sz w:val="22"/>
          <w:szCs w:val="22"/>
        </w:rPr>
        <w:t>На факультативную соучастие указывает п. Из Постановления Пленума Верховного Суда Украины от 27 марта 1992 г. № 6 "О практике рассмотрения судами гражданских дел по искам о возмещении вреда", где указано, что лица, совместно причинившие вред, то есть причинили неделимую вред взаимосвязанными, совокупными действиями или действиями с единством намерения, несут солидарную ответственность перед потерпевшими. В таком случае потерпевший сам определяет, к кому предъявить иск - к всех истцов или к одному из них.</w:t>
      </w:r>
    </w:p>
    <w:p>
      <w:pPr>
        <w:pStyle w:val="Style12"/>
        <w:spacing w:before="0" w:after="0"/>
        <w:ind w:firstLine="709"/>
        <w:jc w:val="both"/>
        <w:rPr>
          <w:sz w:val="22"/>
          <w:szCs w:val="22"/>
        </w:rPr>
      </w:pPr>
      <w:r>
        <w:rPr>
          <w:sz w:val="22"/>
          <w:szCs w:val="22"/>
        </w:rPr>
        <w:t>учитывая классификационные группы следует вывести критерий по которым допускается процессуальное соучастие. Такие критерии установлены ч. 2 ст. 32 ГПК Украины, где указано, что участие в деле нескольких истцов и (или) ответчиков допускается, если:</w:t>
      </w:r>
    </w:p>
    <w:p>
      <w:pPr>
        <w:pStyle w:val="Style12"/>
        <w:spacing w:before="0" w:after="0"/>
        <w:ind w:firstLine="709"/>
        <w:jc w:val="both"/>
        <w:rPr>
          <w:sz w:val="22"/>
          <w:szCs w:val="22"/>
        </w:rPr>
      </w:pPr>
      <w:r>
        <w:rPr>
          <w:sz w:val="22"/>
          <w:szCs w:val="22"/>
        </w:rPr>
        <w:t>1) предметом спора являются общие права или обязанности нескольких истцов или ответчиков;</w:t>
      </w:r>
    </w:p>
    <w:p>
      <w:pPr>
        <w:pStyle w:val="Style12"/>
        <w:spacing w:before="0" w:after="0"/>
        <w:ind w:firstLine="709"/>
        <w:jc w:val="both"/>
        <w:rPr>
          <w:sz w:val="22"/>
          <w:szCs w:val="22"/>
        </w:rPr>
      </w:pPr>
      <w:r>
        <w:rPr>
          <w:sz w:val="22"/>
          <w:szCs w:val="22"/>
        </w:rPr>
        <w:t>2) права и обязанности нескольких истцов или ответчиков возникли из одного основания;</w:t>
      </w:r>
    </w:p>
    <w:p>
      <w:pPr>
        <w:pStyle w:val="Style12"/>
        <w:spacing w:before="0" w:after="0"/>
        <w:ind w:firstLine="709"/>
        <w:jc w:val="both"/>
        <w:rPr>
          <w:sz w:val="22"/>
          <w:szCs w:val="22"/>
        </w:rPr>
      </w:pPr>
      <w:r>
        <w:rPr>
          <w:sz w:val="22"/>
          <w:szCs w:val="22"/>
        </w:rPr>
        <w:t>3) предметом спора являются однородные права и обязанности.</w:t>
      </w:r>
    </w:p>
    <w:p>
      <w:pPr>
        <w:pStyle w:val="Style12"/>
        <w:spacing w:before="0" w:after="0"/>
        <w:ind w:firstLine="709"/>
        <w:jc w:val="both"/>
        <w:rPr/>
      </w:pPr>
      <w:r>
        <w:rPr>
          <w:sz w:val="22"/>
          <w:szCs w:val="22"/>
        </w:rPr>
        <w:t xml:space="preserve">Относительно </w:t>
      </w:r>
      <w:r>
        <w:rPr>
          <w:rStyle w:val="StrongEmphasis"/>
          <w:i/>
          <w:iCs/>
          <w:sz w:val="22"/>
          <w:szCs w:val="22"/>
        </w:rPr>
        <w:t xml:space="preserve">прав и обязанностей, </w:t>
      </w:r>
      <w:r>
        <w:rPr>
          <w:sz w:val="22"/>
          <w:szCs w:val="22"/>
        </w:rPr>
        <w:t>то на соучастников распространяются общие (ст. 27 ГПК Украины) и специальные (ст. 31 ГПК Украины, ст. 27-1 ГПК Украины) права и обязанности. Но среди этих им присущи и свои. Так:</w:t>
      </w:r>
    </w:p>
    <w:p>
      <w:pPr>
        <w:pStyle w:val="Style12"/>
        <w:spacing w:before="0" w:after="0"/>
        <w:ind w:firstLine="709"/>
        <w:jc w:val="both"/>
        <w:rPr>
          <w:sz w:val="22"/>
          <w:szCs w:val="22"/>
        </w:rPr>
      </w:pPr>
      <w:r>
        <w:rPr>
          <w:sz w:val="22"/>
          <w:szCs w:val="22"/>
        </w:rPr>
        <w:t>соучастники могут поручить вести дело одному из соучастников, если он имеет полную гражданскую процессуальную дееспособность (ч. 3 ст. 32 ГПК Украины);</w:t>
      </w:r>
    </w:p>
    <w:p>
      <w:pPr>
        <w:pStyle w:val="Style12"/>
        <w:spacing w:before="0" w:after="0"/>
        <w:ind w:firstLine="709"/>
        <w:jc w:val="both"/>
        <w:rPr>
          <w:sz w:val="22"/>
          <w:szCs w:val="22"/>
        </w:rPr>
      </w:pPr>
      <w:r>
        <w:rPr>
          <w:sz w:val="22"/>
          <w:szCs w:val="22"/>
        </w:rPr>
        <w:t>каждый из истцов или ответчиков в отношении другой стороны действует в гражданском процессе самостоятельно и независимо друг от друга (ч. 1 ст. 32 ГПК Украины); - соучастники могут подать совместную апелляционную жалобу, если они действовали в процессе на одной стороне, а их права и обязанности являются общими.</w:t>
      </w:r>
    </w:p>
    <w:p>
      <w:pPr>
        <w:pStyle w:val="Heading3"/>
        <w:spacing w:before="0" w:after="0"/>
        <w:ind w:firstLine="709"/>
        <w:jc w:val="both"/>
        <w:rPr>
          <w:sz w:val="22"/>
          <w:szCs w:val="22"/>
          <w:lang w:val="uk-UA"/>
        </w:rPr>
      </w:pPr>
      <w:r>
        <w:rPr>
          <w:sz w:val="22"/>
          <w:szCs w:val="22"/>
          <w:lang w:val="uk-UA"/>
        </w:rPr>
      </w:r>
      <w:bookmarkStart w:id="105" w:name="284"/>
      <w:bookmarkStart w:id="106" w:name="284"/>
      <w:bookmarkEnd w:id="106"/>
    </w:p>
    <w:p>
      <w:pPr>
        <w:pStyle w:val="Heading3"/>
        <w:spacing w:before="0" w:after="0"/>
        <w:ind w:firstLine="709"/>
        <w:jc w:val="both"/>
        <w:rPr/>
      </w:pPr>
      <w:r>
        <w:rPr>
          <w:color w:val="000000"/>
          <w:sz w:val="22"/>
          <w:szCs w:val="22"/>
          <w:lang w:val="uk-UA"/>
        </w:rPr>
        <w:t xml:space="preserve">5. </w:t>
      </w:r>
      <w:r>
        <w:rPr>
          <w:color w:val="000000"/>
          <w:sz w:val="22"/>
          <w:szCs w:val="22"/>
        </w:rPr>
        <w:t>Замена ненадлежащего ответчика и привлечения в судебный процесс соответчиков</w:t>
      </w:r>
    </w:p>
    <w:p>
      <w:pPr>
        <w:pStyle w:val="Style12"/>
        <w:spacing w:before="0" w:after="0"/>
        <w:ind w:firstLine="709"/>
        <w:jc w:val="both"/>
        <w:rPr>
          <w:sz w:val="22"/>
          <w:szCs w:val="22"/>
        </w:rPr>
      </w:pPr>
      <w:bookmarkStart w:id="107" w:name="284"/>
      <w:bookmarkEnd w:id="107"/>
      <w:r>
        <w:rPr>
          <w:sz w:val="22"/>
          <w:szCs w:val="22"/>
        </w:rPr>
        <w:t>Возникают случаи, когда истец подает иск, полагая, что ответчик, который нарушил права, свободы или интересы подлежит ответственности, но на самом деле, в силу закона или договора (гражданского или трудового) ее несет совсем другая сторона. Так, согласно ч. 1 ст. 1171 ГК Украины юридическое или физическое лицо возмещает вред, причиненный их работником во время выполнения им своих трудовых (служебных) обязанностей. То есть ответчиком заданным случаем является юридическое или физическое лицо-предприниматель, где работает работник, а не сам работник.</w:t>
      </w:r>
    </w:p>
    <w:p>
      <w:pPr>
        <w:pStyle w:val="Style12"/>
        <w:spacing w:before="0" w:after="0"/>
        <w:ind w:firstLine="709"/>
        <w:jc w:val="both"/>
        <w:rPr/>
      </w:pPr>
      <w:r>
        <w:rPr>
          <w:rStyle w:val="StrongEmphasis"/>
          <w:i/>
          <w:iCs/>
          <w:sz w:val="22"/>
          <w:szCs w:val="22"/>
        </w:rPr>
        <w:t xml:space="preserve">надлежащим ответчиком </w:t>
      </w:r>
      <w:r>
        <w:rPr>
          <w:sz w:val="22"/>
          <w:szCs w:val="22"/>
        </w:rPr>
        <w:t>есть такое лицо, которое согласно закону действительно должен отвечать за нарушения прав, свобод или интересов истца, то есть имеет обязанность материально-правового характера. При этом надлежащей стороной может быть только правоспособное лицо. В свою очередь, ненадлежащим ответчиком являются те лица, которые не являются в материально-правовом смысле субъектами права требования или несение соответствующей ответственности.</w:t>
      </w:r>
    </w:p>
    <w:p>
      <w:pPr>
        <w:pStyle w:val="Style12"/>
        <w:spacing w:before="0" w:after="0"/>
        <w:ind w:firstLine="709"/>
        <w:jc w:val="both"/>
        <w:rPr>
          <w:sz w:val="22"/>
          <w:szCs w:val="22"/>
        </w:rPr>
      </w:pPr>
      <w:r>
        <w:rPr>
          <w:sz w:val="22"/>
          <w:szCs w:val="22"/>
        </w:rPr>
        <w:t>Такая процессуально-правовая ошибка истца имеет правовую возможность в ее исправлении, но при условии соблюдения порядка, предусмотренного ГПК Украины. Такая возможность содержится в ч. 1 ст. 33 ГПК Украины, которая предусматривает, что при рассмотрении гражданского дела в случае, если судом первой инстанции будет установлено, что иск подан не к тому лицу, которое должно отвечать по исковым требованиям, суд вправе с согласия истца допустить замену первоначального ответчика надлежащим ответчиком, путем предъявления соответствующего ходатайства истцом в суд.</w:t>
      </w:r>
    </w:p>
    <w:p>
      <w:pPr>
        <w:pStyle w:val="Style12"/>
        <w:spacing w:before="0" w:after="0"/>
        <w:ind w:firstLine="709"/>
        <w:jc w:val="both"/>
        <w:rPr>
          <w:sz w:val="22"/>
          <w:szCs w:val="22"/>
        </w:rPr>
      </w:pPr>
      <w:r>
        <w:rPr>
          <w:sz w:val="22"/>
          <w:szCs w:val="22"/>
        </w:rPr>
        <w:t>При этом правовая возможность предусматривает два случая в исправление ошибок по надлежащей стороны ответственности:</w:t>
      </w:r>
    </w:p>
    <w:p>
      <w:pPr>
        <w:pStyle w:val="Style12"/>
        <w:spacing w:before="0" w:after="0"/>
        <w:ind w:firstLine="709"/>
        <w:jc w:val="both"/>
        <w:rPr>
          <w:sz w:val="22"/>
          <w:szCs w:val="22"/>
        </w:rPr>
      </w:pPr>
      <w:r>
        <w:rPr>
          <w:sz w:val="22"/>
          <w:szCs w:val="22"/>
        </w:rPr>
        <w:t>1) замена первоначального ответчика, другим - надлежащим ответчиком.</w:t>
      </w:r>
    </w:p>
    <w:p>
      <w:pPr>
        <w:pStyle w:val="Style12"/>
        <w:spacing w:before="0" w:after="0"/>
        <w:ind w:firstLine="709"/>
        <w:jc w:val="both"/>
        <w:rPr>
          <w:sz w:val="22"/>
          <w:szCs w:val="22"/>
        </w:rPr>
      </w:pPr>
      <w:r>
        <w:rPr>
          <w:sz w:val="22"/>
          <w:szCs w:val="22"/>
        </w:rPr>
        <w:t>2) привлечение к участию в деле другое лицо как соответчика. Соответчики привлекаются в том случае, когда ответчик, который заявлен в иске не несет полную правовую ответственность, или для ожидаемого результат, которое заявляет истец в своих исковых требованиях невозможно вынести положительное решение без привлечении другого лица - соответчика.</w:t>
      </w:r>
    </w:p>
    <w:p>
      <w:pPr>
        <w:pStyle w:val="Style12"/>
        <w:spacing w:before="0" w:after="0"/>
        <w:ind w:firstLine="709"/>
        <w:jc w:val="both"/>
        <w:rPr>
          <w:sz w:val="22"/>
          <w:szCs w:val="22"/>
        </w:rPr>
      </w:pPr>
      <w:r>
        <w:rPr>
          <w:sz w:val="22"/>
          <w:szCs w:val="22"/>
        </w:rPr>
        <w:t>Безусловно законодатель возлагает на суд обязанность по определению правового положение соответствующего участника гражданско-процессуальных отношений, в правовом смысле влияют на соответствующие правовые последствия. Установление правового положения определенного участника гражданско-процессуальных отношений суда помогает исковое заявление, в котором на уровне обязательных требований заложена верификационная (проверочная) функция. Такая функция содержится в ст. 119 ГПК Украины, в которой предусмотрено, что истец должен в исковом заявлении указать: имя (наименование) истца и ответчика, а также имя представителя истца, если исковое заявление подается представителем, их место проживания или местонахождение, почтовый индекс, номера средств связи, содержание исковых требований и изложение обстоятельств, которыми истец обосновывает свои требования; в подтверждение обстоятельств, которыми обосновываются исковые требования, истец указывает доказательства, о которых ему известно и которые могут быть использованы судом, и т.д.</w:t>
      </w:r>
    </w:p>
    <w:p>
      <w:pPr>
        <w:pStyle w:val="Style12"/>
        <w:spacing w:before="0" w:after="0"/>
        <w:ind w:firstLine="709"/>
        <w:jc w:val="both"/>
        <w:rPr>
          <w:sz w:val="22"/>
          <w:szCs w:val="22"/>
        </w:rPr>
      </w:pPr>
      <w:r>
        <w:rPr>
          <w:sz w:val="22"/>
          <w:szCs w:val="22"/>
        </w:rPr>
        <w:t>Такая информация направлена в первую очередь на установление надлежащего ответчика. Есть и другие способы установления надлежащей стороны, например, путем установления материально-правовых отношений сложившихся между истцом и ответчиком. Второе дело, если будет установлено, что ответчик в материально-правовом смысле не является стороной ответственности, то судебное решение, которое вынесет суд будет не в пользу истца, и как следствие истец в таком деле не получит ожидаемого правового результата, потратит много своего времени, а также средств. Поэтому вопрос установления надлежащей стороны самим истцом, его представителем или иным лицом является важным и исправления такой правовой ошибки имеет смысл.</w:t>
      </w:r>
    </w:p>
    <w:p>
      <w:pPr>
        <w:pStyle w:val="Style12"/>
        <w:spacing w:before="0" w:after="0"/>
        <w:ind w:firstLine="709"/>
        <w:jc w:val="both"/>
        <w:rPr>
          <w:sz w:val="22"/>
          <w:szCs w:val="22"/>
        </w:rPr>
      </w:pPr>
      <w:r>
        <w:rPr>
          <w:sz w:val="22"/>
          <w:szCs w:val="22"/>
        </w:rPr>
        <w:t>Порядок замены ненадлежащего ответчика или привлечение соответчиков, из логики ч. 1 ст. 33 ГПК Украины предусматривает следующее:</w:t>
      </w:r>
    </w:p>
    <w:p>
      <w:pPr>
        <w:pStyle w:val="Style12"/>
        <w:spacing w:before="0" w:after="0"/>
        <w:ind w:firstLine="709"/>
        <w:jc w:val="both"/>
        <w:rPr>
          <w:sz w:val="22"/>
          <w:szCs w:val="22"/>
        </w:rPr>
      </w:pPr>
      <w:r>
        <w:rPr>
          <w:sz w:val="22"/>
          <w:szCs w:val="22"/>
        </w:rPr>
        <w:t>1) для привлечения надлежащего ответчика вместо первоначального (ненадлежащего) ответчика или привлечения к участию в деле другое лицо - соответчика - необходимо ходатайство истца;</w:t>
      </w:r>
    </w:p>
    <w:p>
      <w:pPr>
        <w:pStyle w:val="Style12"/>
        <w:spacing w:before="0" w:after="0"/>
        <w:ind w:firstLine="709"/>
        <w:jc w:val="both"/>
        <w:rPr>
          <w:sz w:val="22"/>
          <w:szCs w:val="22"/>
        </w:rPr>
      </w:pPr>
      <w:r>
        <w:rPr>
          <w:sz w:val="22"/>
          <w:szCs w:val="22"/>
        </w:rPr>
        <w:t>2) суд при положительном вынесены решения по этому не прекращает рассмотрение дела;</w:t>
      </w:r>
    </w:p>
    <w:p>
      <w:pPr>
        <w:pStyle w:val="Style12"/>
        <w:spacing w:before="0" w:after="0"/>
        <w:ind w:firstLine="709"/>
        <w:jc w:val="both"/>
        <w:rPr>
          <w:sz w:val="22"/>
          <w:szCs w:val="22"/>
        </w:rPr>
      </w:pPr>
      <w:r>
        <w:rPr>
          <w:sz w:val="22"/>
          <w:szCs w:val="22"/>
        </w:rPr>
        <w:t>3) суд не имеет права отказать в удовлетворении соответствующего ходатайства, если на это есть правовые основания;</w:t>
      </w:r>
    </w:p>
    <w:p>
      <w:pPr>
        <w:pStyle w:val="Style12"/>
        <w:spacing w:before="0" w:after="0"/>
        <w:ind w:firstLine="709"/>
        <w:jc w:val="both"/>
        <w:rPr>
          <w:sz w:val="22"/>
          <w:szCs w:val="22"/>
        </w:rPr>
      </w:pPr>
      <w:r>
        <w:rPr>
          <w:sz w:val="22"/>
          <w:szCs w:val="22"/>
        </w:rPr>
        <w:t>Если в гражданском процессе произошла замена ответчика или гражданского дела привлечен соответчик, дело по ходатайству нового ответчика или привлеченного соответчика рассматривается сначала. Это обусловлено ты, чтобы все участники процесса имели равные права по защите нарушенных, непризнанных или оспариваемых прав, свобод или интересов.</w:t>
      </w:r>
    </w:p>
    <w:p>
      <w:pPr>
        <w:pStyle w:val="Heading3"/>
        <w:spacing w:before="0" w:after="0"/>
        <w:ind w:firstLine="709"/>
        <w:jc w:val="both"/>
        <w:rPr>
          <w:sz w:val="22"/>
          <w:szCs w:val="22"/>
          <w:lang w:val="uk-UA"/>
        </w:rPr>
      </w:pPr>
      <w:r>
        <w:rPr>
          <w:sz w:val="22"/>
          <w:szCs w:val="22"/>
          <w:lang w:val="uk-UA"/>
        </w:rPr>
      </w:r>
      <w:bookmarkStart w:id="108" w:name="888"/>
      <w:bookmarkStart w:id="109" w:name="888"/>
      <w:bookmarkEnd w:id="109"/>
    </w:p>
    <w:p>
      <w:pPr>
        <w:pStyle w:val="Heading3"/>
        <w:spacing w:before="0" w:after="0"/>
        <w:ind w:firstLine="709"/>
        <w:jc w:val="both"/>
        <w:rPr/>
      </w:pPr>
      <w:r>
        <w:rPr>
          <w:color w:val="000000"/>
          <w:sz w:val="22"/>
          <w:szCs w:val="22"/>
          <w:lang w:val="uk-UA"/>
        </w:rPr>
        <w:t xml:space="preserve">6. </w:t>
      </w:r>
      <w:r>
        <w:rPr>
          <w:color w:val="000000"/>
          <w:sz w:val="22"/>
          <w:szCs w:val="22"/>
        </w:rPr>
        <w:t>Третьи лица, их виды, процессуальные права и обязанности</w:t>
      </w:r>
    </w:p>
    <w:p>
      <w:pPr>
        <w:pStyle w:val="Style12"/>
        <w:spacing w:before="0" w:after="0"/>
        <w:ind w:firstLine="709"/>
        <w:jc w:val="both"/>
        <w:rPr>
          <w:sz w:val="22"/>
          <w:szCs w:val="22"/>
        </w:rPr>
      </w:pPr>
      <w:bookmarkStart w:id="110" w:name="888"/>
      <w:bookmarkEnd w:id="110"/>
      <w:r>
        <w:rPr>
          <w:sz w:val="22"/>
          <w:szCs w:val="22"/>
        </w:rPr>
        <w:t>Как правило исковое производство предусматривает две стороны гражданского процесса - истца и ответчика. Но есть случаи, когда в решении дела затрагиваются интересы других лиц. их принято именовать третьими лицами. Эти лица имеют свое правовое положение, а их участие в некоторых случаях имеет обязательный характер, поскольку решение суда по спору между истцом и ответчиком может повлиять на права, свободы или интересы третьего лица. Поэтому, чтобы не были нарушены права, свободы или интересы, третье лицо должно принять участие в процессе и такую правовую возможность гарантирует ст.ст. 34-36 ГК Украины.</w:t>
      </w:r>
    </w:p>
    <w:p>
      <w:pPr>
        <w:pStyle w:val="Style12"/>
        <w:spacing w:before="0" w:after="0"/>
        <w:ind w:firstLine="709"/>
        <w:jc w:val="both"/>
        <w:rPr/>
      </w:pPr>
      <w:r>
        <w:rPr>
          <w:sz w:val="22"/>
          <w:szCs w:val="22"/>
        </w:rPr>
        <w:t xml:space="preserve">Определение третьих лиц в гражданско-процессуальном понимании действующее законодательство не дает, но определяет его определенные признаки. Так: - третьи лица является </w:t>
      </w:r>
      <w:r>
        <w:rPr>
          <w:i/>
          <w:iCs/>
          <w:sz w:val="22"/>
          <w:szCs w:val="22"/>
        </w:rPr>
        <w:t>участниками гражданского процесса</w:t>
      </w:r>
      <w:r>
        <w:rPr>
          <w:sz w:val="22"/>
          <w:szCs w:val="22"/>
        </w:rPr>
        <w:t xml:space="preserve"> (Глава 4 ГПК Украины);</w:t>
      </w:r>
    </w:p>
    <w:p>
      <w:pPr>
        <w:pStyle w:val="Style12"/>
        <w:spacing w:before="0" w:after="0"/>
        <w:ind w:firstLine="709"/>
        <w:jc w:val="both"/>
        <w:rPr/>
      </w:pPr>
      <w:r>
        <w:rPr>
          <w:sz w:val="22"/>
          <w:szCs w:val="22"/>
        </w:rPr>
        <w:t xml:space="preserve">- третьи лица </w:t>
      </w:r>
      <w:r>
        <w:rPr>
          <w:i/>
          <w:iCs/>
          <w:sz w:val="22"/>
          <w:szCs w:val="22"/>
        </w:rPr>
        <w:t>участвующих в делах искового производства</w:t>
      </w:r>
      <w:r>
        <w:rPr>
          <w:sz w:val="22"/>
          <w:szCs w:val="22"/>
        </w:rPr>
        <w:t xml:space="preserve"> (ч. 1 ст. 26 ГПК Украины);</w:t>
      </w:r>
    </w:p>
    <w:p>
      <w:pPr>
        <w:pStyle w:val="Style12"/>
        <w:spacing w:before="0" w:after="0"/>
        <w:ind w:firstLine="709"/>
        <w:jc w:val="both"/>
        <w:rPr/>
      </w:pPr>
      <w:r>
        <w:rPr>
          <w:sz w:val="22"/>
          <w:szCs w:val="22"/>
        </w:rPr>
        <w:t xml:space="preserve">- третьи лица </w:t>
      </w:r>
      <w:r>
        <w:rPr>
          <w:i/>
          <w:iCs/>
          <w:sz w:val="22"/>
          <w:szCs w:val="22"/>
        </w:rPr>
        <w:t>вступить</w:t>
      </w:r>
      <w:r>
        <w:rPr>
          <w:sz w:val="22"/>
          <w:szCs w:val="22"/>
        </w:rPr>
        <w:t xml:space="preserve"> самостоятельно в дело (ч. И ст. 34, ч. 1 ст. 35, ч. 4 ст. 36 ГПК Украины) </w:t>
      </w:r>
      <w:r>
        <w:rPr>
          <w:i/>
          <w:iCs/>
          <w:sz w:val="22"/>
          <w:szCs w:val="22"/>
        </w:rPr>
        <w:t>или привлекаться к участию в деле</w:t>
      </w:r>
      <w:r>
        <w:rPr>
          <w:sz w:val="22"/>
          <w:szCs w:val="22"/>
        </w:rPr>
        <w:t xml:space="preserve"> по ходатайству сторон, других лиц, участвующих в деле (ч. 2 ст. 35 ГПК Украины);</w:t>
      </w:r>
    </w:p>
    <w:p>
      <w:pPr>
        <w:pStyle w:val="Style12"/>
        <w:spacing w:before="0" w:after="0"/>
        <w:ind w:firstLine="709"/>
        <w:jc w:val="both"/>
        <w:rPr>
          <w:sz w:val="22"/>
          <w:szCs w:val="22"/>
        </w:rPr>
      </w:pPr>
      <w:r>
        <w:rPr>
          <w:sz w:val="22"/>
          <w:szCs w:val="22"/>
        </w:rPr>
        <w:t>- третьи лица имеют прямой или косвенный интерес в разрешении дела, поскольку решение по делу может повлиять на их права или обязанности относительно одной из сторон (ст. 34 и ст. 35 ГПК Украины).</w:t>
      </w:r>
    </w:p>
    <w:p>
      <w:pPr>
        <w:pStyle w:val="Style12"/>
        <w:spacing w:before="0" w:after="0"/>
        <w:ind w:firstLine="709"/>
        <w:jc w:val="both"/>
        <w:rPr/>
      </w:pPr>
      <w:r>
        <w:rPr>
          <w:sz w:val="22"/>
          <w:szCs w:val="22"/>
        </w:rPr>
        <w:t xml:space="preserve">Итак, </w:t>
      </w:r>
      <w:r>
        <w:rPr>
          <w:rStyle w:val="StrongEmphasis"/>
          <w:i/>
          <w:iCs/>
          <w:sz w:val="22"/>
          <w:szCs w:val="22"/>
        </w:rPr>
        <w:t xml:space="preserve">третьи лица </w:t>
      </w:r>
      <w:r>
        <w:rPr>
          <w:sz w:val="22"/>
          <w:szCs w:val="22"/>
        </w:rPr>
        <w:t>- это участники гражданского процесса, участвующих в делах искового производства, путем вступления или привлечения их в дело, имеют определенную заинтересованность в исходе дела, так как решение по делу может повлиять на их права или обязанности относительно одной из сторон.</w:t>
      </w:r>
    </w:p>
    <w:p>
      <w:pPr>
        <w:pStyle w:val="Style12"/>
        <w:spacing w:before="0" w:after="0"/>
        <w:ind w:firstLine="709"/>
        <w:jc w:val="both"/>
        <w:rPr>
          <w:sz w:val="22"/>
          <w:szCs w:val="22"/>
        </w:rPr>
      </w:pPr>
      <w:r>
        <w:rPr>
          <w:sz w:val="22"/>
          <w:szCs w:val="22"/>
        </w:rPr>
        <w:t>В науке гражданского процессуального права существует одна основная правовая классификация третьих лиц - по степени заинтересованности в решении дела - выделяют:</w:t>
      </w:r>
    </w:p>
    <w:p>
      <w:pPr>
        <w:pStyle w:val="Style12"/>
        <w:spacing w:before="0" w:after="0"/>
        <w:ind w:firstLine="709"/>
        <w:jc w:val="both"/>
        <w:rPr>
          <w:sz w:val="22"/>
          <w:szCs w:val="22"/>
        </w:rPr>
      </w:pPr>
      <w:r>
        <w:rPr>
          <w:sz w:val="22"/>
          <w:szCs w:val="22"/>
        </w:rPr>
        <w:t>1) третьи лица, заявляющие самостоятельные требования относительно предмета спора (ст. 34 ГПК Украины);</w:t>
      </w:r>
    </w:p>
    <w:p>
      <w:pPr>
        <w:pStyle w:val="Style12"/>
        <w:spacing w:before="0" w:after="0"/>
        <w:ind w:firstLine="709"/>
        <w:jc w:val="both"/>
        <w:rPr>
          <w:sz w:val="22"/>
          <w:szCs w:val="22"/>
        </w:rPr>
      </w:pPr>
      <w:r>
        <w:rPr>
          <w:sz w:val="22"/>
          <w:szCs w:val="22"/>
        </w:rPr>
        <w:t>2) третьи лица, не заявляющие самостоятельных требований относительно предмета спора (ст. 35 ГПК Украины).</w:t>
      </w:r>
    </w:p>
    <w:p>
      <w:pPr>
        <w:pStyle w:val="Style12"/>
        <w:spacing w:before="0" w:after="0"/>
        <w:ind w:firstLine="709"/>
        <w:jc w:val="both"/>
        <w:rPr/>
      </w:pPr>
      <w:r>
        <w:rPr>
          <w:rStyle w:val="StrongEmphasis"/>
          <w:i/>
          <w:iCs/>
          <w:sz w:val="22"/>
          <w:szCs w:val="22"/>
        </w:rPr>
        <w:t xml:space="preserve">Третьи лица, заявляющие самостоятельные требования относительно предмета спора - </w:t>
      </w:r>
      <w:r>
        <w:rPr>
          <w:sz w:val="22"/>
          <w:szCs w:val="22"/>
        </w:rPr>
        <w:t>это участники гражданского процесса, участвующих в делах искового производства, путем предъявления иска к одной или обеим сторонам для защиты своих прав, свобод или интересов. То есть третьи лица, которые заявляют самостоятельные требования относительно предмета иска, имеют высокий уровень заинтересованности в разрешении дела, поскольку решение суда в отношении требований истца и возможно и ответчика может повлиять на права, свободы или интересы третьего лица. Поэтому такое лицо и заявляет свои требования в отношении предмета спора, поскольку при обстоятельствах которые сложились - это единственный оптимальный путь для защиты своих прав, свобод или интересов, которые нарушаются или возможно будут нарушены в будущем.</w:t>
      </w:r>
    </w:p>
    <w:p>
      <w:pPr>
        <w:pStyle w:val="Style12"/>
        <w:spacing w:before="0" w:after="0"/>
        <w:ind w:firstLine="709"/>
        <w:jc w:val="both"/>
        <w:rPr>
          <w:sz w:val="22"/>
          <w:szCs w:val="22"/>
        </w:rPr>
      </w:pPr>
      <w:r>
        <w:rPr>
          <w:sz w:val="22"/>
          <w:szCs w:val="22"/>
        </w:rPr>
        <w:t>На это лицо распространяется правовой режим истца, поскольку она имеет все процессуальные права и обязанности, которые имеет истец.</w:t>
      </w:r>
    </w:p>
    <w:p>
      <w:pPr>
        <w:pStyle w:val="Style12"/>
        <w:spacing w:before="0" w:after="0"/>
        <w:ind w:firstLine="709"/>
        <w:jc w:val="both"/>
        <w:rPr>
          <w:sz w:val="22"/>
          <w:szCs w:val="22"/>
        </w:rPr>
      </w:pPr>
      <w:r>
        <w:rPr>
          <w:sz w:val="22"/>
          <w:szCs w:val="22"/>
        </w:rPr>
        <w:t>Порядок вступления таких лиц в дело имеет определенные особенности. Они:</w:t>
      </w:r>
    </w:p>
    <w:p>
      <w:pPr>
        <w:pStyle w:val="Style12"/>
        <w:spacing w:before="0" w:after="0"/>
        <w:ind w:firstLine="709"/>
        <w:jc w:val="both"/>
        <w:rPr/>
      </w:pPr>
      <w:r>
        <w:rPr>
          <w:sz w:val="22"/>
          <w:szCs w:val="22"/>
        </w:rPr>
        <w:t xml:space="preserve">Во-первых, </w:t>
      </w:r>
      <w:r>
        <w:rPr>
          <w:i/>
          <w:iCs/>
          <w:sz w:val="22"/>
          <w:szCs w:val="22"/>
        </w:rPr>
        <w:t>должны предъявить иска</w:t>
      </w:r>
      <w:r>
        <w:rPr>
          <w:sz w:val="22"/>
          <w:szCs w:val="22"/>
        </w:rPr>
        <w:t xml:space="preserve"> порядке предусмотренном ГПК Украины </w:t>
      </w:r>
      <w:r>
        <w:rPr>
          <w:i/>
          <w:iCs/>
          <w:sz w:val="22"/>
          <w:szCs w:val="22"/>
        </w:rPr>
        <w:t>к одной или обеих сторон,</w:t>
      </w:r>
      <w:r>
        <w:rPr>
          <w:sz w:val="22"/>
          <w:szCs w:val="22"/>
        </w:rPr>
        <w:t xml:space="preserve"> если права, свободы или интересы затрагивает уже начата гражданское дело. Следует отметить, что подача иска третьими лицами указывает на то, что их введение таким путем в начатое дело является правом, а не обязанностью. Безусловно третьи лица могут подать иск отдельно к каждой лица (истца и/или ответчика), но при таких обстоятельствах, они не будут иметь возможности в экономии времени; более полной концентрации доказательственного материала; правовых гарантий, поскольку судом могут быть допущены правовые ошибки, где, например, решение истца и ответчика будет противоречить решению другого суда, которое вынесено по результатам рассмотрения искового заявления третьего лица с одной или обеих сторон. Кроме этого, третьи лица, заявляющие самостоятельные требования относительно предмета спора, могут претендовать как на весь предмет гражданского спора, так и на его отдельную часть;</w:t>
      </w:r>
    </w:p>
    <w:p>
      <w:pPr>
        <w:pStyle w:val="Style12"/>
        <w:spacing w:before="0" w:after="0"/>
        <w:ind w:firstLine="709"/>
        <w:jc w:val="both"/>
        <w:rPr/>
      </w:pPr>
      <w:r>
        <w:rPr>
          <w:sz w:val="22"/>
          <w:szCs w:val="22"/>
        </w:rPr>
        <w:t xml:space="preserve">Во-вторых, </w:t>
      </w:r>
      <w:r>
        <w:rPr>
          <w:i/>
          <w:iCs/>
          <w:sz w:val="22"/>
          <w:szCs w:val="22"/>
        </w:rPr>
        <w:t>вступают в уже начатое дело.</w:t>
      </w:r>
      <w:r>
        <w:rPr>
          <w:sz w:val="22"/>
          <w:szCs w:val="22"/>
        </w:rPr>
        <w:t xml:space="preserve"> то Есть третьи лица, которые заявляют самостоятельные требования относительно предмета спора могут присоединиться к уже начатой дела между истцом и ответчиком, путем предъявления иска. При этом ч. 1 ст. 34 ГПК Украины устанавливает пределы предъявления иска, то есть указывает на существование права на предъявление такого иска лишь в определенных рамках - а именно до окончания судебного разбирательства. При этом следует учитывать положения ч. 9 ст. 193 ГПК Украины, в которой отмечается, что исковое заявление от третьего лица, заявляющего самостоятельные требования относительно предмета спора, поданное после начала судебных прений возвращается заявителю. Из этого следует, что подать заявление третьего лица, заявляющего самостоятельные требования относительно предмета спора может в любое время, но до судебных прений;</w:t>
      </w:r>
    </w:p>
    <w:p>
      <w:pPr>
        <w:pStyle w:val="Style12"/>
        <w:spacing w:before="0" w:after="0"/>
        <w:ind w:firstLine="709"/>
        <w:jc w:val="both"/>
        <w:rPr/>
      </w:pPr>
      <w:r>
        <w:rPr>
          <w:sz w:val="22"/>
          <w:szCs w:val="22"/>
        </w:rPr>
        <w:t xml:space="preserve">в-третьих, </w:t>
      </w:r>
      <w:r>
        <w:rPr>
          <w:i/>
          <w:iCs/>
          <w:sz w:val="22"/>
          <w:szCs w:val="22"/>
        </w:rPr>
        <w:t>выступают в процессе самостоятельно или через представителя и не зависят от истца и ответчика,</w:t>
      </w:r>
      <w:r>
        <w:rPr>
          <w:sz w:val="22"/>
          <w:szCs w:val="22"/>
        </w:rPr>
        <w:t xml:space="preserve"> поскольку являются самостоятельными участниками гражданского процесса. Безусловно третьи лица могут поддерживать ту или иную сторону гражданского процесса, но такая поддержка имеет более личный интерес относительно положительного решения дела в свою пользу.</w:t>
      </w:r>
    </w:p>
    <w:p>
      <w:pPr>
        <w:pStyle w:val="Style12"/>
        <w:spacing w:before="0" w:after="0"/>
        <w:ind w:firstLine="709"/>
        <w:jc w:val="both"/>
        <w:rPr>
          <w:sz w:val="22"/>
          <w:szCs w:val="22"/>
        </w:rPr>
      </w:pPr>
      <w:r>
        <w:rPr>
          <w:sz w:val="22"/>
          <w:szCs w:val="22"/>
        </w:rPr>
        <w:t>Часть 2 ст. 34 ГПК Украины устанавливает правовые гарантии третьих лиц на случай их участия в процессе наряду с истцом и ответчиком, подчеркивая, что после вступления в дело третьего лица, заявившего самостоятельные требования относительно предмета спора, дело по ходатайству этого лица рассматривается сначала. Это обусловлено тем, что все участники процесса имеют равные права относительно представления доказательств, их исследования и доказательства перед судом их убедительности, а также права на доказывание обстоятельств, на которые третье лицо ссылается как на основание своих требований или возражений. А гарантия заключается в том, что суд должен способствовать всестороннему и полному выяснению обстоятельств дела.</w:t>
      </w:r>
    </w:p>
    <w:p>
      <w:pPr>
        <w:pStyle w:val="Style12"/>
        <w:spacing w:before="0" w:after="0"/>
        <w:ind w:firstLine="709"/>
        <w:jc w:val="both"/>
        <w:rPr>
          <w:sz w:val="22"/>
          <w:szCs w:val="22"/>
        </w:rPr>
      </w:pPr>
      <w:r>
        <w:rPr>
          <w:sz w:val="22"/>
          <w:szCs w:val="22"/>
        </w:rPr>
        <w:t>При этом суд, при таких обстоятельствах, должен обязательно совершить проведения рассмотрения гражданского дела с ее начала, поскольку закон не дает в этом случае суду право выбора, а дает только одну и единственную процессуальное действие - удовлетворение ходатайства третьего лица об этом.</w:t>
      </w:r>
    </w:p>
    <w:p>
      <w:pPr>
        <w:pStyle w:val="Style12"/>
        <w:spacing w:before="0" w:after="0"/>
        <w:ind w:firstLine="709"/>
        <w:jc w:val="both"/>
        <w:rPr/>
      </w:pPr>
      <w:r>
        <w:rPr>
          <w:rStyle w:val="StrongEmphasis"/>
          <w:sz w:val="22"/>
          <w:szCs w:val="22"/>
        </w:rPr>
        <w:t>Третьих лиц, не заявляющих самостоятельных требований относительно предмета спора</w:t>
      </w:r>
      <w:r>
        <w:rPr>
          <w:sz w:val="22"/>
          <w:szCs w:val="22"/>
        </w:rPr>
        <w:t xml:space="preserve"> - это участники гражданского процесса, участвующих в делах искового производства на стороне истца или ответчика, путем предъявления ими соответствующего заявления или привлеченные их к участию по ходатайству сторон, других лиц, участвующих в деле, если решение по делу может повлиять на их права или </w:t>
      </w:r>
      <w:r>
        <w:rPr>
          <w:i/>
          <w:iCs/>
          <w:sz w:val="22"/>
          <w:szCs w:val="22"/>
        </w:rPr>
        <w:t>обязанности относительно одной</w:t>
      </w:r>
      <w:r>
        <w:rPr>
          <w:sz w:val="22"/>
          <w:szCs w:val="22"/>
        </w:rPr>
        <w:t xml:space="preserve"> из сторон.</w:t>
      </w:r>
    </w:p>
    <w:p>
      <w:pPr>
        <w:pStyle w:val="Style12"/>
        <w:spacing w:before="0" w:after="0"/>
        <w:ind w:firstLine="709"/>
        <w:jc w:val="both"/>
        <w:rPr>
          <w:sz w:val="22"/>
          <w:szCs w:val="22"/>
        </w:rPr>
      </w:pPr>
      <w:r>
        <w:rPr>
          <w:sz w:val="22"/>
          <w:szCs w:val="22"/>
        </w:rPr>
        <w:t>Примером участия третьих лиц, не заявляющих самостоятельных требований относительно предмета спора приводит Постановление Пленума Верховного Суда Украины от 6.11.2009 г. № 9 "О судебной практике рассмотрения гражданских дел о признании сделок недействительными", где в п. 26 указывается, что нотариусы, удостоверяющие сделки, привлекаются к участию в деле как третьи лица, не заявляющие самостоятельных требований относительно предмета спора, если истец обосновывает недействительность сделки ссылкой на неправомерные действия нотариуса. Другой пример Верховный Суд Украины приводит в п. 11 своего Постановления от 27.02.2009 г. № 1 "О судебной практике по делам о защите достоинства и чести физического лица, а также деловой репутации физического и юридического лица" где указано, что ответчиком в случае распространения информации, которую подает должностное или служебное лицо при выполнении своих должностных (служебных) обязанностей, в частности при подписании характеристики и т.п., является юридическое лицо, в котором она работает. Учитывая, что рассмотрение дела может повлиять на права и обязанности этого лица, последняя может быть привлечена к участию в деле в порядке, предусмотренном ст. 36 ГПК</w:t>
      </w:r>
    </w:p>
    <w:p>
      <w:pPr>
        <w:pStyle w:val="Style12"/>
        <w:spacing w:before="0" w:after="0"/>
        <w:ind w:firstLine="709"/>
        <w:jc w:val="both"/>
        <w:rPr>
          <w:sz w:val="22"/>
          <w:szCs w:val="22"/>
        </w:rPr>
      </w:pPr>
      <w:r>
        <w:rPr>
          <w:sz w:val="22"/>
          <w:szCs w:val="22"/>
        </w:rPr>
        <w:t>Украины, то есть как третье лицо, не заявляющее самостоятельных требований относительно предмета спора'80.</w:t>
      </w:r>
    </w:p>
    <w:p>
      <w:pPr>
        <w:pStyle w:val="Style12"/>
        <w:spacing w:before="0" w:after="0"/>
        <w:ind w:firstLine="709"/>
        <w:jc w:val="both"/>
        <w:rPr>
          <w:sz w:val="22"/>
          <w:szCs w:val="22"/>
        </w:rPr>
      </w:pPr>
      <w:r>
        <w:rPr>
          <w:sz w:val="22"/>
          <w:szCs w:val="22"/>
        </w:rPr>
        <w:t>Итак, как видим уровень заинтересованности третьих лиц, заявляющих самостоятельные требования относительно предмета спора и третьих лиц, не заявляющих самостоятельных требований относительно предмета спора различны. Если в первом случае такие лица заинтересованные в участии дела, поскольку защищают свои права, свободы и интересы, то во втором - их заинтересованность является пассивной, поскольку они не отстаивают свои права, свободы и интересы, а лишь помогают при отстаивании интересов и защиты прав того лица, на стороне которого они участвуют при рассмотрении дела.</w:t>
      </w:r>
    </w:p>
    <w:p>
      <w:pPr>
        <w:pStyle w:val="Style12"/>
        <w:spacing w:before="0" w:after="0"/>
        <w:ind w:firstLine="709"/>
        <w:jc w:val="both"/>
        <w:rPr>
          <w:sz w:val="22"/>
          <w:szCs w:val="22"/>
        </w:rPr>
      </w:pPr>
      <w:r>
        <w:rPr>
          <w:sz w:val="22"/>
          <w:szCs w:val="22"/>
        </w:rPr>
        <w:t>В отличие от третьих лиц, заявляющих самостоятельные требования относительно предмета спора третьих лиц, не заявляющих самостоятельных требований относительно предмета спора имеют лишь общие процессуальные права и обязанности, предусмотренные ст. 27 ГПК Украины, то есть права и обязанности лиц, участвующих в деле. Специальные права и обязанности ограничиваются правовым положением таких лиц. Так специальные права регламентированы ст. 36 ГПК Украины, к которым относятся: право обратиться с заявлением о своем участии в деле (ч. 4 ст. 36 ГПК Украины); право быть уведомленным судом о рассмотрении дела, в случае установлением самим судом о правах или обязанностях третьих лиц (ч. 3 ст. 36 ГПК Украины). Есть и другие процессуальные права, установленные законом (ч. 1 ст. 27 ГПК Украины).</w:t>
      </w:r>
    </w:p>
    <w:p>
      <w:pPr>
        <w:pStyle w:val="Style12"/>
        <w:spacing w:before="0" w:after="0"/>
        <w:ind w:firstLine="709"/>
        <w:jc w:val="both"/>
        <w:rPr/>
      </w:pPr>
      <w:r>
        <w:rPr>
          <w:sz w:val="22"/>
          <w:szCs w:val="22"/>
        </w:rPr>
        <w:t xml:space="preserve">Порядок вступления таких </w:t>
      </w:r>
      <w:r>
        <w:rPr>
          <w:rStyle w:val="StrongEmphasis"/>
          <w:i/>
          <w:iCs/>
          <w:sz w:val="22"/>
          <w:szCs w:val="22"/>
        </w:rPr>
        <w:t xml:space="preserve">лиц </w:t>
      </w:r>
      <w:r>
        <w:rPr>
          <w:sz w:val="22"/>
          <w:szCs w:val="22"/>
        </w:rPr>
        <w:t>в дело имеет свои определенные особенности. Они:</w:t>
      </w:r>
    </w:p>
    <w:p>
      <w:pPr>
        <w:pStyle w:val="Style12"/>
        <w:spacing w:before="0" w:after="0"/>
        <w:ind w:firstLine="709"/>
        <w:jc w:val="both"/>
        <w:rPr>
          <w:sz w:val="22"/>
          <w:szCs w:val="22"/>
        </w:rPr>
      </w:pPr>
      <w:r>
        <w:rPr>
          <w:sz w:val="22"/>
          <w:szCs w:val="22"/>
        </w:rPr>
        <w:t xml:space="preserve">- во-первых, </w:t>
      </w:r>
      <w:r>
        <w:rPr>
          <w:rStyle w:val="StrongEmphasis"/>
          <w:i/>
          <w:iCs/>
          <w:sz w:val="22"/>
          <w:szCs w:val="22"/>
        </w:rPr>
        <w:t xml:space="preserve">могут вступить в дело на стороне истца или ответчика </w:t>
      </w:r>
      <w:r>
        <w:rPr>
          <w:sz w:val="22"/>
          <w:szCs w:val="22"/>
        </w:rPr>
        <w:t xml:space="preserve">(ч. 1 ст. 35 ГПК Украины). При этом одна и та же третье лицо, не заявляющее требований относительно предмета спора, не может участвовать в гражданском процессе на обеих сторонах, поскольку этот вид третьих лиц не является субъектом спорного правоотношения, так как оно еще у него не возникло" На обращает внимание ч. 1 ст. 35 ГПК Украины, указывая, что "третьи лица, не заявляющие самостоятельных требований относительно предмета спора, могут вступить в дело, если решение по делу может повлиять на их права или обязанности относительно одной из сторон". Т.е. решение, которое будет вынесено судом в будущем может стать основанием для возникновения материально-правовых отношений. Поэтому стимулом к участию в деле указанного вида третьих лиц есть только юридическая заинтересованность в участии в деле, на случай создания всех возможных действий с ее стороны по недопущению негативно-правовых последствий для нее самой; - во-вторых, </w:t>
      </w:r>
      <w:r>
        <w:rPr>
          <w:rStyle w:val="StrongEmphasis"/>
          <w:i/>
          <w:iCs/>
          <w:sz w:val="22"/>
          <w:szCs w:val="22"/>
        </w:rPr>
        <w:t>могут быть привлечены к участию в деле, путем:</w:t>
      </w:r>
    </w:p>
    <w:p>
      <w:pPr>
        <w:pStyle w:val="Style12"/>
        <w:spacing w:before="0" w:after="0"/>
        <w:ind w:firstLine="709"/>
        <w:jc w:val="both"/>
        <w:rPr/>
      </w:pPr>
      <w:r>
        <w:rPr>
          <w:rStyle w:val="StrongEmphasis"/>
          <w:i/>
          <w:iCs/>
          <w:sz w:val="22"/>
          <w:szCs w:val="22"/>
        </w:rPr>
        <w:t xml:space="preserve">а) представление </w:t>
      </w:r>
      <w:r>
        <w:rPr>
          <w:sz w:val="22"/>
          <w:szCs w:val="22"/>
        </w:rPr>
        <w:t xml:space="preserve">сторонами или другими лицами, которые принимают участие в деле </w:t>
      </w:r>
      <w:r>
        <w:rPr>
          <w:rStyle w:val="StrongEmphasis"/>
          <w:i/>
          <w:iCs/>
          <w:sz w:val="22"/>
          <w:szCs w:val="22"/>
        </w:rPr>
        <w:t xml:space="preserve">соответствующего ходатайства </w:t>
      </w:r>
      <w:r>
        <w:rPr>
          <w:sz w:val="22"/>
          <w:szCs w:val="22"/>
        </w:rPr>
        <w:t>(ч. 2 ст. 35 ГПК Украины). В таком ходатайстве должно быть указано имя (наименование) третьего лица, место его проживания (пребывания) или местонахождение и основания, по которым она должна быть привлечена к участию в деле;</w:t>
      </w:r>
    </w:p>
    <w:p>
      <w:pPr>
        <w:pStyle w:val="Style12"/>
        <w:spacing w:before="0" w:after="0"/>
        <w:ind w:firstLine="709"/>
        <w:jc w:val="both"/>
        <w:rPr/>
      </w:pPr>
      <w:r>
        <w:rPr>
          <w:rStyle w:val="StrongEmphasis"/>
          <w:i/>
          <w:iCs/>
          <w:sz w:val="22"/>
          <w:szCs w:val="22"/>
        </w:rPr>
        <w:t xml:space="preserve">б) привлечения их самим судом, </w:t>
      </w:r>
      <w:r>
        <w:rPr>
          <w:sz w:val="22"/>
          <w:szCs w:val="22"/>
        </w:rPr>
        <w:t>если он при принятии искового заявления, осуществлении производства по делу к судебному разбирательству или во время судебного разбирательства дела установит, что судебное решение может повлиять на права и обязанности лиц, не являющихся стороной в деле (ч. 2 ст. 35 ГПК Украины), т.е. на права и обязанности третьих лиц. Механизм получения сведений судом о третьих лицах законодатель заложил и в ч. 1 ст. 36 ГПК Украины, где указано, что сторона, у которой по решению суда возникнет право заявить требование к третьему лицу или к которой в таком случае может заявить требование само третье лицо, обязана уведомить суд об этом третьем лице. Неисполнение такой обязанности может повлечь за собой отмену апелляционным судом решения суда первой инстанции и принятия нового решения или изменения решения. Основанием отмены является неполное выяснение судом обстоятельств, имеющих значение для дела (п. 1 ч. 1 ст. 309 ГПК Украины). При этом право апелляционного обжалования может возникнуть у третьего лица, не заявляющего самостоятельных требований, если суд решит вопрос об их права и обязанности (ч. 1 ст. 292 ГПК Украины).</w:t>
      </w:r>
    </w:p>
    <w:p>
      <w:pPr>
        <w:pStyle w:val="Style12"/>
        <w:spacing w:before="0" w:after="0"/>
        <w:ind w:firstLine="709"/>
        <w:jc w:val="both"/>
        <w:rPr/>
      </w:pPr>
      <w:r>
        <w:rPr>
          <w:rStyle w:val="StrongEmphasis"/>
          <w:i/>
          <w:iCs/>
          <w:sz w:val="22"/>
          <w:szCs w:val="22"/>
        </w:rPr>
        <w:t xml:space="preserve">в) </w:t>
      </w:r>
      <w:r>
        <w:rPr>
          <w:sz w:val="22"/>
          <w:szCs w:val="22"/>
        </w:rPr>
        <w:t xml:space="preserve">подачи заявления </w:t>
      </w:r>
      <w:r>
        <w:rPr>
          <w:rStyle w:val="StrongEmphasis"/>
          <w:i/>
          <w:iCs/>
          <w:sz w:val="22"/>
          <w:szCs w:val="22"/>
        </w:rPr>
        <w:t xml:space="preserve">об участии в деле самой третьим лицом </w:t>
      </w:r>
      <w:r>
        <w:rPr>
          <w:sz w:val="22"/>
          <w:szCs w:val="22"/>
        </w:rPr>
        <w:t>(ч. 4 ст. 36 ГПК Украины). Такое заявление подается в письменной форме, с аргументацией того, какова цель и мотивы ее участия в деле и на какой стороне она желает участвовать в этом процессе. Суд получая такое заявление и решения вопроса о допуске должен установить есть ли действительно основания для ее допуска к участию в деле и каким образом может повлиять на указанное лицо решение по гражданскому делу между сторонами. По результатам рассмотрения заявления суд выносит соответствующее определение (ч. 6 ст. 36 ГПК Украины). Следует отметить, что согласно Закону Украины "О судебном сборе" судебный сбор не взимается. Итак, как видим, третьих лиц без самостоятельных требований в отношениях их привлечения к делу можно разделить на лиц, которые вступают в гражданско-процессуальные отношения самостоятельно, и которые привлекаются к участию в гражданском деле.</w:t>
      </w:r>
    </w:p>
    <w:p>
      <w:pPr>
        <w:pStyle w:val="Style12"/>
        <w:spacing w:before="0" w:after="0"/>
        <w:ind w:firstLine="709"/>
        <w:jc w:val="both"/>
        <w:rPr>
          <w:sz w:val="22"/>
          <w:szCs w:val="22"/>
        </w:rPr>
      </w:pPr>
      <w:r>
        <w:rPr>
          <w:sz w:val="22"/>
          <w:szCs w:val="22"/>
        </w:rPr>
        <w:t>Суд сообщает третье лицо о деле, направляет ей копию заявления о привлечении третьего лица и разъясняет его право заявить о своем участии в деле. Копия заявления направляется лицам, участвующим в деле.</w:t>
      </w:r>
    </w:p>
    <w:p>
      <w:pPr>
        <w:pStyle w:val="Style12"/>
        <w:spacing w:before="0" w:after="0"/>
        <w:ind w:firstLine="709"/>
        <w:jc w:val="both"/>
        <w:rPr>
          <w:sz w:val="22"/>
          <w:szCs w:val="22"/>
        </w:rPr>
      </w:pPr>
      <w:r>
        <w:rPr>
          <w:sz w:val="22"/>
          <w:szCs w:val="22"/>
        </w:rPr>
        <w:t>Следует отметить, что такое привлечение в дело не является обязанностью для третьего лица, не заявляющего самостоятельных требований относительно предмета спора. По этому поводу закон в ч. 3 ст. 36 ГПК Украины устанавливает презумпцию отказа от участия отмечая, что если от третьего лица не поступило сообщение о согласии на участие в деле, дело рассматривается без него.</w:t>
      </w:r>
    </w:p>
    <w:p>
      <w:pPr>
        <w:pStyle w:val="Style12"/>
        <w:spacing w:before="0" w:after="0"/>
        <w:ind w:firstLine="709"/>
        <w:jc w:val="both"/>
        <w:rPr>
          <w:sz w:val="22"/>
          <w:szCs w:val="22"/>
        </w:rPr>
      </w:pPr>
      <w:r>
        <w:rPr>
          <w:sz w:val="22"/>
          <w:szCs w:val="22"/>
        </w:rPr>
        <w:t>На практике может произойти ситуация, когда лица, участвующие в деле, возражают против привлечения или допуска третьего лица к участию в деле. В таком случае суд решает этот вопрос в зависимости от обстоятельств дела - и как следствие выносит соответствующее определение. Если суд принимает положительное или отрицательное решение, то он должен в своем решении привести соответствующие мотивы с указанием, почему именно он пришел к такому выводу. Если во время разбирательства дела суд установит, что третье лицо без самостоятельных требований относительно предмета спора была привлечена ошибочно, то суд может вынести определение об освобождении ее от статуса третьего лица, а следовательно и от участия в гражданском процессе.</w:t>
      </w:r>
    </w:p>
    <w:p>
      <w:pPr>
        <w:pStyle w:val="Style12"/>
        <w:spacing w:before="0" w:after="0"/>
        <w:ind w:firstLine="709"/>
        <w:jc w:val="both"/>
        <w:rPr>
          <w:sz w:val="22"/>
          <w:szCs w:val="22"/>
        </w:rPr>
      </w:pPr>
      <w:r>
        <w:rPr>
          <w:sz w:val="22"/>
          <w:szCs w:val="22"/>
        </w:rPr>
        <w:t>В заключение следует отметить, что вступление в дело третьего лица, не заявляющего самостоятельных требований относительно предмета спора, не влечет за собой рассмотрения дела сначала (ч. 4 ст. 35 ГПК Украины), поскольку в них не возникают спорные правоотношения, а их участие направлено только на предупреждение возникновения отношений, влияющих на их права и обязанности.</w:t>
      </w:r>
    </w:p>
    <w:p>
      <w:pPr>
        <w:pStyle w:val="Heading3"/>
        <w:spacing w:before="0" w:after="0"/>
        <w:ind w:firstLine="709"/>
        <w:jc w:val="both"/>
        <w:rPr/>
      </w:pPr>
      <w:bookmarkStart w:id="111" w:name="236"/>
      <w:bookmarkEnd w:id="111"/>
      <w:r>
        <w:rPr>
          <w:color w:val="000000"/>
          <w:sz w:val="22"/>
          <w:szCs w:val="22"/>
          <w:lang w:val="uk-UA"/>
        </w:rPr>
        <w:t xml:space="preserve">7. </w:t>
      </w:r>
      <w:r>
        <w:rPr>
          <w:color w:val="000000"/>
          <w:sz w:val="22"/>
          <w:szCs w:val="22"/>
        </w:rPr>
        <w:t>Объединение и разъединение исков. встречный иск</w:t>
      </w:r>
    </w:p>
    <w:p>
      <w:pPr>
        <w:pStyle w:val="Style12"/>
        <w:spacing w:before="0" w:after="0"/>
        <w:ind w:firstLine="709"/>
        <w:jc w:val="both"/>
        <w:rPr>
          <w:sz w:val="22"/>
          <w:szCs w:val="22"/>
        </w:rPr>
      </w:pPr>
      <w:bookmarkStart w:id="112" w:name="236"/>
      <w:bookmarkEnd w:id="112"/>
      <w:r>
        <w:rPr>
          <w:sz w:val="22"/>
          <w:szCs w:val="22"/>
        </w:rPr>
        <w:t>Объединение и разъединение исков по своей сути являются разными сторонами одной медали, то есть как белое и черное. Объединение исков предопределяет суд на осуществление действий, направленные на реализацию принципа процессуальной экономии путем объединения в одно производство нескольких однородных исковых требований. Разъединение - реализует задачи гражданского судопроизводства, поскольку исковые требования, рассматриваются судом в одном производстве осложняют решение всего дела и поэтому суд оказывает содействие сторонам и другим лицам, участвующим в деле в надлежащем механизме защиты нарушенных, непризнанных или оспариваемых прав, свобод или интересов физических лиц, прав и интересов юридических лиц, интересов государства путем рассмотрения таких требований в разных или самостоятельных видах гражданского судопроизводства. Итак по направлению нашего рассмотрения следует более подробно остановиться на каждом процессуальном действии суда - объединения и разъединения исков.</w:t>
      </w:r>
    </w:p>
    <w:p>
      <w:pPr>
        <w:pStyle w:val="Style12"/>
        <w:spacing w:before="0" w:after="0"/>
        <w:ind w:firstLine="709"/>
        <w:jc w:val="both"/>
        <w:rPr>
          <w:sz w:val="22"/>
          <w:szCs w:val="22"/>
        </w:rPr>
      </w:pPr>
      <w:r>
        <w:rPr>
          <w:sz w:val="22"/>
          <w:szCs w:val="22"/>
        </w:rPr>
        <w:t>Объединение и разъединение исков регламентирована в общем плане ст. 16 ГПК Украины и в специальном - ст. 126 ГПК Украины. Кроме указанных норм эти вопросы поднимаются Постановлениями Пленума Верховного Суда Украины № 11 от 21.12.2007 "О практике применения судами законодательства при рассмотрении дел о праве на брак, расторжении брака, признании его недействительным и разделе общего имущества супругов", № 12 от 24.10.2008 "О судебной практике рассмотрения гражданских дел в апелляционном порядке", № 2 от 12.06.2009 "О применении норм гражданского процессуального законодательства при рассмотрении дел в суде первой инстанции", № 5 от 12.06.2009 "О применении норм гражданского процессуального законодательства, регулирующих производство по делу до судебного разбирательства" в вопросах правильности применения норм процессуального права.</w:t>
      </w:r>
    </w:p>
    <w:p>
      <w:pPr>
        <w:pStyle w:val="Style12"/>
        <w:spacing w:before="0" w:after="0"/>
        <w:ind w:firstLine="709"/>
        <w:jc w:val="both"/>
        <w:rPr>
          <w:sz w:val="22"/>
          <w:szCs w:val="22"/>
        </w:rPr>
      </w:pPr>
      <w:r>
        <w:rPr>
          <w:sz w:val="22"/>
          <w:szCs w:val="22"/>
        </w:rPr>
        <w:t>Кроме этого, категория "объединение" исков, исковых требований, требований поднимаются различными правовыми нормами ГПК Украины, каждая из которых имеет свое целевое назначение. Все гражданско-процессуальные отношения по объединению исков, исковых требований, требований регулируются общей и специальными нормами.</w:t>
      </w:r>
    </w:p>
    <w:p>
      <w:pPr>
        <w:pStyle w:val="Style12"/>
        <w:spacing w:before="0" w:after="0"/>
        <w:ind w:firstLine="709"/>
        <w:jc w:val="both"/>
        <w:rPr>
          <w:sz w:val="22"/>
          <w:szCs w:val="22"/>
        </w:rPr>
      </w:pPr>
      <w:r>
        <w:rPr>
          <w:sz w:val="22"/>
          <w:szCs w:val="22"/>
        </w:rPr>
        <w:t>Общая норма - ст. 16 ГПК Украины устанавливает юрисдикционные пределы суда в отношении рассмотрения дел по правилам гражданского судопроизводства. А потому смешивания требований, подлежащих рассмотрению по правилам разных видов судопроизводства (административного, хозяйственного, уголовного и гражданского судопроизводства), а следовательно и применения разных норм материального и процессуального права не допускается, если только иное не установлено законом.</w:t>
      </w:r>
    </w:p>
    <w:p>
      <w:pPr>
        <w:pStyle w:val="Style12"/>
        <w:spacing w:before="0" w:after="0"/>
        <w:ind w:firstLine="709"/>
        <w:jc w:val="both"/>
        <w:rPr>
          <w:sz w:val="22"/>
          <w:szCs w:val="22"/>
        </w:rPr>
      </w:pPr>
      <w:r>
        <w:rPr>
          <w:sz w:val="22"/>
          <w:szCs w:val="22"/>
        </w:rPr>
        <w:t>Специальные нормы - ч. 2 ст. 118, ст. 123 и ч. 1 ст. 126 ГПК Украины - направлении на соответствующие гражданско-процессуальные отношения, т.е. отношения касающиеся особенностей предъявления иска, встречного иска и объединения исков.</w:t>
      </w:r>
    </w:p>
    <w:p>
      <w:pPr>
        <w:pStyle w:val="Style12"/>
        <w:spacing w:before="0" w:after="0"/>
        <w:ind w:firstLine="709"/>
        <w:jc w:val="both"/>
        <w:rPr>
          <w:sz w:val="22"/>
          <w:szCs w:val="22"/>
        </w:rPr>
      </w:pPr>
      <w:r>
        <w:rPr>
          <w:sz w:val="22"/>
          <w:szCs w:val="22"/>
        </w:rPr>
        <w:t>Ч. 2 ст. 118 ГПК Украины устанавливает право истца, относительно объединения в одном исковом заявлении несколько требований, связанных между собой. Такое объединение, в отличие от ст. 123 и ч. 1 ст. 126 ГПК Украины не требует вынесения судом отдельного определения о объединение исковых требований в одно производство, а лишь предусматривает, если для этого есть основания, и с учетом ст. 122 и ч. 2 ст. 126 ГПК Украины вынесения одного из решений суда: 1) определение суда о разъединении нескольких соединенных в одном производстве требований в самостоятельное производство; 2) определение суда об открытии производства по делу; 3) определение супа об отказе в открытии производства по делу. Следует отметить, что судья во время вынесения определения суда об открытии производства по делу может одновременно вынести и определение суда о разъединении нескольких соединенных в одном производстве требований в самостоятельное производство. Следовательно, такой вид объединения исковых требований является более оптимальной правовой конструкции, что реализует принцип экономии времени как для истца так и для суда в реализации истцом своего права на защиту. Кроме этого такое объединение не предполагает дополнительных действий со стороны суда и вынесения соответствующего постановления - определения суда о объединение исковых требований в одно производство.</w:t>
      </w:r>
    </w:p>
    <w:p>
      <w:pPr>
        <w:pStyle w:val="Style12"/>
        <w:spacing w:before="0" w:after="0"/>
        <w:ind w:firstLine="709"/>
        <w:jc w:val="both"/>
        <w:rPr/>
      </w:pPr>
      <w:r>
        <w:rPr>
          <w:sz w:val="22"/>
          <w:szCs w:val="22"/>
        </w:rPr>
        <w:t xml:space="preserve">Ст. 123 ГПК Украины закрепляет право ответчика на </w:t>
      </w:r>
      <w:r>
        <w:rPr>
          <w:rStyle w:val="StrongEmphasis"/>
          <w:i/>
          <w:iCs/>
          <w:sz w:val="22"/>
          <w:szCs w:val="22"/>
        </w:rPr>
        <w:t xml:space="preserve">встречную ответ </w:t>
      </w:r>
      <w:r>
        <w:rPr>
          <w:sz w:val="22"/>
          <w:szCs w:val="22"/>
        </w:rPr>
        <w:t>по данному иску и является средством защиты своих нарушенных, непризнанных или оспариваемых прав, свобод или интересов лиц. Как правило иск и встречный иск являются сторонами одной медали, но с противоположными исковыми требованиями (например, иск о признании сделки недействительным и встречный иск о признании сделки недействительной). Объединения по данному виду гражданско-процессуальных отношений осуществляется в ином процессуальном порядке, чем по ч. 1 ст. 126 ГПК Украины (объединения исков) хотя и имеет, на первый взгляд, схожие черты - определение суда об объединении исковых требований. Но по ст. 123 ГПК Украины - выносится определение суда об объединение исковых требований в одно производство с первоначальным иском, а по ч. 1 ст. 126 ГПК Украины определение суда об объединении в одно производство нескольких однородных исковых требований. То есть, если в первом случае (ст. 123 ГПК Украины) встречный иск принимается к совместному рассмотрению с первоначальным иском, путем слияния встречного иска ответчика к иску истца в одно производство, то во втором случае (ч. 1 ст. 126 ГПК Украины) есть два самостоятельных производства, которые инициированы истцами по иску и суд, при наличии для этого оснований, предусмотренных ч. 1 ст. 126 ГПК Украины объединяет в одно производство несколько связанных между собой однородных исковых требований, путем слияния одного гражданского дела в другую. Вопрос объединения дел и каким судьей будет в дальнейшем проводиться рассмотрение дела регламентирован п. 3.13 Инструкции по делопроизводству в местном общем суде, утвержденной приказом Государственной судебной администрации Украины от 27.06.2006 № 68, где указано, что в случае объединения судебных дел в одно ему присваивается номер той из объединенных дел, которая поступила в суд первой согласно постановления (определения) суда. Итак объединение исковых требований, которое предусмотрено ст. 123 ГПК Украины и объединение исковых требований, которое предусмотрено ч. И ст. 126 ГПК Украины есть разные по своей сути гражданско-процессуальные отношения и являются самостоятельными видами субинституту объединения исковых требований.</w:t>
      </w:r>
    </w:p>
    <w:p>
      <w:pPr>
        <w:pStyle w:val="Style12"/>
        <w:spacing w:before="0" w:after="0"/>
        <w:ind w:firstLine="709"/>
        <w:jc w:val="both"/>
        <w:rPr>
          <w:sz w:val="22"/>
          <w:szCs w:val="22"/>
        </w:rPr>
      </w:pPr>
      <w:r>
        <w:rPr>
          <w:sz w:val="22"/>
          <w:szCs w:val="22"/>
        </w:rPr>
        <w:t>Право на предъявление встречного иска ответчик до начала рассмотрения дела по существу (ч. 1 ст. 123 ГПК Украины), но основанием объединения этого позу с иском истца возможно лишь при условии если оба иска взаимосвязаны и совместное их рассмотрение целесообразно, в частности, когда они возникают из одних правоотношений, или когда требования по искам могут засчитываться, или когда удовлетворение встречного иска может исключить полностью или частично удовлетворение первоначального иска (ч. 2 ст. 123 ГПК Украины)</w:t>
      </w:r>
    </w:p>
    <w:p>
      <w:pPr>
        <w:pStyle w:val="Style12"/>
        <w:spacing w:before="0" w:after="0"/>
        <w:ind w:firstLine="709"/>
        <w:jc w:val="both"/>
        <w:rPr/>
      </w:pPr>
      <w:r>
        <w:rPr>
          <w:sz w:val="22"/>
          <w:szCs w:val="22"/>
        </w:rPr>
        <w:t xml:space="preserve">Ч. 1 ст. 126 ГПК Украины - объединение исков - </w:t>
      </w:r>
      <w:r>
        <w:rPr>
          <w:rStyle w:val="StrongEmphasis"/>
          <w:i/>
          <w:iCs/>
          <w:sz w:val="22"/>
          <w:szCs w:val="22"/>
        </w:rPr>
        <w:t xml:space="preserve">это процессуальное действие суда, которая направлена на объединение в одном производстве </w:t>
      </w:r>
      <w:r>
        <w:rPr>
          <w:sz w:val="22"/>
          <w:szCs w:val="22"/>
        </w:rPr>
        <w:t xml:space="preserve">нескольких однородных исковых требований. </w:t>
      </w:r>
      <w:r>
        <w:rPr>
          <w:rStyle w:val="StrongEmphasis"/>
          <w:i/>
          <w:iCs/>
          <w:sz w:val="22"/>
          <w:szCs w:val="22"/>
        </w:rPr>
        <w:t xml:space="preserve">Такое объединение, в отличие от других (ч. </w:t>
      </w:r>
      <w:r>
        <w:rPr>
          <w:i/>
          <w:iCs/>
          <w:sz w:val="22"/>
          <w:szCs w:val="22"/>
        </w:rPr>
        <w:t>2</w:t>
      </w:r>
      <w:r>
        <w:rPr>
          <w:sz w:val="22"/>
          <w:szCs w:val="22"/>
        </w:rPr>
        <w:t xml:space="preserve"> ст. 118 и ст. 123 ГПК Украины) </w:t>
      </w:r>
      <w:r>
        <w:rPr>
          <w:rStyle w:val="StrongEmphasis"/>
          <w:i/>
          <w:iCs/>
          <w:sz w:val="22"/>
          <w:szCs w:val="22"/>
        </w:rPr>
        <w:t>возможно, если:</w:t>
      </w:r>
      <w:r>
        <w:rPr>
          <w:i/>
          <w:iCs/>
          <w:sz w:val="22"/>
          <w:szCs w:val="22"/>
        </w:rPr>
        <w:t xml:space="preserve"> исковые требования, объединяются в одно производство, являются однородными.</w:t>
      </w:r>
      <w:r>
        <w:rPr>
          <w:sz w:val="22"/>
          <w:szCs w:val="22"/>
        </w:rPr>
        <w:t xml:space="preserve"> На это обращает внимание ч. 1 ст. 126 ГПК Украины, где отмечается, что "судья или суд вправе вынести определение об объединении в одно производство нескольких однородных исковых требований". Однородность требований целиком и полностью зависят от материально-правовых отношений, являются нарушенными, непризнанными или оспариваемыми, а эти требования неразрывно связаны между собой или от решения одной - зависит решение других. То есть основанием для объединения судьей или судом нескольких однородных исковых требований в одно производство является то, что эти требования вытекают из одного и того же материально-правового отношения или из различных правоотношений, связанных между собой. Верховный Суд Украины разъясняя правильность применения норм материального и процессуального права в тех или иных отношениях и с целью устранения недостатков иногда обращает внимание на целесообразность рассмотрения в одном производстве нескольких однородных исковых требований. Так абз. 6 п. 7 постановления Пленума Верховного Суда Украины от 30 марта 2007 № 3 отмечает, что в случае одновременного предъявления в суд заявления об усыновлении и заявления о восстановлении родительских прав необходимо объединить эти заявления и рассмотреть в одном производстве. Вопрос об объединении, как правило инициируется по ходатайству истца, а решение принимается судьей. Позиция относительно состава судей (это касается апелляционного и кассационного обжалования судебных решений) на практике по этому поводу есть видение Верховного Супа Украины. Так п. 16 Постановления Пленума Верховного Суда Украины № 12 от 24.10.2008 "О судебной практике рассмотрения гражданских дел в апелляционном порядке" даются разъяснения, где указано, что: "согласно ст. 304 ГПК Украины суд апелляционной инстанции при рассмотрении дела руководствуется правилами рассмотрения дела судом первой инстанции, с исключениями и дополнениями, установленными главой И "Апелляционное производство" раздела V ГПК. В связи с этим, в частности, в апелляционной инстанции не применяются правила об объединении и разъединении </w:t>
      </w:r>
      <w:r>
        <w:rPr>
          <w:i/>
          <w:iCs/>
          <w:sz w:val="22"/>
          <w:szCs w:val="22"/>
        </w:rPr>
        <w:t>исков</w:t>
      </w:r>
      <w:r>
        <w:rPr>
          <w:sz w:val="22"/>
          <w:szCs w:val="22"/>
        </w:rPr>
        <w:t xml:space="preserve"> (статья 126 ГПК) ...".</w:t>
      </w:r>
    </w:p>
    <w:p>
      <w:pPr>
        <w:pStyle w:val="Style12"/>
        <w:spacing w:before="0" w:after="0"/>
        <w:ind w:firstLine="709"/>
        <w:jc w:val="both"/>
        <w:rPr/>
      </w:pPr>
      <w:r>
        <w:rPr>
          <w:sz w:val="22"/>
          <w:szCs w:val="22"/>
        </w:rPr>
        <w:t xml:space="preserve">Следует отметить, что объединения не допускается: 1) когда отсутствует общность предмета иска; 2) если </w:t>
      </w:r>
      <w:r>
        <w:rPr>
          <w:i/>
          <w:iCs/>
          <w:sz w:val="22"/>
          <w:szCs w:val="22"/>
        </w:rPr>
        <w:t>исковые</w:t>
      </w:r>
      <w:r>
        <w:rPr>
          <w:sz w:val="22"/>
          <w:szCs w:val="22"/>
        </w:rPr>
        <w:t xml:space="preserve"> требования возникают из различных правоотношений, урегулированных различными отраслями права ли такое рассмотрение должно осуществляться по правилам разных видов судопроизводства; 3) когда рассмотрение исковых требований связан с различными методами исследования. Такие случаи связаны прежде всего с тем, что они усложняют процесс рассмотрения и разрешения спора, а во-вторых, от надлежащего решения вопроса о принятии встречного иска, иска третьего лица с самостоятельными требованиями и объединение и разъединение исков зависит своевременное и правильное рассмотрение заявленных требований.</w:t>
      </w:r>
    </w:p>
    <w:p>
      <w:pPr>
        <w:pStyle w:val="Style12"/>
        <w:spacing w:before="0" w:after="0"/>
        <w:ind w:firstLine="709"/>
        <w:jc w:val="both"/>
        <w:rPr/>
      </w:pPr>
      <w:r>
        <w:rPr>
          <w:i/>
          <w:iCs/>
          <w:sz w:val="22"/>
          <w:szCs w:val="22"/>
        </w:rPr>
        <w:t>- истцом и ответчиком являются одни и те же лица.</w:t>
      </w:r>
      <w:r>
        <w:rPr>
          <w:sz w:val="22"/>
          <w:szCs w:val="22"/>
        </w:rPr>
        <w:t xml:space="preserve"> Такой составной элемент в виде юридического состава устанавливает ч. 1 ст. 126 ГПК Украины с определенными верификационными формами их участия. Такими формами участия истца и ответчика, что предоставит возможность судьи решить вопрос об объединении исков в одно производство является то, что требования предъявляются от:</w:t>
      </w:r>
    </w:p>
    <w:p>
      <w:pPr>
        <w:pStyle w:val="Style12"/>
        <w:spacing w:before="0" w:after="0"/>
        <w:ind w:firstLine="709"/>
        <w:jc w:val="both"/>
        <w:rPr>
          <w:sz w:val="22"/>
          <w:szCs w:val="22"/>
        </w:rPr>
      </w:pPr>
      <w:r>
        <w:rPr>
          <w:sz w:val="22"/>
          <w:szCs w:val="22"/>
        </w:rPr>
        <w:t>1) одного и того же истца к одному и тому же ответчику;</w:t>
      </w:r>
    </w:p>
    <w:p>
      <w:pPr>
        <w:pStyle w:val="Style12"/>
        <w:spacing w:before="0" w:after="0"/>
        <w:ind w:firstLine="709"/>
        <w:jc w:val="both"/>
        <w:rPr>
          <w:sz w:val="22"/>
          <w:szCs w:val="22"/>
        </w:rPr>
      </w:pPr>
      <w:r>
        <w:rPr>
          <w:sz w:val="22"/>
          <w:szCs w:val="22"/>
        </w:rPr>
        <w:t>2) одного и того же истца к различным ответчикам;</w:t>
      </w:r>
    </w:p>
    <w:p>
      <w:pPr>
        <w:pStyle w:val="Style12"/>
        <w:spacing w:before="0" w:after="0"/>
        <w:ind w:firstLine="709"/>
        <w:jc w:val="both"/>
        <w:rPr>
          <w:sz w:val="22"/>
          <w:szCs w:val="22"/>
        </w:rPr>
      </w:pPr>
      <w:r>
        <w:rPr>
          <w:sz w:val="22"/>
          <w:szCs w:val="22"/>
        </w:rPr>
        <w:t>3) различных истцов к одному и тому же ответчику;</w:t>
      </w:r>
    </w:p>
    <w:p>
      <w:pPr>
        <w:pStyle w:val="Style12"/>
        <w:spacing w:before="0" w:after="0"/>
        <w:ind w:firstLine="709"/>
        <w:jc w:val="both"/>
        <w:rPr>
          <w:sz w:val="22"/>
          <w:szCs w:val="22"/>
        </w:rPr>
      </w:pPr>
      <w:r>
        <w:rPr>
          <w:sz w:val="22"/>
          <w:szCs w:val="22"/>
        </w:rPr>
        <w:t>4) различных истцов к разным ответчикам.</w:t>
      </w:r>
    </w:p>
    <w:p>
      <w:pPr>
        <w:pStyle w:val="Style12"/>
        <w:spacing w:before="0" w:after="0"/>
        <w:ind w:firstLine="709"/>
        <w:jc w:val="both"/>
        <w:rPr>
          <w:sz w:val="22"/>
          <w:szCs w:val="22"/>
        </w:rPr>
      </w:pPr>
      <w:r>
        <w:rPr>
          <w:sz w:val="22"/>
          <w:szCs w:val="22"/>
        </w:rPr>
        <w:t>По последней формы участия, то ч. 1 ст. 126 ГПК Украины не предусматривает, но на практике такое объединение встречается, путем применения аналогии закона (ст. 8 ГПК Украины) но при условии их однородности.</w:t>
      </w:r>
    </w:p>
    <w:p>
      <w:pPr>
        <w:pStyle w:val="Style12"/>
        <w:spacing w:before="0" w:after="0"/>
        <w:ind w:firstLine="709"/>
        <w:jc w:val="both"/>
        <w:rPr/>
      </w:pPr>
      <w:r>
        <w:rPr>
          <w:i/>
          <w:iCs/>
          <w:sz w:val="22"/>
          <w:szCs w:val="22"/>
        </w:rPr>
        <w:t>- исковые требования, что в дальнейшем будут объединяться рассматриваются судом в самостоятельных производствах во время открытия производства по делу, подготовки дела к судебному разбирательству или во время ее рассмотрения.</w:t>
      </w:r>
      <w:r>
        <w:rPr>
          <w:sz w:val="22"/>
          <w:szCs w:val="22"/>
        </w:rPr>
        <w:t xml:space="preserve"> Технически, объединение не порождает новое дело, путем их закрытия. Такой процесс предполагает, что какое-то дело будет рассматриваться в том производстве, которое судья в соответствии с п. 3.13 Инструкции по делопроизводству в местном общем суде, утвержденной приказом Государственной судебной администрации Украины от 27.06.2006 № 68 объединяет и присваивает номер той из объединенных дел, которая поступила в суд первой согласно постановления (определения) суда. Например дело по иску ОСОБА1 к ЛИЦО_2 об установлении порядка пользования жилым помещением и обязательстве не чинить препятствий в пользование жилым помещением (Дело № 2519192312) и дело по иску ОСОБА2 к ОСОБА_1 об устранении препятствий в пользованием квартирой (Дело №2519201612), судья своим определением объединяет в одно производство и присваивает делу номер 25191923 12.Тобто дело № 2519 1923 12 и дело</w:t>
      </w:r>
    </w:p>
    <w:p>
      <w:pPr>
        <w:pStyle w:val="Style12"/>
        <w:spacing w:before="0" w:after="0"/>
        <w:ind w:firstLine="709"/>
        <w:jc w:val="both"/>
        <w:rPr>
          <w:sz w:val="22"/>
          <w:szCs w:val="22"/>
        </w:rPr>
      </w:pPr>
      <w:r>
        <w:rPr>
          <w:sz w:val="22"/>
          <w:szCs w:val="22"/>
        </w:rPr>
        <w:t xml:space="preserve">№ </w:t>
      </w:r>
      <w:r>
        <w:rPr>
          <w:sz w:val="22"/>
          <w:szCs w:val="22"/>
        </w:rPr>
        <w:t>2519Л201612, которые объединяются путем присвоения делу номер 2519192312.</w:t>
      </w:r>
    </w:p>
    <w:p>
      <w:pPr>
        <w:pStyle w:val="Style12"/>
        <w:spacing w:before="0" w:after="0"/>
        <w:ind w:firstLine="709"/>
        <w:jc w:val="both"/>
        <w:rPr/>
      </w:pPr>
      <w:r>
        <w:rPr>
          <w:rStyle w:val="StrongEmphasis"/>
          <w:i/>
          <w:iCs/>
          <w:sz w:val="22"/>
          <w:szCs w:val="22"/>
        </w:rPr>
        <w:t xml:space="preserve">- такой вопрос поднят во время открытия производства по делу, подготовки дела к судебному разбирательству или во время судебного разбирательства дела </w:t>
      </w:r>
      <w:r>
        <w:rPr>
          <w:sz w:val="22"/>
          <w:szCs w:val="22"/>
        </w:rPr>
        <w:t>(ч. 1 ст. 126 ГПК Украины). То есть право суда на объединение исковых требований за таким видом гражданско-процессуальных отношений может существовать в определенных пределах, а реализация и осуществление ограничены этими временными рамками.</w:t>
      </w:r>
    </w:p>
    <w:p>
      <w:pPr>
        <w:pStyle w:val="Style12"/>
        <w:spacing w:before="0" w:after="0"/>
        <w:ind w:firstLine="709"/>
        <w:jc w:val="both"/>
        <w:rPr>
          <w:sz w:val="22"/>
          <w:szCs w:val="22"/>
        </w:rPr>
      </w:pPr>
      <w:r>
        <w:rPr>
          <w:sz w:val="22"/>
          <w:szCs w:val="22"/>
        </w:rPr>
        <w:t>Об объединении исков или об отказе в ходатайстве об объединении исков в суд (судця) выносит определение (ч. 1 ст. 126 ГПК Украины). При этом такое определение не может быть обжаловано в апелляционном порядке отдельно от решения суда (ст. 293 ГПК).</w:t>
      </w:r>
    </w:p>
    <w:p>
      <w:pPr>
        <w:pStyle w:val="Style12"/>
        <w:spacing w:before="0" w:after="0"/>
        <w:ind w:firstLine="709"/>
        <w:jc w:val="both"/>
        <w:rPr>
          <w:sz w:val="22"/>
          <w:szCs w:val="22"/>
        </w:rPr>
      </w:pPr>
      <w:r>
        <w:rPr>
          <w:sz w:val="22"/>
          <w:szCs w:val="22"/>
        </w:rPr>
        <w:t>Важным вопросом при объединении исков является то, что каждая из требований сохраняет самостоятельное значение, и все они подлежат разрешению судом совместно в судебном производстве. То есть суд по каждому исковому требованию должен дать ответ в своем решении об удовлетворении иска или об отказе в иске полностью или частично (ст.ст. 215, 216 ГПК). При этом не решения вопроса по какой-то исковом требовании имеет свои правовые последствия - дополнительное решение суда (ст. 220 ГПК Украины) или это будет служить основанием для отмены решения в апелляционном порядке (п. 4 ч. 1 ст. 309 ГПК Украины нарушение или неправильное применение норм процессуального права).</w:t>
      </w:r>
    </w:p>
    <w:p>
      <w:pPr>
        <w:pStyle w:val="Style12"/>
        <w:spacing w:before="0" w:after="0"/>
        <w:ind w:firstLine="709"/>
        <w:jc w:val="both"/>
        <w:rPr/>
      </w:pPr>
      <w:r>
        <w:rPr>
          <w:rStyle w:val="StrongEmphasis"/>
          <w:sz w:val="22"/>
          <w:szCs w:val="22"/>
        </w:rPr>
        <w:t>Разъединение исков</w:t>
      </w:r>
      <w:r>
        <w:rPr>
          <w:sz w:val="22"/>
          <w:szCs w:val="22"/>
        </w:rPr>
        <w:t xml:space="preserve"> - это процессуальное действие суда, которая направлена на разъединение нескольких соединенных в одном производстве требований в самостоятельные производства, если их совместное рассмотрение усложняет решение дела.</w:t>
      </w:r>
    </w:p>
    <w:p>
      <w:pPr>
        <w:pStyle w:val="Style12"/>
        <w:spacing w:before="0" w:after="0"/>
        <w:ind w:firstLine="709"/>
        <w:jc w:val="both"/>
        <w:rPr>
          <w:sz w:val="22"/>
          <w:szCs w:val="22"/>
        </w:rPr>
      </w:pPr>
      <w:r>
        <w:rPr>
          <w:sz w:val="22"/>
          <w:szCs w:val="22"/>
        </w:rPr>
        <w:t>Разъединить несколько соединенных в одном производстве исковых требований, согласно ч. 2 ст. 126 ГПК может только суд (судья). Истец и ответчик имеют лишь поставить вопрос о разъединении исковых требований, путем подачи соответствующего ходатайства в суд в порядке, предусмотренном ГПК Украины.</w:t>
      </w:r>
    </w:p>
    <w:p>
      <w:pPr>
        <w:pStyle w:val="Style12"/>
        <w:spacing w:before="0" w:after="0"/>
        <w:ind w:firstLine="709"/>
        <w:jc w:val="both"/>
        <w:rPr>
          <w:sz w:val="22"/>
          <w:szCs w:val="22"/>
        </w:rPr>
      </w:pPr>
      <w:r>
        <w:rPr>
          <w:sz w:val="22"/>
          <w:szCs w:val="22"/>
        </w:rPr>
        <w:t>Разъединить несколько соединенных в одном производстве исковых требований, должно осуществляться в рамках закона. Такие пределы зависимы от основания, предусмотренные ч. 2 ст. 126 ГПК Украины и которые имеют определенные условия для осуществления права судьи или суда на разъединение нескольких соединенных в одном производстве требований в самостоятельные производства:</w:t>
      </w:r>
    </w:p>
    <w:p>
      <w:pPr>
        <w:pStyle w:val="Style12"/>
        <w:spacing w:before="0" w:after="0"/>
        <w:ind w:firstLine="709"/>
        <w:jc w:val="both"/>
        <w:rPr>
          <w:sz w:val="22"/>
          <w:szCs w:val="22"/>
        </w:rPr>
      </w:pPr>
      <w:r>
        <w:rPr>
          <w:sz w:val="22"/>
          <w:szCs w:val="22"/>
        </w:rPr>
        <w:t>Разъединение несколько соединенных в одном производстве исковых требований зависит от обстоятельств дела. Такой юридический состав указывает на пределы осуществления судьей или судом субъективного права, то есть на то, что при решении вопроса о разъединении нескольких соединенных в одном производстве требований в самостоятельные производства оно полностью зависит от усмотрения судьи или суда. Однако такой усмотрению не должен нарушать права участников процесса, в частности относительно соблюдения разумных сроков рассмотрения гражданских дел. Соединены в одном производстве требования усложняют решения дела при их совместном рассмотрении. На такое условие обращает Верховный Суд Украины в Постановлении Пленума №2 от 12.06.2009 "О применении норм гражданского процессуального законодательства при рассмотрении дел в суде первой инстанции". Абз. 4 п. 15 данного Постановления указывает, что разъединение нескольких соединенных в одном производстве требований может иметь место лишь при условии, что их совместное рассмотрение усложняет решение дела (в частности, в связи с необходимостью назначения сложной экспертизы по отдельным требованиям, длительной командировки или тяжелого заболевания одного или нескольких из истцов или ответчиков).</w:t>
      </w:r>
    </w:p>
    <w:p>
      <w:pPr>
        <w:pStyle w:val="Style12"/>
        <w:spacing w:before="0" w:after="0"/>
        <w:ind w:firstLine="709"/>
        <w:jc w:val="both"/>
        <w:rPr>
          <w:sz w:val="22"/>
          <w:szCs w:val="22"/>
        </w:rPr>
      </w:pPr>
      <w:r>
        <w:rPr>
          <w:sz w:val="22"/>
          <w:szCs w:val="22"/>
        </w:rPr>
        <w:t>Такой пример не оставлен только им. Верховный Суд Украины постоянно на это обращает в своих решения. Так, при решении вопроса о возможности рассмотрения в процессе о расторжении брака требования о разделе общего имущества супругов судам следует иметь в виду, что в случаях, когда такой раздел затрагивает интересы третьих лиц (например, когда имущество является собственностью крестьянского (фермерского) хозяйства, иного субъекта предпринимательской деятельности - юридического лица, в состав соучредителей которых, кроме супругов и их несовершеннолетних детей, входят и другие лица, либо собственностью жилищно-строительного или другого кооператива, член которого еще полностью не внес свой паевой взнос, в связи с чем не приобрел право собственности на соответствующее имущество, выделенное ему кооперативом в пользование), суду необходимо обсудить вопрос о выделении этого требования в самостоятельное производство в порядке ст. 126 ГПК (п. 21 постановления Пленума Верховного Суда Украины от 21 декабря 2007 г. № 11 "О практике применения судами законодательства при рассмотрении дел о праве на брак, расторжении брака, признании его недействительным и разделе общего имущества супругов"). При этом данное постановление приводит пример, где не применяется правила о разъединить несколько соединенных в одном производстве исковых требований, а именно в случаях разделения денежных сумм (вкладов), внесенных в банковские (финансовые) учреждения по договорам банковского вклада (депозита) за счет заработной платы, пенсии, стипендии, других доходов супругов, поскольку при разделе таких средств права указанных учреждений не затрагиваются. Поскольку эти вклады, независимо от их вида и от того, на чье имя из супругов они внесены, в соответствии со ст. 61 СК является объектом права общей совместной собственности супругов</w:t>
      </w:r>
    </w:p>
    <w:p>
      <w:pPr>
        <w:pStyle w:val="Style12"/>
        <w:spacing w:before="0" w:after="0"/>
        <w:ind w:firstLine="709"/>
        <w:jc w:val="both"/>
        <w:rPr>
          <w:sz w:val="22"/>
          <w:szCs w:val="22"/>
        </w:rPr>
      </w:pPr>
      <w:r>
        <w:rPr>
          <w:sz w:val="22"/>
          <w:szCs w:val="22"/>
        </w:rPr>
        <w:t>В случае решения вопроса судом о разъединении нескольких соединенных в одном производстве исковых требований в отдельное производство, путем вынесения соответствующего постановления, технически - это является основанием для возбуждения самостоятельного гражданского дела. Так, согласно п. 3.12. Инструкции по делопроизводству в местном общем суде, утвержденной приказом Государственной судебной администрации Украины от 27.06.2006 № 68 отмечается, что в случае разъединения исков в гражданском деле в самостоятельные производства новая судебное дело регистрируется как такая, которая поступила в суд в день вынесения соответствующего определения суда. При этом ей присваивается новый номер в порядке очередности соответствующей учетно-статистической карточки.</w:t>
      </w:r>
    </w:p>
    <w:p>
      <w:pPr>
        <w:pStyle w:val="Style12"/>
        <w:spacing w:before="0" w:after="0"/>
        <w:ind w:firstLine="709"/>
        <w:jc w:val="both"/>
        <w:rPr>
          <w:sz w:val="22"/>
          <w:szCs w:val="22"/>
        </w:rPr>
      </w:pPr>
      <w:r>
        <w:rPr>
          <w:sz w:val="22"/>
          <w:szCs w:val="22"/>
        </w:rPr>
        <w:t>С учетом изложенного следует обратить внимание и на другую сторону этой медали - несоблюдение судом правил о объединения и разъединения исков. В соответствии с п. 1 ч. 1 ст. 311 ГПК Украины это является основанием для отмены такого судебного решения апелляционным судом, поскольку это решение приводит к неполному выяснению судом обстоятельств, имеющих значение для дела. По п 1 ч. 1 ст. 309 ГПК Украины, которая определяет основание для отмены решения суда первой инстанции и принятия нового решения или изменения решения в связи с неполным выяснением судом обстоятельств, имеющих значение для дела, то п. 16 Постановления Пленума Верховного Суда Украины № 12 от 24.10.2008 дает нам понять, что объединение и разъединение исков суд апелляционной инстанции не в праве решать.</w:t>
      </w:r>
    </w:p>
    <w:p>
      <w:pPr>
        <w:pStyle w:val="Style12"/>
        <w:spacing w:before="0" w:after="0"/>
        <w:ind w:firstLine="709"/>
        <w:jc w:val="both"/>
        <w:rPr>
          <w:sz w:val="22"/>
          <w:szCs w:val="22"/>
        </w:rPr>
      </w:pPr>
      <w:r>
        <w:rPr>
          <w:sz w:val="22"/>
          <w:szCs w:val="22"/>
        </w:rPr>
      </w:r>
    </w:p>
    <w:p>
      <w:pPr>
        <w:pStyle w:val="Heading3"/>
        <w:spacing w:before="0" w:after="0"/>
        <w:ind w:firstLine="709"/>
        <w:jc w:val="both"/>
        <w:rPr/>
      </w:pPr>
      <w:bookmarkStart w:id="113" w:name="648"/>
      <w:bookmarkEnd w:id="113"/>
      <w:r>
        <w:rPr>
          <w:color w:val="000000"/>
          <w:sz w:val="22"/>
          <w:szCs w:val="22"/>
          <w:lang w:val="uk-UA"/>
        </w:rPr>
        <w:t xml:space="preserve">8. </w:t>
      </w:r>
      <w:r>
        <w:rPr>
          <w:color w:val="000000"/>
          <w:sz w:val="22"/>
          <w:szCs w:val="22"/>
        </w:rPr>
        <w:t>Производство по делу к судебному разбирательству как стадия гражданского процесса</w:t>
      </w:r>
    </w:p>
    <w:p>
      <w:pPr>
        <w:pStyle w:val="Style12"/>
        <w:spacing w:before="0" w:after="0"/>
        <w:ind w:firstLine="709"/>
        <w:jc w:val="both"/>
        <w:rPr>
          <w:sz w:val="22"/>
          <w:szCs w:val="22"/>
        </w:rPr>
      </w:pPr>
      <w:r>
        <w:rPr>
          <w:sz w:val="22"/>
          <w:szCs w:val="22"/>
        </w:rPr>
        <w:t>В науке гражданского процессуального права устоявшимся является мнение о том, что производство по рассмотрению гражданских дел в суде первой инстанции состоит из трех стадий: открытие производства по делу, подготовка дела к судебному разбирательству, судебное разбирательство. С таким утверждением трудно не согласиться, ведь и структура ГПК (причем как в 1963 г., так и 2004 г.), и урегулированная нормами гражданского процессуального права последовательность процессуальных действий суда и участников процесса указывает на то, что движение любого дела происходит, как правило, именно в такой последовательности.</w:t>
      </w:r>
    </w:p>
    <w:p>
      <w:pPr>
        <w:pStyle w:val="Style12"/>
        <w:spacing w:before="0" w:after="0"/>
        <w:ind w:firstLine="709"/>
        <w:jc w:val="both"/>
        <w:rPr>
          <w:sz w:val="22"/>
          <w:szCs w:val="22"/>
        </w:rPr>
      </w:pPr>
      <w:r>
        <w:rPr>
          <w:sz w:val="22"/>
          <w:szCs w:val="22"/>
        </w:rPr>
        <w:t>Вместе с тем, с принятием нового ГПК 2004 г. традиционную и устоявшуюся в доктрине название второй стадии гражданского процесса "подготовка дела к судебному разбирательству" изменено на "производство по делу до судебного рассмотрения". Это породило много дискуссий как в научных кругах, так и среди юристов-практиков по поводу причин такого изменения. Если сравнить соответствующие процессуальные институты ГПК 1963 г. и ГПК 2004 г., нетрудно заметить весьма существенные изменения. Основной задачей стадии подготовки дел к судебному рассмотрению по ГПК 1963 г. было обеспечение своевременного и правильного разрешения дела. В частности, согласно ст. 143 ГПК 1963 г. после принятия искового заявления судья проводил подготовку дела к судебному разбирательству, целью которой было обеспечение своевременного и правильного разрешения дела. При чем указанным заданием суд на данной стадии процесса в соответствии с ГПК 1963 г. ограничивался.</w:t>
      </w:r>
    </w:p>
    <w:p>
      <w:pPr>
        <w:pStyle w:val="Style12"/>
        <w:spacing w:before="0" w:after="0"/>
        <w:ind w:firstLine="709"/>
        <w:jc w:val="both"/>
        <w:rPr>
          <w:sz w:val="22"/>
          <w:szCs w:val="22"/>
        </w:rPr>
      </w:pPr>
      <w:r>
        <w:rPr>
          <w:sz w:val="22"/>
          <w:szCs w:val="22"/>
        </w:rPr>
        <w:t>В свою очередь анализ главы 3 "Производство по делу до судебного разбирательства" раздела III ГПК 2004 г. свидетельствует о расширении содержания процессуальной деятельности суда в этой стадии процесса.</w:t>
      </w:r>
    </w:p>
    <w:p>
      <w:pPr>
        <w:pStyle w:val="Style12"/>
        <w:spacing w:before="0" w:after="0"/>
        <w:ind w:firstLine="709"/>
        <w:jc w:val="both"/>
        <w:rPr>
          <w:sz w:val="22"/>
          <w:szCs w:val="22"/>
        </w:rPr>
      </w:pPr>
      <w:r>
        <w:rPr>
          <w:sz w:val="22"/>
          <w:szCs w:val="22"/>
        </w:rPr>
        <w:t>Во-первых, Кодекс отмечает ряд чисто технических действий как суда, так и других участников процесса, которые совершаются после вынесения судом определения об открытии производства по делу. В частности, статьей 127 ГПК предусмотрено, что после открытия производства по делу суд безотлагательно направляет лицам, участвующим в деле, копии определения об открытии производства по делу. Одновременно с копией постановления об открытии производства по делу ответчику направляется копия искового заявления с копиями приложенных к нему документов, а третьему лицу - копия искового заявления. Относительно процессуальных действий участников процесса, то, как следует из содержания ст. 128 ГПК, они заключаются в возможности ответчика представить в суд письменные возражения против иска с указанием доказательств, их подтверждающих. Очевидно, правильным будет отнести к этим действиям также возможность для ответчика подать встречный иск (ст. 123 ГПК), встречный иск считается одной из форм возражений ответчика против предъявленного иска - их активной формой. Иск третьего лица с самостоятельными требованиями также может быть предъявлен после открытия производства по делу (ст. 125 ГПК). В связи с этим вызывает сомнение правильность отнесения законодателем положений о встречный иск и иск третьего лица с самостоятельными требованиями к главе "Предъявление иска. Открытие производства по делу", а не "Производство по делу до судебного рассмотрения". Отнесение законодателем указанных действий суда и участников процесса процессуальных действий, которые совершаются на стадии производства по делу до судебного рассмотрения, является вполне логичным, ведь вместе с вынесением судом определения об открытии производства по делу (ст. 122 ГПК) первая стадия гражданского процесса - "открытие производства по делу" - завершается, поскольку ближайшая процессуальная цель этой стадии - открыть производство по делу - становится достигнутой.</w:t>
      </w:r>
    </w:p>
    <w:p>
      <w:pPr>
        <w:pStyle w:val="Style12"/>
        <w:spacing w:before="0" w:after="0"/>
        <w:ind w:firstLine="709"/>
        <w:jc w:val="both"/>
        <w:rPr>
          <w:sz w:val="22"/>
          <w:szCs w:val="22"/>
        </w:rPr>
      </w:pPr>
      <w:bookmarkStart w:id="114" w:name="648"/>
      <w:bookmarkEnd w:id="114"/>
      <w:r>
        <w:rPr>
          <w:sz w:val="22"/>
          <w:szCs w:val="22"/>
        </w:rPr>
        <w:t>Во-вторых, после вынесения определения об открытии производства по делу судом выполняются неотложные процессуальные действия обеспечительного характера, если о них заявлено требование лицами, участвующими в деле. В частности, речь идет о возможности принятия судом мер по обеспечению иска на основании заявления истца, изложенной, как правило, в тексте искового заявления или в виде приложения к исковому заявлению. Основанием для такого вывода стало положение ч. 1 ст. 153 ГПК, согласно которым заявление об обеспечении иска рассматривается судом в день его поступления без извещения ответчика и других лиц, участвующих в деле. Как разъяснил Пленум Верховного</w:t>
      </w:r>
    </w:p>
    <w:p>
      <w:pPr>
        <w:pStyle w:val="Style12"/>
        <w:spacing w:before="0" w:after="0"/>
        <w:ind w:firstLine="709"/>
        <w:jc w:val="both"/>
        <w:rPr>
          <w:sz w:val="22"/>
          <w:szCs w:val="22"/>
        </w:rPr>
      </w:pPr>
      <w:r>
        <w:rPr>
          <w:sz w:val="22"/>
          <w:szCs w:val="22"/>
        </w:rPr>
        <w:t>Суд Украины в абз. 2 п. 1 Постановления "О практике применения судами гражданского процессуального законодательства при рассмотрении заявлений об обеспечении иска" № 9 от 22.12.2006 г. положения ч. 1 ст. 153 ГПК следует понимать таким образом, что обеспечение иска допускается на любой стадии рассмотрения дела после открытия производства по ней (за исключением случая, предусмотренного ч. 4 ст. 151 ГПК), если непринятие мер обеспечения может затруднить или сделать невозможным исполнение решения суда. В отличие от ходатайства об обеспечении иска, иные ходатайства лиц, участвующих в деле, по прямому указанию в законе или по логике вещей рассматриваются судом уже с вызовом этих лиц в судебном заседании (или предыдущем судебном заседании, если оно проводится). Таковы ходатайство об обеспечение доказательств (ст. 133-135 ГПК), вызов свидетелей (ст. 136 ГПК), истребование доказательств (ст. 137 ГПК), назначение экспертизы (ст. 143 ГПК), отмене мер обеспечения иска, изменение одного способа обеспечения иска другим (ст. 154 ГПК) и т.д.</w:t>
      </w:r>
    </w:p>
    <w:p>
      <w:pPr>
        <w:pStyle w:val="Style12"/>
        <w:spacing w:before="0" w:after="0"/>
        <w:ind w:firstLine="709"/>
        <w:jc w:val="both"/>
        <w:rPr/>
      </w:pPr>
      <w:r>
        <w:rPr>
          <w:sz w:val="22"/>
          <w:szCs w:val="22"/>
        </w:rPr>
        <w:t xml:space="preserve">в-третьих, новым ГПК введен институт предварительного </w:t>
      </w:r>
      <w:r>
        <w:rPr>
          <w:i/>
          <w:iCs/>
          <w:sz w:val="22"/>
          <w:szCs w:val="22"/>
        </w:rPr>
        <w:t>судебного</w:t>
      </w:r>
      <w:r>
        <w:rPr>
          <w:sz w:val="22"/>
          <w:szCs w:val="22"/>
        </w:rPr>
        <w:t xml:space="preserve"> заседание, которое является процессуальной формой, хотя и не обязательным, но стадией судебного разбирательства. Вместе с тем не исключительность этой процессуальной стадии производства подтверждается приведенной выше совокупностью процессуальных действий суда и других участников гражданского процесса, которые совершаются во время предварительного судебного заседания. Такой вывод согласуется с изменениями, внесенными Законом Украины "О судоустройстве и статусе судей" от 07.07.2010 г. п. 4 ч. 5 ст. 122 и ч. 7 ст. 130 ГПК, согласно которым проведение предварительного судебного заседания перестало быть обязательным, а необходимость его проведения в каждом конкретном случае решается судом. Таким образом, можно сделать вывод, стадия производства по делу к судебному разбирательству является обязательной стадией гражданского процесса независимо от проведения или не проведения предварительного судебного заседания.</w:t>
      </w:r>
    </w:p>
    <w:p>
      <w:pPr>
        <w:pStyle w:val="Style12"/>
        <w:spacing w:before="0" w:after="0"/>
        <w:ind w:firstLine="709"/>
        <w:jc w:val="both"/>
        <w:rPr>
          <w:sz w:val="22"/>
          <w:szCs w:val="22"/>
        </w:rPr>
      </w:pPr>
      <w:r>
        <w:rPr>
          <w:sz w:val="22"/>
          <w:szCs w:val="22"/>
        </w:rPr>
        <w:t>Как следует из содержания ст. 130 ГПК 2004 г. задачи , которые стоят перед судом на этой стадии процесса, не сводятся исключительно к подготовительных действий, направленных на правильное и своевременное разрешение гражданского дела, как это было в ГПК 1963 г. Прежде чем совершать действия по подготовке дела к судебному разбирательству закон возлагает за суд задача выяснить возможность урегулирования спора до судебного разбирательства (ч. 1 ст. 130 ГПК). С этой целью в соответствии с ч. 3 ст. 130 ГПК суд обязан выяснить: 1) не отказывается ли истец от иска, 2) признает ли иск ответчик, 3) не желают ли стороны заключить мировое соглашение або4) передать дело на рассмотрение третейского суда. Очевидно, что сохранение в новом ГПК предыдущей названия соответствующей главы Кодекса - "подготовка гражданских дел к судебному разбирательству" - явно не соответствовало бы содержанию процессуальной деятельности суда согласно измененных задач суда на этой стадии процесса. Что касается названия по новому ГПК 2004 г. - "Производство по делу до судебного разбирательства" - то, по нашему мнению, термин "производство" здесь употребляется не в классическом значении производства как системы процессуальных действий, объединенных конечной процессуальной целью (как то: рассмотрение и разрешение дела, пересмотр судебных решений, не вступивших в законную силу и т.д.), 85, а в смысле совокупности процессуальных действий, которые совершаются до начала судебного разбирательства. Как верно отмечает Колесникова О. В., объектом производства в его классическом понимании является вопрос материального права, поэтому производство по делу до судебного разбирательства в гражданском процессе нельзя рассматривать как полноценное производство.</w:t>
      </w:r>
    </w:p>
    <w:p>
      <w:pPr>
        <w:pStyle w:val="Style12"/>
        <w:spacing w:before="0" w:after="0"/>
        <w:ind w:firstLine="709"/>
        <w:jc w:val="both"/>
        <w:rPr>
          <w:sz w:val="22"/>
          <w:szCs w:val="22"/>
        </w:rPr>
      </w:pPr>
      <w:r>
        <w:rPr>
          <w:sz w:val="22"/>
          <w:szCs w:val="22"/>
        </w:rPr>
        <w:t>Следует отметить, что неклассическое употребление термина "производства" встречается и в других разделах нового ГПК. Так, к примеру, разделом X ГПК предусмотрено "Производство по делам с участием иностранных лиц", который так же как и "Производство по делу до судебного рассмотрения", не является осуществлением в собственном смысле этого слова, поскольку устанавливает лишь отдельные процессуальные действия, совершаемые судом во время рассмотрения гражданских дел, в которых участвуют иностранные лица.</w:t>
      </w:r>
    </w:p>
    <w:p>
      <w:pPr>
        <w:pStyle w:val="Style12"/>
        <w:spacing w:before="0" w:after="0"/>
        <w:ind w:firstLine="709"/>
        <w:jc w:val="both"/>
        <w:rPr/>
      </w:pPr>
      <w:r>
        <w:rPr>
          <w:sz w:val="22"/>
          <w:szCs w:val="22"/>
        </w:rPr>
        <w:t xml:space="preserve">Вообще термин "производства" употребляется в действующем ГПК достаточно часто, но неважно заметить, что у многих из них этот термин употребляется в значении термина "дело" или "рассмотрение". Например, в ст. 3 ГПК </w:t>
      </w:r>
      <w:r>
        <w:rPr>
          <w:i/>
          <w:iCs/>
          <w:sz w:val="22"/>
          <w:szCs w:val="22"/>
        </w:rPr>
        <w:t>"</w:t>
      </w:r>
      <w:r>
        <w:rPr>
          <w:sz w:val="22"/>
          <w:szCs w:val="22"/>
        </w:rPr>
        <w:t>производство по гражданским делам осуществляется в соответствии с", ст. 16 ГПК "не допускается объединение в одно производство требований", ст. 77 ГПК "Стороны обязаны сообщать суду об изменении своего места жительства во время производства по делу", ст. 94 ГПК "Определение о приводе в суд передается для исполнения в орган внутренних дел по месту производства по делу", ст. 122 ГПК "в производстве этого или другого суда имеется дело", ст. 153 ГПК "Заявление об обеспечении иска рассматривается судом, в производстве которого находится дело", ст. 240 ГПК "Судебные расходы, связанные с производством дела...", ст. 315 ГПК "В случае отмены постановления суда, которое препятствует дальнейшему осуществлению по делу...", ст. 324 ГПК "... постановления апелляционного суда, если они препятствуют дальнейшему производству по делу" и некоторых других нормах действующего ГПК - срок "производства" можно без изменения смысла с легкостью заменить его синонимом: термином "рассмотрение" в соответствующих падежах. В других случаях, как например, ст. 131 ГПК "Стороны обязаны сообщить суду о всех известных им незавершенных судебные производства</w:t>
      </w:r>
      <w:r>
        <w:rPr>
          <w:rStyle w:val="StrongEmphasis"/>
          <w:i/>
          <w:iCs/>
          <w:sz w:val="22"/>
          <w:szCs w:val="22"/>
        </w:rPr>
        <w:t xml:space="preserve">, </w:t>
      </w:r>
      <w:r>
        <w:rPr>
          <w:sz w:val="22"/>
          <w:szCs w:val="22"/>
        </w:rPr>
        <w:t>касающиеся предмета спора", раздел IX ГПК "Восстановление утраченного судебного производства</w:t>
      </w:r>
      <w:r>
        <w:rPr>
          <w:rStyle w:val="StrongEmphasis"/>
          <w:i/>
          <w:iCs/>
          <w:sz w:val="22"/>
          <w:szCs w:val="22"/>
        </w:rPr>
        <w:t xml:space="preserve">", </w:t>
      </w:r>
      <w:r>
        <w:rPr>
          <w:sz w:val="22"/>
          <w:szCs w:val="22"/>
        </w:rPr>
        <w:t>ст. 405 ГПК "обстоятельства утраты производства</w:t>
      </w:r>
      <w:r>
        <w:rPr>
          <w:rStyle w:val="StrongEmphasis"/>
          <w:i/>
          <w:iCs/>
          <w:sz w:val="22"/>
          <w:szCs w:val="22"/>
        </w:rPr>
        <w:t xml:space="preserve">, </w:t>
      </w:r>
      <w:r>
        <w:rPr>
          <w:sz w:val="22"/>
          <w:szCs w:val="22"/>
        </w:rPr>
        <w:t>о местонахождении копий документов производства</w:t>
      </w:r>
      <w:r>
        <w:rPr>
          <w:rStyle w:val="StrongEmphasis"/>
          <w:i/>
          <w:iCs/>
          <w:sz w:val="22"/>
          <w:szCs w:val="22"/>
        </w:rPr>
        <w:t xml:space="preserve">", </w:t>
      </w:r>
      <w:r>
        <w:rPr>
          <w:sz w:val="22"/>
          <w:szCs w:val="22"/>
        </w:rPr>
        <w:t>а также словосочетание "открытия производства</w:t>
      </w:r>
      <w:r>
        <w:rPr>
          <w:rStyle w:val="StrongEmphasis"/>
          <w:i/>
          <w:iCs/>
          <w:sz w:val="22"/>
          <w:szCs w:val="22"/>
        </w:rPr>
        <w:t xml:space="preserve">" </w:t>
      </w:r>
      <w:r>
        <w:rPr>
          <w:sz w:val="22"/>
          <w:szCs w:val="22"/>
        </w:rPr>
        <w:t>(ст. 122 ГПК), "остановки производства</w:t>
      </w:r>
      <w:r>
        <w:rPr>
          <w:rStyle w:val="StrongEmphasis"/>
          <w:i/>
          <w:iCs/>
          <w:sz w:val="22"/>
          <w:szCs w:val="22"/>
        </w:rPr>
        <w:t xml:space="preserve">" </w:t>
      </w:r>
      <w:r>
        <w:rPr>
          <w:sz w:val="22"/>
          <w:szCs w:val="22"/>
        </w:rPr>
        <w:t>(ст. 201 ГПК), "закрытие производства</w:t>
      </w:r>
      <w:r>
        <w:rPr>
          <w:rStyle w:val="StrongEmphasis"/>
          <w:i/>
          <w:iCs/>
          <w:sz w:val="22"/>
          <w:szCs w:val="22"/>
        </w:rPr>
        <w:t xml:space="preserve">" </w:t>
      </w:r>
      <w:r>
        <w:rPr>
          <w:sz w:val="22"/>
          <w:szCs w:val="22"/>
        </w:rPr>
        <w:t>(ст. 205 ГПК), "восстановление производства</w:t>
      </w:r>
      <w:r>
        <w:rPr>
          <w:rStyle w:val="StrongEmphasis"/>
          <w:i/>
          <w:iCs/>
          <w:sz w:val="22"/>
          <w:szCs w:val="22"/>
        </w:rPr>
        <w:t xml:space="preserve">" </w:t>
      </w:r>
      <w:r>
        <w:rPr>
          <w:sz w:val="22"/>
          <w:szCs w:val="22"/>
        </w:rPr>
        <w:t>(ст. 204 ГПК) - термин "производства" можно заменить синонимическим "дело" в соответствующих падежах.</w:t>
      </w:r>
    </w:p>
    <w:p>
      <w:pPr>
        <w:pStyle w:val="Style12"/>
        <w:spacing w:before="0" w:after="0"/>
        <w:ind w:firstLine="709"/>
        <w:jc w:val="both"/>
        <w:rPr>
          <w:sz w:val="22"/>
          <w:szCs w:val="22"/>
        </w:rPr>
      </w:pPr>
      <w:r>
        <w:rPr>
          <w:sz w:val="22"/>
          <w:szCs w:val="22"/>
        </w:rPr>
        <w:t>Итак, по нашему мнению, использование законодателем термина "производства" в главе 3 раздела III ГПК "Производство по делу до судебного разбирательства" происходит как синонимичного термина "рассмотрение" и продиктовано лишь желанием избежать тавтологии. Ведь вряд ли будет удачной название "Рассмотрение дела к судебному разбирательству", хотя речь в этой главе Кодекса именно об этом и идет - о процессуальный порядок рассмотрения дела в стадии судебного разбирательства. Таким образом, считаем, что, несмотря на смену названия соответствующей главы нового ГПК, сущность процессуальных действий суда на этом этапе правоприменительного цикла остается неизменной и представляет собой систему процессуальных действий, объединенных ближайшей процессуальной целью: выяснить возможность урегулирования спора до (без) судебного разбирательства или (в случае недостижения этой цели) обеспечить правильное и быстрое разрешение дела. В науке гражданского процессуального права такую совокупность процессуальных действий суда и участников процесса принято называть стадией гражданского процесса.</w:t>
      </w:r>
    </w:p>
    <w:p>
      <w:pPr>
        <w:pStyle w:val="Style12"/>
        <w:spacing w:before="0" w:after="0"/>
        <w:ind w:firstLine="709"/>
        <w:jc w:val="both"/>
        <w:rPr/>
      </w:pPr>
      <w:r>
        <w:rPr>
          <w:sz w:val="22"/>
          <w:szCs w:val="22"/>
        </w:rPr>
        <w:t xml:space="preserve">Таким образом, </w:t>
      </w:r>
      <w:r>
        <w:rPr>
          <w:rStyle w:val="StrongEmphasis"/>
          <w:sz w:val="22"/>
          <w:szCs w:val="22"/>
        </w:rPr>
        <w:t>производство по делу до судебного разбирательства -</w:t>
      </w:r>
      <w:r>
        <w:rPr>
          <w:sz w:val="22"/>
          <w:szCs w:val="22"/>
        </w:rPr>
        <w:t xml:space="preserve"> это стадия гражданского процесса, целью которой является выяснение судом возможности решения дела без судебного разбирательства, а также осуществления процессуальных действий судом и лицами, участвующими в деле, направленных на подготовку дела для правильного и своевременного ее разрешения в судебном заседании.</w:t>
      </w:r>
    </w:p>
    <w:p>
      <w:pPr>
        <w:pStyle w:val="Heading3"/>
        <w:spacing w:before="0" w:after="0"/>
        <w:ind w:firstLine="709"/>
        <w:jc w:val="both"/>
        <w:rPr/>
      </w:pPr>
      <w:bookmarkStart w:id="115" w:name="594"/>
      <w:bookmarkEnd w:id="115"/>
      <w:r>
        <w:rPr>
          <w:color w:val="000000"/>
          <w:sz w:val="22"/>
          <w:szCs w:val="22"/>
          <w:lang w:val="uk-UA"/>
        </w:rPr>
        <w:t xml:space="preserve">9. </w:t>
      </w:r>
      <w:r>
        <w:rPr>
          <w:color w:val="000000"/>
          <w:sz w:val="22"/>
          <w:szCs w:val="22"/>
        </w:rPr>
        <w:t>Предварительное судебное заседание и процессуальный порядок его проведения</w:t>
      </w:r>
    </w:p>
    <w:p>
      <w:pPr>
        <w:pStyle w:val="Style12"/>
        <w:spacing w:before="0" w:after="0"/>
        <w:ind w:firstLine="709"/>
        <w:jc w:val="both"/>
        <w:rPr>
          <w:sz w:val="22"/>
          <w:szCs w:val="22"/>
        </w:rPr>
      </w:pPr>
      <w:bookmarkStart w:id="116" w:name="594"/>
      <w:bookmarkEnd w:id="116"/>
      <w:r>
        <w:rPr>
          <w:sz w:val="22"/>
          <w:szCs w:val="22"/>
        </w:rPr>
        <w:t>Сегодня в гражданском процессуальном праве преобладает точка зрения, согласно которой предварительное судебное заседание считается процессуальной формой реализации стадии производства делу до судебного разбирательства, так же как судебное заседание считается процессуальной формой реализации стадии судебного разбирательства (ч. 1 ст. 158 ГПК). Указанное подтверждается и Постановлением Пленума Верховного Суд Украины "О применении норм гражданского процессуального законодательства, регулирующих производство по делу до судебного разбирательства" от 12.06.2009 г. № 5, в п. 5 которой указано, что предварительное судебное заседание является процессуальной формой подготовки дела к судебному разбирательству.</w:t>
      </w:r>
    </w:p>
    <w:p>
      <w:pPr>
        <w:pStyle w:val="Style12"/>
        <w:spacing w:before="0" w:after="0"/>
        <w:ind w:firstLine="709"/>
        <w:jc w:val="both"/>
        <w:rPr>
          <w:sz w:val="22"/>
          <w:szCs w:val="22"/>
        </w:rPr>
      </w:pPr>
      <w:r>
        <w:rPr>
          <w:sz w:val="22"/>
          <w:szCs w:val="22"/>
        </w:rPr>
        <w:t>До вступления в силу Закона Украины "О судоустройстве и статусе судей" от 07.07.2010 г. проведение предварительного судебного заседания в соответствии с ч. 4 ст. 122 и ч. 7 ст. 130 ГПК было обязательным по каждому делу. Определенное ограничение этого правила допускалось указанным Постановлением Пленума Верховного Суда Украины, в котором отмечалось, что, учитывая особенности производства, предварительное судебное заседание не проводится в приказном и в отдельном производствах, а также при разрешении жалоб на действия государственного исполнителя, ходатайств о признании и исполнении решений иностранных судов; однако, в делах особого производства, в частности, при рассмотрении дел об ограничении гражданской дееспособности или признании физического лица недееспособным, о признании физического лица безвестно отсутствующим или объявления ЕГО умершим или о восстановлении прав на утраченные ценные бумаги, осуществляются определенные подготовительные действия, определенные законом (статьи 239,248,262 ГПК).</w:t>
      </w:r>
    </w:p>
    <w:p>
      <w:pPr>
        <w:pStyle w:val="Style12"/>
        <w:spacing w:before="0" w:after="0"/>
        <w:ind w:firstLine="709"/>
        <w:jc w:val="both"/>
        <w:rPr>
          <w:sz w:val="22"/>
          <w:szCs w:val="22"/>
        </w:rPr>
      </w:pPr>
      <w:r>
        <w:rPr>
          <w:sz w:val="22"/>
          <w:szCs w:val="22"/>
        </w:rPr>
        <w:t>Согласно действующей редакции ч. 7 ст. 130 ГПК проведения предварительного судебного не является обязательным, вопрос о необходимости его проведения решается судьей во время открытия производства по делу. Аналогично, согласно п. 4 ч. 5 ст. 122 действующего ГПК в определении об открытии производства по делу, среди прочего, указывается время и место предварительного судебного заседания, если судья решил, что его проведение является необходимым, или время и место судебного рассмотрения дела, если судья решил, что проведение предварительного судебного заседания по делу не является необходимым.</w:t>
      </w:r>
    </w:p>
    <w:p>
      <w:pPr>
        <w:pStyle w:val="Style12"/>
        <w:spacing w:before="0" w:after="0"/>
        <w:ind w:firstLine="709"/>
        <w:jc w:val="both"/>
        <w:rPr>
          <w:sz w:val="22"/>
          <w:szCs w:val="22"/>
        </w:rPr>
      </w:pPr>
      <w:r>
        <w:rPr>
          <w:sz w:val="22"/>
          <w:szCs w:val="22"/>
        </w:rPr>
        <w:t>Кодекс не предусматривает, из каких соображений должен исходить суд при решении вопроса о необходимости проведения предварительного судебного заседания, отдавая этот вопрос полностью на усмотрение судьи. По нашему мнению, правильным будет указать в ГПК определенные критерии, которыми должен руководствоваться суд при решении этого вопроса. Ими, в частности, могут быть сложность дела или инициатива истца, выраженного в исковом заявлении. Сложность дела является оценочным понятием и должно определяться судьей с учетом субъектного состава участников спора, необходимости привлечения к делу других лиц (соответчиков, третьих лиц, органов и лиц, которым по закону предоставлено право защищать права, свободы и интересы других лиц), круга фактов, которые необходимо установить по делу, объема доказательственного материала, необходимости назначения экспертизы, вызова свидетелей, истребования доказательств и т.п. Наличие указанных обстоятельств, как правило, может быть выяснена или предусмотрена судом исходя из содержания заявленного иска. И наоборот, отсутствие указанных обстоятельств, а именно простой субъектный состав, небольшой круг фактов, которые необходимо установить, и незначительный объем доказательного материала, а также отсутствие других осложнений процесса, которые могут быть предусмотрены судьей, свидетельствует о возможности назначения дела к рассмотрению в судебном заседании, минуя предварительное судебное заседание.</w:t>
      </w:r>
    </w:p>
    <w:p>
      <w:pPr>
        <w:pStyle w:val="Style12"/>
        <w:spacing w:before="0" w:after="0"/>
        <w:ind w:firstLine="709"/>
        <w:jc w:val="both"/>
        <w:rPr>
          <w:sz w:val="22"/>
          <w:szCs w:val="22"/>
        </w:rPr>
      </w:pPr>
      <w:r>
        <w:rPr>
          <w:sz w:val="22"/>
          <w:szCs w:val="22"/>
        </w:rPr>
        <w:t>Как указано в рекомендации Комитета министров Совета Европы № Л (84) 5 от 28.02.1984 г. "Относительно принципов гражданского судопроизводства, направленных на совершенствование судебной системы", судопроизводство обычно должно состоять не более чем из двух судебных заседаний: первое заседание может быть предварительным слушанием подготовительного характера, а в ходе второго заседания могут представляться доказательства, заслушиваться доводы сторон и, если возможно, приниматься решение; суд должен принимать меры для того, чтобы все действия, необходимые для проведения второго заседания, осуществлялись своевременно и чтобы, в принципе, не допускались задержки. Следовательно, решая вопрос о необходимости проведения предварительного судебного заседания, суд может руководствоваться и приведенными рекомендациями.</w:t>
      </w:r>
    </w:p>
    <w:p>
      <w:pPr>
        <w:pStyle w:val="Style12"/>
        <w:spacing w:before="0" w:after="0"/>
        <w:ind w:firstLine="709"/>
        <w:jc w:val="both"/>
        <w:rPr>
          <w:sz w:val="22"/>
          <w:szCs w:val="22"/>
        </w:rPr>
      </w:pPr>
      <w:r>
        <w:rPr>
          <w:sz w:val="22"/>
          <w:szCs w:val="22"/>
        </w:rPr>
        <w:t>В любом случае при не проведении предварительного судебного заседания и возникновении необходимости совершения процессуальных действий подготовительного характера в судебном заседании суд будет вынужден провести такие подготовительные действия, отложив судебное заседание или объявив в нем перерыв, и таким образом это судебное заседание будет фактически иметь статус предварительного (подготовительного). Как отмечается в Постановлении Пленума Верховного Суда Украины "О применении норм гражданского процессуального законодательства, регулирующих производство по делу до судебного разбирательства" от 12.06.2009 г. № 5, отдельные процессуальные действия, которые осуществляются при подготовке дела к судебному разбирательству, в случае необходимости могут совершаться и при рассмотрении дела по существу, например, разрешение ходатайств, рассмотрение вопроса о назначении экспертизы, принятие иска от третьих лиц с самостоятельными требованиями и т.п. (абз. П. 20).</w:t>
      </w:r>
    </w:p>
    <w:p>
      <w:pPr>
        <w:pStyle w:val="Style12"/>
        <w:spacing w:before="0" w:after="0"/>
        <w:ind w:firstLine="709"/>
        <w:jc w:val="both"/>
        <w:rPr>
          <w:sz w:val="22"/>
          <w:szCs w:val="22"/>
        </w:rPr>
      </w:pPr>
      <w:r>
        <w:rPr>
          <w:sz w:val="22"/>
          <w:szCs w:val="22"/>
        </w:rPr>
        <w:t>Процессуальный порядок проведения назначенного судом предварительного судебного заседания действующим ГПК детально не урегулирован. Ключевой нормой для ответа на этот вопрос является ч. 11 ст. 130 ГПК, согласно которой предварительное судебное заседание проводится с соблюдением общих правил, установленных этим Кодексом для судебного разбирательства, за изъятиями, установленными гл. С разд. III ГПК. Итак, в своей основе предварительное судебное заседание основывается на правилах проведения судебного заседания. В частности, любое судебное заседание проходит с полным его фиксированием с помощью звукозаписывающего технического средства. Исключение составляют лишь случаи неявки в судебное заседание всех лиц, участвующих в деле (ст. 197 ГПК). Таким образом, предварительное судебное заседание проводится с соблюдением этих требований.</w:t>
      </w:r>
    </w:p>
    <w:p>
      <w:pPr>
        <w:pStyle w:val="Style12"/>
        <w:spacing w:before="0" w:after="0"/>
        <w:ind w:firstLine="709"/>
        <w:jc w:val="both"/>
        <w:rPr>
          <w:sz w:val="22"/>
          <w:szCs w:val="22"/>
        </w:rPr>
      </w:pPr>
      <w:r>
        <w:rPr>
          <w:sz w:val="22"/>
          <w:szCs w:val="22"/>
        </w:rPr>
        <w:t>В целом последовательность процессуальных действий суда в предварительном судебном заседании выглядит следующим образом.</w:t>
      </w:r>
    </w:p>
    <w:p>
      <w:pPr>
        <w:pStyle w:val="Style12"/>
        <w:spacing w:before="0" w:after="0"/>
        <w:ind w:firstLine="709"/>
        <w:jc w:val="both"/>
        <w:rPr/>
      </w:pPr>
      <w:r>
        <w:rPr>
          <w:sz w:val="22"/>
          <w:szCs w:val="22"/>
        </w:rPr>
        <w:t>1</w:t>
      </w:r>
      <w:r>
        <w:rPr>
          <w:rStyle w:val="StrongEmphasis"/>
          <w:sz w:val="22"/>
          <w:szCs w:val="22"/>
        </w:rPr>
        <w:t>. Первая часть предварительного судебного заседания</w:t>
      </w:r>
      <w:r>
        <w:rPr>
          <w:sz w:val="22"/>
          <w:szCs w:val="22"/>
        </w:rPr>
        <w:t xml:space="preserve"> - подготовительная часть. ее целью является проверка наличия условий, которые необходимы для рассмотрения дела в предварительном судебном заседании. Как и судебное заседание предварительное судебное заседание начинается с его открытия и объявления председательствующим, какое дело будет рассматриваться (ч. 1 ст. 163 ГПК).</w:t>
      </w:r>
    </w:p>
    <w:p>
      <w:pPr>
        <w:pStyle w:val="Style12"/>
        <w:spacing w:before="0" w:after="0"/>
        <w:ind w:firstLine="709"/>
        <w:jc w:val="both"/>
        <w:rPr/>
      </w:pPr>
      <w:r>
        <w:rPr>
          <w:sz w:val="22"/>
          <w:szCs w:val="22"/>
        </w:rPr>
        <w:t xml:space="preserve">2. Далее, </w:t>
      </w:r>
      <w:r>
        <w:rPr>
          <w:i/>
          <w:iCs/>
          <w:sz w:val="22"/>
          <w:szCs w:val="22"/>
        </w:rPr>
        <w:t>судья</w:t>
      </w:r>
      <w:r>
        <w:rPr>
          <w:sz w:val="22"/>
          <w:szCs w:val="22"/>
        </w:rPr>
        <w:t xml:space="preserve"> обращается к секретарю судебного заседания с предложением доложить, кто из вызванных по делу лиц явился в предварительное судебное заседание, вручены ли судебные повестки тем, кто не явился, и сообщить причины их неявки, если они известны.</w:t>
      </w:r>
    </w:p>
    <w:p>
      <w:pPr>
        <w:pStyle w:val="Style12"/>
        <w:spacing w:before="0" w:after="0"/>
        <w:ind w:firstLine="709"/>
        <w:jc w:val="both"/>
        <w:rPr>
          <w:sz w:val="22"/>
          <w:szCs w:val="22"/>
        </w:rPr>
      </w:pPr>
      <w:r>
        <w:rPr>
          <w:sz w:val="22"/>
          <w:szCs w:val="22"/>
        </w:rPr>
        <w:t>3. После этого суд устанавливает личности явившихся, а также проверяет полномочия представителей. Устанавливая лица тех, кто явился, суд предлагает лицам, участвующим в деле, назвать свои фамилию, имя и отчество, место жительства (то есть данные, идентифицирующие личность), а также место работы (учебы) и образование (которые суд может предложить сообщить для получения более полного представления об участниках процесса). В настоящее время суд проверяет оригиналы документов, удостоверяющих личности указанных лиц, собранные секретарем судебного заседания до начала предварительного судебного заседания, а также соответствие документов, подтверждающих полномочия представителя, требованиям процессуального закона. После этого оригиналы документов, удостоверяющие личности, суд возвращает их владельцам, а копии (оригиналы) документов, удостоверяющих полномочия представителей - присоединяет к материалам дела.</w:t>
      </w:r>
    </w:p>
    <w:p>
      <w:pPr>
        <w:pStyle w:val="Style12"/>
        <w:spacing w:before="0" w:after="0"/>
        <w:ind w:firstLine="709"/>
        <w:jc w:val="both"/>
        <w:rPr>
          <w:sz w:val="22"/>
          <w:szCs w:val="22"/>
        </w:rPr>
      </w:pPr>
      <w:r>
        <w:rPr>
          <w:sz w:val="22"/>
          <w:szCs w:val="22"/>
        </w:rPr>
        <w:t>Как факультативная действие: в случае если в процессе участвует переводчик, председательствующий разъясняет ему его права и обязанности, предупреждает под расписку об уголовной ответственности, а также совершает другие действия, предусмотренные ст. 164 ГПК.</w:t>
      </w:r>
    </w:p>
    <w:p>
      <w:pPr>
        <w:pStyle w:val="Style12"/>
        <w:spacing w:before="0" w:after="0"/>
        <w:ind w:firstLine="709"/>
        <w:jc w:val="both"/>
        <w:rPr>
          <w:sz w:val="22"/>
          <w:szCs w:val="22"/>
        </w:rPr>
      </w:pPr>
      <w:r>
        <w:rPr>
          <w:sz w:val="22"/>
          <w:szCs w:val="22"/>
        </w:rPr>
        <w:t>Как факультативная действие: в случае неявки кого-либо из лиц, участвующих в деле, суд на основании ч. 8 и 9 ст. 130 ГПК решает вопрос о процессуальные последствия такой неявки и в определенных этими нормами случаях может отложить предварительное судебное заседание, однако не более одного раза.</w:t>
      </w:r>
    </w:p>
    <w:p>
      <w:pPr>
        <w:pStyle w:val="Style12"/>
        <w:spacing w:before="0" w:after="0"/>
        <w:ind w:firstLine="709"/>
        <w:jc w:val="both"/>
        <w:rPr>
          <w:sz w:val="22"/>
          <w:szCs w:val="22"/>
        </w:rPr>
      </w:pPr>
      <w:r>
        <w:rPr>
          <w:sz w:val="22"/>
          <w:szCs w:val="22"/>
        </w:rPr>
        <w:t>4. Председательствующий объявляет состав суда, а также фамилии переводчика (если такой есть), секретаря судебного заседания и разъясняет лицам, участвующим в деле, их право заявлять указанным лицам отводы, на основаниях, определенных статьями 20-25 ГПК. В целом эти основания сводятся к наличию обстоятельств, которые вызывают сомнение в объективности и беспристрастности судьи (равно как переводчика и секретаря судебного заседания), или наличия иных обстоятельств, которые по закону препятствуют им участвовать в рассмотрении этого дела. После этого суд спрашивает лично у каждого из лиц, участвующего в деле, или она доверяет составу суда и будут ли у них заявления об отводе. В случае подачи заявления об отводе суд действует в порядке, определенном статьей 24 ГПК.</w:t>
      </w:r>
    </w:p>
    <w:p>
      <w:pPr>
        <w:pStyle w:val="Style12"/>
        <w:spacing w:before="0" w:after="0"/>
        <w:ind w:firstLine="709"/>
        <w:jc w:val="both"/>
        <w:rPr>
          <w:sz w:val="22"/>
          <w:szCs w:val="22"/>
        </w:rPr>
      </w:pPr>
      <w:r>
        <w:rPr>
          <w:sz w:val="22"/>
          <w:szCs w:val="22"/>
        </w:rPr>
        <w:t>5. После решения вопроса об отводах председательствующий в порядке ст. 167 ГПК разъясняет сторонам и другим лицам, участвующим в деле, их права и обязанности, определенные статьями 27 и 31 ГПК, что отмечается в журнале судебного заседания. Особое внимание при этом необходимо уделить разъяснению процессуального долга, определенного ч. 2 ст. 27 ГПК и процессуальным последствиям его неисполнения, указанным в. 131 ГПК. В частности, согласно указанных норм лица, участвующие в деле, обязаны подать все имеющиеся у них доказательства по существу дела до или во время предварительного судебного заседания, поскольку иначе они не принимаются, если только сторона не докажет, что доказательства представлены несвоевременно по уважительным причинам.</w:t>
      </w:r>
    </w:p>
    <w:p>
      <w:pPr>
        <w:pStyle w:val="Style12"/>
        <w:spacing w:before="0" w:after="0"/>
        <w:ind w:firstLine="709"/>
        <w:jc w:val="both"/>
        <w:rPr>
          <w:sz w:val="22"/>
          <w:szCs w:val="22"/>
        </w:rPr>
      </w:pPr>
      <w:r>
        <w:rPr>
          <w:sz w:val="22"/>
          <w:szCs w:val="22"/>
        </w:rPr>
        <w:t>6. После вопросы лиц, участвующих в деле, понятны ли им их процессуальные права и обязанности, судом таким же образом рассматриваются заявления и ходатайства указанных лиц в соответствии со ст. 167 ГПК. При чем согласно ст. 168 ГПК заявления и ходатайства лиц, участвующих в деле, рассматриваются судом после того, как будет заслушано мнение остальных присутствующих в судебном заседании лиц, участвующих в деле, что является одним из проявлений принципа процессуального равноправия. По результатам рассмотрения соответствующего ходатайства суд выносит определение.</w:t>
      </w:r>
    </w:p>
    <w:p>
      <w:pPr>
        <w:pStyle w:val="Style12"/>
        <w:spacing w:before="0" w:after="0"/>
        <w:ind w:firstLine="709"/>
        <w:jc w:val="both"/>
        <w:rPr/>
      </w:pPr>
      <w:r>
        <w:rPr>
          <w:sz w:val="22"/>
          <w:szCs w:val="22"/>
        </w:rPr>
        <w:t xml:space="preserve">Правильным видится необходимость уточнения председательствующим возможного содержания ходатайств лиц, участвующих в деле, на этой стадии процесса. В частности, указанные ходатайства могут быть заявлены в отношении того, что дело не может быть рассмотрено в суде по ряду обстоятельств. Такими обстоятельствами могут быть следующие: (1) дело не отнесена к юрисдикции общих судов в порядке гражданского судопроизводства, (2) исковое заявление принято судом с нарушением правил подсудности, (3) есть решение, вступившее в законную силу, или постановление суда о закрытии производства по делу в связи с отказом истца от иска или заключением мирового соглашения сторон, принятые или постановленные по поводу спора между теми же сторонами, о том же предмете и по тем же основаниям, (4) спор между теми же сторонами, о том же предмете и по тем же основаниям рассматривается в другом супе, (5) имеется решение третейского суда, принятое в пределах его компетенции, по поводу спора между теми же сторонами, о том же предмете и по тем же основаниям, (6) между сторонами заключен договор о передаче спора на разрешение третейского суда, а также </w:t>
      </w:r>
      <w:r>
        <w:rPr>
          <w:i/>
          <w:iCs/>
          <w:sz w:val="22"/>
          <w:szCs w:val="22"/>
        </w:rPr>
        <w:t>другие</w:t>
      </w:r>
      <w:r>
        <w:rPr>
          <w:sz w:val="22"/>
          <w:szCs w:val="22"/>
        </w:rPr>
        <w:t xml:space="preserve"> обстоятельства, которые предопределяют невозможность продолжения рассмотрения дела.</w:t>
      </w:r>
    </w:p>
    <w:p>
      <w:pPr>
        <w:pStyle w:val="Style12"/>
        <w:spacing w:before="0" w:after="0"/>
        <w:ind w:firstLine="709"/>
        <w:jc w:val="both"/>
        <w:rPr/>
      </w:pPr>
      <w:r>
        <w:rPr>
          <w:sz w:val="22"/>
          <w:szCs w:val="22"/>
        </w:rPr>
        <w:t xml:space="preserve">7. После разрешения заявленных ходатайств судья переходит к </w:t>
      </w:r>
      <w:r>
        <w:rPr>
          <w:rStyle w:val="StrongEmphasis"/>
          <w:sz w:val="22"/>
          <w:szCs w:val="22"/>
        </w:rPr>
        <w:t xml:space="preserve">второй части предварительного судебного заседания - </w:t>
      </w:r>
      <w:r>
        <w:rPr>
          <w:sz w:val="22"/>
          <w:szCs w:val="22"/>
        </w:rPr>
        <w:t xml:space="preserve">урегулирования спора до судебного разбирательства, целью которой является примирение сторон и/или выяснения условий прекращения дальнейшего движения дела вследствие распорядительных действий сторон. В частности, согласно ч. 3 ст. 130 ГПК для урегулирования спора до судебного разбирательства суд выясняет: не отказывается ли истец от иска, признает ли иск ответчик, не желают ли стороны заключить мировое соглашение (если это допустимо в соответствующем деле) или передать дело на рассмотрение третейского суда. Представляется правильным начинать эту часть предварительного судебного заседания по предложению суда к сторонам дать объяснения по поводу того, поддерживают ли они свои требования и возражения, и есть основания для примирения. В случае </w:t>
      </w:r>
      <w:r>
        <w:rPr>
          <w:rStyle w:val="StrongEmphasis"/>
          <w:i/>
          <w:iCs/>
          <w:sz w:val="22"/>
          <w:szCs w:val="22"/>
        </w:rPr>
        <w:t xml:space="preserve">отказа истца от иска </w:t>
      </w:r>
      <w:r>
        <w:rPr>
          <w:sz w:val="22"/>
          <w:szCs w:val="22"/>
        </w:rPr>
        <w:t>судья разъясняет ему процессуальные последствия такого процессуального действия, предусмотренные ст. 206 ГПК, а если соответствующее процессуальное действие совершается представителем истца, суд проверяет нет ли ограничений на ее совершение в издании ему доверенности (если представитель по договору) или не противоречит ли это интересам лица, которое он представляет (если это представитель законом) (ч. 5 ст. 174 ГПК). Отказ от иска является всегда односторонним волеизъявлением истца, который безусловно отказывается от судебной защиты своих прав. Если отказ от иска не является безусловным, а является следствием, например, обещания ответчика добровольно исполнить требования истца в будущем, суд должен обратить внимание истца на безусловности отказа от иска и если такой безусловности нет - предложить сторонам заключить мировое соглашение, которое является результатом согласованного волеизъявления сторон. Если отказ от иска принимается, суд выносит определение о прекращении производства по делу в связи с отказом истца от иска (п. Ч. 1 ст. 205 ГПК), в мотивировочной части которого указывает лишь о действиях истца по распоряжению своими процессуальными и материальными правами и осуществлены судом меры по проверке таких действий.</w:t>
      </w:r>
    </w:p>
    <w:p>
      <w:pPr>
        <w:pStyle w:val="Style12"/>
        <w:spacing w:before="0" w:after="0"/>
        <w:ind w:firstLine="709"/>
        <w:jc w:val="both"/>
        <w:rPr/>
      </w:pPr>
      <w:r>
        <w:rPr>
          <w:sz w:val="22"/>
          <w:szCs w:val="22"/>
        </w:rPr>
        <w:t xml:space="preserve">В случае </w:t>
      </w:r>
      <w:r>
        <w:rPr>
          <w:i/>
          <w:iCs/>
          <w:sz w:val="22"/>
          <w:szCs w:val="22"/>
        </w:rPr>
        <w:t>признание иска ответчиком</w:t>
      </w:r>
      <w:r>
        <w:rPr>
          <w:sz w:val="22"/>
          <w:szCs w:val="22"/>
        </w:rPr>
        <w:t xml:space="preserve"> судья разъясняет ему процессуальные последствия совершения такого процессуального действия, предусмотренные ч. 4 ст. 174 ГПК, проверяет ли такое признание не противоречит закону и не нарушает права, свободы или интересы других лиц и при наличии для того законных оснований принимает решение суда об удовлетворении иска. При этом, если соответствующее процессуальное действие совершается представителем истца, суд должен проверить нет ли ограничений на ее совершение в выданный ему доверенности (если представитель по договору) или не противоречит ли это интересам лицу, которое он представляет (если это представитель законом) (ч. 5 ст. 174 ГПК). В случае признания ответчиком или его представителем иска суд может принять лишь решение об удовлетворении иска. Принятие решения об удовлетворении иска частично или об отказе в его удовлетворении в предварительном судебном заседании Кодексом не предусмотрено. Принимая решение по существу спора, суд в мотивировочной части решения указывает только о действия ответчика по распоряжению своими процессуальными и материальными правами и осуществлены судом меры по проверке таких действий. Если для принятия признания иска нет законных оснований, суд выносит определение об отказе в принятии признания ответчиком иска и продолжает рассмотрение дела.</w:t>
      </w:r>
    </w:p>
    <w:p>
      <w:pPr>
        <w:pStyle w:val="Style12"/>
        <w:spacing w:before="0" w:after="0"/>
        <w:ind w:firstLine="709"/>
        <w:jc w:val="both"/>
        <w:rPr>
          <w:sz w:val="22"/>
          <w:szCs w:val="22"/>
        </w:rPr>
      </w:pPr>
      <w:r>
        <w:rPr>
          <w:sz w:val="22"/>
          <w:szCs w:val="22"/>
        </w:rPr>
        <w:t>Признание иска должно быть безусловным, а если в деле участвуют несколько ответчиков, то принятие решения об удовлетворении иска при наличии для этого законных оснований возможно лишь в случае признания иска всеми ответчиками. При этом следует различать признание ответчиком иска от признание им обстоятельств иска, что согласно ч. 1 ст. 61 ГПК освобождает истца от доказывания этих обстоятельств.</w:t>
      </w:r>
    </w:p>
    <w:p>
      <w:pPr>
        <w:pStyle w:val="Style12"/>
        <w:spacing w:before="0" w:after="0"/>
        <w:ind w:firstLine="709"/>
        <w:jc w:val="both"/>
        <w:rPr>
          <w:sz w:val="22"/>
          <w:szCs w:val="22"/>
        </w:rPr>
      </w:pPr>
      <w:r>
        <w:rPr>
          <w:sz w:val="22"/>
          <w:szCs w:val="22"/>
        </w:rPr>
        <w:t>Принимая отказ от иска или признание иска ответчиком, необходимо учитывать положения абз. 5 п. 12 Постановления Пленума Верховного Суда Украины "О применении норм гражданского процессуального законодательства при рассмотрении дел в суке первой инстанции" от 12.06.2009 г. № 2, согласно которой признание иска или добровольное удовлетворение требований ответчиком после предъявления иска не освобождает его от возмещения понесенных истцом судебных расходов при принятии решения или при закрытии производства по делу в связи с отказом истца от иска по мотивам удовлетворения его требований ответчиком.</w:t>
      </w:r>
    </w:p>
    <w:p>
      <w:pPr>
        <w:pStyle w:val="Style12"/>
        <w:spacing w:before="0" w:after="0"/>
        <w:ind w:firstLine="709"/>
        <w:jc w:val="both"/>
        <w:rPr/>
      </w:pPr>
      <w:r>
        <w:rPr>
          <w:sz w:val="22"/>
          <w:szCs w:val="22"/>
        </w:rPr>
        <w:t xml:space="preserve">Реализуя </w:t>
      </w:r>
      <w:r>
        <w:rPr>
          <w:i/>
          <w:iCs/>
          <w:sz w:val="22"/>
          <w:szCs w:val="22"/>
        </w:rPr>
        <w:t>право сторон на передачу спора на разрешение третейского суда,</w:t>
      </w:r>
      <w:r>
        <w:rPr>
          <w:sz w:val="22"/>
          <w:szCs w:val="22"/>
        </w:rPr>
        <w:t xml:space="preserve"> судья должен разъяснить сторонам также порядок исполнения его решения, суть и процедуру осуществления данного процессуального действия и его последствия. В частности, наличие решения третейского суда, принятое в пределах его компетенции, по спору между теми же сторонами, о том же предмете и по тем же основаниям, за исключением случаев, когда суд отказал в выдаче исполнительного листа на принудительное исполнение решения третейского суда или отменил решение третейского суда и рассмотрение дела в том же третейском суде оказалось невозможным, является основанием для отказа в открытии производства по гражданскому делу в соответствии с п. 4 ч. 2 ст. 122 ГПК. По вопросам третейского разбирательства дела суд руководствуется положениями Закона Украины "О третейских судах" от 11.05.2004 г. и раздела УІІ-1 ГПК "Производство по делам об оспаривании решений третейских судов и о выдаче исполнительных листов на принудительное исполнение решений третейских судов".</w:t>
      </w:r>
    </w:p>
    <w:p>
      <w:pPr>
        <w:pStyle w:val="Style12"/>
        <w:spacing w:before="0" w:after="0"/>
        <w:ind w:firstLine="709"/>
        <w:jc w:val="both"/>
        <w:rPr/>
      </w:pPr>
      <w:r>
        <w:rPr>
          <w:sz w:val="22"/>
          <w:szCs w:val="22"/>
        </w:rPr>
        <w:t xml:space="preserve">8. В случае если урегулирование спора до судебного рассмотрения не состоялось, судья переходит к </w:t>
      </w:r>
      <w:r>
        <w:rPr>
          <w:rStyle w:val="StrongEmphasis"/>
          <w:sz w:val="22"/>
          <w:szCs w:val="22"/>
        </w:rPr>
        <w:t>третьей части предварительного судебного заседания</w:t>
      </w:r>
      <w:r>
        <w:rPr>
          <w:sz w:val="22"/>
          <w:szCs w:val="22"/>
        </w:rPr>
        <w:t xml:space="preserve"> - подготовки дела к судебному разбирательству, целью которой является обеспечение правильного и быстрого решения дела в судебном заседании. С этой целью суд совершает комплекс действий, предусмотренных частью 6 ст. 130 ГПК.</w:t>
      </w:r>
    </w:p>
    <w:p>
      <w:pPr>
        <w:pStyle w:val="Style12"/>
        <w:spacing w:before="0" w:after="0"/>
        <w:ind w:firstLine="709"/>
        <w:jc w:val="both"/>
        <w:rPr/>
      </w:pPr>
      <w:r>
        <w:rPr>
          <w:sz w:val="22"/>
          <w:szCs w:val="22"/>
        </w:rPr>
        <w:t xml:space="preserve">9. Наконец, последней </w:t>
      </w:r>
      <w:r>
        <w:rPr>
          <w:rStyle w:val="StrongEmphasis"/>
          <w:sz w:val="22"/>
          <w:szCs w:val="22"/>
        </w:rPr>
        <w:t>четвертой частью предварительного судебного заседания</w:t>
      </w:r>
      <w:r>
        <w:rPr>
          <w:sz w:val="22"/>
          <w:szCs w:val="22"/>
        </w:rPr>
        <w:t xml:space="preserve"> является вынесение итогового решения по результатам проведения предварительного судебного заседания. Содержание такого определения может быть двояким.</w:t>
      </w:r>
    </w:p>
    <w:p>
      <w:pPr>
        <w:pStyle w:val="Style12"/>
        <w:spacing w:before="0" w:after="0"/>
        <w:ind w:firstLine="709"/>
        <w:jc w:val="both"/>
        <w:rPr>
          <w:sz w:val="22"/>
          <w:szCs w:val="22"/>
        </w:rPr>
      </w:pPr>
      <w:r>
        <w:rPr>
          <w:sz w:val="22"/>
          <w:szCs w:val="22"/>
        </w:rPr>
        <w:t>Первое, в случае, если в ходе проведения предварительного судебного заседания судом определено, что дело подготовлено к судебному разбирательству и проводить другие подготовительные действия не требуется, суд в соответствии с п. 9 ч. 6 ст. 130 ГПК определяет время и место судебного разбирательства с учетом сроков уведомления об этом лиц, участвующих в деле (ст. 74 ГПК). В таком случае отдельно выносить определение о назначении дела к судебному разбирательству не требуется (п. 20 Постановления Пленума Верховного Суда Украины от 12.06.2009 г. № 5).</w:t>
      </w:r>
    </w:p>
    <w:p>
      <w:pPr>
        <w:pStyle w:val="Style12"/>
        <w:spacing w:before="0" w:after="0"/>
        <w:ind w:firstLine="709"/>
        <w:jc w:val="both"/>
        <w:rPr>
          <w:sz w:val="22"/>
          <w:szCs w:val="22"/>
        </w:rPr>
      </w:pPr>
      <w:r>
        <w:rPr>
          <w:sz w:val="22"/>
          <w:szCs w:val="22"/>
        </w:rPr>
        <w:t>Второе, если определенные процессуальные действия до судебного разбирательства все же нужно поступить и они не могут быть совершены непосредственно во время проведения предварительного судебного заседания, суд в соответствии с ч. 10 ст. 130 ГПК выносит определение, в котором указываются действия как суда, так и участников процесса, которые необходимо совершить до судебного рассмотрения, а также сроки их осуществления. Перечень таких действий предусмотрен ч. 6 ст. 130 ГПК и не является исчерпывающим, они определяются характером материально-правового спора, законодательством, которое подлежит применению, и обстоятельствами дела и могут проводиться в различной последовательности (п. 8 Постановления Пленума Верховного Суда Украины от 12.06.2009 г. № 5). Например, если в предварительное судебное заседание не явился ответчик и от него не поступало возражений на исковое заявление, суд в соответствии со ст. 131 ГПК суд должен установить срок представления им возражений и доказательств, которые их подтверждают, с учетом времени, необходимого для их представления. При этом в постановлении суд должен разъяснить ответчику последствия ее невыполнения, а именно: доказательства, представленные с нарушением установленного срока, не принимаются, если сторона не докажет, что они представлены несвоевременно по уважительным причинам (ч. 2 ст. 131 ГПК), а дело будет решаться на основании имеющихся в нем данных или доказательств (ч. 4 ст. 169 ГПК) - ведь, непредставление или несвоевременное представление доказательств без уважительных причин, что направлено на затягивание процесса, может быть расценено судом как злоупотребление процессуальными правами. Такой подход соответствует международным стандартам правосудия. Как указано в рекомендации Комитета министров Совета Европы "Относительно принципов гражданского судопроизводства, направленных на совершенствование судебной системы" от 28.02.1984 г. в отношении любой стороны должны применяться санкции, если она, получив судебное извещение, не совершает процессуальных действий в сроки, установленные законом или судом. В зависимости от обстоятельств к таким санкциям могут относиться лишения права на процессуальные действия, решение о возмещении ущерба и покрытия расходов, наложении штрафа и оставления зави без рассмотрения (Принцип 1, п. 2 Рекомендации).</w:t>
      </w:r>
    </w:p>
    <w:p>
      <w:pPr>
        <w:pStyle w:val="Style12"/>
        <w:spacing w:before="0" w:after="0"/>
        <w:ind w:firstLine="709"/>
        <w:jc w:val="both"/>
        <w:rPr>
          <w:sz w:val="22"/>
          <w:szCs w:val="22"/>
        </w:rPr>
      </w:pPr>
      <w:r>
        <w:rPr>
          <w:sz w:val="22"/>
          <w:szCs w:val="22"/>
        </w:rPr>
        <w:t>Следует также отметить, что в случае постановления судом определения предварительного судебного заседания (определения о процессуальных действиях, которые необходимо совершить до судебного разбирательства), определение судом в предварительном судебном заседании времени и места судебного разбирательства, как правило, осуществляться не должно. Сначала суд должен дождаться окончания установленного им процессуального срока для совершения определенных в указанном постановлении процессуальных действий и только после этого с учетом положения ч. 6 ст. 70 ГПК о том, что срок не считается пропущенным, если до его окончания документы или материалы сданы на почту или переданы другими соответствующими средствами связи, вынести определение о назначении дела к рассмотрению. Согласно ст. 156 ГПК в этом постановлении судья указывает, какие подготовительные действия им проведены, и устанавливает дату рассмотрения дела, которая не может превышать семи дней со дня постановления им соответствующего постановления.</w:t>
      </w:r>
    </w:p>
    <w:p>
      <w:pPr>
        <w:pStyle w:val="Heading3"/>
        <w:spacing w:before="0" w:after="0"/>
        <w:ind w:firstLine="709"/>
        <w:jc w:val="both"/>
        <w:rPr/>
      </w:pPr>
      <w:bookmarkStart w:id="117" w:name="756"/>
      <w:bookmarkEnd w:id="117"/>
      <w:r>
        <w:rPr>
          <w:color w:val="000000"/>
          <w:sz w:val="22"/>
          <w:szCs w:val="22"/>
          <w:lang w:val="uk-UA"/>
        </w:rPr>
        <w:t xml:space="preserve">10. </w:t>
      </w:r>
      <w:r>
        <w:rPr>
          <w:color w:val="000000"/>
          <w:sz w:val="22"/>
          <w:szCs w:val="22"/>
        </w:rPr>
        <w:t>Примирение сторон как основная цель предварительного судебного заседания</w:t>
      </w:r>
    </w:p>
    <w:p>
      <w:pPr>
        <w:pStyle w:val="Style12"/>
        <w:spacing w:before="0" w:after="0"/>
        <w:ind w:firstLine="709"/>
        <w:jc w:val="both"/>
        <w:rPr/>
      </w:pPr>
      <w:bookmarkStart w:id="118" w:name="756"/>
      <w:bookmarkEnd w:id="118"/>
      <w:r>
        <w:rPr>
          <w:sz w:val="22"/>
          <w:szCs w:val="22"/>
        </w:rPr>
        <w:t xml:space="preserve">Развитие гражданского процессуального законодательства зарубежных стран в течение последних десятилетий свидетельствует о тенденции, направленные на уменьшение нагрузки на суды, которые все больше становятся перегруженными. Это проявляется, в частности, в предоставлении возможности рассмотрения ряда категорий дел как административным органам, так и негосударственным институтам гражданской юрисдикции (третейским судам, посредникам) путем введения правил альтернативной и договорной подведомственности. Так, например, одним из направлений реформы английского судопроизводства 1999 г. стала активизация альтернативных способов разрешения споров </w:t>
      </w:r>
      <w:r>
        <w:rPr>
          <w:i/>
          <w:iCs/>
          <w:sz w:val="22"/>
          <w:szCs w:val="22"/>
        </w:rPr>
        <w:t>(alternative dispute resolution - ADR),</w:t>
      </w:r>
      <w:r>
        <w:rPr>
          <w:sz w:val="22"/>
          <w:szCs w:val="22"/>
        </w:rPr>
        <w:t xml:space="preserve"> к которым отнесены переговоры </w:t>
      </w:r>
      <w:r>
        <w:rPr>
          <w:i/>
          <w:iCs/>
          <w:sz w:val="22"/>
          <w:szCs w:val="22"/>
        </w:rPr>
        <w:t>(negotiation),</w:t>
      </w:r>
      <w:r>
        <w:rPr>
          <w:sz w:val="22"/>
          <w:szCs w:val="22"/>
        </w:rPr>
        <w:t xml:space="preserve"> посредничество </w:t>
      </w:r>
      <w:r>
        <w:rPr>
          <w:i/>
          <w:iCs/>
          <w:sz w:val="22"/>
          <w:szCs w:val="22"/>
        </w:rPr>
        <w:t>(mediation),</w:t>
      </w:r>
      <w:r>
        <w:rPr>
          <w:sz w:val="22"/>
          <w:szCs w:val="22"/>
        </w:rPr>
        <w:t xml:space="preserve"> посредничество с наделением посредника факультативным полномочием выступать арбитром </w:t>
      </w:r>
      <w:r>
        <w:rPr>
          <w:i/>
          <w:iCs/>
          <w:sz w:val="22"/>
          <w:szCs w:val="22"/>
        </w:rPr>
        <w:t>(mediation-arbitration),</w:t>
      </w:r>
      <w:r>
        <w:rPr>
          <w:sz w:val="22"/>
          <w:szCs w:val="22"/>
        </w:rPr>
        <w:t xml:space="preserve"> передача материалов дела для изучения эксперту </w:t>
      </w:r>
      <w:r>
        <w:rPr>
          <w:i/>
          <w:iCs/>
          <w:sz w:val="22"/>
          <w:szCs w:val="22"/>
        </w:rPr>
        <w:t>(expertappraisal)</w:t>
      </w:r>
      <w:r>
        <w:rPr>
          <w:sz w:val="22"/>
          <w:szCs w:val="22"/>
        </w:rPr>
        <w:t xml:space="preserve"> или таким, что ушли в отставку, судьям или адвокатам </w:t>
      </w:r>
      <w:r>
        <w:rPr>
          <w:i/>
          <w:iCs/>
          <w:sz w:val="22"/>
          <w:szCs w:val="22"/>
        </w:rPr>
        <w:t>(judicial appraisal),</w:t>
      </w:r>
      <w:r>
        <w:rPr>
          <w:sz w:val="22"/>
          <w:szCs w:val="22"/>
        </w:rPr>
        <w:t xml:space="preserve"> третейское разбирательство </w:t>
      </w:r>
      <w:r>
        <w:rPr>
          <w:i/>
          <w:iCs/>
          <w:sz w:val="22"/>
          <w:szCs w:val="22"/>
        </w:rPr>
        <w:t>(arbitrage).</w:t>
      </w:r>
      <w:r>
        <w:rPr>
          <w:sz w:val="22"/>
          <w:szCs w:val="22"/>
        </w:rPr>
        <w:t xml:space="preserve"> Английский Закон о третейский суд провозгласил принцип, согласно которому государственный суд рассматривается как последнее средство (промежуточный судебную защиту возлагается на третейские суды).</w:t>
      </w:r>
    </w:p>
    <w:p>
      <w:pPr>
        <w:pStyle w:val="Style12"/>
        <w:spacing w:before="0" w:after="0"/>
        <w:ind w:firstLine="709"/>
        <w:jc w:val="both"/>
        <w:rPr>
          <w:sz w:val="22"/>
          <w:szCs w:val="22"/>
        </w:rPr>
      </w:pPr>
      <w:r>
        <w:rPr>
          <w:sz w:val="22"/>
          <w:szCs w:val="22"/>
        </w:rPr>
        <w:t>Следует отметить, что с конца 90-х годов прошлого века в различных европейских странах использование альтернативных способов разрешения споров получило широкое распространение, ведь они способствуют повышению эффективности работы и качества судебной системы через предоставление лицам альтернативы стандартным судебным процедурам.</w:t>
      </w:r>
    </w:p>
    <w:p>
      <w:pPr>
        <w:pStyle w:val="Style12"/>
        <w:spacing w:before="0" w:after="0"/>
        <w:ind w:firstLine="709"/>
        <w:jc w:val="both"/>
        <w:rPr>
          <w:sz w:val="22"/>
          <w:szCs w:val="22"/>
        </w:rPr>
      </w:pPr>
      <w:r>
        <w:rPr>
          <w:sz w:val="22"/>
          <w:szCs w:val="22"/>
        </w:rPr>
        <w:t>Поддерживая указанные тенденции, Советом Европы и ее органами был принят ряд документов рекомендательного характера относительно указанного вопроса. Так, в Рекомендации Комитета министров Совета Европы № R (98) 1 "О медиации в семейных делах" от 21 января 1998 р.141 обращается внимание государств-членов на необходимость широкого внедрения примирительных процедур в семейных спорах с целью не только снижение нагрузки на суды, но и поиска лучшего и наиболее приемлемого решения для сторон по делу с целью обеспечения защиты интересов и благосостояния детей. В Рекомендации № R (2001) 9 "Про альтернативные судебные процедуры разрешения споров между административными органами власти и частными лицами" от 5 сентября 2001 г. отмечается необходимость уменьшения чрезмерной рабочей нагрузки на суды путем использования мирного разрешения споров как полностью вне судебной системы, так и до или в ходе судебного производства, поскольку постоянный рост количества дел может снизить способность судов, компетентных в решении административных дел, рассматривать дела в разумный соответствии с положениями ст. 6</w:t>
      </w:r>
    </w:p>
    <w:p>
      <w:pPr>
        <w:pStyle w:val="Style12"/>
        <w:spacing w:before="0" w:after="0"/>
        <w:ind w:firstLine="709"/>
        <w:jc w:val="both"/>
        <w:rPr>
          <w:sz w:val="22"/>
          <w:szCs w:val="22"/>
        </w:rPr>
      </w:pPr>
      <w:r>
        <w:rPr>
          <w:sz w:val="22"/>
          <w:szCs w:val="22"/>
        </w:rPr>
        <w:t>Европейской конвенции о защите прав человека и основополагающих свобод. Кроме того, в Рекомендации подчеркивается, что широкое использование альтернативных форм разрешения административных споров может стимулировать решение этих проблем и способствовать сближению административных органов власти с населением. Еще одной Рекомендации № Я (2002) 10 "О медиации в гражданских делах" от 18 сентября 2002 г. Комитет министров Совета Европы отметил важность применения процедур примирения в спорах гражданского характера. Наконец, Директива 2008/52/ЕС Европейского парламента и Совета от 21 мая 2008 г. "О некоторых аспектах медиации в гражданских и хозяйственных правоотношениях" подчеркнуто, что задачи по обеспечению лучшего доступа к правосудию, как составляющая политики Европейского Союза по развитию территории, свободы, безопасности и правосудия, должна предусматривать доступ как в судебных, так и внесудебных методов урегулирования споров. Как следует из определения, приведенного в Директиве, "медиация" означает структурированный процесс, независимо от его названия или ссылки на него, с помощью которого две или более стороны спора пытаются самостоятельно на добровольной основе достичь согласия для разрешения спора по поддержке медиатора. При чем этот процесс, как отмечается в документе, может быть инициирован самими сторонами или в результате предложения или распоряжения суда, или для исполнения предписания законодательства государства-члена. Это включает медиации, как проводится судьей, который не отвечает за любую судебную процедуру в отношении конкретного спора, но сюда не относятся попытки, которые делают суд или судья, рассматривающие дело в контексте судебного производства в отношении этого спора. Согласно ст. 5 "Обращение к медиации" названной Директивы суд, в котором возбуждено судебное дело, может, когда это уместно, и принимая во внимание все обстоятельства дела, пригласить стороны к медиации с целью разрешения спора.</w:t>
      </w:r>
    </w:p>
    <w:p>
      <w:pPr>
        <w:pStyle w:val="Style12"/>
        <w:spacing w:before="0" w:after="0"/>
        <w:ind w:firstLine="709"/>
        <w:jc w:val="both"/>
        <w:rPr/>
      </w:pPr>
      <w:r>
        <w:rPr>
          <w:sz w:val="22"/>
          <w:szCs w:val="22"/>
        </w:rPr>
        <w:t xml:space="preserve">Как свидетельствует анализ процессуальной литературы, институт примирения сторон при осуществлении судебных процедур достаточно активно и уже длительное время применяется в правовой системе Соединенных Штатов. Так, считается, что фундамент подготовительной стадии американского гражданского процесса составляют три главные процедуры: обмен состязательными бумагами, взаимное раскрытие доказательств и, наконец, совещание судей с адвокатами </w:t>
      </w:r>
      <w:r>
        <w:rPr>
          <w:i/>
          <w:iCs/>
          <w:sz w:val="22"/>
          <w:szCs w:val="22"/>
        </w:rPr>
        <w:t>(pretrial procedure</w:t>
      </w:r>
      <w:r>
        <w:rPr>
          <w:sz w:val="22"/>
          <w:szCs w:val="22"/>
        </w:rPr>
        <w:t xml:space="preserve"> или </w:t>
      </w:r>
      <w:r>
        <w:rPr>
          <w:i/>
          <w:iCs/>
          <w:sz w:val="22"/>
          <w:szCs w:val="22"/>
        </w:rPr>
        <w:t>pretrial conference).</w:t>
      </w:r>
      <w:r>
        <w:rPr>
          <w:sz w:val="22"/>
          <w:szCs w:val="22"/>
        </w:rPr>
        <w:t xml:space="preserve"> Последняя из названных процедур впервые нашла свое закрепление в ст. 16 Федеральных правил гражданского процесса, которые действуют с 1938 г. И хотя законодательная регламентация порядка совещаний отсутствует, на практике они происходят в зале заседаний или за закрытыми дверями в кабинете судьи, сама процедура проведения не носит формального характера, происходит живая дискуссия между участниками совещания. При этом нормативные акты и прецеденты устанавливают достаточно серьезные процессуальные и материально-правовые санкции за неосуществление различных действий в связи с досудебными совещаниями. Так, уклонение от неофициальных переговоров перед встречей в судьи, непредставление суду итоговых документов </w:t>
      </w:r>
      <w:r>
        <w:rPr>
          <w:i/>
          <w:iCs/>
          <w:sz w:val="22"/>
          <w:szCs w:val="22"/>
        </w:rPr>
        <w:t>(pretrial statements),</w:t>
      </w:r>
      <w:r>
        <w:rPr>
          <w:sz w:val="22"/>
          <w:szCs w:val="22"/>
        </w:rPr>
        <w:t xml:space="preserve"> неявка на совещание могут при виновности истца повлечь за собой прекращение производства, а при виновности ответчика - вынесение против него заочного решения. Среди главных задач досудебных совещаний в гражданском процессе США, как правило, называют подготовку заседания, мирное урегулирование конфликта, а также определение порядка движения дела на подготовительной стадии процесса. Однако центральной задачей совещаний судей с адвокатами все же считается достижение мира. Ведь, как отмечается в литературе, на практике имеют место приглашение к судье заинтересованных лиц исключительно для обсуждения возможности мирового соглашения </w:t>
      </w:r>
      <w:r>
        <w:rPr>
          <w:i/>
          <w:iCs/>
          <w:sz w:val="22"/>
          <w:szCs w:val="22"/>
        </w:rPr>
        <w:t>(settlementconference),</w:t>
      </w:r>
      <w:r>
        <w:rPr>
          <w:sz w:val="22"/>
          <w:szCs w:val="22"/>
        </w:rPr>
        <w:t xml:space="preserve"> на которых судья добивается от участников дела взаимных уступок и даже называет разумную, по его мнению, сумму возмещения, дискутирует с адвокатами по поводу силы и слабостей их позиций, при чем может дать почувствовать свое недовольство упрямством сторон, намекнуть на возможные неблагоприятные последствия и вероятный исход дела. Как отмечается в американских научных источниках, неформальная обстановка досудебной совещания создает благоприятные условия для развертывания переговоров о компромиссе. Вообще значимость мировых соглашений, заключаемых до начала процесса или на его ранних стадиях, огромная; без них система юстиции США в ее современном виде не могла бы работать </w:t>
      </w:r>
      <w:r>
        <w:rPr>
          <w:i/>
          <w:iCs/>
          <w:sz w:val="22"/>
          <w:szCs w:val="22"/>
        </w:rPr>
        <w:t>продуктивно из-за</w:t>
      </w:r>
      <w:r>
        <w:rPr>
          <w:sz w:val="22"/>
          <w:szCs w:val="22"/>
        </w:rPr>
        <w:t xml:space="preserve"> чрезмерная нагрузка. Как отмечают американские юристы, правосудие иногда осуществляется в залах судебных заседаний, но гораздо чаще в закрытыхкабинетах и коридорах, где царит усмотрению, а не нормы процесса, что закостенели.</w:t>
      </w:r>
    </w:p>
    <w:p>
      <w:pPr>
        <w:pStyle w:val="Style12"/>
        <w:spacing w:before="0" w:after="0"/>
        <w:ind w:firstLine="709"/>
        <w:jc w:val="both"/>
        <w:rPr>
          <w:sz w:val="22"/>
          <w:szCs w:val="22"/>
        </w:rPr>
      </w:pPr>
      <w:r>
        <w:rPr>
          <w:sz w:val="22"/>
          <w:szCs w:val="22"/>
        </w:rPr>
        <w:t>За анализом, проведенным Европейской комиссией по эффективности правосудия (CEPEJ)196, в разных европейских странах использование альтернативных способов разрешения споров (АРС) получило широкое распространение, ведь они способствуют повышению эффективности работы и качества судебной системы через предоставление гражданам альтернативы стандартным судебным производством. Наиболее распространенными среди них являются: посредничество, процедура примирения и арбитража. Посредничество является самой распространенной среди стран Европы формой АРС, которое по данным Европейской комиссии по эффективности правосудия применяют минимум в 39 странах. Его суть заключается том, что в рамках данной процедуры всегда принимает участие судья, который дает рекомендации, принимает решения и утверждает процедуру. Например, в гражданских спорах или в делах о расторжении брака судье могут направить сторон к посреднику, если считают, что обе стороны могут найти более приемлемое решение. Наиболее распространенной практикой посредничества в европейских странах (29 стран) является частное посредничество, при этом частными посредниками могут витупати подготовленные специалисты, квалифицированные юристы и другие частные специалисты (в области права), нанятые сторонами по делу. Частное посредничество, которая предлагается судьей, дополнительное посредничество суда применяется в 26 странах. И, наконец, третьей наиболее распространенной формой посредничества является такое посредничество, предоставляемая государственным органом, не являющимся судом (23 страны). Посредничество судей или сотрудников суда, назначенных посредником, существует в меньшей группе стран (12). Процедура примирения, по сведениям Европейской комиссии по эффективности правосудия, применяется в 16 странах и касается, в частности, таких категорий дел, как семейные споры (Монако, Англия и Уэльс), (коллективные) трудовые споры (Болгария, Венгрия, Молдова, Монако и Румыния), споры, которые касаются аренды (Австрия, Монако, Сан-Марино), защиты прав потребителей (Болгария, Венгрия и Швеция), телекоммуникации (Австрия) или страхование (Швеция) 19?. Итак, как показывает анализ, проведенный Европейской комиссией по эффективности правосудия, альтернативные способы разрешения споров достаточно широко применяются в современной Европе и их использование продолжает совершенствоваться и распространяться в разных странах.</w:t>
      </w:r>
    </w:p>
    <w:p>
      <w:pPr>
        <w:pStyle w:val="Style12"/>
        <w:spacing w:before="0" w:after="0"/>
        <w:ind w:firstLine="709"/>
        <w:jc w:val="both"/>
        <w:rPr>
          <w:sz w:val="22"/>
          <w:szCs w:val="22"/>
        </w:rPr>
      </w:pPr>
      <w:r>
        <w:rPr>
          <w:sz w:val="22"/>
          <w:szCs w:val="22"/>
        </w:rPr>
        <w:t>Значительного развития процедуры примирения сторон в ходе судебного рассмотрения дела вступили в прибалтийских странах, в частности, Литве, Латвии и Бегонии, основной целью подготовки дела к судебному разбирательству которых считается принятие попытки примирения сторон спора путем заключения мирового соглашения, создавая тем самым условия для сохранения и развития между ними устойчивых социальных отношений (ст. 226 ГПК Литвы, ст. 147 ГПК Латвии, ст. 164 ГПК Эстонии). Более того, ГПК Литвы одной из целей гражданского процесса называет достижение правового мира между сторонами (ст. 2). ГПК Эстонии предусматривает как дополнительное мероприятие дискреционное право суда назначить процедуру примирения и примирителя в деле. При чем в случае назначения судом процедуры примирения она является обязательной для сторон спора (ч. 3 ст. 165). В науке гражданского процессуального права указанных стран стадия подготовки к судебному разбирательству рассматривается как один из важнейших с точки зрения достижения максимальной его эффективности этапов гражданского процесса. При этом, как утверждается некоторыми учеными, именно в ходе подготовки к судебному разбирательству, составной частью которой является также процедура примирения, активность суда должна быть наиболее высокой. А потому вполне допустимым для суда во время процедуры примирения является по собственной инициативе предлагать сторонам спора условия возможного мирового соглашения, требовать личной явки сторон в судебное заседание, решить пообщаться лишь с одной из сторон, попросив другую подождать за пределами зала судебных заседаний.</w:t>
      </w:r>
    </w:p>
    <w:p>
      <w:pPr>
        <w:pStyle w:val="Style12"/>
        <w:spacing w:before="0" w:after="0"/>
        <w:ind w:firstLine="709"/>
        <w:jc w:val="both"/>
        <w:rPr>
          <w:sz w:val="22"/>
          <w:szCs w:val="22"/>
        </w:rPr>
      </w:pPr>
      <w:r>
        <w:rPr>
          <w:sz w:val="22"/>
          <w:szCs w:val="22"/>
        </w:rPr>
        <w:t>Похожие положения содержатся в процессуальном законодательстве других европейских стран. Так, по ГПК Франции руководящих принципов гражданского процесса входит обязанность судьи к примирению сторон (ст. 21). При этом вопросу примирения сторон и посредничества посвящено 20 статей. В процессуальном законодательстве Германии также предусмотрены более конкретные права и обязанности суда в отношении процедур примирения. В частности, суд должен стремиться урегулировать дело или отдельные спорные вопросы, имея при этом право на этой стадии обсуждать со сторонами материальные и формальные обстоятельства дела, оценивать их и рекомендовать сторонам процедуру примирения и предлагать конкретное мирное урегулирование спора.</w:t>
      </w:r>
    </w:p>
    <w:p>
      <w:pPr>
        <w:pStyle w:val="Style12"/>
        <w:spacing w:before="0" w:after="0"/>
        <w:ind w:firstLine="709"/>
        <w:jc w:val="both"/>
        <w:rPr/>
      </w:pPr>
      <w:r>
        <w:rPr>
          <w:sz w:val="22"/>
          <w:szCs w:val="22"/>
        </w:rPr>
        <w:t xml:space="preserve">Определенные указания относительно принятия судом активных мер примирения сторон в споре содержатся и в Постановлениях Пленума Верховного Суда Украины. Так, в п. Из Постановления Пленума № 5 от 12.06.2009 г. "О применении норм гражданского процессуального законодательства, регулирующих производство по делу до судебного разбирательства" Верховный Суд Украины закрепляет важное положение о том, что (1) с целью урегулирования спора до судебного разбирательства суды должны принимать </w:t>
      </w:r>
      <w:r>
        <w:rPr>
          <w:i/>
          <w:iCs/>
          <w:sz w:val="22"/>
          <w:szCs w:val="22"/>
        </w:rPr>
        <w:t>действенные</w:t>
      </w:r>
      <w:r>
        <w:rPr>
          <w:sz w:val="22"/>
          <w:szCs w:val="22"/>
        </w:rPr>
        <w:t xml:space="preserve"> меры для примирения сторон и урегулирования спора до судебного рассмотрения, сохраняя при этом объективность и беспристрастность, и (2) что указанные меры должны осуществляться </w:t>
      </w:r>
      <w:r>
        <w:rPr>
          <w:i/>
          <w:iCs/>
          <w:sz w:val="22"/>
          <w:szCs w:val="22"/>
        </w:rPr>
        <w:t>не формально.</w:t>
      </w:r>
      <w:r>
        <w:rPr>
          <w:sz w:val="22"/>
          <w:szCs w:val="22"/>
        </w:rPr>
        <w:t xml:space="preserve"> Правда, дальше, очевидно не желая выходить за пределы нормативного регулирования, Верховный Суд проявляет осторожность в этом вопросе, отмечая, что такие действия суда должны осуществляться, в частности, в форме разъяснения сторонам сути и процедуры осуществления каждого действия и их последствий.</w:t>
      </w:r>
    </w:p>
    <w:p>
      <w:pPr>
        <w:pStyle w:val="Style12"/>
        <w:spacing w:before="0" w:after="0"/>
        <w:ind w:firstLine="709"/>
        <w:jc w:val="both"/>
        <w:rPr>
          <w:sz w:val="22"/>
          <w:szCs w:val="22"/>
        </w:rPr>
      </w:pPr>
      <w:r>
        <w:rPr>
          <w:sz w:val="22"/>
          <w:szCs w:val="22"/>
        </w:rPr>
        <w:t xml:space="preserve">В п. 10 Постановления Пленума Верховного Суда Украины "О практике применения судами законодательства при рассмотрении дел о праве на брак, расторжении брака, признании Его недействительным и разделе общего имущества супругов" от 21.12.2007 г. № 11 подчеркивается, что провозглашенная Конституцией Украины охрана семьи государством заключается, в частности, в том, что брак может быть расторгнут в судебном порядке лишь при условии, если установлено, что дальнейшая совместная жизнь супругов и сохранение брака противоречит интересам одного из них или интересам их детей. С этой целью суды должны </w:t>
      </w:r>
      <w:r>
        <w:rPr>
          <w:rStyle w:val="StrongEmphasis"/>
          <w:i/>
          <w:iCs/>
          <w:sz w:val="22"/>
          <w:szCs w:val="22"/>
        </w:rPr>
        <w:t xml:space="preserve">избегать формализма </w:t>
      </w:r>
      <w:r>
        <w:rPr>
          <w:sz w:val="22"/>
          <w:szCs w:val="22"/>
        </w:rPr>
        <w:t xml:space="preserve">при решении исков о расторжении брака, полно и всесторонне выяснять фактические взаимоотношения супругов, действительные причины иска о расторжении брака, учитывать наличие малолетнего ребенка, ребенка-инвалида и другие обстоятельства жизни супругов, обеспечивать участие в судебном заседании, как правило, обеих сторон, </w:t>
      </w:r>
      <w:r>
        <w:rPr>
          <w:rStyle w:val="StrongEmphasis"/>
          <w:i/>
          <w:iCs/>
          <w:sz w:val="22"/>
          <w:szCs w:val="22"/>
        </w:rPr>
        <w:t>принимать меры к примирению супругов.</w:t>
      </w:r>
    </w:p>
    <w:p>
      <w:pPr>
        <w:pStyle w:val="Style12"/>
        <w:spacing w:before="0" w:after="0"/>
        <w:ind w:firstLine="709"/>
        <w:jc w:val="both"/>
        <w:rPr>
          <w:sz w:val="22"/>
          <w:szCs w:val="22"/>
        </w:rPr>
      </w:pPr>
      <w:r>
        <w:rPr>
          <w:sz w:val="22"/>
          <w:szCs w:val="22"/>
        </w:rPr>
        <w:t>К сожалению, других актов законодательства или актов толкования, которые бы конкретизировали действия суда по принятию действенных мер примирения сторон в споре, в правовой системе Украины нет, что, как видится, является большим пробелом в правовом регулировании. Указанное свидетельствует о большое отставание нашей страны в этом вопросе от большинства других стран-членов Совета Европы. Ведь еще в Рекомендации № Я (86) 12 от 16.09.1986 г. "Относительно мер по недопущению и сокращению чрезмерной рабочей нагрузки на суды"200 Комитет министров Совета Европы предлагал странам-членам включить в их судебной политики задачу содействовать, где это необходимо, примирению сторон, как вне судебной системы, так и до или в ходе судебного разбирательства, с целью чего разработать такие меры: (1) предусмотреть, вместе с соответствующими стимулами, процедуры примирения до судебного разбирательства или иные способы урегулирования споров вне его рамок; (2) возложить на судей в качестве одной из главных задач ответственность добиваться примирения сторон и заключения мирового соглашения по всем соответствующим вопросам до начала или на любой соответствующей стадии судебного разбирательства; (3) считать этическим долгом адвокатов или предложить компетентным органам признать как такой принцип, согласно которому адвокаты должны добиваться примирения сторон до начала судебного разбирательства или на любой соответствующей стадии такого рассмотрения.</w:t>
      </w:r>
    </w:p>
    <w:p>
      <w:pPr>
        <w:pStyle w:val="Style12"/>
        <w:spacing w:before="0" w:after="0"/>
        <w:ind w:firstLine="709"/>
        <w:jc w:val="both"/>
        <w:rPr>
          <w:sz w:val="22"/>
          <w:szCs w:val="22"/>
        </w:rPr>
      </w:pPr>
      <w:r>
        <w:rPr>
          <w:sz w:val="22"/>
          <w:szCs w:val="22"/>
        </w:rPr>
        <w:t>С другой стороны, сам факт появления в ГПК 2004 г. такой задачи производства по делу до судебного рассмотрения, как примирение сторон, уже свидетельствует о большой шаг вперед по сравнению с ГПК 1963 г. Ведь формулировка ч. 1 ст. 130 ГПК свидетельствует о том, что суд, перед началом рассмотрения дела должен прежде всего принять меры урегулирования спора до (без) судебного разбирательства (основная задача), причем меры, как разъясняет Пленум, должны быть действенными, а сам подход - не формальным, и только в случае безуспешности принятых мер - осуществлять комплекс действий по подготовке дела к судебному разбирательству, предусмотренный ч. 6 ст. 130 ГПК (дополнительное задание).</w:t>
      </w:r>
    </w:p>
    <w:p>
      <w:pPr>
        <w:pStyle w:val="Style12"/>
        <w:spacing w:before="0" w:after="0"/>
        <w:ind w:firstLine="709"/>
        <w:jc w:val="both"/>
        <w:rPr>
          <w:sz w:val="22"/>
          <w:szCs w:val="22"/>
        </w:rPr>
      </w:pPr>
      <w:r>
        <w:rPr>
          <w:sz w:val="22"/>
          <w:szCs w:val="22"/>
        </w:rPr>
        <w:t>Понятие примирения и заключения мирового соглашения не следует смешивать. Примирение - это процессуальный результат, который может быть достигнут в процессе вследствие распорядительных действий одной или обеих сторон в форме заключения мирового соглашения, отказа от иска, признания иска. В некоторых случаях примирение может произойти и форме подачи истцом заявления об оставлении искового заявления без рассмотрения на основании п. 5 ч. 1 ст. 207 ГПК. Мировое соглашение - это соглашение сторон об условиях разрешения судебного спора на приемлемых для них условиях.</w:t>
      </w:r>
    </w:p>
    <w:p>
      <w:pPr>
        <w:pStyle w:val="Style12"/>
        <w:spacing w:before="0" w:after="0"/>
        <w:ind w:firstLine="709"/>
        <w:jc w:val="both"/>
        <w:rPr>
          <w:sz w:val="22"/>
          <w:szCs w:val="22"/>
        </w:rPr>
      </w:pPr>
      <w:r>
        <w:rPr>
          <w:sz w:val="22"/>
          <w:szCs w:val="22"/>
        </w:rPr>
        <w:t>При этом следует иметь в виду, что не во всех делах возможное принятие мер примирения сторон. Прежде всего, речь о дела отдельного и приказного производства. Ведь в делах особого производства предметом судебной деятельности является установление наличия или отсутствия юридических фактов или состояний, а следовательно нет спора о праве и таких участников процесса как истец и ответчик. Что же касается приказного производства, то предметом судебного рассмотрения в нем есть бесспорные требования, которые к тому же рассматриваются судом в судебном заседании без вызова заинтересованных лиц, а следовательно принятие указанных мер является невозможным с чисто технической стороны. Во-вторых, примирение сторон в форме заключения мирового соглашения невозможно в некоторых делах искового производства. В частности, речь идет о такие дела, в которых предметом судебного рассмотрения являются так называемые вопросы публичного порядка. Элементы публичного порядка в регулировании правоотношений присутствуют в любой отрасли права, в том числе и гражданского. Они заключаются в императивном регулировании определенного круга правоотношений, отступать от которых или урегулировать по взаимной договоренности участники этих правоотношений не могут. Таковы, например, дела о действительности сделок, самовольное строительство, нарушение условий и изменение целевого использования земли, лишения и возобновления родительских прав, отобрании ребенка, расторжения брака, отмена, изменение или ограничение минимальных социально-трудовых прав граждан и др. Другими словами, там, где стороны не могут урегулировать свои взаимные права и обязанности по собственному усмотрению как участники материальных правоотношений (то есть вне суда), - не могут этого сделать и как участники процессуальных (то есть в суш). Как отмечает Р.Е. Гукасян, в связи с тем, что мировое соглашение представляет собой договорный способ решения судебного спора, область его применения ограничена сферой действия договора, то есть сферой "автономного регулирования". В некоторых случаях для получения правового эффекта необходимо наличие судебного решения, поскольку воли сторон здесь не предоставляется безраздельное господство, а потому в таких случаях воля суда не может быть заменена волей сторон. По общему правилу, волеизъявление сторон может быть способом решения судебного спора в тех же пределах, в которых оно могло служить основанием урегулирования спора до обращения в суд за судебной защитой. То, что не могут сделать стороны своим волеизъявлением до возбуждения дела, не могут сделать и в процессе. А следовательно и предлагать сторонам в таких делах заключить мировое соглашение и даже разъяснять такое право будет неуместным.</w:t>
      </w:r>
    </w:p>
    <w:p>
      <w:pPr>
        <w:pStyle w:val="Style12"/>
        <w:spacing w:before="0" w:after="0"/>
        <w:ind w:firstLine="709"/>
        <w:jc w:val="both"/>
        <w:rPr>
          <w:sz w:val="22"/>
          <w:szCs w:val="22"/>
        </w:rPr>
      </w:pPr>
      <w:r>
        <w:rPr>
          <w:sz w:val="22"/>
          <w:szCs w:val="22"/>
        </w:rPr>
        <w:t>Конкретных мер, которые могут быть приняты судом по примирению сторон по делам, в которых это допустимо, действующим законодательством не предусмотрено. А потому судья самостоятельно определяет круг таких мер с учетом конкретных обстоятельств дела, содержания заявленных требований и возражений, характера взаимоотношений сторон, а также своего профессионального опыта. Очевидно, что они могут касаться следующих основных аспектов дела.</w:t>
      </w:r>
    </w:p>
    <w:p>
      <w:pPr>
        <w:pStyle w:val="Style12"/>
        <w:spacing w:before="0" w:after="0"/>
        <w:ind w:firstLine="709"/>
        <w:jc w:val="both"/>
        <w:rPr>
          <w:sz w:val="22"/>
          <w:szCs w:val="22"/>
        </w:rPr>
      </w:pPr>
      <w:r>
        <w:rPr>
          <w:sz w:val="22"/>
          <w:szCs w:val="22"/>
        </w:rPr>
        <w:t>1. Моральный аспект. Он заключается в оценке взаимоотношений сторон после спора, уровень отношений которых вследствие примирения будет несравненно выше чем вследствие доведения дела до принудительного исполнения. Особенно важным этот аспект становится в контексте анализа судебной статистики, которая показывает, что наибольшее количество из всех категорий гражданских дел, поступающих в суд (более 30%), это дела, возникающие из семейных правоотношений, то есть дела по спорам между близкими друг другу людьми.</w:t>
      </w:r>
    </w:p>
    <w:p>
      <w:pPr>
        <w:pStyle w:val="Style12"/>
        <w:spacing w:before="0" w:after="0"/>
        <w:ind w:firstLine="709"/>
        <w:jc w:val="both"/>
        <w:rPr>
          <w:sz w:val="22"/>
          <w:szCs w:val="22"/>
        </w:rPr>
      </w:pPr>
      <w:r>
        <w:rPr>
          <w:sz w:val="22"/>
          <w:szCs w:val="22"/>
        </w:rPr>
        <w:t>2. Психологический аспект. Длительное ощущение пребывания в состоянии "войны" (спора), при чем независимо от того, кого это касается - истца или ответчика - как правило, негативно отражается на эмоциональном состоянии человека, что сопровождается ухудшением самочувствия, раздражением, нервными стрессами, постоянным эмоциональным напряжением и т.д. Вследствие этого нарушаются привычные жизненные связи лица, она вынуждена отвлекаться от обычных занятий.</w:t>
      </w:r>
    </w:p>
    <w:p>
      <w:pPr>
        <w:pStyle w:val="Style12"/>
        <w:spacing w:before="0" w:after="0"/>
        <w:ind w:firstLine="709"/>
        <w:jc w:val="both"/>
        <w:rPr/>
      </w:pPr>
      <w:r>
        <w:rPr>
          <w:sz w:val="22"/>
          <w:szCs w:val="22"/>
        </w:rPr>
        <w:t xml:space="preserve">3. Темпоральный (временной) аспект. Заключается в продолжительности рассмотрения дела, что может быть вызвано как действиями самих сторон по делу, так и объективным перегрузкой суда. Ведь не секрет, что во многих делах сроки рассмотрения гражданских дел, определены ст. 157 ГПК, нередко нарушаются, иногда даже в несколько раз превышая их. Кроме того, диспозитивним правом сторон является обжалование судебных решений, как правило, значительно отсрочивает вступление в законную силу или вообще может привести к отмене принятых по делу решений и </w:t>
      </w:r>
      <w:r>
        <w:rPr>
          <w:i/>
          <w:iCs/>
          <w:sz w:val="22"/>
          <w:szCs w:val="22"/>
        </w:rPr>
        <w:t>дела</w:t>
      </w:r>
      <w:r>
        <w:rPr>
          <w:sz w:val="22"/>
          <w:szCs w:val="22"/>
        </w:rPr>
        <w:t xml:space="preserve"> на новое рассмотрение судом кассационной инстанции. Наконец, получение судебного решения, вступившего в законную силу, по статистике их принудительного исполнения еще не гарантирует, к сожалению, его быстрого выполнения или выполнения когда-нибудь вообще. Ведь как свидетельствуют данные Министерства юстиции, в Украине в среднем реально выполняется только каждое третье судебное решение, а больше всего решений, которые принимает Европейский суд по правам человека против Украины, касающееся нарушения разумных сроков рассмотрения дел и неисполнение судебных решений.</w:t>
      </w:r>
    </w:p>
    <w:p>
      <w:pPr>
        <w:pStyle w:val="Style12"/>
        <w:spacing w:before="0" w:after="0"/>
        <w:ind w:firstLine="709"/>
        <w:jc w:val="both"/>
        <w:rPr>
          <w:sz w:val="22"/>
          <w:szCs w:val="22"/>
        </w:rPr>
      </w:pPr>
      <w:r>
        <w:rPr>
          <w:sz w:val="22"/>
          <w:szCs w:val="22"/>
        </w:rPr>
        <w:t>4. Стоимостной аспект. Длительное рассмотрение дела, как правило, требует средств и времени. Это, в частности, судебные расходы, предусмотренные гл. 8 разд. И ГПК, которые составляют преимущественно судебный сбор (за подачу искового заявления, апелляционной и кассационной жалоб), расходы на правовую помощь, расходы на явку в суд и расходы, связанные с привлечением свидетелей, специалистов и проведением судебных экспертиз. Также это может быть исполнительный сбор, который согласно ст. 28 Закона Украины "Об исполнительном производстве" составляет 10% взимаемой суммы в имущественных взысканиях или 40 необлагаемых минимумов доходов граждан в неимущественным взысканиям, а также другие расходы, связанные с организацией и проведением исполнительных действий (ч. 4 ст. 41 Закона). Кроме того, следует помнить, что институт судебных расходов и издержек исполнительного производства не содержит принципа полного их возмещения, вследствие чего определенная часть расходов, возмещение которых не предусмотрено, в любом случае дополнительно ляжет на каждую сторону. В целом судья, принимая меры примирения сторон, должен осознавать и сугубо личные предпочтения его последствий. Во-первых, это полное решение судом спора с соблюдением стоков рассмотрения этого дела и отсутствие необходимости тратить дополнительное время на нее. Во-вторых, уменьшение общей нагрузки на судью, что безусловно приведет к более качественного и своевременного рассмотрения дел, в которых примирение невозможно или его не достигнут. В-третьих, формирование положительного имиджа судьи и в целом судебной системы как эффективного средства защиты прав, свобод и интересов граждан. Наконец, в-четвертых, это минимальная вероятность обжалования и отмены вышестоящим судом итогового судебного акта, принятого судом по результатам примирения, ведь, как свидетельствует судебная практика, стороны в указанных случаях, как правило, судебное решение по понятным причинам не оспаривают.</w:t>
      </w:r>
    </w:p>
    <w:p>
      <w:pPr>
        <w:pStyle w:val="Style12"/>
        <w:spacing w:before="0" w:after="0"/>
        <w:ind w:firstLine="709"/>
        <w:jc w:val="both"/>
        <w:rPr>
          <w:sz w:val="22"/>
          <w:szCs w:val="22"/>
        </w:rPr>
      </w:pPr>
      <w:r>
        <w:rPr>
          <w:sz w:val="22"/>
          <w:szCs w:val="22"/>
        </w:rPr>
        <w:t>Вместе с тем, осуществляя указанные меры, судья должен помнить о необходимости сохранения объективности и непредвзятости в своих действиях. Как отмечает Г. О. Жилин, при обжаловании определений суда об утверждении условий мирового соглашения и прекращении в связи с этим производства по делу заинтересованная сторона нередко ссылается на вынужденный характер своих действий через давление на нее суда. Ведь некоторые из участников судопроизводства достаточно чутко реагируют на любое проявление недовольства со стороны судей их действиями, расценивая это как серьезное предупреждение о возможном проигрыше ними дела. Избежать указанных нежелательных последствий возможно, по нашему мнению, во-первых, пропорциональным распределением между сторонами информации о личных предпочтениях примирения в сравнении с продолжением судебного разбирательства, ведь примирение основывается на взаимности их уступок - компромиссе. Во-вторых, несмотря на, как правило, наличие предварительной оценки спора по уже имеющимся в деле материалам, судья должен избегать высказываний, которые дают понять его позицию по существу дела и перспективы ее рассмотрения в разрезе удовлетворения, частичного удовлетворения или отказа в удовлетворении иска, то есть сохранять нейтралитет. Ведь согласно п. 4 ч. 1 ст. 20 ГПК одним из оснований для отвода судьи является наличие каких-либо обстоятельств, которые вызывают сомнение в его объективности и беспристрастности.</w:t>
      </w:r>
    </w:p>
    <w:p>
      <w:pPr>
        <w:pStyle w:val="Heading3"/>
        <w:spacing w:before="0" w:after="0"/>
        <w:ind w:firstLine="709"/>
        <w:jc w:val="both"/>
        <w:rPr/>
      </w:pPr>
      <w:bookmarkStart w:id="119" w:name="210"/>
      <w:bookmarkEnd w:id="119"/>
      <w:r>
        <w:rPr>
          <w:color w:val="000000"/>
          <w:sz w:val="22"/>
          <w:szCs w:val="22"/>
          <w:lang w:val="uk-UA"/>
        </w:rPr>
        <w:t xml:space="preserve">11. </w:t>
      </w:r>
      <w:r>
        <w:rPr>
          <w:color w:val="000000"/>
          <w:sz w:val="22"/>
          <w:szCs w:val="22"/>
        </w:rPr>
        <w:t>Процессуальные действия суда по подготовке дела к судебному разбирательству</w:t>
      </w:r>
    </w:p>
    <w:p>
      <w:pPr>
        <w:pStyle w:val="Style12"/>
        <w:spacing w:before="0" w:after="0"/>
        <w:ind w:firstLine="709"/>
        <w:jc w:val="both"/>
        <w:rPr>
          <w:sz w:val="22"/>
          <w:szCs w:val="22"/>
        </w:rPr>
      </w:pPr>
      <w:bookmarkStart w:id="120" w:name="210"/>
      <w:bookmarkEnd w:id="120"/>
      <w:r>
        <w:rPr>
          <w:sz w:val="22"/>
          <w:szCs w:val="22"/>
        </w:rPr>
        <w:t>Если спор не урегулирован до судебного разбирательства, суд должен совершить процессуальные действия, направленные на правильное и быстрое разрешение дела. Перечень таких действий предусмотрен ч. 6 ст. 130 ГПК и не является исчерпывающим. Действия определяются характером материально-правового спора, законодательством, которое подлежит применению, и обстоятельствами дела и могут проводиться в различной последовательности. Для определения процессуальных действий, которые необходимо совершить до судебного разбирательства, суд выносит соответствующее определение, в котором указываются действия как суда, так и участников процесса и сроки их осуществления.</w:t>
      </w:r>
    </w:p>
    <w:p>
      <w:pPr>
        <w:pStyle w:val="Heading4"/>
        <w:spacing w:lineRule="auto" w:line="240" w:before="0" w:after="0"/>
        <w:ind w:firstLine="709"/>
        <w:jc w:val="both"/>
        <w:rPr>
          <w:rFonts w:ascii="Times New Roman" w:hAnsi="Times New Roman" w:cs="Times New Roman"/>
          <w:sz w:val="22"/>
          <w:szCs w:val="22"/>
        </w:rPr>
      </w:pPr>
      <w:bookmarkStart w:id="121" w:name="392"/>
      <w:bookmarkEnd w:id="121"/>
      <w:r>
        <w:rPr>
          <w:rFonts w:cs="Times New Roman" w:ascii="Times New Roman" w:hAnsi="Times New Roman"/>
          <w:sz w:val="22"/>
          <w:szCs w:val="22"/>
        </w:rPr>
        <w:t>Уточнение исковых требований или возражений против иска</w:t>
      </w:r>
    </w:p>
    <w:p>
      <w:pPr>
        <w:pStyle w:val="Style12"/>
        <w:spacing w:before="0" w:after="0"/>
        <w:ind w:firstLine="709"/>
        <w:jc w:val="both"/>
        <w:rPr>
          <w:sz w:val="22"/>
          <w:szCs w:val="22"/>
        </w:rPr>
      </w:pPr>
      <w:r>
        <w:rPr>
          <w:sz w:val="22"/>
          <w:szCs w:val="22"/>
        </w:rPr>
        <w:t>Уточняя исковые требования или возражения против иска, суд определяет характер спорных правоотношений сторон, содержание их правовых требований и материальный закон, их регулирующий, и которым надлежит руководствоваться при разрешении спора. В частности, у истца суд должен выяснить предмет иска (что конкретно требует истец), основание иска (чем, какими фактами, имеющими юридическое значение, он обосновывает свои требования) и содержание требования (способ защиты своего права он выбрал). Уточняя способ защиты для защиты нарушенного права истца, суд руководствуется положениями ст. 4 ГПК, согласно которой, осуществляя правосудие, суд защищает права, свободы и интересы способом, определенным законами Украины. Это положение означает, что если истцом избран способ защиты, который законами Украины не предусмотрен, суд должен разъяснить это истцу и предложить ему привести содержание его требования в соответствие с законом, поскольку в соответствии с принципом диспозитивности суд рассматривает гражданские дела в пределах заявленных истцом требований (ч. 1 ст. 11 ГПК). В случае объединения истцом нескольких требований, суд выясняет их однородность и правильность объединения в одни исковом заявлении, а также выясняет наличие у истца иных требований к ответчику, которые могут быть связанными между собой, для решения вопроса об их объединения или разъединения (ст. 126 ГПК). У ответчика суд выясняет суть возражения против иска и характер такого возражения (процессуальный или материально-правовой), а также принимает доказательства, представленные ответчиком, подтверждающие такие возражения, при их наличии.</w:t>
      </w:r>
    </w:p>
    <w:p>
      <w:pPr>
        <w:pStyle w:val="Style12"/>
        <w:spacing w:before="0" w:after="0"/>
        <w:ind w:firstLine="709"/>
        <w:jc w:val="both"/>
        <w:rPr>
          <w:sz w:val="22"/>
          <w:szCs w:val="22"/>
        </w:rPr>
      </w:pPr>
      <w:r>
        <w:rPr>
          <w:sz w:val="22"/>
          <w:szCs w:val="22"/>
        </w:rPr>
        <w:t>Если при проведении предварительного судебного заседания выяснится, что у истца к ответчику (ответчикам) требования, которые вытекают из предъявленного иска и не указаны в нем, или у ответчика имеются встречные требования к истцу, суд в соответствии с требованиями ч. 4 ст. 10 ГПК должен разъяснить право на предъявление истцом дополнительных исковых требований, так и на предъявление ответчиком встречного иска.</w:t>
      </w:r>
    </w:p>
    <w:p>
      <w:pPr>
        <w:pStyle w:val="Heading4"/>
        <w:spacing w:lineRule="auto" w:line="240" w:before="0" w:after="0"/>
        <w:ind w:firstLine="709"/>
        <w:jc w:val="both"/>
        <w:rPr>
          <w:rFonts w:ascii="Times New Roman" w:hAnsi="Times New Roman" w:cs="Times New Roman"/>
          <w:sz w:val="22"/>
          <w:szCs w:val="22"/>
        </w:rPr>
      </w:pPr>
      <w:bookmarkStart w:id="122" w:name="392"/>
      <w:bookmarkStart w:id="123" w:name="107"/>
      <w:bookmarkEnd w:id="122"/>
      <w:bookmarkEnd w:id="123"/>
      <w:r>
        <w:rPr>
          <w:rFonts w:cs="Times New Roman" w:ascii="Times New Roman" w:hAnsi="Times New Roman"/>
          <w:sz w:val="22"/>
          <w:szCs w:val="22"/>
        </w:rPr>
        <w:t>Решение вопроса о составе лиц, участвующих в деле</w:t>
      </w:r>
    </w:p>
    <w:p>
      <w:pPr>
        <w:pStyle w:val="Style12"/>
        <w:spacing w:before="0" w:after="0"/>
        <w:ind w:firstLine="709"/>
        <w:jc w:val="both"/>
        <w:rPr>
          <w:sz w:val="22"/>
          <w:szCs w:val="22"/>
        </w:rPr>
      </w:pPr>
      <w:bookmarkStart w:id="124" w:name="107"/>
      <w:bookmarkEnd w:id="124"/>
      <w:r>
        <w:rPr>
          <w:sz w:val="22"/>
          <w:szCs w:val="22"/>
        </w:rPr>
        <w:t>Решая вопрос о составе лиц, участвующих в деле (ст. 26 ГПК), суд должен исходить из характера спорных правоотношений, определенной им нормы материального права, подлежащей применению, и с материально-правового интереса в разрешении дела.</w:t>
      </w:r>
    </w:p>
    <w:p>
      <w:pPr>
        <w:pStyle w:val="Style12"/>
        <w:spacing w:before="0" w:after="0"/>
        <w:ind w:firstLine="709"/>
        <w:jc w:val="both"/>
        <w:rPr>
          <w:sz w:val="22"/>
          <w:szCs w:val="22"/>
        </w:rPr>
      </w:pPr>
      <w:r>
        <w:rPr>
          <w:sz w:val="22"/>
          <w:szCs w:val="22"/>
        </w:rPr>
        <w:t>Если иск предъявлен не всеми лицами, которым принадлежит такое право, суд не вправе привлекать таких лиц к участию в деле в качестве соистцов, поскольку в соответствии с принципом диспозитивности лицо, которому принадлежит право требования, распоряжается своими правами по своему усмотрению. Если иск предъявлен лицом, не имеющим право требования к ответчику, при наличии сведений о лице, которому принадлежит такое право (ненадлежащий истец), суд ни по собственной инициативе, ни по инициативе других лиц не может провести его замену, поскольку ГПК не предусматривает, а поэтому по результатам рассмотрения дела должен отказать в удовлетворении иска. Единственный способ вступления в уже начатое дело надлежащего истца - это обращение его в суд в качестве третьего лица, заявляющего самостоятельные требования относительно предмета спора, с самостоятельным иском в одной или обоих сторон (ст. 34 ГПК).</w:t>
      </w:r>
    </w:p>
    <w:p>
      <w:pPr>
        <w:pStyle w:val="Style12"/>
        <w:spacing w:before="0" w:after="0"/>
        <w:ind w:firstLine="709"/>
        <w:jc w:val="both"/>
        <w:rPr>
          <w:sz w:val="22"/>
          <w:szCs w:val="22"/>
        </w:rPr>
      </w:pPr>
      <w:r>
        <w:rPr>
          <w:sz w:val="22"/>
          <w:szCs w:val="22"/>
        </w:rPr>
        <w:t>В случае, если судом будет установлено, что ответственность должно нести другое лицо, а не та, к которой предъявлен иск (ненадлежащий ответчик), суд с согласия истца может заменить ненадлежащего ответчика надлежащим или с согласия истца привлечь к участию в деле другое лицо как соответчика. Поскольку замену ненадлежащего ответчика надлежащим или привлечение другого лица в качестве соответчика по инициативе суда ст. 33 ГПК не предусматривает, суд в случае отсутствия согласия на это истца по результатам рассмотрения дела принимает решение об отказе в удовлетворении иска, предъявленного к такому лицу. В случае замены ненадлежащего ответчика или привлечения соответчика, проведенных с согласия истца, суд по результатам рассмотрения дела отказывает в иске к ненадлежащему ответчику и принимает решение по существу заявленных требований относительно надлежащего ответчика.</w:t>
      </w:r>
    </w:p>
    <w:p>
      <w:pPr>
        <w:pStyle w:val="Style12"/>
        <w:spacing w:before="0" w:after="0"/>
        <w:ind w:firstLine="709"/>
        <w:jc w:val="both"/>
        <w:rPr>
          <w:sz w:val="22"/>
          <w:szCs w:val="22"/>
        </w:rPr>
      </w:pPr>
      <w:r>
        <w:rPr>
          <w:sz w:val="22"/>
          <w:szCs w:val="22"/>
        </w:rPr>
        <w:t>При предъявлении иска к части ответчиков (например, при солидарном обязанности должников согласно ст. 543 ГК) суд не вправе по своей инициативе и без согласия истца привлекать остальных ответчиков к участию в деле в качестве соответчиков, поскольку в данном случае имеет место факультативное соучастие. Суд обязан разрешить дело по тому иску, который предъявлен, и в отношении тех ответчиков, которые указаны в нем. Лишь в случае невозможности рассмотрения дела без участия соответчика или соответчиков в связи с характером спорных правоотношений (например, при рассмотрении дел о признании недействительным договора без привлечения к делу всех участников этого договора) - обязательное соучастие - суд привлекает его или их к участию в деле по своей инициативе в качестве третьего лица, не заявляющего самостоятельных требований относительно предмета спора на стороне ответчика (ст. 35 ГПК). Мотивы, по которым суд признал невозможным рассмотрение дела без указанных лиц, должны быть указаны в постановлении, копия которого вместе с копией искового заявления безотлагательно направляется привлеченным лицам.</w:t>
      </w:r>
    </w:p>
    <w:p>
      <w:pPr>
        <w:pStyle w:val="Style12"/>
        <w:spacing w:before="0" w:after="0"/>
        <w:ind w:firstLine="709"/>
        <w:jc w:val="both"/>
        <w:rPr>
          <w:sz w:val="22"/>
          <w:szCs w:val="22"/>
        </w:rPr>
      </w:pPr>
      <w:r>
        <w:rPr>
          <w:sz w:val="22"/>
          <w:szCs w:val="22"/>
        </w:rPr>
        <w:t>В случае предъявления встречного иска ответчиком или иска третьего лица с самостоятельными требованиями при проведении предварительного судебного заседания суд при наличии для этого оснований выносит определение об объединении требований в одно производство и может отложить проведение предварительного судебного заседания.</w:t>
      </w:r>
    </w:p>
    <w:p>
      <w:pPr>
        <w:pStyle w:val="Style12"/>
        <w:spacing w:before="0" w:after="0"/>
        <w:ind w:firstLine="709"/>
        <w:jc w:val="both"/>
        <w:rPr/>
      </w:pPr>
      <w:r>
        <w:rPr>
          <w:sz w:val="22"/>
          <w:szCs w:val="22"/>
        </w:rPr>
        <w:t xml:space="preserve">Решая вопрос о привлечении к участию в деле третьего лица, не заявляющего самостоятельных требований относительно предмета спора, суд, прежде всего, руководствуется определением, приведенным в ч. 1 ст. 35 ГПК, согласно которому указанные третьи лица - это участники процесса, которые вступают в уже начатый гражданское дело на стороне истца или ответчика, если решение по делу </w:t>
      </w:r>
      <w:r>
        <w:rPr>
          <w:i/>
          <w:iCs/>
          <w:sz w:val="22"/>
          <w:szCs w:val="22"/>
        </w:rPr>
        <w:t>может</w:t>
      </w:r>
      <w:r>
        <w:rPr>
          <w:sz w:val="22"/>
          <w:szCs w:val="22"/>
        </w:rPr>
        <w:t xml:space="preserve"> повлиять на их права или обязанности относительно одной из сторон. Определяя необходимость привлечения к участию в деле третьих лиц данного вида, суд руководствуется следующими правилами:</w:t>
      </w:r>
    </w:p>
    <w:p>
      <w:pPr>
        <w:pStyle w:val="Style12"/>
        <w:spacing w:before="0" w:after="0"/>
        <w:ind w:firstLine="709"/>
        <w:jc w:val="both"/>
        <w:rPr>
          <w:sz w:val="22"/>
          <w:szCs w:val="22"/>
        </w:rPr>
      </w:pPr>
      <w:r>
        <w:rPr>
          <w:sz w:val="22"/>
          <w:szCs w:val="22"/>
        </w:rPr>
        <w:t>(1) если ходатайство о допуске в качестве третьего лица подала сама такое лицо, суд, исходя из норм материального права, должен привлечь ее к участию в деле, если хотя бы чисто теоретически решение по делу при определенных условиях могло бы повлиять на ее права и обязанности относительно одной из сторон; (2) если такое ходатайство подает одна из сторон, суд привлекает к участию в деле третье лицо, если, исходя из заявленных требований и возражений, есть реальная возможность влияния решения по делу на права и обязанности такого лица по одной из сторон; (3) если ходатайство о привлечении третьего лица никем не заявляется, сигналом для суда о необходимости привлечения третьего лица по собственной инициативе, является предъявление таких требований или возражений сторон, которые указывают на реальную возможность влияния решения по делу на права и обязанности такого лица по одной из сторон. Согласно ч. 6 ст. 36 ГПК по вопросам привлечения или допуска к участию в деле третьего лица суд выносит определение, а потому распространенные в практике случаи указания в исковом заявлении третьего лица, не заявляющего самостоятельных требований относительно предмета спора, на стороне истца или ответчика без разрешения судом вопроса о привлечении или допущении к участию в деле - не придает ей соответствующего процессуального статуса.</w:t>
      </w:r>
    </w:p>
    <w:p>
      <w:pPr>
        <w:pStyle w:val="Style12"/>
        <w:spacing w:before="0" w:after="0"/>
        <w:ind w:firstLine="709"/>
        <w:jc w:val="both"/>
        <w:rPr/>
      </w:pPr>
      <w:r>
        <w:rPr>
          <w:sz w:val="22"/>
          <w:szCs w:val="22"/>
        </w:rPr>
        <w:t>в Соответствии с требованиями ч. 3 ст. 45 ГПК суд должен выяснить необходимость привлечения к участию в деле органа государственной власти или органа местного самоуправления для представления заключений на исполнение своих полномочий. Участие указанных органов в гражданском процессе для представления заключений является обязательным в случаях, установленных законом, или если суд признает это необходимым. В частности, согласно ч. 4 и 5 ст. 19 СК при рассмотрении судом споров относительно участия одного из родителей в воспитании ребенка, места жительства ребенка, лишении и восстановлении родительских прав, свидание с ребенком матери, отца, которые лишены родительских прав, отобрании ребенка от лица, которое держит его у себя не на основании закона или решения суда</w:t>
      </w:r>
      <w:r>
        <w:rPr>
          <w:rStyle w:val="StrongEmphasis"/>
          <w:i/>
          <w:iCs/>
          <w:sz w:val="22"/>
          <w:szCs w:val="22"/>
        </w:rPr>
        <w:t xml:space="preserve">, </w:t>
      </w:r>
      <w:r>
        <w:rPr>
          <w:sz w:val="22"/>
          <w:szCs w:val="22"/>
        </w:rPr>
        <w:t>управления родителями имуществом ребенка, отмена усыновления и признание его недействительным обязательным является участие органа опеки и попечительства. Орган опеки и попечительства представляет суду письменное заключение относительно решения спора на основании сведений, полученных в результате обследования условий проживания ребенка, родителей, других лиц, желающих проживать с ребенком, участвовать в его воспитании, а также на основании других документов, которые касаются дела. Также участие представителей органов опеки и попечительства является обязательным при рассмотрении дел об ограничении гражданской дееспособности физического лица или признания физического лица недееспособным (ст. 240 ГПК); о предоставлении несовершеннолетнему лицу полной гражданской дееспособности (ст. 244 ГПК); об усыновлении ребенка (ч. 1 ст. 254 ГПК) и т.д. Привлекая такие органы для участия в деле, следует иметь в виду, что их процессуальное положение называется: "органы и лица, которым по закону предоставлено право защищать права, свободы и интересы других лиц" (ст. 45 ГПК). Распространенной в судебной практике есть ошибка по привлечению указанных лиц в процессуальном положении третьих лиц. Третьими лицами эти участники процесса в данном случае быть не могут, поскольку решение по делу не может повлиять на их права и обязанности относительно одной из сторон, как того требует ч. 1 ст. 35 ГПК.</w:t>
      </w:r>
    </w:p>
    <w:p>
      <w:pPr>
        <w:pStyle w:val="Style12"/>
        <w:spacing w:before="0" w:after="0"/>
        <w:ind w:firstLine="709"/>
        <w:jc w:val="both"/>
        <w:rPr>
          <w:sz w:val="22"/>
          <w:szCs w:val="22"/>
        </w:rPr>
      </w:pPr>
      <w:r>
        <w:rPr>
          <w:sz w:val="22"/>
          <w:szCs w:val="22"/>
        </w:rPr>
        <w:t>Суд также должен решить вопрос об участии других участников процесса, способствующие осуществлению правосудия (ст. 47 ГПК).</w:t>
      </w:r>
    </w:p>
    <w:p>
      <w:pPr>
        <w:pStyle w:val="Heading4"/>
        <w:spacing w:lineRule="auto" w:line="240" w:before="0" w:after="0"/>
        <w:ind w:firstLine="709"/>
        <w:jc w:val="both"/>
        <w:rPr>
          <w:rFonts w:ascii="Times New Roman" w:hAnsi="Times New Roman" w:cs="Times New Roman"/>
          <w:color w:val="000000"/>
          <w:sz w:val="22"/>
          <w:szCs w:val="22"/>
        </w:rPr>
      </w:pPr>
      <w:bookmarkStart w:id="125" w:name="805"/>
      <w:bookmarkEnd w:id="125"/>
      <w:r>
        <w:rPr>
          <w:rFonts w:cs="Times New Roman" w:ascii="Times New Roman" w:hAnsi="Times New Roman"/>
          <w:sz w:val="22"/>
          <w:szCs w:val="22"/>
        </w:rPr>
        <w:t>Определение фактов, которые необходимо установить для решения спора</w:t>
      </w:r>
    </w:p>
    <w:p>
      <w:pPr>
        <w:pStyle w:val="Style12"/>
        <w:spacing w:before="0" w:after="0"/>
        <w:ind w:firstLine="709"/>
        <w:jc w:val="both"/>
        <w:rPr>
          <w:sz w:val="22"/>
          <w:szCs w:val="22"/>
        </w:rPr>
      </w:pPr>
      <w:bookmarkStart w:id="126" w:name="805"/>
      <w:bookmarkEnd w:id="126"/>
      <w:r>
        <w:rPr>
          <w:sz w:val="22"/>
          <w:szCs w:val="22"/>
        </w:rPr>
        <w:t>С учетом требований и возражений сторон, обстоятельств, на которые ссылаются другие лица, участвующие в деле, а также норм права, регулирующих спорные правоотношения, суд определяет факты, которые необходимо установить для разрешения спора и какие из них признаются каждой стороной, а подлежащие доказыванию (предмет доказывания, ст. 179 ГПК). В практическом аспекте установления предмета доказывания требует ряда логически-мыслительных действий суда относительно, первое, юридической квалификации спорных материальных правоотношений (определение нормы материального права, регулирующим спорные материальные правоотношения), второе, выяснения круга юридических фактов, которые содержатся в диспозиции нормы материального права, с которыми норма права связывает возникновение, изменение или прекращение правоотношений, и, в третьих, уточнения круга юридических фактов, которые подлежат установлению по данному конкретному делу, исходя из требований и возражений сторон, и так называемых доказательственных фактов, которые сами по себе в предмет доказывания не входят, но могут указывать на наличие или отсутствие відшукуваних юридических фактов. При этом, указание истцом конкретной правовой нормы в обоснование иска не является определяющим при решении судом вопроса о том, каким законом следует руководствоваться при разрешении спора, поскольку основанием иска являются фактические обстоятельства, приведенные в заявлении, а не правовое обоснование. Так же не является решающим при определении предмета доказывания по делу сам факт ссылки истца на определенные обстоятельства, поскольку предмет доказывания составляют лишь те из приведенных обстоятельств, которые содержатся в диспозиции нормы материального права и в связи с этим имеют юридическое значение для разрешения данного дела. В связи с этим доказательства, которые не содержат информацию относительно определенного круга обстоятельств, которые вошли в предмет доказывания, суд должен отклонить как недостойные (ст. 58 ГПК).</w:t>
      </w:r>
    </w:p>
    <w:p>
      <w:pPr>
        <w:pStyle w:val="Heading4"/>
        <w:spacing w:lineRule="auto" w:line="240" w:before="0" w:after="0"/>
        <w:ind w:firstLine="709"/>
        <w:jc w:val="both"/>
        <w:rPr>
          <w:rFonts w:ascii="Times New Roman" w:hAnsi="Times New Roman" w:cs="Times New Roman"/>
          <w:sz w:val="22"/>
          <w:szCs w:val="22"/>
        </w:rPr>
      </w:pPr>
      <w:bookmarkStart w:id="127" w:name="929"/>
      <w:bookmarkEnd w:id="127"/>
      <w:r>
        <w:rPr>
          <w:rFonts w:cs="Times New Roman" w:ascii="Times New Roman" w:hAnsi="Times New Roman"/>
          <w:sz w:val="22"/>
          <w:szCs w:val="22"/>
        </w:rPr>
        <w:t>Выяснение круга доказательств, которые поданы или подаются каждой стороной</w:t>
      </w:r>
    </w:p>
    <w:p>
      <w:pPr>
        <w:pStyle w:val="Style12"/>
        <w:spacing w:before="0" w:after="0"/>
        <w:ind w:firstLine="709"/>
        <w:jc w:val="both"/>
        <w:rPr>
          <w:sz w:val="22"/>
          <w:szCs w:val="22"/>
        </w:rPr>
      </w:pPr>
      <w:r>
        <w:rPr>
          <w:sz w:val="22"/>
          <w:szCs w:val="22"/>
        </w:rPr>
        <w:t>При выяснении, какими доказательствами каждая сторона будет обосновывать свои доводы или возражения относительно непризнанных обстоятельств, суд должен исходить из принципа состязательности гражданского процесса, по которому каждая сторона несет обязанности по сбору доказательств и доказывания тех обстоятельств, на которые она ссылается как на основание своих требований или возражений, если иное не установлено процессуальным законом, в частности ст. 61 ГПК. В некоторых случаях бремя доказывания регулируется нормами материального права, которые содержат так называемые презумпции. Например, презумпция недостоверности негативной информации, распространенной о личности (ч. 3 ст. 277 ГК), презумпция вины лица, причинившего вред (ст. 1166 ГК), презумпция авторства лица, указанного в качестве автора на оригинале или экземпляре произведения (ст. 11 Закона Украины "Об авторском праве и смежных правах"), презумпция равенства долей в имуществе супругов, приобретенного за время брака (ст. 70 СК), презумпция правомерности сделки (ст. 204 ГК) и др. Вместе с тем следует учитывать, на этой стадии процесса суд не вправе исследовать доказательства, поскольку рассмотрение по существу вибувається в судебном заседании.</w:t>
      </w:r>
    </w:p>
    <w:p>
      <w:pPr>
        <w:pStyle w:val="Heading4"/>
        <w:spacing w:lineRule="auto" w:line="240" w:before="0" w:after="0"/>
        <w:ind w:firstLine="709"/>
        <w:jc w:val="both"/>
        <w:rPr>
          <w:rFonts w:ascii="Times New Roman" w:hAnsi="Times New Roman" w:cs="Times New Roman"/>
          <w:sz w:val="22"/>
          <w:szCs w:val="22"/>
        </w:rPr>
      </w:pPr>
      <w:bookmarkStart w:id="128" w:name="929"/>
      <w:bookmarkStart w:id="129" w:name="369"/>
      <w:bookmarkEnd w:id="128"/>
      <w:bookmarkEnd w:id="129"/>
      <w:r>
        <w:rPr>
          <w:rFonts w:cs="Times New Roman" w:ascii="Times New Roman" w:hAnsi="Times New Roman"/>
          <w:sz w:val="22"/>
          <w:szCs w:val="22"/>
        </w:rPr>
        <w:t>Истребование доказательств</w:t>
      </w:r>
    </w:p>
    <w:p>
      <w:pPr>
        <w:pStyle w:val="Style12"/>
        <w:spacing w:before="0" w:after="0"/>
        <w:ind w:firstLine="709"/>
        <w:jc w:val="both"/>
        <w:rPr>
          <w:sz w:val="22"/>
          <w:szCs w:val="22"/>
        </w:rPr>
      </w:pPr>
      <w:bookmarkStart w:id="130" w:name="369"/>
      <w:bookmarkEnd w:id="130"/>
      <w:r>
        <w:rPr>
          <w:sz w:val="22"/>
          <w:szCs w:val="22"/>
        </w:rPr>
        <w:t>Если представленные доказательства недостаточно подтверждают требования истца или возражения ответчика либо не содержат в себе всех необходимых данных и у сторон есть обоснованные сложности в предоставлении дополнительных доказательств, суд по их ходатайству обязан содействовать им в получении или истребовании таких доказательств (ч. 4 ст. 10, ст. 137 ГПК).</w:t>
      </w:r>
    </w:p>
    <w:p>
      <w:pPr>
        <w:pStyle w:val="Style12"/>
        <w:spacing w:before="0" w:after="0"/>
        <w:ind w:firstLine="709"/>
        <w:jc w:val="both"/>
        <w:rPr>
          <w:sz w:val="22"/>
          <w:szCs w:val="22"/>
        </w:rPr>
      </w:pPr>
      <w:r>
        <w:rPr>
          <w:sz w:val="22"/>
          <w:szCs w:val="22"/>
        </w:rPr>
        <w:t>Доказательства, которые собираются или подаются сторонами (показания свидетелей, письменные, вещественные доказательства, заключения экспертов), должны касаться предмета доказывания по делу. Поэтому, решая, соответствующее ходатайство об истребовании доказательств, в том числе назначения экспертизы, суд должен получить от соответствующей стороны объяснения, какие именно обстоятельства могут быть подтверждены этими доказательствами (ст. 136, ч. 2 ст. 137, ч. 3 ст. 143 ГПК). Доказательства, которые не касаются дела и предмета доказывания (ненадлежащие доказательства, в. 58 ГПК), или полученные с нарушением порядка, установленного законом, или которым не могут быть подтверждены определенные обстоятельства дела (недопустимые доказательства и средства доказывания, ст. 59 ГПК), судом приниматься не должны.</w:t>
      </w:r>
    </w:p>
    <w:p>
      <w:pPr>
        <w:pStyle w:val="Style12"/>
        <w:spacing w:before="0" w:after="0"/>
        <w:ind w:firstLine="709"/>
        <w:jc w:val="both"/>
        <w:rPr>
          <w:sz w:val="22"/>
          <w:szCs w:val="22"/>
        </w:rPr>
      </w:pPr>
      <w:r>
        <w:rPr>
          <w:sz w:val="22"/>
          <w:szCs w:val="22"/>
        </w:rPr>
        <w:t>Согласно ст. 131 ГПК суд имеет право устанавливать срок на представление доказательств сторонами с учетом времени, необходимого для их представления, о чем указывается в определении предварительного судебного заседания, а также должен разъяснить сторонам последствия непредставления доказательств: доказательства, представленные с нарушением установленного срока, не принимаются, если сторона не докажет, что они представлены несвоевременно по уважительным причинам. В частности, если ответчик не явился в предварительное судебное заседание, суд направляет ему копию определения предварительного судебного заседания, в котором предлагается в установленный срок представить доказательства в подтверждение своих возражений и разъяснить, что в случае непредставления им доказательств в этот срок они в дальнейшем приняты не будут (ст. 131 ГПК), а дело будет решаться на основании имеющихся в нем данных или доказательств (ч. 4 ст. 169 ГПК).</w:t>
      </w:r>
    </w:p>
    <w:p>
      <w:pPr>
        <w:pStyle w:val="Heading4"/>
        <w:spacing w:lineRule="auto" w:line="240" w:before="0" w:after="0"/>
        <w:ind w:firstLine="709"/>
        <w:jc w:val="both"/>
        <w:rPr>
          <w:rFonts w:ascii="Times New Roman" w:hAnsi="Times New Roman" w:cs="Times New Roman"/>
          <w:color w:val="000000"/>
          <w:sz w:val="22"/>
          <w:szCs w:val="22"/>
        </w:rPr>
      </w:pPr>
      <w:bookmarkStart w:id="131" w:name="303"/>
      <w:bookmarkEnd w:id="131"/>
      <w:r>
        <w:rPr>
          <w:rFonts w:cs="Times New Roman" w:ascii="Times New Roman" w:hAnsi="Times New Roman"/>
          <w:sz w:val="22"/>
          <w:szCs w:val="22"/>
        </w:rPr>
        <w:t>Обеспечение доказательств</w:t>
      </w:r>
    </w:p>
    <w:p>
      <w:pPr>
        <w:pStyle w:val="Style12"/>
        <w:spacing w:before="0" w:after="0"/>
        <w:ind w:firstLine="709"/>
        <w:jc w:val="both"/>
        <w:rPr>
          <w:sz w:val="22"/>
          <w:szCs w:val="22"/>
        </w:rPr>
      </w:pPr>
      <w:bookmarkStart w:id="132" w:name="303"/>
      <w:bookmarkEnd w:id="132"/>
      <w:r>
        <w:rPr>
          <w:sz w:val="22"/>
          <w:szCs w:val="22"/>
        </w:rPr>
        <w:t>Во время предварительного судебного заседания в соответствии с положениями ст. 133 ГПК по заявлению лица, участвующего в деле, суд может решить вопрос об обеспечении доказательств, если для этого лица представления необходимых доказательств является невозможным или у нее есть сложности в представлении этих доказательств.</w:t>
      </w:r>
    </w:p>
    <w:p>
      <w:pPr>
        <w:pStyle w:val="Style12"/>
        <w:spacing w:before="0" w:after="0"/>
        <w:ind w:firstLine="709"/>
        <w:jc w:val="both"/>
        <w:rPr>
          <w:sz w:val="22"/>
          <w:szCs w:val="22"/>
        </w:rPr>
      </w:pPr>
      <w:r>
        <w:rPr>
          <w:sz w:val="22"/>
          <w:szCs w:val="22"/>
        </w:rPr>
        <w:t>Обеспечение доказательств не следует путать с истребованием доказательств. Указанные процессуальные институты отличаются по ряду признаков. Во-первых, основанием истребования доказательств является лишь наличие сложностей по получению доказательств, а основанием для обеспечения - обстоятельства, которые свидетельствуют о том, что представление нужных доказательств может стать невозможным или затруднительным в будущем. Во-вторых, истребование доказательств возможно лишь по конкретному делу после открытия производства в ней, обеспечение доказательств возможно и до подачи искового заявления (ч. 3, 4 ст. 133 ГПК). В-третьих, истребование доказательств может быть только относительно как правило, письменных доказательств, а иногда и по вещных, а способами обеспечения доказательств являются допрос свидетелей, назначение экспертизы, истребование и (или) осмотр доказательств, в том числе по их местонахождению. В-четвертых, согласно изменений, внесенных в ч. 1 ст. 133 ГПК Законом Украины "О судебном сборе" от 08.07.2011 г., к ходатайству об обеспечении доказательств прилагается документ об уплате судебного сбора, размер которого в соответствии с п. 13 ч. 2 ст. 4 указанного Закона составляет 0,1 размера минимальной заработной платы, установленной законом на 1 января календарного года, в котором соответствующее заявление подается в суд.</w:t>
      </w:r>
    </w:p>
    <w:p>
      <w:pPr>
        <w:pStyle w:val="Style12"/>
        <w:spacing w:before="0" w:after="0"/>
        <w:ind w:firstLine="709"/>
        <w:jc w:val="both"/>
        <w:rPr>
          <w:sz w:val="22"/>
          <w:szCs w:val="22"/>
        </w:rPr>
      </w:pPr>
      <w:r>
        <w:rPr>
          <w:sz w:val="22"/>
          <w:szCs w:val="22"/>
        </w:rPr>
        <w:t>Процессуальный закон не ограничивает круг доказательств, которые могут быть обеспечены судом, и совершения процессуальных действий по обеспечению доказательств. Кроме предусмотренных ч. 2 ст. 133 ГПК способов обеспечения (допрос свидетелей, назначение экспертизы, истребование и (или) осмотр доказательств, в том числе по их местонахождению) суд в зависимости от предмета иска может применить и другие способы (получить объяснения стороны, которые она дает как свидетель, запретить действия, в результате которых уничтожаются доказательства, изъять на время рассмотрения дела доказательства и т.д). В заявлении об обеспечении доказательств должны быть указаны все сведения, определенные ч. 1 ст. 134 ГПК, а в случае несоответствия заявления требованиям или неуплаты судебного сбора применяются последствия, установленные ч. 1 и 2 ст. 121 ГПК, в частности, такое заявление остается без движения с предоставлением лицу срока до пяти дней для устранения выявленных недостатков. Заявление об обеспечении доказательств в случае ее принятия рассматривается судом в течение пяти дней со дня его поступления с уведомлением лиц, участвующих в деле, однако их явка не является обязательной. Вопрос об обеспечении доказательств решается определением.</w:t>
      </w:r>
    </w:p>
    <w:p>
      <w:pPr>
        <w:pStyle w:val="Heading4"/>
        <w:spacing w:lineRule="auto" w:line="240" w:before="0" w:after="0"/>
        <w:ind w:firstLine="709"/>
        <w:jc w:val="both"/>
        <w:rPr>
          <w:rFonts w:ascii="Times New Roman" w:hAnsi="Times New Roman" w:cs="Times New Roman"/>
          <w:sz w:val="22"/>
          <w:szCs w:val="22"/>
        </w:rPr>
      </w:pPr>
      <w:bookmarkStart w:id="133" w:name="957"/>
      <w:bookmarkEnd w:id="133"/>
      <w:r>
        <w:rPr>
          <w:rFonts w:cs="Times New Roman" w:ascii="Times New Roman" w:hAnsi="Times New Roman"/>
          <w:sz w:val="22"/>
          <w:szCs w:val="22"/>
        </w:rPr>
        <w:t>Направление досудебного поручения по сбору доказательств</w:t>
      </w:r>
    </w:p>
    <w:p>
      <w:pPr>
        <w:pStyle w:val="Style12"/>
        <w:spacing w:before="0" w:after="0"/>
        <w:ind w:firstLine="709"/>
        <w:jc w:val="both"/>
        <w:rPr>
          <w:sz w:val="22"/>
          <w:szCs w:val="22"/>
        </w:rPr>
      </w:pPr>
      <w:bookmarkStart w:id="134" w:name="957"/>
      <w:bookmarkEnd w:id="134"/>
      <w:r>
        <w:rPr>
          <w:sz w:val="22"/>
          <w:szCs w:val="22"/>
        </w:rPr>
        <w:t>Согласно ст. 132 ГПК в случае необходимости собирания доказательств за пределами территориальной подсудности суда, который рассматривает дело, суд может поручить другому соответствующему суду произвести определенные процессуальные действия, которые могут быть совершенные подсудимой ему территории, направив ему судебное поручение по сбору доказательств. Судебное поручение может содержать требование о допросе свидетелей, проведении осмотра на месте вещественных доказательств, разъяснения экспертом его заключения, допрос сторон или третьих лиц и др. По смыслу указанной нормы судебные поручения по сбору доказательств даются только суд, а не другому органу, если соответствующие действия не могут быть проведены судом, который рассматривает дело, либо для него это составляет трудности. В порядке судебного поручения не должны собираться письменные или вещественные доказательства, которые могут быть представлены сторонами или по их ходатайству истребованы судом, рассматривающим дело. Кроме того, суд не вправе давать поручение об истребовании от истца данных, подтверждающих обоснованность его требований, а также иных сведений, которые должны быть им указаны в исковом заявлении в соответствии со ст. 119 ГПК. Оформление судебных поручений и их выполнение должны проводиться со строгим соблюдением правил ст. 132 ГПК и определенного законом порядка сбора доказательств. Доказательства, полученные при выполнении судебного поручения с нарушением установленного законом порядка, согласно ч. 1 ст. 59 ГПК доказательной силы не имеют. Судебное поручение выполняется именно судом, а поэтому недопустимым является выполнение поручений работниками аппарата суда и получение письменных объяснений вместо выяснения в судебном заседании с составлением соответствующего протокола затронутых в постановлении вопросам. Вместе с тем не исключается привлечение к протоколу письменных объяснений по ходатайству лиц, которые допрашиваются.</w:t>
      </w:r>
    </w:p>
    <w:p>
      <w:pPr>
        <w:pStyle w:val="Style12"/>
        <w:spacing w:before="0" w:after="0"/>
        <w:ind w:firstLine="709"/>
        <w:jc w:val="both"/>
        <w:rPr>
          <w:sz w:val="22"/>
          <w:szCs w:val="22"/>
        </w:rPr>
      </w:pPr>
      <w:r>
        <w:rPr>
          <w:sz w:val="22"/>
          <w:szCs w:val="22"/>
        </w:rPr>
        <w:t>Направление судебного поручения по сбору доказательств в соответствии с п. 6 ч. 1 ст. 202 ГПК может быть основанием для приостановления судом производства по делу. Поэтому, решая вопрос о направлении судебного поручения, суд с учетом срока для его исполнения может приостановить производство по делу до поступления ответа от суда на поручение по сбору доказательств, постановив по этому вопросу соответствующее постановление.</w:t>
      </w:r>
    </w:p>
    <w:p>
      <w:pPr>
        <w:pStyle w:val="Heading4"/>
        <w:spacing w:lineRule="auto" w:line="240" w:before="0" w:after="0"/>
        <w:ind w:firstLine="709"/>
        <w:jc w:val="both"/>
        <w:rPr>
          <w:rFonts w:ascii="Times New Roman" w:hAnsi="Times New Roman" w:cs="Times New Roman"/>
          <w:color w:val="000000"/>
          <w:sz w:val="22"/>
          <w:szCs w:val="22"/>
        </w:rPr>
      </w:pPr>
      <w:bookmarkStart w:id="135" w:name="270"/>
      <w:bookmarkEnd w:id="135"/>
      <w:r>
        <w:rPr>
          <w:rFonts w:cs="Times New Roman" w:ascii="Times New Roman" w:hAnsi="Times New Roman"/>
          <w:sz w:val="22"/>
          <w:szCs w:val="22"/>
        </w:rPr>
        <w:t>Осмотре доказательств по их местонахождению</w:t>
      </w:r>
    </w:p>
    <w:p>
      <w:pPr>
        <w:pStyle w:val="Style12"/>
        <w:spacing w:before="0" w:after="0"/>
        <w:ind w:firstLine="709"/>
        <w:jc w:val="both"/>
        <w:rPr>
          <w:sz w:val="22"/>
          <w:szCs w:val="22"/>
        </w:rPr>
      </w:pPr>
      <w:bookmarkStart w:id="136" w:name="270"/>
      <w:bookmarkEnd w:id="136"/>
      <w:r>
        <w:rPr>
          <w:sz w:val="22"/>
          <w:szCs w:val="22"/>
        </w:rPr>
        <w:t>Согласно ст. 140 ГПК вещественные и письменные доказательства, которые нельзя доставить в суд, осматриваются по месту их нахождения. Об осмотре доказательств по их местонахождению составляется протокол, подписываемый всеми лицами, принимающими участие в осмотре. К протоколу прилагаются вместе с описью все составленные или сличенные при осмотре на месте планы, чертежи, копии документов, а также сделанные во время осмотра фотоснимки письменных и вещественных доказательств, видеозаписи и т.д. Составляются и оформляются протоколы в порядке, предусмотренном ст. 200 ГПК.</w:t>
      </w:r>
    </w:p>
    <w:p>
      <w:pPr>
        <w:pStyle w:val="Heading4"/>
        <w:spacing w:lineRule="auto" w:line="240" w:before="0" w:after="0"/>
        <w:ind w:firstLine="709"/>
        <w:jc w:val="both"/>
        <w:rPr>
          <w:rFonts w:ascii="Times New Roman" w:hAnsi="Times New Roman" w:cs="Times New Roman"/>
          <w:sz w:val="22"/>
          <w:szCs w:val="22"/>
        </w:rPr>
      </w:pPr>
      <w:bookmarkStart w:id="137" w:name="475"/>
      <w:bookmarkEnd w:id="137"/>
      <w:r>
        <w:rPr>
          <w:rFonts w:cs="Times New Roman" w:ascii="Times New Roman" w:hAnsi="Times New Roman"/>
          <w:sz w:val="22"/>
          <w:szCs w:val="22"/>
        </w:rPr>
        <w:t>Назначение экспертизы</w:t>
      </w:r>
    </w:p>
    <w:p>
      <w:pPr>
        <w:pStyle w:val="Style12"/>
        <w:spacing w:before="0" w:after="0"/>
        <w:ind w:firstLine="709"/>
        <w:jc w:val="both"/>
        <w:rPr>
          <w:sz w:val="22"/>
          <w:szCs w:val="22"/>
        </w:rPr>
      </w:pPr>
      <w:r>
        <w:rPr>
          <w:sz w:val="22"/>
          <w:szCs w:val="22"/>
        </w:rPr>
        <w:t>Согласно ч. 1 ст. 143 ГПК для выяснения обстоятельств, имеющих значение для дела и требующих специальных знаний в области науки, искусства, техники, ремесла и т.д., суд назначает экспертизу, когда необходимость экспертного заключения следует из обстоятельств дела и представленных доказательств и заявление хотя бы одного из лиц, участвующих в деле, о назначении такой экспертизы. Вместе с тем в случаях, когда ходатайство о назначении экспертизы обеих сторон, а также если в деле необходимо установить характер и степень повреждения здоровья, психическое состояние лица, а также возраст лица, если об этом нет соответствующих документов и их невозможно получить, суд обязан назначить экспертизу в любом случае (ст. 145 ГПК). Во время обсуждения в предварительном судебном заседании вопрос о назначении экспертизы, а также в постановлении о ее назначении суд должен разъяснить последствия уклонения от участия в экспертизе (ст. 146 ГПК). Применение таких последствий возможно лишь после вынесения определения о назначении экспертизы и подтверждения факта уклонения лица от участия в экспертизе.</w:t>
      </w:r>
    </w:p>
    <w:p>
      <w:pPr>
        <w:pStyle w:val="Style12"/>
        <w:spacing w:before="0" w:after="0"/>
        <w:ind w:firstLine="709"/>
        <w:jc w:val="both"/>
        <w:rPr>
          <w:sz w:val="22"/>
          <w:szCs w:val="22"/>
        </w:rPr>
      </w:pPr>
      <w:r>
        <w:rPr>
          <w:sz w:val="22"/>
          <w:szCs w:val="22"/>
        </w:rPr>
        <w:t>Как разъяснил Пленум Верховного Суда Украины в Постановлении "О судебной экспертизе в уголовных и гражданских делах" от 30.05.1997 г. № 8, решая вопрос о назначении экспертизы суд выполняет следующие действия:</w:t>
      </w:r>
    </w:p>
    <w:p>
      <w:pPr>
        <w:pStyle w:val="Style12"/>
        <w:spacing w:before="0" w:after="0"/>
        <w:ind w:firstLine="709"/>
        <w:jc w:val="both"/>
        <w:rPr>
          <w:sz w:val="22"/>
          <w:szCs w:val="22"/>
        </w:rPr>
      </w:pPr>
      <w:r>
        <w:rPr>
          <w:sz w:val="22"/>
          <w:szCs w:val="22"/>
        </w:rPr>
        <w:t>- выясняет обстоятельства, имеющие значение для дачи экспертного заключения;</w:t>
      </w:r>
    </w:p>
    <w:p>
      <w:pPr>
        <w:pStyle w:val="Style12"/>
        <w:spacing w:before="0" w:after="0"/>
        <w:ind w:firstLine="709"/>
        <w:jc w:val="both"/>
        <w:rPr>
          <w:sz w:val="22"/>
          <w:szCs w:val="22"/>
        </w:rPr>
      </w:pPr>
      <w:r>
        <w:rPr>
          <w:sz w:val="22"/>
          <w:szCs w:val="22"/>
        </w:rPr>
        <w:t>- предлагает участникам судебного рассмотрения письменно подать вопросы, которые они желают поставить перед экспертами;</w:t>
      </w:r>
    </w:p>
    <w:p>
      <w:pPr>
        <w:pStyle w:val="Style12"/>
        <w:spacing w:before="0" w:after="0"/>
        <w:ind w:firstLine="709"/>
        <w:jc w:val="both"/>
        <w:rPr>
          <w:sz w:val="22"/>
          <w:szCs w:val="22"/>
        </w:rPr>
      </w:pPr>
      <w:r>
        <w:rPr>
          <w:sz w:val="22"/>
          <w:szCs w:val="22"/>
        </w:rPr>
        <w:t>- оглашает эти вопросы, а также вопросы, предложенные судом;</w:t>
      </w:r>
    </w:p>
    <w:p>
      <w:pPr>
        <w:pStyle w:val="Style12"/>
        <w:spacing w:before="0" w:after="0"/>
        <w:ind w:firstLine="709"/>
        <w:jc w:val="both"/>
        <w:rPr>
          <w:sz w:val="22"/>
          <w:szCs w:val="22"/>
        </w:rPr>
      </w:pPr>
      <w:r>
        <w:rPr>
          <w:sz w:val="22"/>
          <w:szCs w:val="22"/>
        </w:rPr>
        <w:t>- заслушивает мнения участников судебного рассмотрения по поводу поданных вопросов;</w:t>
      </w:r>
    </w:p>
    <w:p>
      <w:pPr>
        <w:pStyle w:val="Style12"/>
        <w:spacing w:before="0" w:after="0"/>
        <w:ind w:firstLine="709"/>
        <w:jc w:val="both"/>
        <w:rPr>
          <w:sz w:val="22"/>
          <w:szCs w:val="22"/>
        </w:rPr>
      </w:pPr>
      <w:r>
        <w:rPr>
          <w:sz w:val="22"/>
          <w:szCs w:val="22"/>
        </w:rPr>
        <w:t>- в совещательной комнате обдумывает все вопросы, исключает те из них, которые выходят за пределы компетенции эксперта либо не относятся к предмету доказывания, формулирует вопросы, которые он возбуждает перед экспертом по собственной инициативе, окончательно определяет круг вопросов, выносимых на разрешение экспертизы, и выносит определение о ее назначении;</w:t>
      </w:r>
    </w:p>
    <w:p>
      <w:pPr>
        <w:pStyle w:val="Style12"/>
        <w:spacing w:before="0" w:after="0"/>
        <w:ind w:firstLine="709"/>
        <w:jc w:val="both"/>
        <w:rPr>
          <w:sz w:val="22"/>
          <w:szCs w:val="22"/>
        </w:rPr>
      </w:pPr>
      <w:r>
        <w:rPr>
          <w:sz w:val="22"/>
          <w:szCs w:val="22"/>
        </w:rPr>
        <w:t>- оглашает в судебном заседании определение о назначении экспертизы и вручает его эксперту.</w:t>
      </w:r>
    </w:p>
    <w:p>
      <w:pPr>
        <w:pStyle w:val="Style12"/>
        <w:spacing w:before="0" w:after="0"/>
        <w:ind w:firstLine="709"/>
        <w:jc w:val="both"/>
        <w:rPr>
          <w:sz w:val="22"/>
          <w:szCs w:val="22"/>
        </w:rPr>
      </w:pPr>
      <w:r>
        <w:rPr>
          <w:sz w:val="22"/>
          <w:szCs w:val="22"/>
        </w:rPr>
        <w:t>В постановлении о назначении экспертизы в соответствии со ст. 144 ГПК обязательно указываются следующие сведения</w:t>
      </w:r>
    </w:p>
    <w:p>
      <w:pPr>
        <w:pStyle w:val="Style12"/>
        <w:spacing w:before="0" w:after="0"/>
        <w:ind w:firstLine="709"/>
        <w:jc w:val="both"/>
        <w:rPr>
          <w:sz w:val="22"/>
          <w:szCs w:val="22"/>
        </w:rPr>
      </w:pPr>
      <w:bookmarkStart w:id="138" w:name="475"/>
      <w:bookmarkEnd w:id="138"/>
      <w:r>
        <w:rPr>
          <w:sz w:val="22"/>
          <w:szCs w:val="22"/>
        </w:rPr>
        <w:t>1. Основания для проведения экспертизы. Им, в частности, есть дело, для решения которой необходимо провести экспертизу, конкретные обстоятельства, имеющие значение для дела и требующих специальных знаний в области науки, искусства, техники, ремесла и т.д. Основными видами экспертизы согласно Инструкции о назначении и проведении судебных экспертиз и экспертных исследований, утвержденной приказом Минюста от 08.10.1998 г. № 53/5 (в редакции от 30.12.2004 г.) (далее - Инструкция № 53/5) является: (а) криминалистическая: почерковедческая; авто-товароведческая; техническая экспертиза документов; фототехническая; портретная; трасологическая (кроме исследований следов повреждения одежды, связанных с одновременным причинением телесных повреждений, которые проводятся в бюро судебно-медицинской экспертизы) и баллистическая; взрыво-техническая; видео-звукозаписи; материалов, веществ и изделий из них (лакокрасочных материалов и покрытий; полимерных материалов, пластмасс; волокнистых материалов; нефтепродуктов и горюче-смазочных материалов; стекла, керамики; наркотических, сильнодействующих и ядовитых веществ; спиртомістких смесей; металлов и сплавов); (б) почвоведческая; (в) биологическая; г) экологическая исследования пестицидов; (д) инженерно-техническая: авто-техническая; транспортно-железнодорожная; состояния дорог и дорожных условий; горнотехническая; пожарно-техническая; строительно-техническая; в области охраны труда и безопасности жизнедеятельности; электротехническая; компьютерно-техническая; телекоммуникационных систем и средств; (е) экономическая; (есть) товароведческая; (ж) авто-товароведческая; оценочная (в т.ч. оценка целостных имущественных комплексов, паев; ценных бумаг; оценка строительных объектов и сооружений; оценка машин, оборудования, транспортных средств, летательных аппаратов, судоходных средств); (и) экспертиза охраны прав на объекты интеллектуальной собственности; (и) психологическая; (й) искусствоведческая. 2. Срок проведения экспертизы. В соответствии с п. 1,13 Инструкции № 53/5 срок проведения экспертизы устанавливается в зависимости от сложности исследования, с учетом экспертного нагрузки специалистов, руководителем экспертного учреждения (или заместителем руководителя или руководителем структурного подразделения), в пределах: а) 10 дней - по материалам с небольшим количеством объектов или сложных по характеру исследований; (б) 1 месяца - по материалам со средним количеством объектов или средней сложности по характеру исследований; (в) 2 месяцев - по материалам с большим количеством объектов или сложных по характеру исследований; (г) более 2 месяцев - относительно материалов с особенно большим количеством объектов или сложных по характеру исследований (использование криминалистического оборудования /лазерного, оптического, электронного/, проведение экспериментальных исследований, применение нескольких методов), при этом срок выполнения не должен превышать 3 месяцев. В исключительных случаях, если экспертиза является особенно сложной, требует решения более десяти вопросов или решения вопросов, которые требуют нескольких исследований, насчитывает более пяти томов материалов дела, или является комплексной или требует привлечения специалистов из других учреждений (в том числе судебно-медицинских), предприятий, организаций и не может быть выполнена в указанные сроки, больший разумный срок устанавливается по письменному согласованию с органом, назначившим экспертизу, после предварительного изучения экспертом предоставленных материалов.</w:t>
      </w:r>
    </w:p>
    <w:p>
      <w:pPr>
        <w:pStyle w:val="Style12"/>
        <w:spacing w:before="0" w:after="0"/>
        <w:ind w:firstLine="709"/>
        <w:jc w:val="both"/>
        <w:rPr>
          <w:sz w:val="22"/>
          <w:szCs w:val="22"/>
        </w:rPr>
      </w:pPr>
      <w:r>
        <w:rPr>
          <w:sz w:val="22"/>
          <w:szCs w:val="22"/>
        </w:rPr>
        <w:t>3. Вопросы, по которым нужны выводы экспертов. Ориентировочный перечень вопросов, которые могут быть поставлены при проведении экспертизы каждого вида, приведены в Научно-методических рекомендациях по вопросам подготовки и назначения судебных экспертиз и экспертных исследований, которые являются приложением к Инструкции № 53/5.</w:t>
      </w:r>
    </w:p>
    <w:p>
      <w:pPr>
        <w:pStyle w:val="Style12"/>
        <w:spacing w:before="0" w:after="0"/>
        <w:ind w:firstLine="709"/>
        <w:jc w:val="both"/>
        <w:rPr>
          <w:sz w:val="22"/>
          <w:szCs w:val="22"/>
        </w:rPr>
      </w:pPr>
      <w:r>
        <w:rPr>
          <w:sz w:val="22"/>
          <w:szCs w:val="22"/>
        </w:rPr>
        <w:t>4. Имя эксперта или наименование экспертного учреждения, которому поручается проведение экспертизы. Согласно ч. 2 ст. 9 Закона Украины "О судебной экспертизе" от 25.02.1994 г. проведение судебной экспертизы может быть поручено лишь тем судебным экспертам, которые внесены в государственный Реестр аттестованных судебных экспертов. Исключение составляют лишь случаи, когда определенный вид экспертизы не осуществляются исключительно государственными специализированными учреждениями, в случае чего могут привлекаться кроме судебных экспертов также другие специалисты из соответствующих областей знаний (ч. 4 ст. 7 Закона). Согласно Порядку ведения Реестра аттестованных судебных экспертов, утвержденным приказом Минюста Украины от 15.04.1997 г. № 149/7 (в редакции от 24.04.2008 г.), реестр - это официальная электронная база данных, которая ведется с целью создания информационного фонда о лицах, получивших в порядке, предусмотренном Законом, квалификацию судебного эксперта. Реестр состоит из баз данных Министерства юстиции Украины, Министерства здравоохранения Украины, Министерства внутренних дел Украины, Министерства обороны Украины, Службы безопасности Украины и Администрации Государственной пограничной службы Украины. Информация, содержащаяся в Реестре (за исключением личных данных), является открытой для запросов заинтересованных лиц. В частности, информация об аттестованных судебных экспертов является доступной и свободной для просмотра на официальном веб-сайте Министерства юстиции Украины по адресу: rase.miniust.gov.ua. Также следует учитывать, что согласно п. 1.5 Инструкции № 53/5 экспертизы проводятся экспертными учреждениями, как правило, за зонами регионального обслуживания (перечень которых приведен в приложении к Инструкции), однако при наличии обстоятельств, обусловливающих невозможность или нецелесообразность проведения экспертизы в учреждении за зоной обслуживания, суд, указав соответствующие мотивы, может поручить ее выполнение экспертам другого учреждения.</w:t>
      </w:r>
    </w:p>
    <w:p>
      <w:pPr>
        <w:pStyle w:val="Style12"/>
        <w:spacing w:before="0" w:after="0"/>
        <w:ind w:firstLine="709"/>
        <w:jc w:val="both"/>
        <w:rPr/>
      </w:pPr>
      <w:r>
        <w:rPr>
          <w:sz w:val="22"/>
          <w:szCs w:val="22"/>
        </w:rPr>
        <w:t xml:space="preserve">5. Объекты, которые должны быть исследованы, и перечень материалов, передаваемых для исследования. Согласно ч. 3 ст. 144 ГПК при определении объектов и материалов, подлежащих направлению на экспертизу, суд в необходимых случаях решает вопрос </w:t>
      </w:r>
      <w:r>
        <w:rPr>
          <w:i/>
          <w:iCs/>
          <w:sz w:val="22"/>
          <w:szCs w:val="22"/>
        </w:rPr>
        <w:t>о</w:t>
      </w:r>
      <w:r>
        <w:rPr>
          <w:sz w:val="22"/>
          <w:szCs w:val="22"/>
        </w:rPr>
        <w:t xml:space="preserve"> отнятие соответствующих образцов. Согласно п. 3.4 Инструкции № 53/5 изъятия объектов, подлежащих исследованию, и отобрании образцов оформляются протоколами в соответствии с требованиями процессуального законодательства. В них, кроме общих реквизитов такого рода документов, указывается, какие именно образцы были изъяты или отобраны, их количество, условия отбора или изъятия, а также иные обстоятельства, имеющие значение для разрешения поставленных вопросов. Протокол должны подписать все лица, которые принимали участие в изъятии объектов, отобрании образцов. Объекты, предоставляются на исследование, согласно упаковываются и заверяются лицом в предусмотренном законодательством порядке. Для отобрания образцов лицо или орган, которые назначили экспертизу, могут привлечь специалиста. В исключительных случаях, когда объект исследования не может быть представлен эксперту, экспертиза может проводиться по фотоснимками и другими копиями объекта, его описаниями и другими материалами, приложенными к делу в установленном законом порядке. О проведении экспертизы за такими материалами должно быть указано в постановлении (определении) о ее назначении (п. 3.5 Инструкции № 53/5). 6. Предупреждение об ответственности эксперта за заведомо ложное заключение и за отказ без уважительных причин от исполнения возложенных на него обязанностей. В частности, ответственность эксперта за совершение указанных действий предусмотрена статьями 384 и 385 УК. Назначение экспертизы в соответствии с п. 5 ч. 1 ст. 202 ГПК может быть основанием для приостановления судом производства по делу. Поэтому, решая вопрос о назначении экспертизы, суд с учетом определенного им срока для ее проведения может приостановить производство по делу на время проведения экспертизы, постановив по этому вопросу соответствующее постановление.</w:t>
      </w:r>
    </w:p>
    <w:p>
      <w:pPr>
        <w:pStyle w:val="Style12"/>
        <w:spacing w:before="0" w:after="0"/>
        <w:ind w:firstLine="709"/>
        <w:jc w:val="both"/>
        <w:rPr>
          <w:sz w:val="22"/>
          <w:szCs w:val="22"/>
        </w:rPr>
      </w:pPr>
      <w:r>
        <w:rPr>
          <w:sz w:val="22"/>
          <w:szCs w:val="22"/>
        </w:rPr>
        <w:t>Согласно ч. 2 ст. 86 ГПК средства на оплату судебной экспертизы вносятся стороной, заявившей ходатайство о проведении экспертизы. Если ходатайство о проведении экспертизы заявлено обеими сторонами, расходы на ее оплату несут обе стороны поровну. В случае не оплаты судебной экспертизы в установленный судом срок суд отменяет определение о назначении судебной экспертизы. В таком случае судом применяются последствия, предусмотренные ч. 1 ст. 146 ГПК, а именно суд может признать факт, для выяснения которого экспертиза была назначена, или отказать в его признании в зависимости от того, кто из лиц, участвующих в деле, уклоняется от проведения экспертизы, а также какое для них эта экспертиза имеет значение.</w:t>
      </w:r>
    </w:p>
    <w:p>
      <w:pPr>
        <w:pStyle w:val="Style12"/>
        <w:spacing w:before="0" w:after="0"/>
        <w:ind w:firstLine="709"/>
        <w:jc w:val="both"/>
        <w:rPr>
          <w:sz w:val="22"/>
          <w:szCs w:val="22"/>
        </w:rPr>
      </w:pPr>
      <w:r>
        <w:rPr>
          <w:sz w:val="22"/>
          <w:szCs w:val="22"/>
        </w:rPr>
        <w:t>Заключение экспертизы может быть доказательством в деле только в том случае, когда экспертиза была проведена на основании определения суда соответствующими судебно-экспертными учреждениями. В случае если заключение экспертизы предоставленный стороной как приложение к исковому заявлению, то есть проведен соответствующим экспертным учреждением по его ходатайству или ходатайству его представителя, то такой вывод не считается заключением экспертизы в смысле процессуального закона, а может расцениваться только как письменное доказательство, которое подлежит исследованию в судебном заседании и соответствующей оценке. Если относительно этого письменного доказательства в судебном заседании возникнут сомнения, то, исходя из характера материально-правового спора и в зависимости от того, какое значение имеет наличие по делу такой экспертизы, суд должен разъяснить лицам, участвующим в деле, их право заявить ходатайство о ее назначении.</w:t>
      </w:r>
    </w:p>
    <w:p>
      <w:pPr>
        <w:pStyle w:val="Heading4"/>
        <w:spacing w:lineRule="auto" w:line="240" w:before="0" w:after="0"/>
        <w:ind w:firstLine="709"/>
        <w:jc w:val="both"/>
        <w:rPr>
          <w:rFonts w:ascii="Times New Roman" w:hAnsi="Times New Roman" w:cs="Times New Roman"/>
          <w:sz w:val="22"/>
          <w:szCs w:val="22"/>
        </w:rPr>
      </w:pPr>
      <w:bookmarkStart w:id="139" w:name="426"/>
      <w:bookmarkEnd w:id="139"/>
      <w:r>
        <w:rPr>
          <w:rFonts w:cs="Times New Roman" w:ascii="Times New Roman" w:hAnsi="Times New Roman"/>
          <w:sz w:val="22"/>
          <w:szCs w:val="22"/>
        </w:rPr>
        <w:t>Привлечение к участию в деле специалиста, переводчика, лица, оказывающего правовую помощь.</w:t>
      </w:r>
    </w:p>
    <w:p>
      <w:pPr>
        <w:pStyle w:val="Style12"/>
        <w:spacing w:before="0" w:after="0"/>
        <w:ind w:firstLine="709"/>
        <w:jc w:val="both"/>
        <w:rPr>
          <w:sz w:val="22"/>
          <w:szCs w:val="22"/>
        </w:rPr>
      </w:pPr>
      <w:r>
        <w:rPr>
          <w:sz w:val="22"/>
          <w:szCs w:val="22"/>
        </w:rPr>
        <w:t>При проведении предварительного судебного заседания суд может привлечь к участию в деле специалиста (п. 5 ч. 6 ст. 130 ГПК). Согласно ч. 1 ст. 54 ГПК специалистом может быть лицо, как обладающий специальными знаниями и навыками применения технических средств и может предоставлять консультации во время совершения процессуальных действий по вопросам, требующим соответствующих специальных знаний и навыков. Необходимость привлечения такого участника процесса может возникнуть у суда для предоставления непосредственной технической помощи (фотографирования, составления схем, планов, чертежей, отбора образцов для проведения экспертизы и т.д.). При этом помощь специалиста не может касаться правовых вопросов и полученные от него данные не являются доказательством по делу. О привлечении специалиста суд в соответствии с требованиями ч. 2 ст. 54 ГПК выносит определение.</w:t>
      </w:r>
    </w:p>
    <w:p>
      <w:pPr>
        <w:pStyle w:val="Style12"/>
        <w:spacing w:before="0" w:after="0"/>
        <w:ind w:firstLine="709"/>
        <w:jc w:val="both"/>
        <w:rPr>
          <w:sz w:val="22"/>
          <w:szCs w:val="22"/>
        </w:rPr>
      </w:pPr>
      <w:r>
        <w:rPr>
          <w:sz w:val="22"/>
          <w:szCs w:val="22"/>
        </w:rPr>
        <w:t>О привлечении к участию в деле переводчика и лица, оказывающего правовую помощь, то следует иметь в виду, что при осуществлении гражданского судопроизводства суд не имеет обязанности обеспечение лиц, участвующих в деле, переводчиком или лицом, которое предоставляет правовую помощь, а в случае необходимости обеспечения себя такого рода услугами, лица, участвующие в деле, должны самостоятельно об этом позаботиться. Приведенное подтверждается и разъяснениями, данными в Постановлении Пленума Верховного Суда Украины "О применении норм гражданского процессуального законодательства при рассмотрении дел в суде первой инстанции" от 12.06.2009 г. № 2. В частности в абз. 2 п. 17 этого Постановления указано, что по смыслу ст. 55 ГПК приглашение переводчика к участию в деле является обязанностью лица, участвующего в деле, а не суда. О привлечении переводчика или лица, которое предоставляет правовую помощь, суд выносит определение.</w:t>
      </w:r>
    </w:p>
    <w:p>
      <w:pPr>
        <w:pStyle w:val="Heading4"/>
        <w:spacing w:lineRule="auto" w:line="240" w:before="0" w:after="0"/>
        <w:ind w:firstLine="709"/>
        <w:jc w:val="both"/>
        <w:rPr>
          <w:rFonts w:ascii="Times New Roman" w:hAnsi="Times New Roman" w:cs="Times New Roman"/>
          <w:sz w:val="22"/>
          <w:szCs w:val="22"/>
        </w:rPr>
      </w:pPr>
      <w:bookmarkStart w:id="140" w:name="426"/>
      <w:bookmarkEnd w:id="140"/>
      <w:r>
        <w:rPr>
          <w:rFonts w:cs="Times New Roman" w:ascii="Times New Roman" w:hAnsi="Times New Roman"/>
          <w:sz w:val="22"/>
          <w:szCs w:val="22"/>
        </w:rPr>
        <w:t>Принятие мер обеспечения иска</w:t>
      </w:r>
    </w:p>
    <w:p>
      <w:pPr>
        <w:pStyle w:val="Style12"/>
        <w:spacing w:before="0" w:after="0"/>
        <w:ind w:firstLine="709"/>
        <w:jc w:val="both"/>
        <w:rPr>
          <w:sz w:val="22"/>
          <w:szCs w:val="22"/>
        </w:rPr>
      </w:pPr>
      <w:r>
        <w:rPr>
          <w:sz w:val="22"/>
          <w:szCs w:val="22"/>
        </w:rPr>
        <w:t>Проводя предварительное судебное заседание, а также в период подготовки дела к судебному разбирательству суд по заявлению лиц, участвующих в деле, вправе принять меры по обеспечению иска, если непринятие таких мер может затруднить или сделать невозможным исполнение решения суда. При принятии мер обеспечения иска суд руководствуется положениями ст. 151-155 ГПК с учетом разъяснений, данных в постановлении Пленума Верховного Суда Украины "О практике применения судами гражданского процессуального законодательства при рассмотрении заявлений об обеспечении иска" от 22.12.2006 г. № 9.</w:t>
      </w:r>
    </w:p>
    <w:p>
      <w:pPr>
        <w:pStyle w:val="Style12"/>
        <w:spacing w:before="0" w:after="0"/>
        <w:ind w:firstLine="709"/>
        <w:jc w:val="both"/>
        <w:rPr/>
      </w:pPr>
      <w:r>
        <w:rPr>
          <w:sz w:val="22"/>
          <w:szCs w:val="22"/>
        </w:rPr>
        <w:t xml:space="preserve">После окончания проведения судом подготовительных действий, указанных в ч. 6 ст. 130 ГПК, суд согласно ст. 156 ГПК поставляет </w:t>
      </w:r>
      <w:r>
        <w:rPr>
          <w:i/>
          <w:iCs/>
          <w:sz w:val="22"/>
          <w:szCs w:val="22"/>
        </w:rPr>
        <w:t>постановление</w:t>
      </w:r>
      <w:r>
        <w:rPr>
          <w:sz w:val="22"/>
          <w:szCs w:val="22"/>
        </w:rPr>
        <w:t xml:space="preserve"> о назначении дела к рассмотрению, в которой испытывает какие конкретно подготовительные действия им проведены, и устанавливает дату рассмотрения дела, которая не может превышать семи дней после окончания подготовки дела к судебному разбирательству.</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2"/>
        <w:spacing w:before="0" w:after="0"/>
        <w:ind w:firstLine="709"/>
        <w:jc w:val="both"/>
        <w:rPr>
          <w:rFonts w:ascii="Times New Roman" w:hAnsi="Times New Roman" w:cs="Times New Roman"/>
          <w:sz w:val="22"/>
          <w:szCs w:val="22"/>
        </w:rPr>
      </w:pPr>
      <w:r>
        <w:rPr>
          <w:rFonts w:cs="Times New Roman"/>
          <w:sz w:val="22"/>
          <w:szCs w:val="22"/>
        </w:rPr>
      </w:r>
    </w:p>
    <w:p>
      <w:pPr>
        <w:pStyle w:val="Normal"/>
        <w:numPr>
          <w:ilvl w:val="0"/>
          <w:numId w:val="0"/>
        </w:numPr>
        <w:spacing w:lineRule="auto" w:line="240" w:before="0" w:after="0"/>
        <w:ind w:firstLine="709"/>
        <w:outlineLvl w:val="1"/>
        <w:rPr/>
      </w:pPr>
      <w:bookmarkStart w:id="141" w:name="396"/>
      <w:bookmarkStart w:id="142" w:name="981"/>
      <w:bookmarkEnd w:id="141"/>
      <w:bookmarkEnd w:id="142"/>
      <w:r>
        <w:rPr>
          <w:rFonts w:eastAsia="Times New Roman" w:cs="Times New Roman" w:ascii="Times New Roman" w:hAnsi="Times New Roman"/>
          <w:b/>
          <w:bCs/>
          <w:color w:val="000000"/>
          <w:lang w:eastAsia="ru-RU"/>
        </w:rPr>
        <w:t>Лекция 7.-Судебное</w:t>
      </w:r>
      <w:r>
        <w:rPr>
          <w:rFonts w:eastAsia="Times New Roman" w:cs="Open Sans;Times New Roman" w:ascii="Open Sans;Times New Roman" w:hAnsi="Open Sans;Times New Roman"/>
          <w:b/>
          <w:bCs/>
          <w:color w:val="000000"/>
          <w:sz w:val="27"/>
          <w:szCs w:val="27"/>
          <w:lang w:eastAsia="ru-RU"/>
        </w:rPr>
        <w:t xml:space="preserve"> </w:t>
      </w:r>
      <w:r>
        <w:rPr>
          <w:rFonts w:eastAsia="Times New Roman" w:cs="Times New Roman" w:ascii="Times New Roman" w:hAnsi="Times New Roman"/>
          <w:b/>
          <w:bCs/>
          <w:lang w:eastAsia="ru-RU"/>
        </w:rPr>
        <w:t>разбирательство гражданского дела</w:t>
      </w:r>
    </w:p>
    <w:p>
      <w:pPr>
        <w:pStyle w:val="Heading3"/>
        <w:spacing w:before="0" w:after="0"/>
        <w:ind w:firstLine="709"/>
        <w:rPr>
          <w:b w:val="false"/>
          <w:b w:val="false"/>
          <w:color w:val="000000"/>
          <w:sz w:val="22"/>
          <w:szCs w:val="22"/>
        </w:rPr>
      </w:pPr>
      <w:bookmarkStart w:id="143" w:name="621"/>
      <w:bookmarkEnd w:id="143"/>
      <w:r>
        <w:rPr>
          <w:b w:val="false"/>
          <w:color w:val="000000"/>
          <w:sz w:val="22"/>
          <w:szCs w:val="22"/>
        </w:rPr>
        <w:t>1.Общие понятия о судебном рассмотрении гражданского дела</w:t>
      </w:r>
    </w:p>
    <w:p>
      <w:pPr>
        <w:pStyle w:val="Heading3"/>
        <w:spacing w:before="0" w:after="0"/>
        <w:ind w:firstLine="709"/>
        <w:rPr>
          <w:b w:val="false"/>
          <w:b w:val="false"/>
          <w:color w:val="000000"/>
          <w:sz w:val="22"/>
          <w:szCs w:val="22"/>
        </w:rPr>
      </w:pPr>
      <w:r>
        <w:rPr>
          <w:b w:val="false"/>
          <w:color w:val="000000"/>
          <w:sz w:val="22"/>
          <w:szCs w:val="22"/>
        </w:rPr>
        <w:t>2. Судебное заседание как процессуальная форма судебного рассмотрения гражданских дел</w:t>
      </w:r>
    </w:p>
    <w:p>
      <w:pPr>
        <w:pStyle w:val="Heading4"/>
        <w:spacing w:lineRule="auto" w:line="240" w:before="0" w:after="0"/>
        <w:ind w:firstLine="709"/>
        <w:rPr>
          <w:rFonts w:ascii="Times New Roman" w:hAnsi="Times New Roman" w:cs="Times New Roman"/>
          <w:b w:val="false"/>
          <w:b w:val="false"/>
          <w:sz w:val="22"/>
          <w:szCs w:val="22"/>
        </w:rPr>
      </w:pPr>
      <w:r>
        <w:rPr>
          <w:rFonts w:cs="Times New Roman" w:ascii="Times New Roman" w:hAnsi="Times New Roman"/>
          <w:b w:val="false"/>
          <w:sz w:val="22"/>
          <w:szCs w:val="22"/>
        </w:rPr>
        <w:t>3. Рассмотрение гражданского дела по существу (выяснения обстоятельств дела и проверки их доказательствами)</w:t>
      </w:r>
    </w:p>
    <w:p>
      <w:pPr>
        <w:pStyle w:val="Heading4"/>
        <w:spacing w:lineRule="auto" w:line="240" w:before="0" w:after="0"/>
        <w:ind w:firstLine="709"/>
        <w:rPr>
          <w:rFonts w:ascii="Times New Roman" w:hAnsi="Times New Roman" w:cs="Times New Roman"/>
          <w:b w:val="false"/>
          <w:b w:val="false"/>
          <w:sz w:val="22"/>
          <w:szCs w:val="22"/>
        </w:rPr>
      </w:pPr>
      <w:r>
        <w:rPr>
          <w:rFonts w:cs="Times New Roman" w:ascii="Times New Roman" w:hAnsi="Times New Roman"/>
          <w:b w:val="false"/>
          <w:sz w:val="22"/>
          <w:szCs w:val="22"/>
        </w:rPr>
        <w:t>4.Судебные прения</w:t>
      </w:r>
    </w:p>
    <w:p>
      <w:pPr>
        <w:pStyle w:val="Heading4"/>
        <w:spacing w:lineRule="auto" w:line="240" w:before="0" w:after="0"/>
        <w:ind w:firstLine="709"/>
        <w:rPr>
          <w:rFonts w:ascii="Times New Roman" w:hAnsi="Times New Roman" w:cs="Times New Roman"/>
          <w:b w:val="false"/>
          <w:b w:val="false"/>
          <w:sz w:val="22"/>
          <w:szCs w:val="22"/>
        </w:rPr>
      </w:pPr>
      <w:r>
        <w:rPr>
          <w:rFonts w:cs="Times New Roman" w:ascii="Times New Roman" w:hAnsi="Times New Roman"/>
          <w:b w:val="false"/>
          <w:sz w:val="22"/>
          <w:szCs w:val="22"/>
        </w:rPr>
        <w:t>5. Принятие и провозглашение судебного решения</w:t>
      </w:r>
    </w:p>
    <w:p>
      <w:pPr>
        <w:pStyle w:val="Heading4"/>
        <w:spacing w:lineRule="auto" w:line="240" w:before="0" w:after="0"/>
        <w:ind w:firstLine="709"/>
        <w:rPr>
          <w:rFonts w:ascii="Times New Roman" w:hAnsi="Times New Roman" w:cs="Times New Roman"/>
          <w:b w:val="false"/>
          <w:b w:val="false"/>
          <w:sz w:val="22"/>
          <w:szCs w:val="22"/>
        </w:rPr>
      </w:pPr>
      <w:r>
        <w:rPr>
          <w:rFonts w:cs="Times New Roman" w:ascii="Times New Roman" w:hAnsi="Times New Roman"/>
          <w:b w:val="false"/>
          <w:sz w:val="22"/>
          <w:szCs w:val="22"/>
        </w:rPr>
        <w:t>6. Принятие и провозглашение судебного решения</w:t>
      </w:r>
    </w:p>
    <w:p>
      <w:pPr>
        <w:pStyle w:val="Heading4"/>
        <w:spacing w:lineRule="auto" w:line="240" w:before="0" w:after="0"/>
        <w:ind w:firstLine="709"/>
        <w:rPr>
          <w:rFonts w:ascii="Times New Roman" w:hAnsi="Times New Roman" w:cs="Times New Roman"/>
          <w:b w:val="false"/>
          <w:b w:val="false"/>
          <w:sz w:val="22"/>
          <w:szCs w:val="22"/>
        </w:rPr>
      </w:pPr>
      <w:r>
        <w:rPr>
          <w:rFonts w:cs="Times New Roman" w:ascii="Times New Roman" w:hAnsi="Times New Roman"/>
          <w:b w:val="false"/>
          <w:sz w:val="22"/>
          <w:szCs w:val="22"/>
        </w:rPr>
        <w:t xml:space="preserve">7. Приостановление производства по гражданскому делу </w:t>
      </w:r>
    </w:p>
    <w:p>
      <w:pPr>
        <w:pStyle w:val="Heading4"/>
        <w:spacing w:lineRule="auto" w:line="240" w:before="0" w:after="0"/>
        <w:ind w:firstLine="709"/>
        <w:rPr>
          <w:rFonts w:ascii="Times New Roman" w:hAnsi="Times New Roman" w:cs="Times New Roman"/>
          <w:b w:val="false"/>
          <w:b w:val="false"/>
          <w:sz w:val="22"/>
          <w:szCs w:val="22"/>
        </w:rPr>
      </w:pPr>
      <w:r>
        <w:rPr>
          <w:rFonts w:cs="Times New Roman" w:ascii="Times New Roman" w:hAnsi="Times New Roman"/>
          <w:b w:val="false"/>
          <w:sz w:val="22"/>
          <w:szCs w:val="22"/>
        </w:rPr>
        <w:t xml:space="preserve">8. Оставление заявления без рассмотрения </w:t>
      </w:r>
    </w:p>
    <w:p>
      <w:pPr>
        <w:pStyle w:val="Heading4"/>
        <w:spacing w:lineRule="auto" w:line="240" w:before="0" w:after="0"/>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9. Закрытие производства по делу</w:t>
      </w:r>
    </w:p>
    <w:p>
      <w:pPr>
        <w:pStyle w:val="Heading3"/>
        <w:spacing w:before="0" w:after="0"/>
        <w:ind w:firstLine="709"/>
        <w:rPr>
          <w:b w:val="false"/>
          <w:b w:val="false"/>
          <w:color w:val="000000"/>
          <w:sz w:val="22"/>
          <w:szCs w:val="22"/>
        </w:rPr>
      </w:pPr>
      <w:r>
        <w:rPr>
          <w:b w:val="false"/>
          <w:color w:val="000000"/>
          <w:sz w:val="22"/>
          <w:szCs w:val="22"/>
        </w:rPr>
        <w:t>10. Фиксирование судебного заседания. Судебные протоколы</w:t>
      </w:r>
    </w:p>
    <w:p>
      <w:pPr>
        <w:pStyle w:val="Heading3"/>
        <w:spacing w:before="0" w:after="0"/>
        <w:ind w:firstLine="709"/>
        <w:jc w:val="both"/>
        <w:rPr>
          <w:b w:val="false"/>
          <w:b w:val="false"/>
          <w:color w:val="000000"/>
          <w:sz w:val="22"/>
          <w:szCs w:val="22"/>
        </w:rPr>
      </w:pPr>
      <w:r>
        <w:rPr>
          <w:b w:val="false"/>
          <w:color w:val="000000"/>
          <w:sz w:val="22"/>
          <w:szCs w:val="22"/>
        </w:rPr>
      </w:r>
    </w:p>
    <w:p>
      <w:pPr>
        <w:pStyle w:val="Normal"/>
        <w:spacing w:lineRule="auto" w:line="240" w:before="0" w:after="0"/>
        <w:ind w:firstLine="709"/>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3"/>
        <w:spacing w:before="0" w:after="0"/>
        <w:ind w:firstLine="709"/>
        <w:rPr>
          <w:color w:val="000000"/>
          <w:sz w:val="22"/>
          <w:szCs w:val="22"/>
        </w:rPr>
      </w:pPr>
      <w:r>
        <w:rPr>
          <w:color w:val="000000"/>
          <w:sz w:val="22"/>
          <w:szCs w:val="22"/>
        </w:rPr>
        <w:t>1.Общие понятия о судебном рассмотрении гражданского дела</w:t>
      </w:r>
    </w:p>
    <w:p>
      <w:pPr>
        <w:pStyle w:val="Style12"/>
        <w:spacing w:before="0" w:after="0"/>
        <w:ind w:firstLine="709"/>
        <w:jc w:val="both"/>
        <w:rPr/>
      </w:pPr>
      <w:r>
        <w:rPr>
          <w:rStyle w:val="StrongEmphasis"/>
          <w:i/>
          <w:iCs/>
          <w:color w:val="000000"/>
          <w:sz w:val="22"/>
          <w:szCs w:val="22"/>
        </w:rPr>
        <w:t xml:space="preserve">Судебное разбирательство гражданского дела </w:t>
      </w:r>
      <w:r>
        <w:rPr>
          <w:color w:val="000000"/>
          <w:sz w:val="22"/>
          <w:szCs w:val="22"/>
        </w:rPr>
        <w:t xml:space="preserve">- это стадия гражданского процесса, включающая совокупность процессуальных действий суда и других участников процесса относительно непосредственного рассмотрения и разрешения гражданского дела. В связи с этим возникает определенная языково-логическое несоответствие, поскольку стадия судебного разбирательства включает в себя собственно </w:t>
      </w:r>
      <w:r>
        <w:rPr>
          <w:i/>
          <w:iCs/>
          <w:color w:val="000000"/>
          <w:sz w:val="22"/>
          <w:szCs w:val="22"/>
        </w:rPr>
        <w:t>разбирательство дела</w:t>
      </w:r>
      <w:r>
        <w:rPr>
          <w:color w:val="000000"/>
          <w:sz w:val="22"/>
          <w:szCs w:val="22"/>
        </w:rPr>
        <w:t xml:space="preserve"> (установления действительных обстоятельств дела с помощью доказательств) и </w:t>
      </w:r>
      <w:r>
        <w:rPr>
          <w:i/>
          <w:iCs/>
          <w:color w:val="000000"/>
          <w:sz w:val="22"/>
          <w:szCs w:val="22"/>
        </w:rPr>
        <w:t>ее решения</w:t>
      </w:r>
      <w:r>
        <w:rPr>
          <w:color w:val="000000"/>
          <w:sz w:val="22"/>
          <w:szCs w:val="22"/>
        </w:rPr>
        <w:t xml:space="preserve"> (вынесения властного предписания относительно спорных правоотношений). Кроме этого судебное разбирательство понимают в нескольких значениях: как центральную стадию гражданского процесса и процессуальную функцию гражданского судопроизводства, с помощью которой осуществляется достижение цели судопроизводства.</w:t>
      </w:r>
    </w:p>
    <w:p>
      <w:pPr>
        <w:pStyle w:val="Style12"/>
        <w:spacing w:before="0" w:after="0"/>
        <w:ind w:firstLine="709"/>
        <w:jc w:val="both"/>
        <w:rPr>
          <w:color w:val="000000"/>
          <w:sz w:val="22"/>
          <w:szCs w:val="22"/>
        </w:rPr>
      </w:pPr>
      <w:r>
        <w:rPr>
          <w:color w:val="000000"/>
          <w:sz w:val="22"/>
          <w:szCs w:val="22"/>
        </w:rPr>
        <w:t>Рассмотрение судом гражданского дела происходит в судебном заседании. Поэтому при соотношении понятий "судебное заседание", "рассмотрение" и "судебное разбирательство", рассмотрение и разрешение гражданского дела признается содержанием стадии судебного разбирательства, а судебное заседание - процессуальной форме.</w:t>
      </w:r>
    </w:p>
    <w:p>
      <w:pPr>
        <w:pStyle w:val="Style12"/>
        <w:spacing w:before="0" w:after="0"/>
        <w:ind w:firstLine="709"/>
        <w:jc w:val="both"/>
        <w:rPr/>
      </w:pPr>
      <w:r>
        <w:rPr>
          <w:i/>
          <w:iCs/>
          <w:color w:val="000000"/>
          <w:sz w:val="22"/>
          <w:szCs w:val="22"/>
        </w:rPr>
        <w:t>Значение стадии судебного разбирательства</w:t>
      </w:r>
      <w:r>
        <w:rPr>
          <w:color w:val="000000"/>
          <w:sz w:val="22"/>
          <w:szCs w:val="22"/>
        </w:rPr>
        <w:t xml:space="preserve"> трудно переоценить, на что указывает и Пленум Верховного Супа Украины, который в п. 1 своего постановления от 12.06.2009 г. № 2 "О применении норм гражданского процессуального законодательства при рассмотрении дел в суде первой инстанции" (далее - постановление ПВСУ от 12.06.2009 г. № 2) подчеркнул, что "суд первой инстанции должен обеспечить их [гражданских дел - </w:t>
      </w:r>
      <w:r>
        <w:rPr>
          <w:i/>
          <w:iCs/>
          <w:color w:val="000000"/>
          <w:sz w:val="22"/>
          <w:szCs w:val="22"/>
        </w:rPr>
        <w:t>Ю. Б., М. Г.]</w:t>
      </w:r>
      <w:r>
        <w:rPr>
          <w:color w:val="000000"/>
          <w:sz w:val="22"/>
          <w:szCs w:val="22"/>
        </w:rPr>
        <w:t xml:space="preserve"> справедливый, беспристрастный и в течение разумного, но не более установленного законом срока рассмотрения и решения с целью защиты нарушенных, непризнанных или оспариваемых прав, свобод или интересов физических лиц, прав и интересов юридических лиц, интересов государства".</w:t>
      </w:r>
    </w:p>
    <w:p>
      <w:pPr>
        <w:pStyle w:val="Style12"/>
        <w:spacing w:before="0" w:after="0"/>
        <w:ind w:firstLine="709"/>
        <w:jc w:val="both"/>
        <w:rPr>
          <w:color w:val="000000"/>
          <w:sz w:val="22"/>
          <w:szCs w:val="22"/>
        </w:rPr>
      </w:pPr>
      <w:r>
        <w:rPr>
          <w:color w:val="000000"/>
          <w:sz w:val="22"/>
          <w:szCs w:val="22"/>
        </w:rPr>
        <w:t>И. М. Зайцев задача судебного разбирательства сформулировал через лишения правоотношений между сторонами спора о праве или устранение неясности в правовом статусе субъектов, что будет иметь следствием защиту и охрану субъективных прав физических и юридических лиц. Г.А. Жилин справедливо указывает на то, что задача судебного разбирательства тождественны задачам гражданского судопроизводства и определяет, что ими являются правильное и своевременное рассмотрение и разрешение дела с целью защиты прав, свобод и охраняемых законом интересов граждан и организаций, охраны государственных и общественных интересов, что, в свою очередь, дает возможность укрепить законность и правопорядок, предупредить правонарушения, сформировать уважительное отношение к праву и суду. Кое-где еще говорится о выполнении воспитательной функции судебного рассмотрения гражданского дела, но в основном такое влияние происходит в большей степени на субъектов спорных правоотношений.</w:t>
      </w:r>
    </w:p>
    <w:p>
      <w:pPr>
        <w:pStyle w:val="Style12"/>
        <w:spacing w:before="0" w:after="0"/>
        <w:ind w:firstLine="709"/>
        <w:jc w:val="both"/>
        <w:rPr>
          <w:color w:val="000000"/>
          <w:sz w:val="22"/>
          <w:szCs w:val="22"/>
        </w:rPr>
      </w:pPr>
      <w:bookmarkStart w:id="144" w:name="621"/>
      <w:bookmarkEnd w:id="144"/>
      <w:r>
        <w:rPr>
          <w:color w:val="000000"/>
          <w:sz w:val="22"/>
          <w:szCs w:val="22"/>
        </w:rPr>
        <w:t>Именно на стадии судебного рассмотрения гражданского дела выполняются основные задачи гражданского процесса, реализуется функция правосудия по гражданским делам, исследуются и оцениваются доказательства, устанавливаются фактические обстоятельства дела, окончательно определяются круг субъектов спорных правоотношений и их права и обязанности, на основании всестороннего, полного и объективного исследования и оценки доказательств устанавливаются факты, имеющие значение для дела, принимается решение по существу заявленных в суд требований, наиболее полно реализуются материально-правовые (относительно спора) и процессуальные (относительно развития процесса) полномочия суда, весь арсенал принципов гражданского процесса, в частности те, которые свойственны только для такой процессуальной формы, как судебное заседание (усність, непосредственность, гласность и др.).</w:t>
      </w:r>
    </w:p>
    <w:p>
      <w:pPr>
        <w:pStyle w:val="Style12"/>
        <w:spacing w:before="0" w:after="0"/>
        <w:ind w:firstLine="709"/>
        <w:jc w:val="both"/>
        <w:rPr/>
      </w:pPr>
      <w:r>
        <w:rPr>
          <w:rStyle w:val="StrongEmphasis"/>
          <w:i/>
          <w:iCs/>
          <w:color w:val="000000"/>
          <w:sz w:val="22"/>
          <w:szCs w:val="22"/>
        </w:rPr>
        <w:t>Место рассмотрения дела</w:t>
      </w:r>
      <w:r>
        <w:rPr>
          <w:color w:val="000000"/>
          <w:sz w:val="22"/>
          <w:szCs w:val="22"/>
        </w:rPr>
        <w:t>. Судебное заседание проводится в специально оборудованном для этого помещении суда - зале судебных заседаний (ч. 3 ст. 158 ГПК Украины). Проведение выездных судебных заседаний законом не предусмотрено. Законом предусмотрена возможность участия в судебном заседании в режиме видео-конференции, при которой участник гражданского процесса находясь в суде по месту нахождения, имеет возможность осуществлять свои процессуальные права и выполнять процессуальные обязанности в суде по месту рассмотрения гражданского дела (ст. 158і ГПК Украины).</w:t>
      </w:r>
    </w:p>
    <w:p>
      <w:pPr>
        <w:pStyle w:val="Style12"/>
        <w:spacing w:before="0" w:after="0"/>
        <w:ind w:firstLine="709"/>
        <w:jc w:val="both"/>
        <w:rPr/>
      </w:pPr>
      <w:r>
        <w:rPr>
          <w:rStyle w:val="StrongEmphasis"/>
          <w:i/>
          <w:iCs/>
          <w:color w:val="000000"/>
          <w:sz w:val="22"/>
          <w:szCs w:val="22"/>
        </w:rPr>
        <w:t>Срок рассмотрения дела</w:t>
      </w:r>
      <w:r>
        <w:rPr>
          <w:color w:val="000000"/>
          <w:sz w:val="22"/>
          <w:szCs w:val="22"/>
        </w:rPr>
        <w:t>. Ст. 157 ГПК Украины устанавливает общие правила относительно срока рассмотрения дела, однако считать это длительностью судебного разбирательства гражданского дела неправильно, поскольку это срок, в течении которого суд должен решить дело. Он исчисляется со дня открытия производства по делу, а стадия судебного разбирательства с момента открытия первого судебного заседания по делу.</w:t>
      </w:r>
    </w:p>
    <w:p>
      <w:pPr>
        <w:pStyle w:val="Style12"/>
        <w:spacing w:before="0" w:after="0"/>
        <w:ind w:firstLine="709"/>
        <w:jc w:val="both"/>
        <w:rPr>
          <w:color w:val="000000"/>
          <w:sz w:val="22"/>
          <w:szCs w:val="22"/>
        </w:rPr>
      </w:pPr>
      <w:r>
        <w:rPr>
          <w:color w:val="000000"/>
          <w:sz w:val="22"/>
          <w:szCs w:val="22"/>
        </w:rPr>
        <w:t>По общему правилу суд рассматривает дела в течение разумного срока, но не более двух месяцев со дня открытия производства по делу, а по делам о восстановлении на работе и о взыскании алиментов - одного месяца. Следовательно, установленный законом срок рассмотрения дела является оценочным и определяется в каждом конкретном случае. В Конвенции о защите прав человека и основных свобод предусмотрено, что каждый человек имеет право при определении его права на справедливое и открытое рассмотрение дела на протяжении разумного срока независимым и беспристрастным судом, созданным на основании закона (п. 1 ст. 6). Разумным следует считать срок, необходимый суду для правильного разрешения дела в предусмотренной законом процессуальной форме. Ошибочным будет мнение, что это самый короткий срок такой, что не превышает определенный максимальный, поскольку скорость судебного разбирательства не означает, что суд придерживаясь сроков рассмотрения дела может неподобающе отправлять правосудия, ради их соблюдения. То есть, необоснованно быстрое рассмотрение дела также может быть признан таким, что нарушает "умный строю", поскольку может привести к неправильному разрешению дела и необходимости пересмотра судебного решения для исправления допущенной судебной ошибки.</w:t>
      </w:r>
    </w:p>
    <w:p>
      <w:pPr>
        <w:pStyle w:val="Style12"/>
        <w:spacing w:before="0" w:after="0"/>
        <w:ind w:firstLine="709"/>
        <w:jc w:val="both"/>
        <w:rPr>
          <w:color w:val="000000"/>
          <w:sz w:val="22"/>
          <w:szCs w:val="22"/>
        </w:rPr>
      </w:pPr>
      <w:r>
        <w:rPr>
          <w:color w:val="000000"/>
          <w:sz w:val="22"/>
          <w:szCs w:val="22"/>
        </w:rPr>
        <w:t>Поэтому в п. 36 постановления от 12.06.2009 г. № 2 отмечается, что срок должен определяться в каждом конкретном деле с учетом справедливого и своевременного их рассмотрения определяется сложностью дела; поведением заявителя и процессуальными действиями суда. Если в одном производстве объединены требования, для одних из которых законом установлены разные сроки рассмотрения, то максимальным сроком рассмотрения дела следует считать самым продолжительным из них.</w:t>
      </w:r>
    </w:p>
    <w:p>
      <w:pPr>
        <w:pStyle w:val="Style12"/>
        <w:spacing w:before="0" w:after="0"/>
        <w:ind w:firstLine="709"/>
        <w:jc w:val="both"/>
        <w:rPr>
          <w:color w:val="000000"/>
          <w:sz w:val="22"/>
          <w:szCs w:val="22"/>
        </w:rPr>
      </w:pPr>
      <w:r>
        <w:rPr>
          <w:color w:val="000000"/>
          <w:sz w:val="22"/>
          <w:szCs w:val="22"/>
        </w:rPr>
        <w:t>Несмотря на то, что срок рассмотрения дел установлен законом, но он может быть продлен судом, рассматривающим дело, но не более чем на пятнадцать дней. Законом не установлены полномочия суда по собственной инициативе продлевать этот срок, однако учитывая то, что именно к полномочиям суда отнесено исследования определенных обстоятельств, в частности исключительность случая, особенности рассмотрения дела, то можно утверждать что суд таким образом предоставляется определенная свобода действий. М.И. Балюк и Д. Д. Луспенык высказывают мнение, что в случае, если в определенный законом срок дело рассмотреть невозможно, а стороны не заявляют ходатайства о продлении срока рассмотрения дела, то суд должен по собственной инициативе поставить вопрос на обсуждение (а не самостоятельно решать вопрос), поскольку этот срок является служебным. В соответствии с п. 36 постановления от 12.06.2009 г. № 2 определение о продлении сроков рассмотрения должна быть надлежащим образом мотивирована.</w:t>
      </w:r>
    </w:p>
    <w:p>
      <w:pPr>
        <w:pStyle w:val="Style12"/>
        <w:spacing w:before="0" w:after="0"/>
        <w:ind w:firstLine="709"/>
        <w:jc w:val="both"/>
        <w:rPr>
          <w:color w:val="000000"/>
          <w:sz w:val="22"/>
          <w:szCs w:val="22"/>
        </w:rPr>
      </w:pPr>
      <w:r>
        <w:rPr>
          <w:color w:val="000000"/>
          <w:sz w:val="22"/>
          <w:szCs w:val="22"/>
        </w:rPr>
        <w:t>Законом установлены специальные сроки рассмотрения некоторых дел особого производства, а именно:</w:t>
      </w:r>
    </w:p>
    <w:p>
      <w:pPr>
        <w:pStyle w:val="Style12"/>
        <w:spacing w:before="0" w:after="0"/>
        <w:ind w:firstLine="709"/>
        <w:jc w:val="both"/>
        <w:rPr>
          <w:color w:val="000000"/>
          <w:sz w:val="22"/>
          <w:szCs w:val="22"/>
        </w:rPr>
      </w:pPr>
      <w:r>
        <w:rPr>
          <w:color w:val="000000"/>
          <w:sz w:val="22"/>
          <w:szCs w:val="22"/>
        </w:rPr>
        <w:t>- в течение двадцати четырех часов со дня поступления заявления-по делам о госпитализации лица в психиатрическое заведение в принудительном порядке (ч. 1 ст. 281 ГПК Украины);</w:t>
      </w:r>
    </w:p>
    <w:p>
      <w:pPr>
        <w:pStyle w:val="Style12"/>
        <w:spacing w:before="0" w:after="0"/>
        <w:ind w:firstLine="709"/>
        <w:jc w:val="both"/>
        <w:rPr>
          <w:color w:val="000000"/>
          <w:sz w:val="22"/>
          <w:szCs w:val="22"/>
        </w:rPr>
      </w:pPr>
      <w:r>
        <w:rPr>
          <w:color w:val="000000"/>
          <w:sz w:val="22"/>
          <w:szCs w:val="22"/>
        </w:rPr>
        <w:t>- не позже двадцати четырех часов после открытия производства по делу о принудительной госпитализации в противотуберкулезное заведение и о продлении принудительной госпитализации (ч. 1 ст. 285 ГПК Украины);</w:t>
      </w:r>
    </w:p>
    <w:p>
      <w:pPr>
        <w:pStyle w:val="Style12"/>
        <w:spacing w:before="0" w:after="0"/>
        <w:ind w:firstLine="709"/>
        <w:jc w:val="both"/>
        <w:rPr>
          <w:color w:val="000000"/>
          <w:sz w:val="22"/>
          <w:szCs w:val="22"/>
        </w:rPr>
      </w:pPr>
      <w:r>
        <w:rPr>
          <w:color w:val="000000"/>
          <w:sz w:val="22"/>
          <w:szCs w:val="22"/>
        </w:rPr>
        <w:t>- в течение трех дней со дня поступления заявления - по делам о проведении психиатрического освидетельствования в принудительном порядке (ч. 1 ст. 281 ГПК Украины);</w:t>
      </w:r>
    </w:p>
    <w:p>
      <w:pPr>
        <w:pStyle w:val="Style12"/>
        <w:spacing w:before="0" w:after="0"/>
        <w:ind w:firstLine="709"/>
        <w:jc w:val="both"/>
        <w:rPr>
          <w:color w:val="000000"/>
          <w:sz w:val="22"/>
          <w:szCs w:val="22"/>
        </w:rPr>
      </w:pPr>
      <w:r>
        <w:rPr>
          <w:color w:val="000000"/>
          <w:sz w:val="22"/>
          <w:szCs w:val="22"/>
        </w:rPr>
        <w:t>- пятидневный срок со дня поступления заявления - по делам о раскрытии банком информации, которая содержит банковскую тайну, относительно физических и юридических лиц (ч. 1 ст. 289 ГПК Украины);'</w:t>
      </w:r>
    </w:p>
    <w:p>
      <w:pPr>
        <w:pStyle w:val="Style12"/>
        <w:spacing w:before="0" w:after="0"/>
        <w:ind w:firstLine="709"/>
        <w:jc w:val="both"/>
        <w:rPr>
          <w:color w:val="000000"/>
          <w:sz w:val="22"/>
          <w:szCs w:val="22"/>
        </w:rPr>
      </w:pPr>
      <w:r>
        <w:rPr>
          <w:color w:val="000000"/>
          <w:sz w:val="22"/>
          <w:szCs w:val="22"/>
        </w:rPr>
        <w:t>- в течение десяти дней со дня поступления заявления - по делам о предоставлении амбулаторной психиатрической помощи в принудительном порядке, ее продление и продление госпитализации в психиатрическом учреждении (ч. 1 ст. 281 ГПК Украины).</w:t>
      </w:r>
    </w:p>
    <w:p>
      <w:pPr>
        <w:pStyle w:val="Style12"/>
        <w:spacing w:before="0" w:after="0"/>
        <w:ind w:firstLine="709"/>
        <w:jc w:val="both"/>
        <w:rPr/>
      </w:pPr>
      <w:r>
        <w:rPr>
          <w:rStyle w:val="StrongEmphasis"/>
          <w:i/>
          <w:iCs/>
          <w:color w:val="000000"/>
          <w:sz w:val="22"/>
          <w:szCs w:val="22"/>
        </w:rPr>
        <w:t xml:space="preserve">Состав суда. Председательствующий в судебном заседании. </w:t>
      </w:r>
      <w:r>
        <w:rPr>
          <w:color w:val="000000"/>
          <w:sz w:val="22"/>
          <w:szCs w:val="22"/>
        </w:rPr>
        <w:t>Учитывая действие принципа единоличный и коллегиальности рассмотрения гражданских дел в судах первой инстанции рассмотрение, как правило, проводится судом в составе одного профессионального судьи (единолично). Во время единоличного рассмотрения дела в суде первой инстанции председательствующим является судья, который рассматривает дело. В случаях, предусмотренных пп. 1, 3,4, 9, 10 ч. 2 ст. 234 ГПК Украины (по делам об ограничении гражданской дееспособности физического лица, признании физического лица недееспособным и восстановлении гражданской дееспособности физического лица, признание физического лица безвестно отсутствующим или объявления его умершим; усыновление; предоставление лицу психиатрической помощи в принудительном порядке; обязательной госпитализации в противотуберкулезное учреждение), дела рассматриваются коллегией в составе одного судьи и двух народных заседателей, которые при осуществлении правосудия пользуются всеми правами судьи. При рассмотрении дела коллегиально вопросы решаются большинством голосов, при этом председательствующий голосует последним.</w:t>
      </w:r>
    </w:p>
    <w:p>
      <w:pPr>
        <w:pStyle w:val="Style12"/>
        <w:spacing w:before="0" w:after="0"/>
        <w:ind w:firstLine="709"/>
        <w:jc w:val="both"/>
        <w:rPr>
          <w:color w:val="000000"/>
          <w:sz w:val="22"/>
          <w:szCs w:val="22"/>
        </w:rPr>
      </w:pPr>
      <w:r>
        <w:rPr>
          <w:color w:val="000000"/>
          <w:sz w:val="22"/>
          <w:szCs w:val="22"/>
        </w:rPr>
        <w:t>Председательствующий наделен определенными средствами воздействия на участников процесса в Частности, он руководит ходом судебного заседания, обеспечивает соблюдение последовательности и порядка совершения процессуальных действий с учетом конкретных обстоятельств дела; осуществление участниками гражданского процесса их процессуальных прав и выполнение ими обязанностей, в том числе председательствующий, прежде всего, должен разъяснить участникам процесса их права и обязанности; направляет судебное разбирательство на обеспечение полного, всестороннего и объективного выяснения обстоятельств дела, устраняя из судебного разбирательства все, что не имеет существенного значения для разрешения дела.</w:t>
      </w:r>
    </w:p>
    <w:p>
      <w:pPr>
        <w:pStyle w:val="Style12"/>
        <w:spacing w:before="0" w:after="0"/>
        <w:ind w:firstLine="709"/>
        <w:jc w:val="both"/>
        <w:rPr>
          <w:color w:val="000000"/>
          <w:sz w:val="22"/>
          <w:szCs w:val="22"/>
        </w:rPr>
      </w:pPr>
      <w:r>
        <w:rPr>
          <w:color w:val="000000"/>
          <w:sz w:val="22"/>
          <w:szCs w:val="22"/>
        </w:rPr>
        <w:t>В случае возникновения возражений у кого-либо из лиц, участвующих в деле, а также свидетелей, экспертов, специалистов, переводчиков относительно действий председательствующего эти возражения заносятся в журнал судебного заседания и об их принятии или отклонении суд выносит определение.</w:t>
      </w:r>
    </w:p>
    <w:p>
      <w:pPr>
        <w:pStyle w:val="Style12"/>
        <w:spacing w:before="0" w:after="0"/>
        <w:ind w:firstLine="709"/>
        <w:jc w:val="both"/>
        <w:rPr>
          <w:color w:val="000000"/>
          <w:sz w:val="22"/>
          <w:szCs w:val="22"/>
        </w:rPr>
      </w:pPr>
      <w:r>
        <w:rPr>
          <w:color w:val="000000"/>
          <w:sz w:val="22"/>
          <w:szCs w:val="22"/>
        </w:rPr>
        <w:t>Председательствующий принимает необходимые меры процессуального принуждения для обеспечения в судебном заседании надлежащего порядка, рассматривает жалобы на действия или бездействие судебного исполнителя по выполнению возложенных на него обязанностей, о чем выносит определение.</w:t>
      </w:r>
    </w:p>
    <w:p>
      <w:pPr>
        <w:pStyle w:val="Style12"/>
        <w:spacing w:before="0" w:after="0"/>
        <w:ind w:firstLine="709"/>
        <w:jc w:val="both"/>
        <w:rPr>
          <w:color w:val="000000"/>
          <w:sz w:val="22"/>
          <w:szCs w:val="22"/>
        </w:rPr>
      </w:pPr>
      <w:r>
        <w:rPr>
          <w:color w:val="000000"/>
          <w:sz w:val="22"/>
          <w:szCs w:val="22"/>
        </w:rPr>
        <w:t>Совершения процессуальных действий судом четко регламентировано ГПК Украины. Однако, осуществление определенных процессуальных действий судом не всегда является его обязанностью. В некоторых случаях суд наделяется дискреционными полномочиями, то есть совершение того или иного процессуального действия является определенной возможностью суда действовать согласно собственного усмотрения. Предоставление суду свободы вытекает из конструкции норм</w:t>
      </w:r>
    </w:p>
    <w:p>
      <w:pPr>
        <w:pStyle w:val="Style12"/>
        <w:spacing w:before="0" w:after="0"/>
        <w:ind w:firstLine="709"/>
        <w:jc w:val="both"/>
        <w:rPr>
          <w:color w:val="000000"/>
          <w:sz w:val="22"/>
          <w:szCs w:val="22"/>
        </w:rPr>
      </w:pPr>
      <w:r>
        <w:rPr>
          <w:color w:val="000000"/>
          <w:sz w:val="22"/>
          <w:szCs w:val="22"/>
        </w:rPr>
        <w:t>ГПК Украины. Исследование содержания норм ГПК Украины свидетельствует о том, что прямое указание в законе на осуществление дискреционных полномочий судом встречается крайне редко, как-то: проведение допроса несовершеннолетних свидетелей в присутствии родителей, усыновителей, опекунов, попечителей, если они не заинтересованы в деле или представителей органов опеки и попечительства, а также службы по делам детей (ст. 182), оценка доказательств по своему внутреннему убеждению, основанному на всестороннем, полном, объективном и непосредственном исследовании имеющихся в деле доказательств (ст. 212).</w:t>
      </w:r>
    </w:p>
    <w:p>
      <w:pPr>
        <w:pStyle w:val="Style12"/>
        <w:spacing w:before="0" w:after="0"/>
        <w:ind w:firstLine="709"/>
        <w:jc w:val="both"/>
        <w:rPr>
          <w:color w:val="000000"/>
          <w:sz w:val="22"/>
          <w:szCs w:val="22"/>
        </w:rPr>
      </w:pPr>
      <w:r>
        <w:rPr>
          <w:color w:val="000000"/>
          <w:sz w:val="22"/>
          <w:szCs w:val="22"/>
        </w:rPr>
        <w:t>Кроме этого осуществления дискреционных полномочий суда имеет место в следующих случаях:</w:t>
      </w:r>
    </w:p>
    <w:p>
      <w:pPr>
        <w:pStyle w:val="Style12"/>
        <w:spacing w:before="0" w:after="0"/>
        <w:ind w:firstLine="709"/>
        <w:jc w:val="both"/>
        <w:rPr/>
      </w:pPr>
      <w:r>
        <w:rPr>
          <w:color w:val="000000"/>
          <w:sz w:val="22"/>
          <w:szCs w:val="22"/>
        </w:rPr>
        <w:t xml:space="preserve">1. </w:t>
      </w:r>
      <w:r>
        <w:rPr>
          <w:rStyle w:val="StrongEmphasis"/>
          <w:i/>
          <w:iCs/>
          <w:color w:val="000000"/>
          <w:sz w:val="22"/>
          <w:szCs w:val="22"/>
        </w:rPr>
        <w:t xml:space="preserve">Дискреционные полномочия суда, которые возникают на основе применения оценочных понятий. </w:t>
      </w:r>
      <w:r>
        <w:rPr>
          <w:color w:val="000000"/>
          <w:sz w:val="22"/>
          <w:szCs w:val="22"/>
        </w:rPr>
        <w:t>В ГПК Украины используются такие оценочные понятия, как "солидность" (при решении вопроса о восстановлении или продлении процессуальных сроков (ч. 1 ст. 73); "целесообразности" (при решении вопроса о принятии к совместному рассмотрению встречного иска с первоначальным иском (ст. 123); "разумность" (при определении срока рассмотрения гражданского дела (ст. 157); "исключительность" (при решении вопроса о продлении рассмотрения дела (ст. 157);</w:t>
      </w:r>
    </w:p>
    <w:p>
      <w:pPr>
        <w:pStyle w:val="Style12"/>
        <w:spacing w:before="0" w:after="0"/>
        <w:ind w:firstLine="709"/>
        <w:jc w:val="both"/>
        <w:rPr/>
      </w:pPr>
      <w:r>
        <w:rPr>
          <w:color w:val="000000"/>
          <w:sz w:val="22"/>
          <w:szCs w:val="22"/>
        </w:rPr>
        <w:t xml:space="preserve">2. </w:t>
      </w:r>
      <w:r>
        <w:rPr>
          <w:rStyle w:val="StrongEmphasis"/>
          <w:i/>
          <w:iCs/>
          <w:color w:val="000000"/>
          <w:sz w:val="22"/>
          <w:szCs w:val="22"/>
        </w:rPr>
        <w:t xml:space="preserve">Дискреционные полномочия суда, которые возникают на основе относительно-определенных норм права. </w:t>
      </w:r>
      <w:r>
        <w:rPr>
          <w:color w:val="000000"/>
          <w:sz w:val="22"/>
          <w:szCs w:val="22"/>
        </w:rPr>
        <w:t>При определении судебного усмотрения законодателем используются различные языковые конструкции, такие, как "суд может", "суд имеет право", "признается судом". Например, суд может своим определением отсрочить или рассрочить уплату судебного сбора на определенный срок, но не более чем до принятия судебного решения по делу, учитывая имущественное положение стороны (ст. 82); судья имеет право вынести определение, об объединении в одно производство нескольких однородных исковых требований (ст. 126);</w:t>
      </w:r>
    </w:p>
    <w:p>
      <w:pPr>
        <w:pStyle w:val="Style12"/>
        <w:spacing w:before="0" w:after="0"/>
        <w:ind w:firstLine="709"/>
        <w:jc w:val="both"/>
        <w:rPr/>
      </w:pPr>
      <w:r>
        <w:rPr>
          <w:color w:val="000000"/>
          <w:sz w:val="22"/>
          <w:szCs w:val="22"/>
        </w:rPr>
        <w:t xml:space="preserve">3. </w:t>
      </w:r>
      <w:r>
        <w:rPr>
          <w:rStyle w:val="StrongEmphasis"/>
          <w:i/>
          <w:iCs/>
          <w:color w:val="000000"/>
          <w:sz w:val="22"/>
          <w:szCs w:val="22"/>
        </w:rPr>
        <w:t xml:space="preserve">Дискреционные полномочия суда, выражающиеся в форме инициативе суда. </w:t>
      </w:r>
      <w:r>
        <w:rPr>
          <w:color w:val="000000"/>
          <w:sz w:val="22"/>
          <w:szCs w:val="22"/>
        </w:rPr>
        <w:t>Например, суд может по собственной инициативе приостановить производство по делу в случае возникновения оснований для необязательного (факультативного) приостановление производства по делу (ст. 202 ГПК Украины).</w:t>
      </w:r>
    </w:p>
    <w:p>
      <w:pPr>
        <w:pStyle w:val="Style12"/>
        <w:spacing w:before="0" w:after="0"/>
        <w:ind w:firstLine="709"/>
        <w:jc w:val="both"/>
        <w:rPr>
          <w:color w:val="000000"/>
          <w:sz w:val="22"/>
          <w:szCs w:val="22"/>
        </w:rPr>
      </w:pPr>
      <w:r>
        <w:rPr>
          <w:color w:val="000000"/>
          <w:sz w:val="22"/>
          <w:szCs w:val="22"/>
        </w:rPr>
        <w:t>Наделение дискреционными полномочиями суда позволяет учитывать конкретные обстоятельства дела с целью защиты нарушенных, непризнанных или оспариваемых прав и свобод личности.</w:t>
      </w:r>
    </w:p>
    <w:p>
      <w:pPr>
        <w:pStyle w:val="Heading3"/>
        <w:spacing w:before="0" w:after="0"/>
        <w:ind w:firstLine="709"/>
        <w:rPr>
          <w:color w:val="000000"/>
          <w:sz w:val="22"/>
          <w:szCs w:val="22"/>
        </w:rPr>
      </w:pPr>
      <w:bookmarkStart w:id="145" w:name="573"/>
      <w:bookmarkEnd w:id="145"/>
      <w:r>
        <w:rPr>
          <w:color w:val="000000"/>
          <w:sz w:val="22"/>
          <w:szCs w:val="22"/>
        </w:rPr>
        <w:t>2. Судебное заседание как процессуальная форма судебного рассмотрения гражданских дел</w:t>
      </w:r>
    </w:p>
    <w:p>
      <w:pPr>
        <w:pStyle w:val="Style12"/>
        <w:spacing w:before="0" w:after="0"/>
        <w:ind w:firstLine="709"/>
        <w:jc w:val="both"/>
        <w:rPr>
          <w:color w:val="000000"/>
          <w:sz w:val="22"/>
          <w:szCs w:val="22"/>
        </w:rPr>
      </w:pPr>
      <w:bookmarkStart w:id="146" w:name="573"/>
      <w:bookmarkEnd w:id="146"/>
      <w:r>
        <w:rPr>
          <w:color w:val="000000"/>
          <w:sz w:val="22"/>
          <w:szCs w:val="22"/>
        </w:rPr>
        <w:t>Судебное заседание как сердцевина судебного разбирательства детально урегулирована процессуальным законодательством, что дает возможность обеспечить строгую последовательность процессуальных действий, сделать гражданскую процессуальную форму понятной, прогнозируемой, последовательной, систематизированной, обеспечить соблюдение процессуальных прав и исполнения процессуальных обязанностей участниками гражданского процесса.</w:t>
      </w:r>
    </w:p>
    <w:p>
      <w:pPr>
        <w:pStyle w:val="Style12"/>
        <w:spacing w:before="0" w:after="0"/>
        <w:ind w:firstLine="709"/>
        <w:jc w:val="both"/>
        <w:rPr>
          <w:color w:val="000000"/>
          <w:sz w:val="22"/>
          <w:szCs w:val="22"/>
        </w:rPr>
      </w:pPr>
      <w:r>
        <w:rPr>
          <w:color w:val="000000"/>
          <w:sz w:val="22"/>
          <w:szCs w:val="22"/>
        </w:rPr>
        <w:t>Рассмотрение судом гражданского дела происходит с обязательным извещением лиц, участвующих в деле, и вызовом лиц, которые обязаны явиться в суд. Лицо, участвующее в деле, имеет право заявить ходатайство о рассмотрении дела в ее отсутствие (ч. 2 ст. 158 ГПК Украины), сторона или иной участник гражданского процесса могут ходатайствовать об участии в судебном заседании в режиме видео-конференции (ч. 1 ст. 158і ГПК Украины). Согласно ч. 9 ст. 158і ГПК Украины в случае, если участник процесса подал заявление об участие в судебном заседании в режиме видео-конференции, явился в зал судебного заседания, то он участвует в общем порядке.</w:t>
      </w:r>
    </w:p>
    <w:p>
      <w:pPr>
        <w:pStyle w:val="Style12"/>
        <w:spacing w:before="0" w:after="0"/>
        <w:ind w:firstLine="709"/>
        <w:jc w:val="both"/>
        <w:rPr>
          <w:color w:val="000000"/>
          <w:sz w:val="22"/>
          <w:szCs w:val="22"/>
        </w:rPr>
      </w:pPr>
      <w:r>
        <w:rPr>
          <w:color w:val="000000"/>
          <w:sz w:val="22"/>
          <w:szCs w:val="22"/>
        </w:rPr>
        <w:t>Судебные заседания проводятся с соблюдением принципа устности и, как правило, открыто. Закрытое судебное разбирательство проводится на основании мотивированного постановления суда, если проведение открытого судебного заседания может привести к разглашению государственной тайны или иной охраняемой законом тайны, в том числе тайны личной жизни, личных бумаг, переписки и др. (ст. 6 ГПК Украины).</w:t>
      </w:r>
    </w:p>
    <w:p>
      <w:pPr>
        <w:pStyle w:val="Style12"/>
        <w:spacing w:before="0" w:after="0"/>
        <w:ind w:firstLine="709"/>
        <w:jc w:val="both"/>
        <w:rPr>
          <w:color w:val="000000"/>
          <w:sz w:val="22"/>
          <w:szCs w:val="22"/>
        </w:rPr>
      </w:pPr>
      <w:r>
        <w:rPr>
          <w:color w:val="000000"/>
          <w:sz w:val="22"/>
          <w:szCs w:val="22"/>
        </w:rPr>
        <w:t>Процессуальный порядок судебного заседания содержит детальные правила поведения в судебном заседании, в том числе то, что участники гражданского процесса должны обращаться к суду словами "Ваша честь", присутствующие в зале судебного заседания должны вставать, когда суд входит и выходит, давать объяснения и заслушать решение суда по делу стоя, передавать документы и другие материалы председательствующему через судебного распорядителя.</w:t>
      </w:r>
    </w:p>
    <w:p>
      <w:pPr>
        <w:pStyle w:val="Style12"/>
        <w:spacing w:before="0" w:after="0"/>
        <w:ind w:firstLine="709"/>
        <w:jc w:val="both"/>
        <w:rPr>
          <w:color w:val="000000"/>
          <w:sz w:val="22"/>
          <w:szCs w:val="22"/>
        </w:rPr>
      </w:pPr>
      <w:r>
        <w:rPr>
          <w:color w:val="000000"/>
          <w:sz w:val="22"/>
          <w:szCs w:val="22"/>
        </w:rPr>
        <w:t>Судебное заседание состоит из определенных этапов, каждый из которых имеет свое значение, смысл и предназначение для решения определенного круга вопросов, а именно:</w:t>
      </w:r>
    </w:p>
    <w:p>
      <w:pPr>
        <w:pStyle w:val="Style12"/>
        <w:spacing w:before="0" w:after="0"/>
        <w:ind w:firstLine="709"/>
        <w:jc w:val="both"/>
        <w:rPr>
          <w:color w:val="000000"/>
          <w:sz w:val="22"/>
          <w:szCs w:val="22"/>
        </w:rPr>
      </w:pPr>
      <w:r>
        <w:rPr>
          <w:color w:val="000000"/>
          <w:sz w:val="22"/>
          <w:szCs w:val="22"/>
        </w:rPr>
        <w:t>1) подготовительный этап;</w:t>
      </w:r>
    </w:p>
    <w:p>
      <w:pPr>
        <w:pStyle w:val="Style12"/>
        <w:spacing w:before="0" w:after="0"/>
        <w:ind w:firstLine="709"/>
        <w:jc w:val="both"/>
        <w:rPr>
          <w:color w:val="000000"/>
          <w:sz w:val="22"/>
          <w:szCs w:val="22"/>
        </w:rPr>
      </w:pPr>
      <w:r>
        <w:rPr>
          <w:color w:val="000000"/>
          <w:sz w:val="22"/>
          <w:szCs w:val="22"/>
        </w:rPr>
        <w:t>2) рассмотрение дела по существу (выяснения обстоятельств дела и проверки их доказательствами);</w:t>
      </w:r>
    </w:p>
    <w:p>
      <w:pPr>
        <w:pStyle w:val="Style12"/>
        <w:spacing w:before="0" w:after="0"/>
        <w:ind w:firstLine="709"/>
        <w:jc w:val="both"/>
        <w:rPr>
          <w:color w:val="000000"/>
          <w:sz w:val="22"/>
          <w:szCs w:val="22"/>
        </w:rPr>
      </w:pPr>
      <w:r>
        <w:rPr>
          <w:color w:val="000000"/>
          <w:sz w:val="22"/>
          <w:szCs w:val="22"/>
        </w:rPr>
        <w:t>3) судебные прения;</w:t>
      </w:r>
    </w:p>
    <w:p>
      <w:pPr>
        <w:pStyle w:val="Style12"/>
        <w:spacing w:before="0" w:after="0"/>
        <w:ind w:firstLine="709"/>
        <w:jc w:val="both"/>
        <w:rPr>
          <w:color w:val="000000"/>
          <w:sz w:val="22"/>
          <w:szCs w:val="22"/>
        </w:rPr>
      </w:pPr>
      <w:r>
        <w:rPr>
          <w:color w:val="000000"/>
          <w:sz w:val="22"/>
          <w:szCs w:val="22"/>
        </w:rPr>
        <w:t>4) принятие и провозглашение решения.</w:t>
      </w:r>
    </w:p>
    <w:p>
      <w:pPr>
        <w:pStyle w:val="Heading4"/>
        <w:spacing w:lineRule="auto" w:line="240" w:before="0" w:after="0"/>
        <w:ind w:firstLine="709"/>
        <w:rPr>
          <w:rFonts w:ascii="Times New Roman" w:hAnsi="Times New Roman" w:cs="Times New Roman"/>
          <w:sz w:val="22"/>
          <w:szCs w:val="22"/>
        </w:rPr>
      </w:pPr>
      <w:bookmarkStart w:id="147" w:name="220"/>
      <w:bookmarkEnd w:id="147"/>
      <w:r>
        <w:rPr>
          <w:rFonts w:cs="Times New Roman" w:ascii="Times New Roman" w:hAnsi="Times New Roman"/>
          <w:sz w:val="22"/>
          <w:szCs w:val="22"/>
        </w:rPr>
        <w:t>2.1.Подготовительный этап</w:t>
      </w:r>
    </w:p>
    <w:p>
      <w:pPr>
        <w:pStyle w:val="Style12"/>
        <w:spacing w:before="0" w:after="0"/>
        <w:ind w:firstLine="709"/>
        <w:jc w:val="both"/>
        <w:rPr/>
      </w:pPr>
      <w:r>
        <w:rPr>
          <w:rStyle w:val="StrongEmphasis"/>
          <w:i/>
          <w:iCs/>
          <w:color w:val="000000"/>
          <w:sz w:val="22"/>
          <w:szCs w:val="22"/>
        </w:rPr>
        <w:t xml:space="preserve">Подготовительный этап </w:t>
      </w:r>
      <w:r>
        <w:rPr>
          <w:color w:val="000000"/>
          <w:sz w:val="22"/>
          <w:szCs w:val="22"/>
        </w:rPr>
        <w:t>предназначен для (1) проверки возможности рассмотрения дела в судебном заседании в настоящее время, за имеющегося состава суда, участников гражданского процесса, которые явились в судебное заседание, и имеющихся в деле доказательств; (2) обеспечение дальнейшего рассмотрения гражданского дела по существу.</w:t>
      </w:r>
    </w:p>
    <w:p>
      <w:pPr>
        <w:pStyle w:val="Style12"/>
        <w:spacing w:before="0" w:after="0"/>
        <w:ind w:firstLine="709"/>
        <w:jc w:val="both"/>
        <w:rPr>
          <w:color w:val="000000"/>
          <w:sz w:val="22"/>
          <w:szCs w:val="22"/>
        </w:rPr>
      </w:pPr>
      <w:r>
        <w:rPr>
          <w:color w:val="000000"/>
          <w:sz w:val="22"/>
          <w:szCs w:val="22"/>
        </w:rPr>
        <w:t>Об открытии судебного заседания председательствующий объявляет, который говорит о деле, которое будет слушаться. Секретарь судебного заседания суда предоставляет информацию относительно прибытия в судебное заседание участников гражданского процесса, а также сведения об отсутствующих (вручение повесток и сообщений, причины неявки, если они известны). Суд устанавливает личности участников, которые явились в судебное заседание, на основании данных паспорта, служебного удостоверения или иного документа, удостоверяющего личность, в частности выясняет их фамилия, имя и отчество, дату рождения, род занятий и место жительства, а также других сведений или объема полномочий в определенных участников процесса (например, представителя юридического лица, свидетеля, эксперта, специалиста).</w:t>
      </w:r>
    </w:p>
    <w:p>
      <w:pPr>
        <w:pStyle w:val="Style12"/>
        <w:spacing w:before="0" w:after="0"/>
        <w:ind w:firstLine="709"/>
        <w:jc w:val="both"/>
        <w:rPr>
          <w:color w:val="000000"/>
          <w:sz w:val="22"/>
          <w:szCs w:val="22"/>
        </w:rPr>
      </w:pPr>
      <w:bookmarkStart w:id="148" w:name="220"/>
      <w:bookmarkEnd w:id="148"/>
      <w:r>
        <w:rPr>
          <w:color w:val="000000"/>
          <w:sz w:val="22"/>
          <w:szCs w:val="22"/>
        </w:rPr>
        <w:t>Суд должен надлежащим образом реагировать на отсутствие лиц, участвующих в деле, исходя из служебного долга (прокурор, представитель органа государственной власти или местного самоуправления). Несмотря на то, что для одних лиц явка в суд является правом, а обязанностью, в отсутствие в судебном заседании кого-либо из участников гражданского процесса повышает вероятность искажения результата желательно судебного разбирательства - установление действительных обстоятельств дела, на основании которых можно принять законное и обоснованное решение. Поэтому законом установлены правила, которые определяют особенности процессуального реагирования суда на такую неявку и последствия для проведения конкретного судебного заседания и производство по делу вообще.</w:t>
      </w:r>
    </w:p>
    <w:p>
      <w:pPr>
        <w:pStyle w:val="Style12"/>
        <w:spacing w:before="0" w:after="0"/>
        <w:ind w:firstLine="709"/>
        <w:jc w:val="both"/>
        <w:rPr>
          <w:color w:val="000000"/>
          <w:sz w:val="22"/>
          <w:szCs w:val="22"/>
        </w:rPr>
      </w:pPr>
      <w:r>
        <w:rPr>
          <w:color w:val="000000"/>
          <w:sz w:val="22"/>
          <w:szCs w:val="22"/>
        </w:rPr>
        <w:t>Учитывая данные о неявке кого-либо из участников гражданского процесса, суд решает вопрос о продолжении судебного разбирательства, отложении рассмотрения дела на определенный срок, оставления заявления без рассмотрения или проведения заочного рассмотрения гражданского дела. Кроме этого судом может быть решен вопрос об ответственности тех из участников гражданского процесса, для которых явка в судебное заседание была обязательной (свидетеля, эксперта, специалиста, переводчика). Суд откладывает рассмотрение дела в случае:</w:t>
      </w:r>
    </w:p>
    <w:p>
      <w:pPr>
        <w:pStyle w:val="Style12"/>
        <w:spacing w:before="0" w:after="0"/>
        <w:ind w:firstLine="709"/>
        <w:jc w:val="both"/>
        <w:rPr>
          <w:color w:val="000000"/>
          <w:sz w:val="22"/>
          <w:szCs w:val="22"/>
        </w:rPr>
      </w:pPr>
      <w:r>
        <w:rPr>
          <w:color w:val="000000"/>
          <w:sz w:val="22"/>
          <w:szCs w:val="22"/>
        </w:rPr>
        <w:t>1) неявки в судебное заседание одной из сторон или кого-либо из других лиц, участвующих в деле, о которых нет сведений, что им вручены судебные повестки. В этом случае нет значения сколько раз сторона не являлась. В случае отсутствия сведений о вручении ей повестки, рассмотрение дела должно быть перенесен;</w:t>
      </w:r>
    </w:p>
    <w:p>
      <w:pPr>
        <w:pStyle w:val="Style12"/>
        <w:spacing w:before="0" w:after="0"/>
        <w:ind w:firstLine="709"/>
        <w:jc w:val="both"/>
        <w:rPr>
          <w:color w:val="000000"/>
          <w:sz w:val="22"/>
          <w:szCs w:val="22"/>
        </w:rPr>
      </w:pPr>
      <w:r>
        <w:rPr>
          <w:color w:val="000000"/>
          <w:sz w:val="22"/>
          <w:szCs w:val="22"/>
        </w:rPr>
        <w:t>2) первой неявки в судебное заседание стороны или кого-либо из других лиц, участвующих в деле, извещенных в установленном порядке о времени и месте судебного разбирательства, если они сообщили о причинах неявки, которые судом признаны уважительными. Для того, чтобы суд отложил рассмотрение дела по этому основанию необходимо, прежде всего, указать на уважительность причин неявки. Это может быть болезнь, командировка лица, участвующего в деле;</w:t>
      </w:r>
    </w:p>
    <w:p>
      <w:pPr>
        <w:pStyle w:val="Style12"/>
        <w:spacing w:before="0" w:after="0"/>
        <w:ind w:firstLine="709"/>
        <w:jc w:val="both"/>
        <w:rPr>
          <w:color w:val="000000"/>
          <w:sz w:val="22"/>
          <w:szCs w:val="22"/>
        </w:rPr>
      </w:pPr>
      <w:r>
        <w:rPr>
          <w:color w:val="000000"/>
          <w:sz w:val="22"/>
          <w:szCs w:val="22"/>
        </w:rPr>
        <w:t>3) первой неявки без уважительных причин надлежащим образом извещенного истца в судебное заседание или неуведомление им о причинах неявки, если от него не поступило заявление о рассмотрении дела в его отсутствие. Истцу предоставляется возможность отсутствовать при рассмотрении гражданского дела без уважительных причин или неуведомление причин неявки только один раз. Если истец, надлежащим образом извещенный о времени и месте рассмотрения дела, повторно не явился в судебное заседание и не представил заявление о рассмотрении дела в его отсутствие, то гражданский процесс по делу прекращается, а исковое заявление остается без рассмотрения;</w:t>
      </w:r>
    </w:p>
    <w:p>
      <w:pPr>
        <w:pStyle w:val="Style12"/>
        <w:spacing w:before="0" w:after="0"/>
        <w:ind w:firstLine="709"/>
        <w:jc w:val="both"/>
        <w:rPr>
          <w:color w:val="000000"/>
          <w:sz w:val="22"/>
          <w:szCs w:val="22"/>
        </w:rPr>
      </w:pPr>
      <w:r>
        <w:rPr>
          <w:color w:val="000000"/>
          <w:sz w:val="22"/>
          <w:szCs w:val="22"/>
        </w:rPr>
        <w:t>4) если суд признает нужным, чтобы сторона, которая подала заявление о рассмотрении дела в ее отсутствие, дала личные объяснения. Вызвать истца или ответчика для личных объяснений можно и тогда, когда в деле принимают участие их представители. В случае, когда участие в деле принимает не сторона, а ее представитель может возникнуть необходимость дачи личных объяснений, поскольку представитель может быть не в полной мере осведомлен обо всех обстоятельствах дела. В таком случае суд откладывает рассмотрение дела.</w:t>
      </w:r>
    </w:p>
    <w:p>
      <w:pPr>
        <w:pStyle w:val="Style12"/>
        <w:spacing w:before="0" w:after="0"/>
        <w:ind w:firstLine="709"/>
        <w:jc w:val="both"/>
        <w:rPr>
          <w:color w:val="000000"/>
          <w:sz w:val="22"/>
          <w:szCs w:val="22"/>
        </w:rPr>
      </w:pPr>
      <w:r>
        <w:rPr>
          <w:color w:val="000000"/>
          <w:sz w:val="22"/>
          <w:szCs w:val="22"/>
        </w:rPr>
        <w:t>Не является препятствием для рассмотрения дела неявка представителя в судебное заседание без уважительных причин или неуведомление им о причинах неявки. По ходатайству стороны и с учетом обстоятельств дела суд может отложить ее рассмотрение.</w:t>
      </w:r>
    </w:p>
    <w:p>
      <w:pPr>
        <w:pStyle w:val="Style12"/>
        <w:spacing w:before="0" w:after="0"/>
        <w:ind w:firstLine="709"/>
        <w:jc w:val="both"/>
        <w:rPr>
          <w:color w:val="000000"/>
          <w:sz w:val="22"/>
          <w:szCs w:val="22"/>
        </w:rPr>
      </w:pPr>
      <w:r>
        <w:rPr>
          <w:color w:val="000000"/>
          <w:sz w:val="22"/>
          <w:szCs w:val="22"/>
        </w:rPr>
        <w:t>Если в суд повторно не прибыл надлежащим образом извещенный истец, если от него не поступило заявление о рассмотрении дела в его отсутствие, то суд оставляет заявление истца без рассмотрения, а если повторно не прибывает ответчик, то суд решает дело на основании доказательств, имеющихся в деле (решает вопрос о проведении заочного рассмотрения, в результате которого может быть принято заочное решение);</w:t>
      </w:r>
    </w:p>
    <w:p>
      <w:pPr>
        <w:pStyle w:val="Style12"/>
        <w:spacing w:before="0" w:after="0"/>
        <w:ind w:firstLine="709"/>
        <w:jc w:val="both"/>
        <w:rPr>
          <w:color w:val="000000"/>
          <w:sz w:val="22"/>
          <w:szCs w:val="22"/>
        </w:rPr>
      </w:pPr>
      <w:r>
        <w:rPr>
          <w:color w:val="000000"/>
          <w:sz w:val="22"/>
          <w:szCs w:val="22"/>
        </w:rPr>
        <w:t>5) если возникнут технические проблемы, которые делают невозможным участие участника гражданского процесса в судебном заседании в режиме видео-конференции при наличии определение суда о таком участии, кроме случаев, когда судебное заседание может проводиться без участия такого субъекта гражданского процесса (ч. 8 ст. 158і ГПК Украины).</w:t>
      </w:r>
    </w:p>
    <w:p>
      <w:pPr>
        <w:pStyle w:val="Style12"/>
        <w:spacing w:before="0" w:after="0"/>
        <w:ind w:firstLine="709"/>
        <w:jc w:val="both"/>
        <w:rPr>
          <w:color w:val="000000"/>
          <w:sz w:val="22"/>
          <w:szCs w:val="22"/>
        </w:rPr>
      </w:pPr>
      <w:r>
        <w:rPr>
          <w:color w:val="000000"/>
          <w:sz w:val="22"/>
          <w:szCs w:val="22"/>
        </w:rPr>
        <w:t>Если суд решит вопрос о продолжении рассмотрения дела по имеющемуся составу участников гражданского процесса, которые явились в судебное заседание, то в дальнейшем последовательность процессуальных действий законом определена следующим образом:</w:t>
      </w:r>
    </w:p>
    <w:p>
      <w:pPr>
        <w:pStyle w:val="Style12"/>
        <w:spacing w:before="0" w:after="0"/>
        <w:ind w:firstLine="709"/>
        <w:jc w:val="both"/>
        <w:rPr>
          <w:color w:val="000000"/>
          <w:sz w:val="22"/>
          <w:szCs w:val="22"/>
        </w:rPr>
      </w:pPr>
      <w:r>
        <w:rPr>
          <w:color w:val="000000"/>
          <w:sz w:val="22"/>
          <w:szCs w:val="22"/>
        </w:rPr>
        <w:t>- разъяснение переводчику, если он вовлечен в процесс, его прав и обязанностей, приведения его к присяге (ст. 164 ГПК Украины);</w:t>
      </w:r>
    </w:p>
    <w:p>
      <w:pPr>
        <w:pStyle w:val="Style12"/>
        <w:spacing w:before="0" w:after="0"/>
        <w:ind w:firstLine="709"/>
        <w:jc w:val="both"/>
        <w:rPr>
          <w:color w:val="000000"/>
          <w:sz w:val="22"/>
          <w:szCs w:val="22"/>
        </w:rPr>
      </w:pPr>
      <w:r>
        <w:rPr>
          <w:color w:val="000000"/>
          <w:sz w:val="22"/>
          <w:szCs w:val="22"/>
        </w:rPr>
        <w:t>- удаление свидетелей из зала судебного заседания в отведенные для этого помещения (ст. 165 ГПК Украины);</w:t>
      </w:r>
    </w:p>
    <w:p>
      <w:pPr>
        <w:pStyle w:val="Style12"/>
        <w:spacing w:before="0" w:after="0"/>
        <w:ind w:firstLine="709"/>
        <w:jc w:val="both"/>
        <w:rPr>
          <w:color w:val="000000"/>
          <w:sz w:val="22"/>
          <w:szCs w:val="22"/>
        </w:rPr>
      </w:pPr>
      <w:r>
        <w:rPr>
          <w:color w:val="000000"/>
          <w:sz w:val="22"/>
          <w:szCs w:val="22"/>
        </w:rPr>
        <w:t>- объявление состава суда, а также фамилию эксперта, переводчика, специалиста, секретаря судебного заседания и разъяснение лицам, участвующим в деле, право заявлять отводы (ст. 166 ГПК Украины). Если этим субъектам гражданского процесса заявлены отводы, то вопрос решается судом в порядке, предусмотренном ст.ст. 20-25 ГПК Украины. Удовлетворения заявления об отводе может привести к отложению рассмотрения гражданского дела;</w:t>
      </w:r>
    </w:p>
    <w:p>
      <w:pPr>
        <w:pStyle w:val="Style12"/>
        <w:spacing w:before="0" w:after="0"/>
        <w:ind w:firstLine="709"/>
        <w:jc w:val="both"/>
        <w:rPr>
          <w:color w:val="000000"/>
          <w:sz w:val="22"/>
          <w:szCs w:val="22"/>
        </w:rPr>
      </w:pPr>
      <w:r>
        <w:rPr>
          <w:color w:val="000000"/>
          <w:sz w:val="22"/>
          <w:szCs w:val="22"/>
        </w:rPr>
        <w:t>- разъяснение сторонам и другим лицам, участвующим в деле, их прав и обязанностей (ст. 167 ГПК Украины) и решения вопроса по заявленным ходатайствам. Пленум Верховного Оду Украины отдельно подчеркивает на том, чтобы председательствующий обязательно предупреждал о том, что они обязаны добросовестно осуществлять свои процессуальные права и выполнять процессуальные обязанности. Ходатайства лиц, участвующих в деле, по вопросам, связанным с рассмотрением дела, суд разрешает немедленно. Отложения решения ходатайств не допускается. Отказ в их удовлетворении не лишает права лиц, участвующих в деле, снова заявлять ходатайства по тому же вопросу в процессе судебного рассмотрения, если при этом нет злоупотребления процессуальными правами. Суд вправе при разрешении повторного ходатайства с учетом изменения обстоятельств в ходе рассмотрения дела вынести другое решение по существу заявленного ходатайства (п. 22 постановления ПВСУ от 12.06.2009 г. № 2).</w:t>
      </w:r>
    </w:p>
    <w:p>
      <w:pPr>
        <w:pStyle w:val="Style12"/>
        <w:spacing w:before="0" w:after="0"/>
        <w:ind w:firstLine="709"/>
        <w:jc w:val="both"/>
        <w:rPr>
          <w:color w:val="000000"/>
          <w:sz w:val="22"/>
          <w:szCs w:val="22"/>
        </w:rPr>
      </w:pPr>
      <w:r>
        <w:rPr>
          <w:color w:val="000000"/>
          <w:sz w:val="22"/>
          <w:szCs w:val="22"/>
        </w:rPr>
        <w:t>- разъяснение прав и обязанностей эксперту и специалисту и приведение эксперта к присяге (ст.ст. 171,172 ГПК Украины).</w:t>
      </w:r>
    </w:p>
    <w:p>
      <w:pPr>
        <w:pStyle w:val="Style12"/>
        <w:spacing w:before="0" w:after="0"/>
        <w:ind w:firstLine="709"/>
        <w:jc w:val="both"/>
        <w:rPr>
          <w:color w:val="000000"/>
          <w:sz w:val="22"/>
          <w:szCs w:val="22"/>
        </w:rPr>
      </w:pPr>
      <w:r>
        <w:rPr>
          <w:color w:val="000000"/>
          <w:sz w:val="22"/>
          <w:szCs w:val="22"/>
        </w:rPr>
        <w:t>После совершения этих процессуальных действий суд переходит к рассмотрению дела по существу.</w:t>
      </w:r>
    </w:p>
    <w:p>
      <w:pPr>
        <w:pStyle w:val="Heading4"/>
        <w:spacing w:lineRule="auto" w:line="240" w:before="0" w:after="0"/>
        <w:ind w:firstLine="709"/>
        <w:jc w:val="center"/>
        <w:rPr>
          <w:rFonts w:ascii="Times New Roman" w:hAnsi="Times New Roman" w:cs="Times New Roman"/>
          <w:i/>
          <w:i/>
          <w:sz w:val="22"/>
          <w:szCs w:val="22"/>
        </w:rPr>
      </w:pPr>
      <w:bookmarkStart w:id="149" w:name="908"/>
      <w:bookmarkEnd w:id="149"/>
      <w:r>
        <w:rPr>
          <w:rFonts w:cs="Times New Roman" w:ascii="Times New Roman" w:hAnsi="Times New Roman"/>
          <w:i/>
          <w:sz w:val="22"/>
          <w:szCs w:val="22"/>
        </w:rPr>
        <w:t>3. Рассмотрение гражданского дела по существу (выяснения обстоятельств дела и проверки их доказательствами)</w:t>
      </w:r>
    </w:p>
    <w:p>
      <w:pPr>
        <w:pStyle w:val="Style12"/>
        <w:spacing w:before="0" w:after="0"/>
        <w:ind w:firstLine="709"/>
        <w:jc w:val="both"/>
        <w:rPr/>
      </w:pPr>
      <w:bookmarkStart w:id="150" w:name="908"/>
      <w:bookmarkEnd w:id="150"/>
      <w:r>
        <w:rPr>
          <w:rStyle w:val="StrongEmphasis"/>
          <w:i/>
          <w:iCs/>
          <w:color w:val="000000"/>
          <w:sz w:val="22"/>
          <w:szCs w:val="22"/>
        </w:rPr>
        <w:t xml:space="preserve">Рассмотрение гражданского дела по существу </w:t>
      </w:r>
      <w:r>
        <w:rPr>
          <w:color w:val="000000"/>
          <w:sz w:val="22"/>
          <w:szCs w:val="22"/>
        </w:rPr>
        <w:t xml:space="preserve">начинается </w:t>
      </w:r>
      <w:r>
        <w:rPr>
          <w:rStyle w:val="StrongEmphasis"/>
          <w:i/>
          <w:iCs/>
          <w:color w:val="000000"/>
          <w:sz w:val="22"/>
          <w:szCs w:val="22"/>
        </w:rPr>
        <w:t xml:space="preserve">докладом </w:t>
      </w:r>
      <w:r>
        <w:rPr>
          <w:color w:val="000000"/>
          <w:sz w:val="22"/>
          <w:szCs w:val="22"/>
        </w:rPr>
        <w:t>председательствующего о содержание заявленных требований. Целью доклада суда является доведение содержания дела до участников процесса и всех присутствующих в зале судебного заседания лиц информации о сути требования, которое будет предметом судебного рассмотрения, в том числе предъявления встречных исковых требования, вступление в процесс третьих лиц. Из доклада участники гражданского процесса и присутствующие в зале судебных заседаний уведомляются о предъявленные в суд требования. Также суд указывает о признании сторонами определенных обстоятельств во время предварительного судебного заседания.</w:t>
      </w:r>
    </w:p>
    <w:p>
      <w:pPr>
        <w:pStyle w:val="Style12"/>
        <w:spacing w:before="0" w:after="0"/>
        <w:ind w:firstLine="709"/>
        <w:jc w:val="both"/>
        <w:rPr>
          <w:color w:val="000000"/>
          <w:sz w:val="22"/>
          <w:szCs w:val="22"/>
        </w:rPr>
      </w:pPr>
      <w:r>
        <w:rPr>
          <w:color w:val="000000"/>
          <w:sz w:val="22"/>
          <w:szCs w:val="22"/>
        </w:rPr>
        <w:t>Для выяснения отношения сторон спорных правоотношений заявленных требований и возможность примирения, после оглашения доклада выясняется, поддерживает свои требования истец, признает ли иск ответчик, не желают ли стороны заключить мировое соглашение или обратиться для разрешения спора в третейский суд. Такая же процессуальное действие проводится в отношении заявленного по делу встречного иска, заявления третьего лица, заявляющего самостоятельные требования относительно предмета спора.</w:t>
      </w:r>
    </w:p>
    <w:p>
      <w:pPr>
        <w:pStyle w:val="Style12"/>
        <w:spacing w:before="0" w:after="0"/>
        <w:ind w:firstLine="709"/>
        <w:jc w:val="both"/>
        <w:rPr>
          <w:color w:val="000000"/>
          <w:sz w:val="22"/>
          <w:szCs w:val="22"/>
        </w:rPr>
      </w:pPr>
      <w:r>
        <w:rPr>
          <w:color w:val="000000"/>
          <w:sz w:val="22"/>
          <w:szCs w:val="22"/>
        </w:rPr>
        <w:t>ГПК Украины предоставляет право истцу отказаться от иска, а ответчику признать иск в течение всего времени судебного разбирательства. В случае отказа от иска истец, а также признание иска ответчик должен сделать об этом заявление. Заявление может быть как устная, так и письменная. Устное заявление оглашается в судебном заседании и заносится в журнал судебного заседания. Если же отказ истца от иска или признание иска ответчиком изложено в адресованном суду письменном заявлении, это заявление приобщается к делу.</w:t>
      </w:r>
    </w:p>
    <w:p>
      <w:pPr>
        <w:pStyle w:val="Style12"/>
        <w:spacing w:before="0" w:after="0"/>
        <w:ind w:firstLine="709"/>
        <w:jc w:val="both"/>
        <w:rPr/>
      </w:pPr>
      <w:r>
        <w:rPr>
          <w:i/>
          <w:iCs/>
          <w:color w:val="000000"/>
          <w:sz w:val="22"/>
          <w:szCs w:val="22"/>
        </w:rPr>
        <w:t>Отказ истца от иска</w:t>
      </w:r>
      <w:r>
        <w:rPr>
          <w:color w:val="000000"/>
          <w:sz w:val="22"/>
          <w:szCs w:val="22"/>
        </w:rPr>
        <w:t xml:space="preserve"> должна быть добровольной и означать отказ истца от своего материально-правового требования к ответчику. В случае отказа истца от иска суд не проверяет законность такого отказа, вероятность нарушение таким действием собственных интересов истца, интересов других лиц, участвующих в деле. Если истец отказывается от иска, то судебное разбирательство не проводится, а производство по делу закрывается, о чем выносится определение. Это следствие применяется, если в деле нет других требований (встречного иска, заявления третьего лица, заявляющего самостоятельные требования относительно предмета спора).</w:t>
      </w:r>
    </w:p>
    <w:p>
      <w:pPr>
        <w:pStyle w:val="Style12"/>
        <w:spacing w:before="0" w:after="0"/>
        <w:ind w:firstLine="709"/>
        <w:jc w:val="both"/>
        <w:rPr/>
      </w:pPr>
      <w:r>
        <w:rPr>
          <w:i/>
          <w:iCs/>
          <w:color w:val="000000"/>
          <w:sz w:val="22"/>
          <w:szCs w:val="22"/>
        </w:rPr>
        <w:t>Признание ответчиком иска</w:t>
      </w:r>
      <w:r>
        <w:rPr>
          <w:color w:val="000000"/>
          <w:sz w:val="22"/>
          <w:szCs w:val="22"/>
        </w:rPr>
        <w:t xml:space="preserve"> должно быть безусловным и быть направленным на прекращение спора с истцом. Ответчику предоставлено право признать иск как полностью, так и частично. В случае частичного признания иска о это обязательно должно указываться в сделанном заявлении, а также указываться, в какой именно части иск признается. Если признание ответчиком иска не противоречит закону и не нарушает права, свободы или интересы других лиц (не ответчика), суд принимает решение об удовлетворении иска, указав в мотивировочной части решения суда о признании иска без выяснения и исследования других обстоятельств дела. Если ответчик не явился в судебное заседание председательствующий докладывает о позиции последнего относительно заявленных требований, изложенную в письменных объяснениях в случае наличия таковых. При частичном признании иска ответчиком председательствующий выясняет, в какой именно части иск признается.</w:t>
      </w:r>
    </w:p>
    <w:p>
      <w:pPr>
        <w:pStyle w:val="Style12"/>
        <w:spacing w:before="0" w:after="0"/>
        <w:ind w:firstLine="709"/>
        <w:jc w:val="both"/>
        <w:rPr/>
      </w:pPr>
      <w:r>
        <w:rPr>
          <w:color w:val="000000"/>
          <w:sz w:val="22"/>
          <w:szCs w:val="2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000000"/>
          <w:sz w:val="22"/>
          <w:szCs w:val="22"/>
        </w:rPr>
        <w:t xml:space="preserve">Диспозитивные начала гражданского судопроизводства предоставляют сторонам спора право заключать мировое соглашение, что непосредственно предусмотрено СТ.СТ. 31,175 ГПК Украины. </w:t>
      </w:r>
      <w:r>
        <w:rPr>
          <w:i/>
          <w:iCs/>
          <w:color w:val="000000"/>
          <w:sz w:val="22"/>
          <w:szCs w:val="22"/>
        </w:rPr>
        <w:t>Мировое соглашение</w:t>
      </w:r>
      <w:r>
        <w:rPr>
          <w:color w:val="000000"/>
          <w:sz w:val="22"/>
          <w:szCs w:val="22"/>
        </w:rPr>
        <w:t xml:space="preserve"> - это договор, заключенный сторонами на основе взаимных уступок с целью урегулирования спора на любой стадии процесса, которая может касаться только их прав и обязанностей и предмета иска.</w:t>
      </w:r>
    </w:p>
    <w:p>
      <w:pPr>
        <w:pStyle w:val="Style12"/>
        <w:spacing w:before="0" w:after="0"/>
        <w:ind w:firstLine="709"/>
        <w:jc w:val="both"/>
        <w:rPr>
          <w:color w:val="000000"/>
          <w:sz w:val="22"/>
          <w:szCs w:val="22"/>
        </w:rPr>
      </w:pPr>
      <w:r>
        <w:rPr>
          <w:color w:val="000000"/>
          <w:sz w:val="22"/>
          <w:szCs w:val="22"/>
        </w:rPr>
        <w:t>ГПК Украины предусматривает, что стороны могут заключить мировое соглашение и уведомить об этом суд, сделав совместное заявление. Если стороны выразили намерение заключить мировое соглашение, то при необходимости им может быть предоставлена возможность оформить условия мирового соглашения, с этой целью суд объявляет перерыв в судебном заседании. Если мировое соглашение или уведомление о ней изложено в адресованном суду письменном заявлении сторон, это заявление приобщается к делу.</w:t>
      </w:r>
    </w:p>
    <w:p>
      <w:pPr>
        <w:pStyle w:val="Style12"/>
        <w:spacing w:before="0" w:after="0"/>
        <w:ind w:firstLine="709"/>
        <w:jc w:val="both"/>
        <w:rPr>
          <w:color w:val="000000"/>
          <w:sz w:val="22"/>
          <w:szCs w:val="22"/>
        </w:rPr>
      </w:pPr>
      <w:r>
        <w:rPr>
          <w:color w:val="000000"/>
          <w:sz w:val="22"/>
          <w:szCs w:val="22"/>
        </w:rPr>
        <w:t>В связи с заключением мирового соглашения суд должен разъяснить сторонам последствия такого решения. Последствиями заключения мирового соглашения является прекращение производства по делу исключает повторное обращение в суд по поводу спора между теми же сторонами, о том же предмете и по тем же основаниям. Если разъяснения сторонам последствий заключения мирового соглашения они все же совершат это действие, суд в соответствии со ст. 175 ГПК Украины закрывает производство по делу и выносит определение о прекращении производства по делу в связи с заключением сторонами мирового соглашения.</w:t>
      </w:r>
    </w:p>
    <w:p>
      <w:pPr>
        <w:pStyle w:val="Style12"/>
        <w:spacing w:before="0" w:after="0"/>
        <w:ind w:firstLine="709"/>
        <w:jc w:val="both"/>
        <w:rPr>
          <w:color w:val="000000"/>
          <w:sz w:val="22"/>
          <w:szCs w:val="22"/>
        </w:rPr>
      </w:pPr>
      <w:r>
        <w:rPr>
          <w:color w:val="000000"/>
          <w:sz w:val="22"/>
          <w:szCs w:val="22"/>
        </w:rPr>
        <w:t>Закрывая производство по делу, суд по ходатайству сторон может вынести определение о признании мирового соглашения. То есть в этом случае суду предоставляется право признать или не признавать мировое соглашение сторон. Несмотря на то, что законодатель предоставляет суду право по своему усмотрению признавать мировое соглашение, однако устанавливает конкретные случаи, в которых суд может отказать в признании мирового соглашения. Суд не признает мировое соглашение, если его условия противоречат закону или нарушают права, свободы или интересы других лиц. В таком случае суд выносит определение об отказе в признании мирового соглашения и продолжает судебное разбирательство.</w:t>
      </w:r>
    </w:p>
    <w:p>
      <w:pPr>
        <w:pStyle w:val="Style12"/>
        <w:spacing w:before="0" w:after="0"/>
        <w:ind w:firstLine="709"/>
        <w:jc w:val="both"/>
        <w:rPr>
          <w:color w:val="000000"/>
          <w:sz w:val="22"/>
          <w:szCs w:val="22"/>
        </w:rPr>
      </w:pPr>
      <w:r>
        <w:rPr>
          <w:color w:val="000000"/>
          <w:sz w:val="22"/>
          <w:szCs w:val="22"/>
        </w:rPr>
        <w:t>Суд наделен полномочиями контроля за деятельностью законного представителя и не принимает отказ истца от иска, признание иска ответчиком, не признает заключенное мировое соглашение в деле, если такие распорядительные действия противоречат интересам лица, которое представляют. Кроме этого суд должен отказать в принятии отказа от иска, признании иска или признании мирового соглашения, если представитель не имеет полномочий на совершение таких действий.</w:t>
      </w:r>
    </w:p>
    <w:p>
      <w:pPr>
        <w:pStyle w:val="Style12"/>
        <w:spacing w:before="0" w:after="0"/>
        <w:ind w:firstLine="709"/>
        <w:jc w:val="both"/>
        <w:rPr>
          <w:color w:val="000000"/>
          <w:sz w:val="22"/>
          <w:szCs w:val="22"/>
        </w:rPr>
      </w:pPr>
      <w:r>
        <w:rPr>
          <w:color w:val="000000"/>
          <w:sz w:val="22"/>
          <w:szCs w:val="22"/>
        </w:rPr>
        <w:t>ГПК Украины предусматривает, что сторона может отказаться от признания в предварительном судебном заседании определенных обстоятельств. Такой отказ принимается судом, если сторона, которая отказывается, докажет, что она признала эти обстоятельства вследствие заблуждения, имеющего существенное значение, обмана, насилия, угрозы, тяжелого обстоятельства или обстоятельства признаны в результате злонамеренной договоренности ее представителя с другой стороной. В случае принятия судом отказа стороны от признания обстоятельств они приходятся в общем порядке.</w:t>
      </w:r>
    </w:p>
    <w:p>
      <w:pPr>
        <w:pStyle w:val="Style12"/>
        <w:spacing w:before="0" w:after="0"/>
        <w:ind w:firstLine="709"/>
        <w:jc w:val="both"/>
        <w:rPr>
          <w:color w:val="000000"/>
          <w:sz w:val="22"/>
          <w:szCs w:val="22"/>
        </w:rPr>
      </w:pPr>
      <w:r>
        <w:rPr>
          <w:color w:val="000000"/>
          <w:sz w:val="22"/>
          <w:szCs w:val="22"/>
        </w:rPr>
        <w:t>в Дальнейшем суд заслушивает объяснения лиц, участвующих в деле. Законом установлена последовательность дачи таких объяснений. Так, первым дает объяснения истец и третьего лица, участвующего на его стороне, после суд заслушивает ответчика и третье лицо, участвующее на его стороне, а также других лиц, участвующих в деле. Суд после объяснений стороны, третьего лица заслушивает объяснения их представителей. По ходатайству стороны, третьего лица пояснение может давать только представитель. Лица, обратившиеся в суд за защитой прав, свобод и интересов других лиц, дают объяснения первыми. Если в деле заявлено несколько требований, суд может обязать стороны и других лиц, участвующих в деле, дать отдельные пояснения по каждой из них.</w:t>
      </w:r>
    </w:p>
    <w:p>
      <w:pPr>
        <w:pStyle w:val="Style12"/>
        <w:spacing w:before="0" w:after="0"/>
        <w:ind w:firstLine="709"/>
        <w:jc w:val="both"/>
        <w:rPr>
          <w:color w:val="000000"/>
          <w:sz w:val="22"/>
          <w:szCs w:val="22"/>
        </w:rPr>
      </w:pPr>
      <w:r>
        <w:rPr>
          <w:color w:val="000000"/>
          <w:sz w:val="22"/>
          <w:szCs w:val="22"/>
        </w:rPr>
        <w:t>В своих объяснениях лица, участвующие в деле указывают на известные им обстоятельства дела. Суд не может ограничить во времени дачу таких объяснений. Объяснения лиц, участвующих в деле должны быть четкими, чтобы с их слов можно было сделать вывод о том, признают ли они обстоятельства или возражают против них. Если же объяснения будут неточными суд может потребовать от этих лиц конкретного ответа - "да" или "нет".</w:t>
      </w:r>
    </w:p>
    <w:p>
      <w:pPr>
        <w:pStyle w:val="Style12"/>
        <w:spacing w:before="0" w:after="0"/>
        <w:ind w:firstLine="709"/>
        <w:jc w:val="both"/>
        <w:rPr>
          <w:color w:val="000000"/>
          <w:sz w:val="22"/>
          <w:szCs w:val="22"/>
        </w:rPr>
      </w:pPr>
      <w:r>
        <w:rPr>
          <w:color w:val="000000"/>
          <w:sz w:val="22"/>
          <w:szCs w:val="22"/>
        </w:rPr>
        <w:t>После заслушивания объяснения лица другие лица, участвующие в деле, могут задавать ей вопросы, которые должны касаться сути дела. Если в деле имеются письменные объяснения сторон и других лиц, участвующих в деле, председательствующий оглашает содержание этих объяснений, независимо от того, присутствуют эти лица при рассмотрении дела.</w:t>
      </w:r>
    </w:p>
    <w:p>
      <w:pPr>
        <w:pStyle w:val="Style12"/>
        <w:spacing w:before="0" w:after="0"/>
        <w:ind w:firstLine="709"/>
        <w:jc w:val="both"/>
        <w:rPr>
          <w:color w:val="000000"/>
          <w:sz w:val="22"/>
          <w:szCs w:val="22"/>
        </w:rPr>
      </w:pPr>
      <w:r>
        <w:rPr>
          <w:color w:val="000000"/>
          <w:sz w:val="22"/>
          <w:szCs w:val="22"/>
        </w:rPr>
        <w:t>Эти объяснения могут приобрести значение доказательств лишь в том случае, когда они получены по процедуре допроса свидетелей (ст. 184 ГПК Украины). Поэтому о допросе стороны или третьего лица, их представителей в качестве свидетеля должно было заявлено соответствующее ходатайство.</w:t>
      </w:r>
    </w:p>
    <w:p>
      <w:pPr>
        <w:pStyle w:val="Style12"/>
        <w:spacing w:before="0" w:after="0"/>
        <w:ind w:firstLine="709"/>
        <w:jc w:val="both"/>
        <w:rPr>
          <w:color w:val="000000"/>
          <w:sz w:val="22"/>
          <w:szCs w:val="22"/>
        </w:rPr>
      </w:pPr>
      <w:r>
        <w:rPr>
          <w:color w:val="000000"/>
          <w:sz w:val="22"/>
          <w:szCs w:val="22"/>
        </w:rPr>
        <w:t>После того как будут заслушаны объяснения сторон и других лиц, участвующих в деле, а также получены ответы на вопросы суд устанавливает порядок выяснения обстоятельств, на которые стороны ссылаются как на основание своих требований и возражений, и порядок исследования доказательств, которыми они обосновываются. Суд в зависимости от содержания спорных правоотношений устанавливает порядок исследования доказательств, однако в случае необходимости он может быть изменен.</w:t>
      </w:r>
    </w:p>
    <w:p>
      <w:pPr>
        <w:pStyle w:val="Heading5"/>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Порядок допроса свидетелей (ст.ст. 180-184 ГПК Украины)</w:t>
      </w:r>
    </w:p>
    <w:p>
      <w:pPr>
        <w:pStyle w:val="Style12"/>
        <w:spacing w:before="0" w:after="0"/>
        <w:ind w:firstLine="709"/>
        <w:jc w:val="both"/>
        <w:rPr/>
      </w:pPr>
      <w:r>
        <w:rPr>
          <w:color w:val="000000"/>
          <w:sz w:val="22"/>
          <w:szCs w:val="22"/>
        </w:rPr>
        <w:t xml:space="preserve">В начале судебного </w:t>
      </w:r>
      <w:r>
        <w:rPr>
          <w:i/>
          <w:iCs/>
          <w:color w:val="000000"/>
          <w:sz w:val="22"/>
          <w:szCs w:val="22"/>
        </w:rPr>
        <w:t>рассмотрения</w:t>
      </w:r>
      <w:r>
        <w:rPr>
          <w:color w:val="000000"/>
          <w:sz w:val="22"/>
          <w:szCs w:val="22"/>
        </w:rPr>
        <w:t xml:space="preserve"> свидетели удаляются из зала заседаний. Свидетели, еще не давшие показаний, не могут находиться в зале судебного заседания во время рассмотрения дела. Каждый допрошенный свидетель остается в зале судебного заседания до окончания рассмотрения дела. Суд может разрешить допрошенным свидетелям покинуть зал заседания суда до окончания рассмотрения дела по согласию сторон.</w:t>
      </w:r>
    </w:p>
    <w:p>
      <w:pPr>
        <w:pStyle w:val="Style12"/>
        <w:spacing w:before="0" w:after="0"/>
        <w:ind w:firstLine="709"/>
        <w:jc w:val="both"/>
        <w:rPr>
          <w:color w:val="000000"/>
          <w:sz w:val="22"/>
          <w:szCs w:val="22"/>
        </w:rPr>
      </w:pPr>
      <w:r>
        <w:rPr>
          <w:color w:val="000000"/>
          <w:sz w:val="22"/>
          <w:szCs w:val="22"/>
        </w:rPr>
        <w:t>Каждый свидетель допрашивается отдельно. Прежде чем начать допрос свидетеля председательствующий выясняет язык, которым он желает давать показания (свидетель имеет право давать объяснения на родном языке или языке, которым он владеет). В дальнейшем устанавливается его личность, возраст, род занятий, место проживания и отношения со сторонами и другими лицами, участвующими в деле, разъясняется его права и выясняется, существуют ли обстоятельства, при которых свидетель не может давать показания или отказывается их давать из оснований, определенных законом. Если препятствий для допроса свидетеля не установлено, председательствующий под расписку предупреждает свидетеля об уголовной ответственности за заведомо ложное показание и отказ от дачи показаний и приводит его к присяге: "Я, (имя, отчество, фамилия), клянусь говорить правду, ничего не скрывая и не искажая". Текст присяги подписывается свидетелем. Подписан свидетелем текст присяги и расписка присоединяются к делу.</w:t>
      </w:r>
    </w:p>
    <w:p>
      <w:pPr>
        <w:pStyle w:val="Style12"/>
        <w:spacing w:before="0" w:after="0"/>
        <w:ind w:firstLine="709"/>
        <w:jc w:val="both"/>
        <w:rPr>
          <w:color w:val="000000"/>
          <w:sz w:val="22"/>
          <w:szCs w:val="22"/>
        </w:rPr>
      </w:pPr>
      <w:r>
        <w:rPr>
          <w:color w:val="000000"/>
          <w:sz w:val="22"/>
          <w:szCs w:val="22"/>
        </w:rPr>
        <w:t>Показания свидетеля состоят из его рассказа об обстоятельствах дела, которые подаются в произвольной форме, а также ответов на вопросы суда и лиц, участвующих в деле. Поэтому сначала суд предлагает свидетелю рассказать все известные ему обстоятельства, которые имеют значение для дела. После этого лица, участвующие в деле имеют право задать свидетелю вопросы. Первым задает вопросы лицо, по заявлению которого вызван свидетель, а затем другие лица, участвующие в деле. Суд имеет право выяснять суть ответа свидетеля на вопросы лиц, участвующих в деле, а также задавать вопросы свидетелю после его допроса лицами, участвующими в деле. Председательствующий имеет право по заявлению лиц, участвующих в деле, снимать вопросы, заданные свидетелю, если они по содержанию оскорбляющие честь или достоинство лица, являются наводящими или не касаются предмета рассмотрения.</w:t>
      </w:r>
    </w:p>
    <w:p>
      <w:pPr>
        <w:pStyle w:val="Style12"/>
        <w:spacing w:before="0" w:after="0"/>
        <w:ind w:firstLine="709"/>
        <w:jc w:val="both"/>
        <w:rPr>
          <w:color w:val="000000"/>
          <w:sz w:val="22"/>
          <w:szCs w:val="22"/>
        </w:rPr>
      </w:pPr>
      <w:r>
        <w:rPr>
          <w:color w:val="000000"/>
          <w:sz w:val="22"/>
          <w:szCs w:val="22"/>
        </w:rPr>
        <w:t>Свидетель может пользоваться записями, если его показания связаны с какими-либо вычислениями и другими данными, которые трудно удержать в памяти. Эти записи представляются суду и лицам, участвующим в деле, и могут быть приобщены к делу по определению суда.</w:t>
      </w:r>
    </w:p>
    <w:p>
      <w:pPr>
        <w:pStyle w:val="Style12"/>
        <w:spacing w:before="0" w:after="0"/>
        <w:ind w:firstLine="709"/>
        <w:jc w:val="both"/>
        <w:rPr>
          <w:color w:val="000000"/>
          <w:sz w:val="22"/>
          <w:szCs w:val="22"/>
        </w:rPr>
      </w:pPr>
      <w:r>
        <w:rPr>
          <w:color w:val="000000"/>
          <w:sz w:val="22"/>
          <w:szCs w:val="22"/>
        </w:rPr>
        <w:t>Не могут быть использованы как показания свидетелей и их письменные объяснения, поэтому в соответствующих случаях (например, если объяснения таких лиц имеют значение для дела и допросить их невозможно) они принимаются судом как письменные доказательства.</w:t>
      </w:r>
    </w:p>
    <w:p>
      <w:pPr>
        <w:pStyle w:val="Style12"/>
        <w:spacing w:before="0" w:after="0"/>
        <w:ind w:firstLine="709"/>
        <w:jc w:val="both"/>
        <w:rPr>
          <w:color w:val="000000"/>
          <w:sz w:val="22"/>
          <w:szCs w:val="22"/>
        </w:rPr>
      </w:pPr>
      <w:r>
        <w:rPr>
          <w:color w:val="000000"/>
          <w:sz w:val="22"/>
          <w:szCs w:val="22"/>
        </w:rPr>
        <w:t>Свидетель может быть допрошен повторно в том же или следующем заседании по его заявлению или заявлению сторон или других лиц, участвующих в деле, или по инициативе суда. Свидетели могут быть допрошены одновременно (очная ставка) для выяснения причин расхождений в деле.</w:t>
      </w:r>
    </w:p>
    <w:p>
      <w:pPr>
        <w:pStyle w:val="Style12"/>
        <w:spacing w:before="0" w:after="0"/>
        <w:ind w:firstLine="709"/>
        <w:jc w:val="both"/>
        <w:rPr>
          <w:color w:val="000000"/>
          <w:sz w:val="22"/>
          <w:szCs w:val="22"/>
        </w:rPr>
      </w:pPr>
      <w:r>
        <w:rPr>
          <w:color w:val="000000"/>
          <w:sz w:val="22"/>
          <w:szCs w:val="22"/>
        </w:rPr>
        <w:t>ГПК Украины не устанавливает возрастных ограничений относительно того, кто может быть свидетелем, но предполагает определенные особенности допроса несовершеннолетних и малолетних свидетелей. Допрос малолетних свидетелей и, по усмотрению суда, несовершеннолетних свидетелей проводится в присутствии родителей, усыновителей, опекунов, попечителей, если они не заинтересованы в деле или представителей органов опеки и попечительства, а также службы по делам детей.</w:t>
      </w:r>
    </w:p>
    <w:p>
      <w:pPr>
        <w:pStyle w:val="Style12"/>
        <w:spacing w:before="0" w:after="0"/>
        <w:ind w:firstLine="709"/>
        <w:jc w:val="both"/>
        <w:rPr>
          <w:color w:val="000000"/>
          <w:sz w:val="22"/>
          <w:szCs w:val="22"/>
        </w:rPr>
      </w:pPr>
      <w:r>
        <w:rPr>
          <w:color w:val="000000"/>
          <w:sz w:val="22"/>
          <w:szCs w:val="22"/>
        </w:rPr>
        <w:t>Свидетелям, не достигшим шестнадцатилетнего возраста, председательствующий разъясняет обязанность о необходимости дать правдивые показания. Такие лица не предупреждаются об ответственности за отказ от дачи показаний и за заведомо ложные показания, и не приводится к присяге.</w:t>
      </w:r>
    </w:p>
    <w:p>
      <w:pPr>
        <w:pStyle w:val="Style12"/>
        <w:spacing w:before="0" w:after="0"/>
        <w:ind w:firstLine="709"/>
        <w:jc w:val="both"/>
        <w:rPr>
          <w:color w:val="000000"/>
          <w:sz w:val="22"/>
          <w:szCs w:val="22"/>
        </w:rPr>
      </w:pPr>
      <w:r>
        <w:rPr>
          <w:color w:val="000000"/>
          <w:sz w:val="22"/>
          <w:szCs w:val="22"/>
        </w:rPr>
        <w:t>На время допроса лиц, не достигших восемнадцатилетнего возраста с целью объективного выяснения обстоятельств дела из зала судебного заседания по определению суда может быть удалено то или иное лицо, участвующее в деле, если ее присутствие может каким-то образом повлиять на показания свидетеля. После возвращения этого лица в зал судебного заседания председательствующий сообщает ему о показаниях этого свидетеля и предоставляет возможность задать ему вопрос.</w:t>
      </w:r>
    </w:p>
    <w:p>
      <w:pPr>
        <w:pStyle w:val="Style12"/>
        <w:spacing w:before="0" w:after="0"/>
        <w:ind w:firstLine="709"/>
        <w:jc w:val="both"/>
        <w:rPr>
          <w:color w:val="000000"/>
          <w:sz w:val="22"/>
          <w:szCs w:val="22"/>
        </w:rPr>
      </w:pPr>
      <w:r>
        <w:rPr>
          <w:color w:val="000000"/>
          <w:sz w:val="22"/>
          <w:szCs w:val="22"/>
        </w:rPr>
        <w:t>Исследование письменных доказательств или протоколов их осмотра заключается в их обнародовании судом, а также предоставлении для ознакомления лицам, участвующим в деле, а в необходимых случаях - также экспертам, специалистам и свидетелям. Лица, участвующие в деле, могут давать свои объяснения по поводу этих доказательств или протокола их осмотра. Такие объяснения должны касаться только письменного доказательства, которое исследуется. Лицами, участвующими в деле, по поводу указанных доказательств в случае необходимости могут относиться вопросы свидетелям, а также экспертам, специалистам.</w:t>
      </w:r>
    </w:p>
    <w:p>
      <w:pPr>
        <w:pStyle w:val="Style12"/>
        <w:spacing w:before="0" w:after="0"/>
        <w:ind w:firstLine="709"/>
        <w:jc w:val="both"/>
        <w:rPr>
          <w:color w:val="000000"/>
          <w:sz w:val="22"/>
          <w:szCs w:val="22"/>
        </w:rPr>
      </w:pPr>
      <w:r>
        <w:rPr>
          <w:color w:val="000000"/>
          <w:sz w:val="22"/>
          <w:szCs w:val="22"/>
        </w:rPr>
        <w:t>Учитывая гарантированное ст. 31 Конституции Украины право на тайну переписки, телефонных разговоров, телеграфной и другой корреспонденции, ГПК Украины предусмотрено, что содержание личных бумаг, писем, записей телефонных разговоров, телеграмм и других видов корреспонденции физических лиц объявляется по общему правилу в закрытом судебном заседании. Такие письменные доказательства могут быть оглашены и исследованы в открытом судебном заседании только по согласию лиц, определенных ст.ст. 303-308 Гражданского кодекса Украины.</w:t>
      </w:r>
    </w:p>
    <w:p>
      <w:pPr>
        <w:pStyle w:val="Style12"/>
        <w:spacing w:before="0" w:after="0"/>
        <w:ind w:firstLine="709"/>
        <w:jc w:val="both"/>
        <w:rPr>
          <w:color w:val="000000"/>
          <w:sz w:val="22"/>
          <w:szCs w:val="22"/>
        </w:rPr>
      </w:pPr>
      <w:r>
        <w:rPr>
          <w:color w:val="000000"/>
          <w:sz w:val="22"/>
          <w:szCs w:val="22"/>
        </w:rPr>
        <w:t>В процессе исследования письменного доказательства может возникнуть процессуальный спор о его правдивость. Поэтому, если при исследовании письменных доказательств лицом, участвующим в деле, будет подано заявление о том, что приобщенный к делу или представленный другим лицом для ознакомления документ вызывает сомнение по поводу его достоверности или является подложным, лицо, представившее этот документ, может в соответствии с ч. 2 ст. 185 ГПК просить суд исключить его из числа доказательств и рассматривать дело на основании других доказательств. При отсутствии с ее стороны таких процессуальных действий, лицо, подавшее заявление, имеет в соответствии с общими правилами доказывания (ст. 60 ГПК Украины) представить соответствующие доказательства, опровергающие значение сведений оспариваемого документа и могли быть основанием непринятия его во внимание при оценке доказательств, в том числе просить суд провести соответствующую экспертизу, истребовать информацию от лица, по имени которой выдан документ и др. (п. 28 постановления ПВСУ от 12.06.2009 г. № 2).</w:t>
      </w:r>
    </w:p>
    <w:p>
      <w:pPr>
        <w:pStyle w:val="Style12"/>
        <w:spacing w:before="0" w:after="0"/>
        <w:ind w:firstLine="709"/>
        <w:jc w:val="both"/>
        <w:rPr>
          <w:color w:val="000000"/>
          <w:sz w:val="22"/>
          <w:szCs w:val="22"/>
        </w:rPr>
      </w:pPr>
      <w:r>
        <w:rPr>
          <w:color w:val="000000"/>
          <w:sz w:val="22"/>
          <w:szCs w:val="22"/>
        </w:rPr>
        <w:t>Исследование вещественных доказательств происходит путем осмотра в судебном заседании или же осмотра по их местонахождению. Вещественные доказательства прежде всего осматриваются судом. После этого вещественные доказательства предъявляются для ознакомления лицам, участвующим в деле, а в необходимых случаях - также экспертам, специалистам и свидетелям. Лица, которым предъявлены для ознакомления вещественные доказательства, могут обратить внимание суда на те или иные обстоятельства, связанные с осмотром. Эти заявления заносятся в журнал судебного заседания.</w:t>
      </w:r>
    </w:p>
    <w:p>
      <w:pPr>
        <w:pStyle w:val="Style12"/>
        <w:spacing w:before="0" w:after="0"/>
        <w:ind w:firstLine="709"/>
        <w:jc w:val="both"/>
        <w:rPr>
          <w:color w:val="000000"/>
          <w:sz w:val="22"/>
          <w:szCs w:val="22"/>
        </w:rPr>
      </w:pPr>
      <w:r>
        <w:rPr>
          <w:color w:val="000000"/>
          <w:sz w:val="22"/>
          <w:szCs w:val="22"/>
        </w:rPr>
        <w:t>Обычно вещественными доказательствами выступают предметы материального мира, по поводу которых рассматривается дело в суде. В отдельных случаях такие доказательства нецелесообразно или невозможно доставить в суд для непосредственного изучения (жилой дом, земельный участок, транспортные средства, вещи, которые составляют наследственное имущество, и т.д.). В случае необходимости может проводиться осмотр доказательств по месту их нахождения, который проводится вне судебного заседания. Время и место осмотра доказательств по их местонахождению извещаются лица, участвующие в деле. Неявка этих лиц не является препятствием для проведения осмотра. В случае необходимости для участия в осмотре доказательств по их местонахождению могут быть привлечены свидетели, переводчики, эксперты, специалисты, а также осуществлены фотографирование, звуко - и видеозапись. В таком случае, как исключение из правила непосредственности судебного разбирательства в судебном заседании исследуются не вещественные доказательства, а оглашаются протоколы осмотра вещественных доказательств. Лица, участвующие в деле, могут дать свои объяснения по поводу этих протоколов.</w:t>
      </w:r>
    </w:p>
    <w:p>
      <w:pPr>
        <w:pStyle w:val="Style12"/>
        <w:spacing w:before="0" w:after="0"/>
        <w:ind w:firstLine="709"/>
        <w:jc w:val="both"/>
        <w:rPr>
          <w:color w:val="000000"/>
          <w:sz w:val="22"/>
          <w:szCs w:val="22"/>
        </w:rPr>
      </w:pPr>
      <w:r>
        <w:rPr>
          <w:color w:val="000000"/>
          <w:sz w:val="22"/>
          <w:szCs w:val="22"/>
        </w:rPr>
        <w:t>Правила объявления и исследования содержания личной переписки и телеграфных сообщений применяются и при воспроизведении звукозаписи, демонстрации видеозаписи, имеющие частный характер. Воспроизведение звукозаписи и демонстрация видеозаписи производятся в судебном заседании или в другом помещении, специально подготовленном для этого, с отражением в журнале судебного заседания особенностей оглашаемых материалов и указанием времени демонстрации. После этого суд заслушивает объяснения лиц, участвующих в деле.</w:t>
      </w:r>
    </w:p>
    <w:p>
      <w:pPr>
        <w:pStyle w:val="Style12"/>
        <w:spacing w:before="0" w:after="0"/>
        <w:ind w:firstLine="709"/>
        <w:jc w:val="both"/>
        <w:rPr>
          <w:color w:val="000000"/>
          <w:sz w:val="22"/>
          <w:szCs w:val="22"/>
        </w:rPr>
      </w:pPr>
      <w:r>
        <w:rPr>
          <w:color w:val="000000"/>
          <w:sz w:val="22"/>
          <w:szCs w:val="22"/>
        </w:rPr>
        <w:t>Заключение эксперта имеет элементы как вещного и личного доказательства, что влияет на правила его исследования в судебном заседании. Учитывая то, что вывод излагается в письменной форме, на реализацию принципа устности он в судебном заседании объявляется. Однако если будет необходимость разъяснения или дополнения заключения эксперту, то его может быть вызвано в судебное заседание, ему могут быть заданы вопросы. ГПК Украины предусмотрена последовательность отношение вопросам. Так, первым задает вопросы эксперту лицо, по заявлению которого назначена экспертиза, и его представитель, а затем другие лица, участвующие в деле. Если экспертиза назначена по ходатайству обеих сторон, первым задает вопросы эксперту истец и его представитель.</w:t>
      </w:r>
    </w:p>
    <w:p>
      <w:pPr>
        <w:pStyle w:val="Style12"/>
        <w:spacing w:before="0" w:after="0"/>
        <w:ind w:firstLine="709"/>
        <w:jc w:val="both"/>
        <w:rPr>
          <w:color w:val="000000"/>
          <w:sz w:val="22"/>
          <w:szCs w:val="22"/>
        </w:rPr>
      </w:pPr>
      <w:r>
        <w:rPr>
          <w:color w:val="000000"/>
          <w:sz w:val="22"/>
          <w:szCs w:val="22"/>
        </w:rPr>
        <w:t>В ходе ответов эксперта на вопросы суд имеет право выяснять их суть. После окончания допроса эксперта лицами, участвующими в деле суду предоставляется возможность задать эксперту вопросы.</w:t>
      </w:r>
    </w:p>
    <w:p>
      <w:pPr>
        <w:pStyle w:val="Style12"/>
        <w:spacing w:before="0" w:after="0"/>
        <w:ind w:firstLine="709"/>
        <w:jc w:val="both"/>
        <w:rPr>
          <w:color w:val="000000"/>
          <w:sz w:val="22"/>
          <w:szCs w:val="22"/>
        </w:rPr>
      </w:pPr>
      <w:r>
        <w:rPr>
          <w:color w:val="000000"/>
          <w:sz w:val="22"/>
          <w:szCs w:val="22"/>
        </w:rPr>
        <w:t>Разъяснения и дополнения заключения эксперта излагаются письменно, подписываются им и приобщаются к делу.</w:t>
      </w:r>
    </w:p>
    <w:p>
      <w:pPr>
        <w:pStyle w:val="Style12"/>
        <w:spacing w:before="0" w:after="0"/>
        <w:ind w:firstLine="709"/>
        <w:jc w:val="both"/>
        <w:rPr>
          <w:color w:val="000000"/>
          <w:sz w:val="22"/>
          <w:szCs w:val="22"/>
        </w:rPr>
      </w:pPr>
      <w:r>
        <w:rPr>
          <w:color w:val="000000"/>
          <w:sz w:val="22"/>
          <w:szCs w:val="22"/>
        </w:rPr>
        <w:t>После выяснения всех обстоятельств дела и проверки их доказательствами председательствующий предоставляет сторонам и другим лицам, участвующим в деле, возможность дать дополнительные объяснения, которые могут дополнить материалы дела, а также решает заявленные при этом ходатайства. В дальнейшем суд постановляет определение об окончании выяснения обстоятельств дела и проверки их доказательствами и переходит к судебным дебатам.</w:t>
      </w:r>
    </w:p>
    <w:p>
      <w:pPr>
        <w:pStyle w:val="Heading4"/>
        <w:spacing w:lineRule="auto" w:line="240" w:before="0" w:after="0"/>
        <w:ind w:firstLine="709"/>
        <w:jc w:val="center"/>
        <w:rPr>
          <w:rFonts w:ascii="Times New Roman" w:hAnsi="Times New Roman" w:cs="Times New Roman"/>
          <w:i/>
          <w:i/>
          <w:sz w:val="22"/>
          <w:szCs w:val="22"/>
        </w:rPr>
      </w:pPr>
      <w:bookmarkStart w:id="151" w:name="128"/>
      <w:bookmarkEnd w:id="151"/>
      <w:r>
        <w:rPr>
          <w:rFonts w:cs="Times New Roman" w:ascii="Times New Roman" w:hAnsi="Times New Roman"/>
          <w:i/>
          <w:sz w:val="22"/>
          <w:szCs w:val="22"/>
        </w:rPr>
        <w:t>4. Судебные прения</w:t>
      </w:r>
    </w:p>
    <w:p>
      <w:pPr>
        <w:pStyle w:val="Style12"/>
        <w:spacing w:before="0" w:after="0"/>
        <w:ind w:firstLine="709"/>
        <w:jc w:val="both"/>
        <w:rPr/>
      </w:pPr>
      <w:bookmarkStart w:id="152" w:name="128"/>
      <w:bookmarkEnd w:id="152"/>
      <w:r>
        <w:rPr>
          <w:rStyle w:val="StrongEmphasis"/>
          <w:i/>
          <w:iCs/>
          <w:color w:val="000000"/>
          <w:sz w:val="22"/>
          <w:szCs w:val="22"/>
        </w:rPr>
        <w:t>Судебные прения</w:t>
      </w:r>
      <w:r>
        <w:rPr>
          <w:i/>
          <w:iCs/>
          <w:color w:val="000000"/>
          <w:sz w:val="22"/>
          <w:szCs w:val="22"/>
        </w:rPr>
        <w:t xml:space="preserve"> -</w:t>
      </w:r>
      <w:r>
        <w:rPr>
          <w:color w:val="000000"/>
          <w:sz w:val="22"/>
          <w:szCs w:val="22"/>
        </w:rPr>
        <w:t xml:space="preserve"> одна из составляющих судебного разбирательства, в которой лица, участвующие в деле выступают с речами с целью убедить суд в правильности своей позиции по делу, которое рассматривается. В этих речах можно ссылаться лишь на обстоятельства и доказательства, исследованные в судебном заседании. Во время выступления лица, участвующие в деле, дают оценку доказательствам, указывают на преимущества одних доказательств над другими, убеждают суд в правильности своей позиции.</w:t>
      </w:r>
    </w:p>
    <w:p>
      <w:pPr>
        <w:pStyle w:val="Style12"/>
        <w:spacing w:before="0" w:after="0"/>
        <w:ind w:firstLine="709"/>
        <w:jc w:val="both"/>
        <w:rPr>
          <w:color w:val="000000"/>
          <w:sz w:val="22"/>
          <w:szCs w:val="22"/>
        </w:rPr>
      </w:pPr>
      <w:r>
        <w:rPr>
          <w:color w:val="000000"/>
          <w:sz w:val="22"/>
          <w:szCs w:val="22"/>
        </w:rPr>
        <w:t>Законом определен порядок выступления в судебных прениях, который не может быть изменен по инициативе суда или лиц, участвующих в деле (ст. 193 ГПК Украины). В судебных прениях первым предоставляется слово истцу и его представителю. Третьи лица, не заявляющие самостоятельные требования относительно предмета спора, выступают в судебных прениях после лица, на стороне которого они участвуют. Третье лицо, заявившее самостоятельные исковые требования относительно предмета спора, и его представитель в судебных прениях выступают после сторон. По ходатайству сторон и третьих лиц в судебных прениях могут выступать лишь их представители. Органы и лица, которым законом предоставлено право защищать права, свободы и интересы других лиц, выступают в судебных прениях первыми. За ними выступают лица, в интересах которых открыто производство по делу.</w:t>
      </w:r>
    </w:p>
    <w:p>
      <w:pPr>
        <w:pStyle w:val="Style12"/>
        <w:spacing w:before="0" w:after="0"/>
        <w:ind w:firstLine="709"/>
        <w:jc w:val="both"/>
        <w:rPr>
          <w:color w:val="000000"/>
          <w:sz w:val="22"/>
          <w:szCs w:val="22"/>
        </w:rPr>
      </w:pPr>
      <w:r>
        <w:rPr>
          <w:color w:val="000000"/>
          <w:sz w:val="22"/>
          <w:szCs w:val="22"/>
        </w:rPr>
        <w:t>Продолжительность судебных прений законодательно не регламентирована, суд не может ограничивать выступления определенными временными рамками. Однако с целью избежания определенных злоупотреблений председательствующий может остановить выступающего в случае, когда он выходит за пределы рассматриваемого дела судом, или повторяется.</w:t>
      </w:r>
    </w:p>
    <w:p>
      <w:pPr>
        <w:pStyle w:val="Style12"/>
        <w:spacing w:before="0" w:after="0"/>
        <w:ind w:firstLine="709"/>
        <w:jc w:val="both"/>
        <w:rPr/>
      </w:pPr>
      <w:r>
        <w:rPr>
          <w:color w:val="000000"/>
          <w:sz w:val="22"/>
          <w:szCs w:val="22"/>
        </w:rPr>
        <w:t xml:space="preserve">После выступления в судебных прениях всех лиц, участвующих в деле, с разрешения суда ораторы могут обмениваться </w:t>
      </w:r>
      <w:r>
        <w:rPr>
          <w:i/>
          <w:iCs/>
          <w:color w:val="000000"/>
          <w:sz w:val="22"/>
          <w:szCs w:val="22"/>
        </w:rPr>
        <w:t>репликами</w:t>
      </w:r>
      <w:r>
        <w:rPr>
          <w:color w:val="000000"/>
          <w:sz w:val="22"/>
          <w:szCs w:val="22"/>
        </w:rPr>
        <w:t xml:space="preserve"> - короткими выступлениями, которые содержат ответы, пояснения или уточнения относительно сказанного в речах других лиц, участвующих в деле. Право последней реплики принадлежит ответчику и его представителю. -</w:t>
      </w:r>
    </w:p>
    <w:p>
      <w:pPr>
        <w:pStyle w:val="Style12"/>
        <w:spacing w:before="0" w:after="0"/>
        <w:ind w:firstLine="709"/>
        <w:jc w:val="both"/>
        <w:rPr>
          <w:color w:val="000000"/>
          <w:sz w:val="22"/>
          <w:szCs w:val="22"/>
        </w:rPr>
      </w:pPr>
      <w:r>
        <w:rPr>
          <w:color w:val="000000"/>
          <w:sz w:val="22"/>
          <w:szCs w:val="22"/>
        </w:rPr>
        <w:t>Законодательно установлены определенные ограничения относительно инициирования совершения определенных процессуальных действий во время судебных дебатов. Так, нельзя представлять новые доказательства, заявление об оставлении иска без рассмотрения, увеличивать или уменьшать размер исковых требований. Исковое заявление от третьего лица, заявляющего самостоятельные требования относительно предмета спора, поданное после начала судебных прений, суд своим определением возвращает заявителю.</w:t>
      </w:r>
    </w:p>
    <w:p>
      <w:pPr>
        <w:pStyle w:val="Style12"/>
        <w:spacing w:before="0" w:after="0"/>
        <w:ind w:firstLine="709"/>
        <w:jc w:val="both"/>
        <w:rPr>
          <w:color w:val="000000"/>
          <w:sz w:val="22"/>
          <w:szCs w:val="22"/>
        </w:rPr>
      </w:pPr>
      <w:r>
        <w:rPr>
          <w:color w:val="000000"/>
          <w:sz w:val="22"/>
          <w:szCs w:val="22"/>
        </w:rPr>
        <w:t>Несмотря на то, что во время выступления в судебных прениях нельзя представлять новые доказательства ГПК Украины предусматривает, что если во время судебных прений возникает необходимость выяснения новых обстоятельств, имеющих значение для дела, или исследования новых доказательств, суд выносит определение о возвращении к выяснению обстоятельств по делу. После окончания выяснения обстоятельств по делу и проверки их доказательствами судебные прения проводятся в общем порядке.</w:t>
      </w:r>
    </w:p>
    <w:p>
      <w:pPr>
        <w:pStyle w:val="Heading4"/>
        <w:spacing w:lineRule="auto" w:line="240" w:before="0" w:after="0"/>
        <w:ind w:firstLine="709"/>
        <w:rPr>
          <w:rFonts w:ascii="Times New Roman" w:hAnsi="Times New Roman" w:cs="Times New Roman"/>
          <w:i/>
          <w:i/>
          <w:sz w:val="22"/>
          <w:szCs w:val="22"/>
        </w:rPr>
      </w:pPr>
      <w:bookmarkStart w:id="153" w:name="813"/>
      <w:bookmarkEnd w:id="153"/>
      <w:r>
        <w:rPr>
          <w:rFonts w:cs="Times New Roman" w:ascii="Times New Roman" w:hAnsi="Times New Roman"/>
          <w:i/>
          <w:sz w:val="22"/>
          <w:szCs w:val="22"/>
        </w:rPr>
        <w:t>5. Принятие и провозглашение судебного решения</w:t>
      </w:r>
    </w:p>
    <w:p>
      <w:pPr>
        <w:pStyle w:val="Style12"/>
        <w:spacing w:before="0" w:after="0"/>
        <w:ind w:firstLine="709"/>
        <w:jc w:val="both"/>
        <w:rPr>
          <w:color w:val="000000"/>
          <w:sz w:val="22"/>
          <w:szCs w:val="22"/>
        </w:rPr>
      </w:pPr>
      <w:bookmarkStart w:id="154" w:name="813"/>
      <w:bookmarkEnd w:id="154"/>
      <w:r>
        <w:rPr>
          <w:color w:val="000000"/>
          <w:sz w:val="22"/>
          <w:szCs w:val="22"/>
        </w:rPr>
        <w:t>Судебное разбирательство, которым дело разрешается по существу, заканчивается принятием решения суда именем Украины. Решение суда должно быть принято немедленно после окончания судебного разбирательства. Суд для подготовки судебного решения выходит в совещательную комнату (специально оборудованного для принятия судебных решений помещения). Во время принятия судебного решения никто не имеет права находиться в совещательной комнате, кроме состава суда, который рассматривает дело. При этом обмен судьей мыслями с кем-нибудь по поводу судебного решения, которое принимается, не допускается. Судьи не имеют права разглашать ход обсуждения и принятия решения в совещательной комнате.</w:t>
      </w:r>
    </w:p>
    <w:p>
      <w:pPr>
        <w:pStyle w:val="Style12"/>
        <w:spacing w:before="0" w:after="0"/>
        <w:ind w:firstLine="709"/>
        <w:jc w:val="both"/>
        <w:rPr>
          <w:color w:val="000000"/>
          <w:sz w:val="22"/>
          <w:szCs w:val="22"/>
        </w:rPr>
      </w:pPr>
      <w:r>
        <w:rPr>
          <w:color w:val="000000"/>
          <w:sz w:val="22"/>
          <w:szCs w:val="22"/>
        </w:rPr>
        <w:t>ГПК Украины (ст. 214) предусматривает перечень вопросов, которые суд должен разрешить при принятии решения по любому гражданскому делу. Решение указанных вопросов будет влиять на законность и обоснованность решения суда. Во время принятия решения суд решает такие вопросы:</w:t>
      </w:r>
    </w:p>
    <w:p>
      <w:pPr>
        <w:pStyle w:val="Style12"/>
        <w:spacing w:before="0" w:after="0"/>
        <w:ind w:firstLine="709"/>
        <w:jc w:val="both"/>
        <w:rPr>
          <w:color w:val="000000"/>
          <w:sz w:val="22"/>
          <w:szCs w:val="22"/>
        </w:rPr>
      </w:pPr>
      <w:r>
        <w:rPr>
          <w:color w:val="000000"/>
          <w:sz w:val="22"/>
          <w:szCs w:val="22"/>
        </w:rPr>
        <w:t>1) имели ли место обстоятельства, которыми обосновывались требования и возражения, и какими доказательствами они подтверждаются;</w:t>
      </w:r>
    </w:p>
    <w:p>
      <w:pPr>
        <w:pStyle w:val="Style12"/>
        <w:spacing w:before="0" w:after="0"/>
        <w:ind w:firstLine="709"/>
        <w:jc w:val="both"/>
        <w:rPr>
          <w:color w:val="000000"/>
          <w:sz w:val="22"/>
          <w:szCs w:val="22"/>
        </w:rPr>
      </w:pPr>
      <w:r>
        <w:rPr>
          <w:color w:val="000000"/>
          <w:sz w:val="22"/>
          <w:szCs w:val="22"/>
        </w:rPr>
        <w:t>2) есть ли другие фактические данные (пропуск исковой давности и т.п.), которые имеют значение для решения дела, и доказательства в их подтверждение;</w:t>
      </w:r>
    </w:p>
    <w:p>
      <w:pPr>
        <w:pStyle w:val="Style12"/>
        <w:spacing w:before="0" w:after="0"/>
        <w:ind w:firstLine="709"/>
        <w:jc w:val="both"/>
        <w:rPr>
          <w:color w:val="000000"/>
          <w:sz w:val="22"/>
          <w:szCs w:val="22"/>
        </w:rPr>
      </w:pPr>
      <w:r>
        <w:rPr>
          <w:color w:val="000000"/>
          <w:sz w:val="22"/>
          <w:szCs w:val="22"/>
        </w:rPr>
        <w:t>3) какая правовая норма подлежит применению к этим правоотношениям;</w:t>
      </w:r>
    </w:p>
    <w:p>
      <w:pPr>
        <w:pStyle w:val="Style12"/>
        <w:spacing w:before="0" w:after="0"/>
        <w:ind w:firstLine="709"/>
        <w:jc w:val="both"/>
        <w:rPr>
          <w:color w:val="000000"/>
          <w:sz w:val="22"/>
          <w:szCs w:val="22"/>
        </w:rPr>
      </w:pPr>
      <w:r>
        <w:rPr>
          <w:color w:val="000000"/>
          <w:sz w:val="22"/>
          <w:szCs w:val="22"/>
        </w:rPr>
        <w:t>4) какие правоотношения сторон вытекают из установленных обстоятельств;</w:t>
      </w:r>
    </w:p>
    <w:p>
      <w:pPr>
        <w:pStyle w:val="Style12"/>
        <w:spacing w:before="0" w:after="0"/>
        <w:ind w:firstLine="709"/>
        <w:jc w:val="both"/>
        <w:rPr>
          <w:color w:val="000000"/>
          <w:sz w:val="22"/>
          <w:szCs w:val="22"/>
        </w:rPr>
      </w:pPr>
      <w:r>
        <w:rPr>
          <w:color w:val="000000"/>
          <w:sz w:val="22"/>
          <w:szCs w:val="22"/>
        </w:rPr>
        <w:t>5) следует иск удовлетворить или в иске отказать;</w:t>
      </w:r>
    </w:p>
    <w:p>
      <w:pPr>
        <w:pStyle w:val="Style12"/>
        <w:spacing w:before="0" w:after="0"/>
        <w:ind w:firstLine="709"/>
        <w:jc w:val="both"/>
        <w:rPr>
          <w:color w:val="000000"/>
          <w:sz w:val="22"/>
          <w:szCs w:val="22"/>
        </w:rPr>
      </w:pPr>
      <w:r>
        <w:rPr>
          <w:color w:val="000000"/>
          <w:sz w:val="22"/>
          <w:szCs w:val="22"/>
        </w:rPr>
        <w:t>6) как распределить между сторонами судебные расходы;</w:t>
      </w:r>
    </w:p>
    <w:p>
      <w:pPr>
        <w:pStyle w:val="Style12"/>
        <w:spacing w:before="0" w:after="0"/>
        <w:ind w:firstLine="709"/>
        <w:jc w:val="both"/>
        <w:rPr>
          <w:color w:val="000000"/>
          <w:sz w:val="22"/>
          <w:szCs w:val="22"/>
        </w:rPr>
      </w:pPr>
      <w:r>
        <w:rPr>
          <w:color w:val="000000"/>
          <w:sz w:val="22"/>
          <w:szCs w:val="22"/>
        </w:rPr>
        <w:t>7) есть ли основания допустить немедленное исполнение судебного решения;</w:t>
      </w:r>
    </w:p>
    <w:p>
      <w:pPr>
        <w:pStyle w:val="Style12"/>
        <w:spacing w:before="0" w:after="0"/>
        <w:ind w:firstLine="709"/>
        <w:jc w:val="both"/>
        <w:rPr>
          <w:color w:val="000000"/>
          <w:sz w:val="22"/>
          <w:szCs w:val="22"/>
        </w:rPr>
      </w:pPr>
      <w:r>
        <w:rPr>
          <w:color w:val="000000"/>
          <w:sz w:val="22"/>
          <w:szCs w:val="22"/>
        </w:rPr>
        <w:t>8) имеются ли основания для отмены мероприятий обеспечения иска. Учитывая принцип непосредственности судебного разбирательства решение может быть обосновано только доказательствами, полученными в установленном законом порядке и исследованными в том судебном заседании, в котором принимается решение. Недопустимым является истребовании и приобщении к делу материалов в подтверждение выводов и мотивов решения после его принятия. При принятии решения суд оценивает доказательства с учетом требований об их принадлежности и допустимости. Обстоятельства дела, которые по закону должны быть подтверждены определенными средствами доказывания, не могут подтверждаться другими средствами доказывания (п. 6 постановления Пленума Верховного Суда Украины от 18 декабря 2009 г. "О судебном решении по гражданскому делу").</w:t>
      </w:r>
    </w:p>
    <w:p>
      <w:pPr>
        <w:pStyle w:val="Style12"/>
        <w:spacing w:before="0" w:after="0"/>
        <w:ind w:firstLine="709"/>
        <w:jc w:val="both"/>
        <w:rPr>
          <w:color w:val="000000"/>
          <w:sz w:val="22"/>
          <w:szCs w:val="22"/>
        </w:rPr>
      </w:pPr>
      <w:r>
        <w:rPr>
          <w:color w:val="000000"/>
          <w:sz w:val="22"/>
          <w:szCs w:val="22"/>
        </w:rPr>
        <w:t>Решение суда принимается, оформляется письменно и подписывается в совещательной комнате судьей, а в случае коллегиального рассмотрения - судьями, которые рассматривали дело; оно может быть написано от руки, выполненным машинописным способом или набранное на компьютере в одном экземпляре.</w:t>
      </w:r>
    </w:p>
    <w:p>
      <w:pPr>
        <w:pStyle w:val="Style12"/>
        <w:spacing w:before="0" w:after="0"/>
        <w:ind w:firstLine="709"/>
        <w:jc w:val="both"/>
        <w:rPr>
          <w:color w:val="000000"/>
          <w:sz w:val="22"/>
          <w:szCs w:val="22"/>
        </w:rPr>
      </w:pPr>
      <w:r>
        <w:rPr>
          <w:color w:val="000000"/>
          <w:sz w:val="22"/>
          <w:szCs w:val="22"/>
        </w:rPr>
        <w:t>Учитывая затраты времени, сложность дела в исключительных случаях составление полного решения может быть отложено на срок не более чем пять дней со дня окончания рассмотрения дела. В другом случае суд должен принять полное решение и провозгласить его немедленно после окончания судебного разбирательства. Если составление полного решения откладывается, его вступительная и резолютивная части излагаются в письменном виде, подписываются всем составом суда, сразу провозглашаются; этот процессуальный документ приобщается к делу. Суд должен сообщить, когда лица, участвующие в деле, смогут ознакомиться с полным решение суда, что должно быть зафиксировано в журнале судебного заседания. Отложения провозглашения вступительной и резолютивной частей решения после окончания рассмотрения дела не допускается.</w:t>
      </w:r>
    </w:p>
    <w:p>
      <w:pPr>
        <w:pStyle w:val="Style12"/>
        <w:spacing w:before="0" w:after="0"/>
        <w:ind w:firstLine="709"/>
        <w:jc w:val="both"/>
        <w:rPr>
          <w:color w:val="000000"/>
          <w:sz w:val="22"/>
          <w:szCs w:val="22"/>
        </w:rPr>
      </w:pPr>
      <w:r>
        <w:rPr>
          <w:color w:val="000000"/>
          <w:sz w:val="22"/>
          <w:szCs w:val="22"/>
        </w:rPr>
        <w:t>Если во время принятия решения возникнет необходимость повторно или дополнительного выяснить какое-либо обстоятельство, имеющее значение для дела, исследовать доказательства, которые по тем или иным причинам не были исследованы в судебном заседании, совершить другую процессуальное действие, суд может возобновить судебное разбирательство (ч. 2 ст. 195 ГПК Украины). В таком случае суд, принимая решение по делу, возвращается в зал судебного заседания для совершения соответствующих процессуальных действий, при этом в случае необходимости может объявить перерыв, отложить рассмотрение дела. После этого проводятся судебные прения по поводу обстоятельств, требующих дополнительной проверки, и суд выходит в совещательную комнату.</w:t>
      </w:r>
    </w:p>
    <w:p>
      <w:pPr>
        <w:pStyle w:val="Style12"/>
        <w:spacing w:before="0" w:after="0"/>
        <w:ind w:firstLine="709"/>
        <w:jc w:val="both"/>
        <w:rPr>
          <w:color w:val="000000"/>
          <w:sz w:val="22"/>
          <w:szCs w:val="22"/>
        </w:rPr>
      </w:pPr>
      <w:r>
        <w:rPr>
          <w:color w:val="000000"/>
          <w:sz w:val="22"/>
          <w:szCs w:val="22"/>
        </w:rPr>
        <w:t>Непременным и завершающим процессуальным действием суда на стадии судебного разбирательства является провозглашение решения суда (ст. 218 ГПК Украины). Решение суда (или его вступительная и резолютивная часть) провозглашается немедленно после окончания судебного разбирательства и публично, кроме случаев проведения закрытого судебного рассмотрения гражданского дела. При этом председательствующий должен разъяснить содержание решения, порядок и сроки его обжалования. Если объявлено только вступительную и резолютивную часть решения, то дополнительно должно быть сообщено, когда лица, участвующие в деле, будут иметь возможность ознакомиться с полным текстом.</w:t>
      </w:r>
    </w:p>
    <w:p>
      <w:pPr>
        <w:pStyle w:val="Heading3"/>
        <w:spacing w:before="0" w:after="0"/>
        <w:ind w:firstLine="709"/>
        <w:jc w:val="center"/>
        <w:rPr>
          <w:color w:val="000000"/>
          <w:sz w:val="22"/>
          <w:szCs w:val="22"/>
        </w:rPr>
      </w:pPr>
      <w:bookmarkStart w:id="155" w:name="747"/>
      <w:bookmarkEnd w:id="155"/>
      <w:r>
        <w:rPr>
          <w:color w:val="000000"/>
          <w:sz w:val="22"/>
          <w:szCs w:val="22"/>
        </w:rPr>
        <w:t>6. Осложнения в ходе судебного рассмотрения гражданского дела</w:t>
      </w:r>
    </w:p>
    <w:p>
      <w:pPr>
        <w:pStyle w:val="Style12"/>
        <w:spacing w:before="0" w:after="0"/>
        <w:ind w:firstLine="709"/>
        <w:jc w:val="both"/>
        <w:rPr/>
      </w:pPr>
      <w:bookmarkStart w:id="156" w:name="747"/>
      <w:bookmarkEnd w:id="156"/>
      <w:r>
        <w:rPr>
          <w:color w:val="000000"/>
          <w:sz w:val="22"/>
          <w:szCs w:val="22"/>
        </w:rPr>
        <w:t xml:space="preserve">Проведение судебного разбирательства за одно судебное заседание больше идеальный, чем реальный вариант развития событий в гражданском процессе, ввиду возникновения обстоятельств, которые не позволяют продолжить или завершить рассмотрение дела. В теории гражданского процесса такие обстоятельствам принято называть </w:t>
      </w:r>
      <w:r>
        <w:rPr>
          <w:i/>
          <w:iCs/>
          <w:color w:val="000000"/>
          <w:sz w:val="22"/>
          <w:szCs w:val="22"/>
        </w:rPr>
        <w:t>осложнениями в ходе судебного рассмотрения гражданского дела.</w:t>
      </w:r>
      <w:r>
        <w:rPr>
          <w:color w:val="000000"/>
          <w:sz w:val="22"/>
          <w:szCs w:val="22"/>
        </w:rPr>
        <w:t xml:space="preserve"> Под ними понимают определенные законом обстоятельства, которые препятствуют продолжению судебного рассмотрения гражданского дела.</w:t>
      </w:r>
    </w:p>
    <w:p>
      <w:pPr>
        <w:pStyle w:val="Style12"/>
        <w:spacing w:before="0" w:after="0"/>
        <w:ind w:firstLine="709"/>
        <w:jc w:val="both"/>
        <w:rPr>
          <w:color w:val="000000"/>
          <w:sz w:val="22"/>
          <w:szCs w:val="22"/>
        </w:rPr>
      </w:pPr>
      <w:r>
        <w:rPr>
          <w:color w:val="000000"/>
          <w:sz w:val="22"/>
          <w:szCs w:val="22"/>
        </w:rPr>
        <w:t>В зависимости от того, какой характер будут иметь последствия этих обстоятельств, обстоятельства делятся на такие, что (1) делают невозможным проведение судебного заседания, но не препятствуют судебному разбирательству гражданского дела в целом; (2) делают невозможным судебное рассмотрение гражданского дела в целом. Поэтому осложнения в ходе судебного рассмотрения гражданского дела делятся на группы по результатам:</w:t>
      </w:r>
    </w:p>
    <w:p>
      <w:pPr>
        <w:pStyle w:val="Style12"/>
        <w:spacing w:before="0" w:after="0"/>
        <w:ind w:firstLine="709"/>
        <w:jc w:val="both"/>
        <w:rPr/>
      </w:pPr>
      <w:r>
        <w:rPr>
          <w:color w:val="000000"/>
          <w:sz w:val="22"/>
          <w:szCs w:val="22"/>
        </w:rPr>
        <w:t xml:space="preserve">1) </w:t>
      </w:r>
      <w:r>
        <w:rPr>
          <w:i/>
          <w:iCs/>
          <w:color w:val="000000"/>
          <w:sz w:val="22"/>
          <w:szCs w:val="22"/>
        </w:rPr>
        <w:t>временное прекращение производства по делу</w:t>
      </w:r>
      <w:r>
        <w:rPr>
          <w:color w:val="000000"/>
          <w:sz w:val="22"/>
          <w:szCs w:val="22"/>
        </w:rPr>
        <w:t xml:space="preserve"> (объявления перерыва в судебном разбирательстве, отложение рассмотрения гражданского</w:t>
      </w:r>
    </w:p>
    <w:p>
      <w:pPr>
        <w:pStyle w:val="Style12"/>
        <w:spacing w:before="0" w:after="0"/>
        <w:ind w:firstLine="709"/>
        <w:jc w:val="both"/>
        <w:rPr>
          <w:color w:val="000000"/>
          <w:sz w:val="22"/>
          <w:szCs w:val="22"/>
        </w:rPr>
      </w:pPr>
      <w:r>
        <w:rPr>
          <w:color w:val="000000"/>
          <w:sz w:val="22"/>
          <w:szCs w:val="22"/>
        </w:rPr>
        <w:t>дела, приостановлении производства по делу), когда имеют место препятствия для проведения судебного заседания, но после их исчезновения судебное заседание может быть проведено в другое время;</w:t>
      </w:r>
    </w:p>
    <w:p>
      <w:pPr>
        <w:pStyle w:val="Style12"/>
        <w:spacing w:before="0" w:after="0"/>
        <w:ind w:firstLine="709"/>
        <w:jc w:val="both"/>
        <w:rPr/>
      </w:pPr>
      <w:r>
        <w:rPr>
          <w:color w:val="000000"/>
          <w:sz w:val="22"/>
          <w:szCs w:val="22"/>
        </w:rPr>
        <w:t xml:space="preserve">2) </w:t>
      </w:r>
      <w:r>
        <w:rPr>
          <w:i/>
          <w:iCs/>
          <w:color w:val="000000"/>
          <w:sz w:val="22"/>
          <w:szCs w:val="22"/>
        </w:rPr>
        <w:t>окончания производства по делу без принятия решения суда по делу</w:t>
      </w:r>
      <w:r>
        <w:rPr>
          <w:color w:val="000000"/>
          <w:sz w:val="22"/>
          <w:szCs w:val="22"/>
        </w:rPr>
        <w:t xml:space="preserve"> (оставление заявления без рассмотрения, прекращения производства по делу), в результате которого гражданский процесс прекращается в этом деле окончательно и решение по делу не принимается.</w:t>
      </w:r>
    </w:p>
    <w:p>
      <w:pPr>
        <w:pStyle w:val="Style12"/>
        <w:spacing w:before="0" w:after="0"/>
        <w:ind w:firstLine="709"/>
        <w:jc w:val="both"/>
        <w:rPr>
          <w:color w:val="000000"/>
          <w:sz w:val="22"/>
          <w:szCs w:val="22"/>
        </w:rPr>
      </w:pPr>
      <w:bookmarkStart w:id="157" w:name="319"/>
      <w:bookmarkEnd w:id="157"/>
      <w:r>
        <w:rPr>
          <w:rStyle w:val="StrongEmphasis"/>
          <w:i/>
          <w:iCs/>
          <w:color w:val="000000"/>
          <w:sz w:val="22"/>
          <w:szCs w:val="22"/>
        </w:rPr>
        <w:t>Объявления перерыва в судебном разбирательстве</w:t>
      </w:r>
      <w:r>
        <w:rPr>
          <w:i/>
          <w:iCs/>
          <w:color w:val="000000"/>
          <w:sz w:val="22"/>
          <w:szCs w:val="22"/>
        </w:rPr>
        <w:t xml:space="preserve"> - это процессуальное действие суда относительно переноса времени продолжения судебного заседания на другой четко определенное время.</w:t>
      </w:r>
    </w:p>
    <w:p>
      <w:pPr>
        <w:pStyle w:val="Style12"/>
        <w:spacing w:before="0" w:after="0"/>
        <w:ind w:firstLine="709"/>
        <w:jc w:val="both"/>
        <w:rPr>
          <w:color w:val="000000"/>
          <w:sz w:val="22"/>
          <w:szCs w:val="22"/>
        </w:rPr>
      </w:pPr>
      <w:r>
        <w:rPr>
          <w:color w:val="000000"/>
          <w:sz w:val="22"/>
          <w:szCs w:val="22"/>
        </w:rPr>
        <w:t>В судебном разбирательстве могут объявляться технические перерывы и перерывы, которые имеют процессуальный характер. Технические перерывы объявляются для отдыха суда и участников гражданского процесса в обеденный перерыв, ночное, нерабочее время, праздничные и выходные дни. Перерыва процессуального характера имеют место из-за возникновения обстоятельств, которые непосредственно влияют на развитие гражданского процесса по делу.</w:t>
      </w:r>
    </w:p>
    <w:p>
      <w:pPr>
        <w:pStyle w:val="Style12"/>
        <w:spacing w:before="0" w:after="0"/>
        <w:ind w:firstLine="709"/>
        <w:jc w:val="both"/>
        <w:rPr>
          <w:color w:val="000000"/>
          <w:sz w:val="22"/>
          <w:szCs w:val="22"/>
        </w:rPr>
      </w:pPr>
      <w:r>
        <w:rPr>
          <w:color w:val="000000"/>
          <w:sz w:val="22"/>
          <w:szCs w:val="22"/>
        </w:rPr>
        <w:t>Отдельными гражданскими процессуальными нормами определена необходимость объявления перерывов в следующих случаях:</w:t>
      </w:r>
    </w:p>
    <w:p>
      <w:pPr>
        <w:pStyle w:val="Style12"/>
        <w:spacing w:before="0" w:after="0"/>
        <w:ind w:firstLine="709"/>
        <w:jc w:val="both"/>
        <w:rPr>
          <w:color w:val="000000"/>
          <w:sz w:val="22"/>
          <w:szCs w:val="22"/>
        </w:rPr>
      </w:pPr>
      <w:r>
        <w:rPr>
          <w:color w:val="000000"/>
          <w:sz w:val="22"/>
          <w:szCs w:val="22"/>
        </w:rPr>
        <w:t>- удаление переводчика из зала судебного заседания за нарушение порядка во время судебного заседания или невыполнение распоряжений председательствующего (ч. 2 ст. 92 ГПК Украины);</w:t>
      </w:r>
    </w:p>
    <w:p>
      <w:pPr>
        <w:pStyle w:val="Style12"/>
        <w:spacing w:before="0" w:after="0"/>
        <w:ind w:firstLine="709"/>
        <w:jc w:val="both"/>
        <w:rPr>
          <w:color w:val="000000"/>
          <w:sz w:val="22"/>
          <w:szCs w:val="22"/>
        </w:rPr>
      </w:pPr>
      <w:r>
        <w:rPr>
          <w:color w:val="000000"/>
          <w:sz w:val="22"/>
          <w:szCs w:val="22"/>
        </w:rPr>
        <w:t>- невозможности продолжения рассмотрения дела в связи с необходимостью представления доказательств (ст. 191 ГПК Украины);</w:t>
      </w:r>
    </w:p>
    <w:p>
      <w:pPr>
        <w:pStyle w:val="Style12"/>
        <w:spacing w:before="0" w:after="0"/>
        <w:ind w:firstLine="709"/>
        <w:jc w:val="both"/>
        <w:rPr>
          <w:color w:val="000000"/>
          <w:sz w:val="22"/>
          <w:szCs w:val="22"/>
        </w:rPr>
      </w:pPr>
      <w:r>
        <w:rPr>
          <w:color w:val="000000"/>
          <w:sz w:val="22"/>
          <w:szCs w:val="22"/>
        </w:rPr>
        <w:t>- невозможности совершения необходимых процессуальных действий в данном судебном заседании, в том числе в ходе возобновленного рассмотрения дела (ч. 4 ст. 195 ГПК Украины);</w:t>
      </w:r>
    </w:p>
    <w:p>
      <w:pPr>
        <w:pStyle w:val="Style12"/>
        <w:spacing w:before="0" w:after="0"/>
        <w:ind w:firstLine="709"/>
        <w:jc w:val="both"/>
        <w:rPr>
          <w:color w:val="000000"/>
          <w:sz w:val="22"/>
          <w:szCs w:val="22"/>
        </w:rPr>
      </w:pPr>
      <w:bookmarkStart w:id="158" w:name="319"/>
      <w:bookmarkEnd w:id="158"/>
      <w:r>
        <w:rPr>
          <w:color w:val="000000"/>
          <w:sz w:val="22"/>
          <w:szCs w:val="22"/>
        </w:rPr>
        <w:t>- необходимости решения судом вопроса о привлечении к административной ответственности за неуважение к суду (ч. 3 ст. 162 ГПК Украины).</w:t>
      </w:r>
    </w:p>
    <w:p>
      <w:pPr>
        <w:pStyle w:val="Style12"/>
        <w:spacing w:before="0" w:after="0"/>
        <w:ind w:firstLine="709"/>
        <w:jc w:val="both"/>
        <w:rPr>
          <w:color w:val="000000"/>
          <w:sz w:val="22"/>
          <w:szCs w:val="22"/>
        </w:rPr>
      </w:pPr>
      <w:r>
        <w:rPr>
          <w:color w:val="000000"/>
          <w:sz w:val="22"/>
          <w:szCs w:val="22"/>
        </w:rPr>
        <w:t>Основания для объявления перерыва четко не определены и по общему правилу такое полномочие суда определено как дискреционное, то есть используется судом по собственному усмотрению, исходя из обстоятельств конкретного гражданского дела (ч. 3 ст. 159 ГПК Украины), в частности для ознакомления с представленными доказательствами, проведения переговоров.</w:t>
      </w:r>
    </w:p>
    <w:p>
      <w:pPr>
        <w:pStyle w:val="Style12"/>
        <w:spacing w:before="0" w:after="0"/>
        <w:ind w:firstLine="709"/>
        <w:jc w:val="both"/>
        <w:rPr>
          <w:color w:val="000000"/>
          <w:sz w:val="22"/>
          <w:szCs w:val="22"/>
        </w:rPr>
      </w:pPr>
      <w:r>
        <w:rPr>
          <w:color w:val="000000"/>
          <w:sz w:val="22"/>
          <w:szCs w:val="22"/>
        </w:rPr>
        <w:t>Продолжительность перерыва определяется судом в соответствии с обстоятельствами дела, что ее вызвали и может определяться минутами, часами, днями. Вопрос об объявлении перерыва может ставить участники гражданского процесса, а также может быть инициировано судом с учетом обстоятельств дела.</w:t>
      </w:r>
    </w:p>
    <w:p>
      <w:pPr>
        <w:pStyle w:val="Style12"/>
        <w:spacing w:before="0" w:after="0"/>
        <w:ind w:firstLine="709"/>
        <w:jc w:val="both"/>
        <w:rPr>
          <w:color w:val="000000"/>
          <w:sz w:val="22"/>
          <w:szCs w:val="22"/>
        </w:rPr>
      </w:pPr>
      <w:r>
        <w:rPr>
          <w:color w:val="000000"/>
          <w:sz w:val="22"/>
          <w:szCs w:val="22"/>
        </w:rPr>
        <w:t>Объявления перерыва в судебном заседании не влияет на развитие гражданского процесса по делу, поскольку следующее судебное заседание не начинается сначала, а продолжается с того этапа судебного заседания, на котором был объявлен перерыв.</w:t>
      </w:r>
    </w:p>
    <w:p>
      <w:pPr>
        <w:pStyle w:val="Style12"/>
        <w:spacing w:before="0" w:after="0"/>
        <w:ind w:firstLine="709"/>
        <w:jc w:val="both"/>
        <w:rPr>
          <w:color w:val="000000"/>
          <w:sz w:val="22"/>
          <w:szCs w:val="22"/>
        </w:rPr>
      </w:pPr>
      <w:r>
        <w:rPr>
          <w:rStyle w:val="StrongEmphasis"/>
          <w:i/>
          <w:iCs/>
          <w:color w:val="000000"/>
          <w:sz w:val="22"/>
          <w:szCs w:val="22"/>
        </w:rPr>
        <w:t>Отложении рассмотрения гражданского дела - это процессуальное действие суда относительно переноса времени проведения нового судебного заседания на другой четко определенный времени случаях, определенных законом.</w:t>
      </w:r>
    </w:p>
    <w:p>
      <w:pPr>
        <w:pStyle w:val="Style12"/>
        <w:spacing w:before="0" w:after="0"/>
        <w:ind w:firstLine="709"/>
        <w:jc w:val="both"/>
        <w:rPr>
          <w:color w:val="000000"/>
          <w:sz w:val="22"/>
          <w:szCs w:val="22"/>
        </w:rPr>
      </w:pPr>
      <w:r>
        <w:rPr>
          <w:color w:val="000000"/>
          <w:sz w:val="22"/>
          <w:szCs w:val="22"/>
        </w:rPr>
        <w:t>Основанием для отложения рассмотрения гражданского дела являются обстоятельства, препятствующие проведению судебного заседания, вследствие чего возникает потребность провести его в другое время. Согласно ч. 1 ст. 191 ГПК Украины суд может отложить рассмотрение дела в случаях, установленных отдельными статьями ГПК Украины, а также в случае невозможности рассмотрения дела в связи с необходимостью замены отведенного судьи или привлечение к участию в деле других лиц. Это дало основания утверждать, что перечень оснований является исчерпывающим.</w:t>
      </w:r>
    </w:p>
    <w:p>
      <w:pPr>
        <w:pStyle w:val="Style12"/>
        <w:spacing w:before="0" w:after="0"/>
        <w:ind w:firstLine="709"/>
        <w:jc w:val="both"/>
        <w:rPr>
          <w:color w:val="000000"/>
          <w:sz w:val="22"/>
          <w:szCs w:val="22"/>
        </w:rPr>
      </w:pPr>
      <w:r>
        <w:rPr>
          <w:color w:val="000000"/>
          <w:sz w:val="22"/>
          <w:szCs w:val="22"/>
        </w:rPr>
        <w:t>И хотя ч. 1 ст. 191 ГПК Украины формулирует полномочия относительно отложения рассмотрения гражданского дела как дискреционное, то есть такое, которое осуществляется судом по собственному усмотрению, исходя из обстоятельств дела, в ряде случаев суд обязан отложить рассмотрение гражданского дела. Такими основаниями являются:</w:t>
      </w:r>
    </w:p>
    <w:p>
      <w:pPr>
        <w:pStyle w:val="Style12"/>
        <w:spacing w:before="0" w:after="0"/>
        <w:ind w:firstLine="709"/>
        <w:jc w:val="both"/>
        <w:rPr>
          <w:color w:val="000000"/>
          <w:sz w:val="22"/>
          <w:szCs w:val="22"/>
        </w:rPr>
      </w:pPr>
      <w:r>
        <w:rPr>
          <w:color w:val="000000"/>
          <w:sz w:val="22"/>
          <w:szCs w:val="22"/>
        </w:rPr>
        <w:t>- неявка в судебное заседание одной из сторон или кого-либо из других лиц, участвующих в деле, о которых нет сведений, что им вручены судебные повестки;</w:t>
      </w:r>
    </w:p>
    <w:p>
      <w:pPr>
        <w:pStyle w:val="Style12"/>
        <w:spacing w:before="0" w:after="0"/>
        <w:ind w:firstLine="709"/>
        <w:jc w:val="both"/>
        <w:rPr>
          <w:color w:val="000000"/>
          <w:sz w:val="22"/>
          <w:szCs w:val="22"/>
        </w:rPr>
      </w:pPr>
      <w:r>
        <w:rPr>
          <w:color w:val="000000"/>
          <w:sz w:val="22"/>
          <w:szCs w:val="22"/>
        </w:rPr>
        <w:t>- первая неявка в судебное заседание стороны или кого-либо из других лиц, участвующих в деле, извещенных в установленном порядке о времени и месте судебного разбирательства, если они сообщили о причинах неявки, которые судом признаны уважительными;</w:t>
      </w:r>
    </w:p>
    <w:p>
      <w:pPr>
        <w:pStyle w:val="Style12"/>
        <w:spacing w:before="0" w:after="0"/>
        <w:ind w:firstLine="709"/>
        <w:jc w:val="both"/>
        <w:rPr>
          <w:color w:val="000000"/>
          <w:sz w:val="22"/>
          <w:szCs w:val="22"/>
        </w:rPr>
      </w:pPr>
      <w:r>
        <w:rPr>
          <w:color w:val="000000"/>
          <w:sz w:val="22"/>
          <w:szCs w:val="22"/>
        </w:rPr>
        <w:t>- первая неявка без уважительных причин надлежащим образом извещенного истца в судебное заседание или неуведомление им о причинах неявки, если от него не поступило заявление о рассмотрении дела в его отсутствие;</w:t>
      </w:r>
    </w:p>
    <w:p>
      <w:pPr>
        <w:pStyle w:val="Style12"/>
        <w:spacing w:before="0" w:after="0"/>
        <w:ind w:firstLine="709"/>
        <w:jc w:val="both"/>
        <w:rPr>
          <w:color w:val="000000"/>
          <w:sz w:val="22"/>
          <w:szCs w:val="22"/>
        </w:rPr>
      </w:pPr>
      <w:r>
        <w:rPr>
          <w:color w:val="000000"/>
          <w:sz w:val="22"/>
          <w:szCs w:val="22"/>
        </w:rPr>
        <w:t>- признания судом необходимости, чтобы сторона, которая подала заявление о рассмотрении дела в ее отсутствие, дала личные объяснения (ч. 1 ст. 169 ГПК Украины);</w:t>
      </w:r>
    </w:p>
    <w:p>
      <w:pPr>
        <w:pStyle w:val="Style12"/>
        <w:spacing w:before="0" w:after="0"/>
        <w:ind w:firstLine="709"/>
        <w:jc w:val="both"/>
        <w:rPr>
          <w:color w:val="000000"/>
          <w:sz w:val="22"/>
          <w:szCs w:val="22"/>
        </w:rPr>
      </w:pPr>
      <w:r>
        <w:rPr>
          <w:color w:val="000000"/>
          <w:sz w:val="22"/>
          <w:szCs w:val="22"/>
        </w:rPr>
        <w:t>- изменение истцом предмета или основания иска, изменение (увеличение) размера исковых требований при заочном рассмотрении гражданского дела (ч. 3 ст. 224 ГПК Украины);</w:t>
      </w:r>
    </w:p>
    <w:p>
      <w:pPr>
        <w:pStyle w:val="Style12"/>
        <w:spacing w:before="0" w:after="0"/>
        <w:ind w:firstLine="709"/>
        <w:jc w:val="both"/>
        <w:rPr>
          <w:color w:val="000000"/>
          <w:sz w:val="22"/>
          <w:szCs w:val="22"/>
        </w:rPr>
      </w:pPr>
      <w:r>
        <w:rPr>
          <w:color w:val="000000"/>
          <w:sz w:val="22"/>
          <w:szCs w:val="22"/>
        </w:rPr>
        <w:t>- невозможность рассмотрения дела в связи с необходимостью замены отведенного судьи (ч. 1 ст. 191 ГПК Украины).</w:t>
      </w:r>
    </w:p>
    <w:p>
      <w:pPr>
        <w:pStyle w:val="Style12"/>
        <w:spacing w:before="0" w:after="0"/>
        <w:ind w:firstLine="709"/>
        <w:jc w:val="both"/>
        <w:rPr>
          <w:color w:val="000000"/>
          <w:sz w:val="22"/>
          <w:szCs w:val="22"/>
        </w:rPr>
      </w:pPr>
      <w:r>
        <w:rPr>
          <w:color w:val="000000"/>
          <w:sz w:val="22"/>
          <w:szCs w:val="22"/>
        </w:rPr>
        <w:t>Основаниями, которые не влекут за собой отложение рассмотрения гражданского дела, но могут ими быть с учетом обстоятельств дела, являются:</w:t>
      </w:r>
    </w:p>
    <w:p>
      <w:pPr>
        <w:pStyle w:val="Style12"/>
        <w:spacing w:before="0" w:after="0"/>
        <w:ind w:firstLine="709"/>
        <w:jc w:val="both"/>
        <w:rPr>
          <w:color w:val="000000"/>
          <w:sz w:val="22"/>
          <w:szCs w:val="22"/>
        </w:rPr>
      </w:pPr>
      <w:r>
        <w:rPr>
          <w:color w:val="000000"/>
          <w:sz w:val="22"/>
          <w:szCs w:val="22"/>
        </w:rPr>
        <w:t>- неявка представителя без уважительных причин или неуведомление им о причинах неявки, если сторона подала соответствующее ходатайству (ч. 2 ст. 169 ГПК Украины);</w:t>
      </w:r>
    </w:p>
    <w:p>
      <w:pPr>
        <w:pStyle w:val="Style12"/>
        <w:spacing w:before="0" w:after="0"/>
        <w:ind w:firstLine="709"/>
        <w:jc w:val="both"/>
        <w:rPr>
          <w:color w:val="000000"/>
          <w:sz w:val="22"/>
          <w:szCs w:val="22"/>
        </w:rPr>
      </w:pPr>
      <w:r>
        <w:rPr>
          <w:color w:val="000000"/>
          <w:sz w:val="22"/>
          <w:szCs w:val="22"/>
        </w:rPr>
        <w:t>- неявка свидетеля, эксперта, специалиста, переводчика (ч. 1 ст. 170 ГПК Украины);</w:t>
      </w:r>
    </w:p>
    <w:p>
      <w:pPr>
        <w:pStyle w:val="Style12"/>
        <w:spacing w:before="0" w:after="0"/>
        <w:ind w:firstLine="709"/>
        <w:jc w:val="both"/>
        <w:rPr>
          <w:color w:val="000000"/>
          <w:sz w:val="22"/>
          <w:szCs w:val="22"/>
        </w:rPr>
      </w:pPr>
      <w:r>
        <w:rPr>
          <w:color w:val="000000"/>
          <w:sz w:val="22"/>
          <w:szCs w:val="22"/>
        </w:rPr>
        <w:t>- невозможность рассмотрения дела в связи с необходимостью привлечения в деле других лиц (ч. 1 ст. 191 ГПК Украины).</w:t>
      </w:r>
    </w:p>
    <w:p>
      <w:pPr>
        <w:pStyle w:val="Style12"/>
        <w:spacing w:before="0" w:after="0"/>
        <w:ind w:firstLine="709"/>
        <w:jc w:val="both"/>
        <w:rPr>
          <w:color w:val="000000"/>
          <w:sz w:val="22"/>
          <w:szCs w:val="22"/>
        </w:rPr>
      </w:pPr>
      <w:r>
        <w:rPr>
          <w:color w:val="000000"/>
          <w:sz w:val="22"/>
          <w:szCs w:val="22"/>
        </w:rPr>
        <w:t>Дискреционные полномочия суда об отложении судебного заседания в связи с неприбуттям сторон и лиц, участвующих в деле, установлено при проведении предварительного судебного заседания (ч. 8 ст. 130 ГПК Украины), а также заседания в суде апелляционной инстанции (ч. 1 ст. 305 ГПК Украины).</w:t>
      </w:r>
    </w:p>
    <w:p>
      <w:pPr>
        <w:pStyle w:val="Style12"/>
        <w:spacing w:before="0" w:after="0"/>
        <w:ind w:firstLine="709"/>
        <w:jc w:val="both"/>
        <w:rPr>
          <w:color w:val="000000"/>
          <w:sz w:val="22"/>
          <w:szCs w:val="22"/>
        </w:rPr>
      </w:pPr>
      <w:r>
        <w:rPr>
          <w:color w:val="000000"/>
          <w:sz w:val="22"/>
          <w:szCs w:val="22"/>
        </w:rPr>
        <w:t>Рассмотрение дела откладывается до устранения обстоятельств, послуживших его основанием. В случаях неявки участников гражданского процесса отложения рассмотрения дела должно происходить в пределах сроков рассмотрения дела, определенных ст. 157 ГПК Украины.</w:t>
      </w:r>
    </w:p>
    <w:p>
      <w:pPr>
        <w:pStyle w:val="Style12"/>
        <w:spacing w:before="0" w:after="0"/>
        <w:ind w:firstLine="709"/>
        <w:jc w:val="both"/>
        <w:rPr>
          <w:color w:val="000000"/>
          <w:sz w:val="22"/>
          <w:szCs w:val="22"/>
        </w:rPr>
      </w:pPr>
      <w:r>
        <w:rPr>
          <w:color w:val="000000"/>
          <w:sz w:val="22"/>
          <w:szCs w:val="22"/>
        </w:rPr>
        <w:t>Об объявлении перерыва или отложении рассмотрения дела суд выносит определение, в котором судом указывается время продолжения судебного заседания или проведения нового заседания. О времени рассмотрения дела уведомляются под расписку участники гражданского процесса, а также присутствующие в судебном заседании. Суд по просьбе лица, участвующего в деле, вручает ей расписку непосредственно в суде. Участников гражданского процесса, которые не явились или которых суд привлекает впервые к участию в деле, вызывают в судебное заседание в назначенный день в общем порядке.</w:t>
      </w:r>
    </w:p>
    <w:p>
      <w:pPr>
        <w:pStyle w:val="Style12"/>
        <w:spacing w:before="0" w:after="0"/>
        <w:ind w:firstLine="709"/>
        <w:jc w:val="both"/>
        <w:rPr>
          <w:color w:val="000000"/>
          <w:sz w:val="22"/>
          <w:szCs w:val="22"/>
        </w:rPr>
      </w:pPr>
      <w:r>
        <w:rPr>
          <w:color w:val="000000"/>
          <w:sz w:val="22"/>
          <w:szCs w:val="22"/>
        </w:rPr>
        <w:t>В отличие от объявления перерыва при отложении рассмотрения гражданского дела, дело рассматривается сначала. Специальное правило установлено относительно допроса свидетелей, которые явились в судебное заседание, если рассмотрение дела откладывается. В таком случае суд по общему правилу должен провести допрос таких свидетелей и только в исключительных случаях они могут не допытываться и вызываться вновь (ч. 4 ст. 191 ГПК Украины). В случае, если состав суда не изменился и к участию в деле не было привлечено других лиц, суд имеет право предоставить участникам гражданского процесса возможность подтвердить ранее предоставленные объяснения без их повторения, дополнить их и задать дополнительные вопросы.</w:t>
      </w:r>
    </w:p>
    <w:p>
      <w:pPr>
        <w:pStyle w:val="Heading4"/>
        <w:spacing w:lineRule="auto" w:line="240" w:before="0" w:after="0"/>
        <w:ind w:firstLine="709"/>
        <w:rPr>
          <w:rFonts w:ascii="Times New Roman" w:hAnsi="Times New Roman" w:cs="Times New Roman"/>
          <w:i/>
          <w:i/>
          <w:sz w:val="22"/>
          <w:szCs w:val="22"/>
        </w:rPr>
      </w:pPr>
      <w:bookmarkStart w:id="159" w:name="948"/>
      <w:bookmarkEnd w:id="159"/>
      <w:r>
        <w:rPr>
          <w:rFonts w:cs="Times New Roman" w:ascii="Times New Roman" w:hAnsi="Times New Roman"/>
          <w:i/>
          <w:sz w:val="22"/>
          <w:szCs w:val="22"/>
        </w:rPr>
        <w:t xml:space="preserve">7.Приостановление производства по гражданскому делу </w:t>
      </w:r>
    </w:p>
    <w:p>
      <w:pPr>
        <w:pStyle w:val="Style12"/>
        <w:spacing w:before="0" w:after="0"/>
        <w:ind w:firstLine="709"/>
        <w:jc w:val="both"/>
        <w:rPr>
          <w:color w:val="000000"/>
          <w:sz w:val="22"/>
          <w:szCs w:val="22"/>
        </w:rPr>
      </w:pPr>
      <w:bookmarkStart w:id="160" w:name="948"/>
      <w:bookmarkEnd w:id="160"/>
      <w:r>
        <w:rPr>
          <w:rStyle w:val="StrongEmphasis"/>
          <w:i/>
          <w:iCs/>
          <w:color w:val="000000"/>
          <w:sz w:val="22"/>
          <w:szCs w:val="22"/>
        </w:rPr>
        <w:t xml:space="preserve">Приостановление производства по делу - </w:t>
      </w:r>
      <w:r>
        <w:rPr>
          <w:i/>
          <w:iCs/>
          <w:color w:val="000000"/>
          <w:sz w:val="22"/>
          <w:szCs w:val="22"/>
        </w:rPr>
        <w:t>это процессуальное действие суда о переносе рассмотрения дела на неопределенный срок при наличии четко предусмотренных законом оснований, препятствующих рассмотрению дела.</w:t>
      </w:r>
    </w:p>
    <w:p>
      <w:pPr>
        <w:pStyle w:val="Style12"/>
        <w:spacing w:before="0" w:after="0"/>
        <w:ind w:firstLine="709"/>
        <w:jc w:val="both"/>
        <w:rPr/>
      </w:pPr>
      <w:r>
        <w:rPr>
          <w:color w:val="000000"/>
          <w:sz w:val="22"/>
          <w:szCs w:val="22"/>
        </w:rPr>
        <w:t xml:space="preserve">Приостановление производства по делу делятся на </w:t>
      </w:r>
      <w:r>
        <w:rPr>
          <w:rStyle w:val="StrongEmphasis"/>
          <w:i/>
          <w:iCs/>
          <w:color w:val="000000"/>
          <w:sz w:val="22"/>
          <w:szCs w:val="22"/>
        </w:rPr>
        <w:t xml:space="preserve">обязательно </w:t>
      </w:r>
      <w:r>
        <w:rPr>
          <w:color w:val="000000"/>
          <w:sz w:val="22"/>
          <w:szCs w:val="22"/>
        </w:rPr>
        <w:t xml:space="preserve">(суд обязан приостановить производство в предусмотренных законом случаях) и </w:t>
      </w:r>
      <w:r>
        <w:rPr>
          <w:rStyle w:val="StrongEmphasis"/>
          <w:i/>
          <w:iCs/>
          <w:color w:val="000000"/>
          <w:sz w:val="22"/>
          <w:szCs w:val="22"/>
        </w:rPr>
        <w:t xml:space="preserve">факультативное </w:t>
      </w:r>
      <w:r>
        <w:rPr>
          <w:color w:val="000000"/>
          <w:sz w:val="22"/>
          <w:szCs w:val="22"/>
        </w:rPr>
        <w:t>(суду предоставляется право приостановить производство по делу в случае ходатайства лица, участвующего в деле, или по собственной инициативе).</w:t>
      </w:r>
    </w:p>
    <w:p>
      <w:pPr>
        <w:pStyle w:val="Style12"/>
        <w:spacing w:before="0" w:after="0"/>
        <w:ind w:firstLine="709"/>
        <w:jc w:val="both"/>
        <w:rPr>
          <w:color w:val="000000"/>
          <w:sz w:val="22"/>
          <w:szCs w:val="22"/>
        </w:rPr>
      </w:pPr>
      <w:r>
        <w:rPr>
          <w:color w:val="000000"/>
          <w:sz w:val="22"/>
          <w:szCs w:val="22"/>
        </w:rPr>
        <w:t>Основаниями для обязательного приостановления производства по делу являются:</w:t>
      </w:r>
    </w:p>
    <w:p>
      <w:pPr>
        <w:pStyle w:val="Style12"/>
        <w:spacing w:before="0" w:after="0"/>
        <w:ind w:firstLine="709"/>
        <w:jc w:val="both"/>
        <w:rPr>
          <w:color w:val="000000"/>
          <w:sz w:val="22"/>
          <w:szCs w:val="22"/>
        </w:rPr>
      </w:pPr>
      <w:r>
        <w:rPr>
          <w:color w:val="000000"/>
          <w:sz w:val="22"/>
          <w:szCs w:val="22"/>
        </w:rPr>
        <w:t>1) смерти или объявления физического лица умершим, которое было стороной в деле, если спорные правоотношения допускают правопреемство. Производство в этом случае приостанавливается до привлечения к участию в деле правопреемника лица, которая умерла или объявлена умершей;</w:t>
      </w:r>
    </w:p>
    <w:p>
      <w:pPr>
        <w:pStyle w:val="Style12"/>
        <w:spacing w:before="0" w:after="0"/>
        <w:ind w:firstLine="709"/>
        <w:jc w:val="both"/>
        <w:rPr>
          <w:color w:val="000000"/>
          <w:sz w:val="22"/>
          <w:szCs w:val="22"/>
        </w:rPr>
      </w:pPr>
      <w:r>
        <w:rPr>
          <w:color w:val="000000"/>
          <w:sz w:val="22"/>
          <w:szCs w:val="22"/>
        </w:rPr>
        <w:t>2) слияние, присоединение, разделение, преобразование юридического лица, которое было стороной в деле. Производство приостанавливается до привлечения к участию в деле правопреемника юридического лица;</w:t>
      </w:r>
    </w:p>
    <w:p>
      <w:pPr>
        <w:pStyle w:val="Style12"/>
        <w:spacing w:before="0" w:after="0"/>
        <w:ind w:firstLine="709"/>
        <w:jc w:val="both"/>
        <w:rPr>
          <w:color w:val="000000"/>
          <w:sz w:val="22"/>
          <w:szCs w:val="22"/>
        </w:rPr>
      </w:pPr>
      <w:r>
        <w:rPr>
          <w:color w:val="000000"/>
          <w:sz w:val="22"/>
          <w:szCs w:val="22"/>
        </w:rPr>
        <w:t>3) пребывание истца или ответчика в составе Вооруженных Сил Украины или других образованных согласно закону военных формирований, которые переведены на военное состояние. Производство приостанавливается до прекращения пребывания стороны в составе Вооруженных Сил Украины или других образованных согласно закону военных формирований, которые переведены на военное положение;</w:t>
      </w:r>
    </w:p>
    <w:p>
      <w:pPr>
        <w:pStyle w:val="Style12"/>
        <w:spacing w:before="0" w:after="0"/>
        <w:ind w:firstLine="709"/>
        <w:jc w:val="both"/>
        <w:rPr>
          <w:color w:val="000000"/>
          <w:sz w:val="22"/>
          <w:szCs w:val="22"/>
        </w:rPr>
      </w:pPr>
      <w:r>
        <w:rPr>
          <w:color w:val="000000"/>
          <w:sz w:val="22"/>
          <w:szCs w:val="22"/>
        </w:rPr>
        <w:t>4) невозможности рассмотрения данного дела до разрешения другого дела, рассматриваемого в порядке конституционного, гражданского, хозяйственного, уголовного или административного судопроизводства. Это основание применяется в том случае, когда в этом другом деле могут быть решены вопросы, касающиеся оснований, заявленных по делу требований, условий, от которых зависит возможность ее рассмотрения. При невозможности рассмотрения дела до разрешения другого дела, рассматриваемого в порядке уголовного судопроизводства, основанием для приостановления производства по гражданскому делу может быть только наличие уголовного дела на рассмотрении в суде. Производство приостанавливается до вступления в законную силу судебным решением, от которого зависит решение дела. Вместе с тем основанием приостановления производства по делу не может быть кассационное обжалования предыдущих судебных решений по делу. Кроме этого Пленум Верховного Суда Украины обратил внимание на то, что суд может приостановить производство в связи с открытием Конституционным Судом производства по обращению в соответствии со ст. 43 Закона Украины "О Конституционном Суде Украины" об официальном толковании положений Конституции Украины или закона, которые должны применяться при разрешении дела, находящегося в производстве суда (п. 33 постановления ПВСУ от 12.06.2009 г.№2);</w:t>
      </w:r>
    </w:p>
    <w:p>
      <w:pPr>
        <w:pStyle w:val="Style12"/>
        <w:spacing w:before="0" w:after="0"/>
        <w:ind w:firstLine="709"/>
        <w:jc w:val="both"/>
        <w:rPr>
          <w:color w:val="000000"/>
          <w:sz w:val="22"/>
          <w:szCs w:val="22"/>
        </w:rPr>
      </w:pPr>
      <w:r>
        <w:rPr>
          <w:color w:val="000000"/>
          <w:sz w:val="22"/>
          <w:szCs w:val="22"/>
        </w:rPr>
        <w:t>5) назначения или замены законного представителя в случаях, предусмотренных ч.ч. 1-3 ст. 43 ГПК Украины. Производство в этом случае приостанавливается до привлечения к участию в деле законного представителя;</w:t>
      </w:r>
    </w:p>
    <w:p>
      <w:pPr>
        <w:pStyle w:val="Style12"/>
        <w:spacing w:before="0" w:after="0"/>
        <w:ind w:firstLine="709"/>
        <w:jc w:val="both"/>
        <w:rPr>
          <w:color w:val="000000"/>
          <w:sz w:val="22"/>
          <w:szCs w:val="22"/>
        </w:rPr>
      </w:pPr>
      <w:r>
        <w:rPr>
          <w:color w:val="000000"/>
          <w:sz w:val="22"/>
          <w:szCs w:val="22"/>
        </w:rPr>
        <w:t>6) обращение с судебным поручением о предоставлении правовой помощи в иностранный суд или другой компетентный орган иностранного государства. Производство по таким условиям останавливается до поступления ответа от иностранного суда или другого компетентного органа иностранного государства на судебное поручение о предоставлении правовой помощи;</w:t>
      </w:r>
    </w:p>
    <w:p>
      <w:pPr>
        <w:pStyle w:val="Style12"/>
        <w:spacing w:before="0" w:after="0"/>
        <w:ind w:firstLine="709"/>
        <w:jc w:val="both"/>
        <w:rPr>
          <w:color w:val="000000"/>
          <w:sz w:val="22"/>
          <w:szCs w:val="22"/>
        </w:rPr>
      </w:pPr>
      <w:r>
        <w:rPr>
          <w:color w:val="000000"/>
          <w:sz w:val="22"/>
          <w:szCs w:val="22"/>
        </w:rPr>
        <w:t>7) предоставление сторонам по делу о расторжении брака срока для примирения, вследствие чего производство по делу приостанавливается до истечения определенного судом срока, который не может превышать шести месяцев.</w:t>
      </w:r>
    </w:p>
    <w:p>
      <w:pPr>
        <w:pStyle w:val="Style12"/>
        <w:spacing w:before="0" w:after="0"/>
        <w:ind w:firstLine="709"/>
        <w:jc w:val="both"/>
        <w:rPr>
          <w:color w:val="000000"/>
          <w:sz w:val="22"/>
          <w:szCs w:val="22"/>
        </w:rPr>
      </w:pPr>
      <w:r>
        <w:rPr>
          <w:color w:val="000000"/>
          <w:sz w:val="22"/>
          <w:szCs w:val="22"/>
        </w:rPr>
        <w:t>Факультативными основаниями для приостановления производства по делу являются: 1) пребывания стороны на срочной военной службе или альтернативной (невоенной) службе не по месту жительства;</w:t>
      </w:r>
    </w:p>
    <w:p>
      <w:pPr>
        <w:pStyle w:val="Style12"/>
        <w:spacing w:before="0" w:after="0"/>
        <w:ind w:firstLine="709"/>
        <w:jc w:val="both"/>
        <w:rPr>
          <w:color w:val="000000"/>
          <w:sz w:val="22"/>
          <w:szCs w:val="22"/>
        </w:rPr>
      </w:pPr>
      <w:r>
        <w:rPr>
          <w:color w:val="000000"/>
          <w:sz w:val="22"/>
          <w:szCs w:val="22"/>
        </w:rPr>
        <w:t>2) заболевания стороны, подтвержденного медицинской справкой, что исключает возможность явки в суд на протяжении длительного времени;</w:t>
      </w:r>
    </w:p>
    <w:p>
      <w:pPr>
        <w:pStyle w:val="Style12"/>
        <w:spacing w:before="0" w:after="0"/>
        <w:ind w:firstLine="709"/>
        <w:jc w:val="both"/>
        <w:rPr>
          <w:color w:val="000000"/>
          <w:sz w:val="22"/>
          <w:szCs w:val="22"/>
        </w:rPr>
      </w:pPr>
      <w:r>
        <w:rPr>
          <w:color w:val="000000"/>
          <w:sz w:val="22"/>
          <w:szCs w:val="22"/>
        </w:rPr>
        <w:t>3) нахождения стороны в длительной служебной командировке;</w:t>
      </w:r>
    </w:p>
    <w:p>
      <w:pPr>
        <w:pStyle w:val="Style12"/>
        <w:spacing w:before="0" w:after="0"/>
        <w:ind w:firstLine="709"/>
        <w:jc w:val="both"/>
        <w:rPr>
          <w:color w:val="000000"/>
          <w:sz w:val="22"/>
          <w:szCs w:val="22"/>
        </w:rPr>
      </w:pPr>
      <w:r>
        <w:rPr>
          <w:color w:val="000000"/>
          <w:sz w:val="22"/>
          <w:szCs w:val="22"/>
        </w:rPr>
        <w:t>4) розыск ответчика в случае невозможности рассмотрения дела при его отсутствии;</w:t>
      </w:r>
    </w:p>
    <w:p>
      <w:pPr>
        <w:pStyle w:val="Style12"/>
        <w:spacing w:before="0" w:after="0"/>
        <w:ind w:firstLine="709"/>
        <w:jc w:val="both"/>
        <w:rPr>
          <w:color w:val="000000"/>
          <w:sz w:val="22"/>
          <w:szCs w:val="22"/>
        </w:rPr>
      </w:pPr>
      <w:r>
        <w:rPr>
          <w:color w:val="000000"/>
          <w:sz w:val="22"/>
          <w:szCs w:val="22"/>
        </w:rPr>
        <w:t>5) назначения судом экспертизы;</w:t>
      </w:r>
    </w:p>
    <w:p>
      <w:pPr>
        <w:pStyle w:val="Style12"/>
        <w:spacing w:before="0" w:after="0"/>
        <w:ind w:firstLine="709"/>
        <w:jc w:val="both"/>
        <w:rPr>
          <w:color w:val="000000"/>
          <w:sz w:val="22"/>
          <w:szCs w:val="22"/>
        </w:rPr>
      </w:pPr>
      <w:r>
        <w:rPr>
          <w:color w:val="000000"/>
          <w:sz w:val="22"/>
          <w:szCs w:val="22"/>
        </w:rPr>
        <w:t>6) направление судебного поручения по сбору доказательств.</w:t>
      </w:r>
    </w:p>
    <w:p>
      <w:pPr>
        <w:pStyle w:val="Style12"/>
        <w:spacing w:before="0" w:after="0"/>
        <w:ind w:firstLine="709"/>
        <w:jc w:val="both"/>
        <w:rPr>
          <w:color w:val="000000"/>
          <w:sz w:val="22"/>
          <w:szCs w:val="22"/>
        </w:rPr>
      </w:pPr>
      <w:r>
        <w:rPr>
          <w:color w:val="000000"/>
          <w:sz w:val="22"/>
          <w:szCs w:val="22"/>
        </w:rPr>
        <w:t>Останавливая производство в связи с заболеванием стороны, нахождением ее в служебной командировке или назначением судом экспертизы, суд должен исходить из того, что в таких случаях согласно содержанию ст. 157 ГПК Украины производство по делу может быть приостановлено, если предполагается, что указанная отсутствие стороны или проведения экспертизы продлится более установлены сроки рассмотрения дел. Суд не приостанавливает производство в случаях, установленных п.п. 1-3 ч. 1 этой статьи, если отсутствующая сторона ведет дело через своего представителя, не применяется к случаям, когда суд вызывает истца или ответчика для личных объяснений.</w:t>
      </w:r>
    </w:p>
    <w:p>
      <w:pPr>
        <w:pStyle w:val="Style12"/>
        <w:spacing w:before="0" w:after="0"/>
        <w:ind w:firstLine="709"/>
        <w:jc w:val="both"/>
        <w:rPr/>
      </w:pPr>
      <w:r>
        <w:rPr>
          <w:color w:val="000000"/>
          <w:sz w:val="22"/>
          <w:szCs w:val="22"/>
        </w:rPr>
        <w:t xml:space="preserve">Несмотря на то, что сроки приостановления производства по делу связаны с определенными обстоятельствами, которые имеют временный характер, после устранения этих обстоятельств суд обязан </w:t>
      </w:r>
      <w:r>
        <w:rPr>
          <w:i/>
          <w:iCs/>
          <w:color w:val="000000"/>
          <w:sz w:val="22"/>
          <w:szCs w:val="22"/>
        </w:rPr>
        <w:t>восстановить</w:t>
      </w:r>
      <w:r>
        <w:rPr>
          <w:color w:val="000000"/>
          <w:sz w:val="22"/>
          <w:szCs w:val="22"/>
        </w:rPr>
        <w:t xml:space="preserve"> производство по делу. Поэтому суд при вынесении определения о приостановлении производства следует разъяснить лицам, участвующим в деле, их процессуальный обязанность информировать суд об устранении обстоятельств, вызвавших его приостановление. Согласно ст. 204 ГПК Украины производство по делу может быть восстановлено не только по заявлению лица, участвующего в деле, но по инициативе суда. В связи с этим Пленум Верховного Суда Украины возлагает обязанность периодически проверять, не устранены эти обстоятельства, вызвавшие приостановление производства по делу (п. 34 постановления ПВСУ от 12.06.2009 г. № 2).</w:t>
      </w:r>
    </w:p>
    <w:p>
      <w:pPr>
        <w:pStyle w:val="Style12"/>
        <w:spacing w:before="0" w:after="0"/>
        <w:ind w:firstLine="709"/>
        <w:jc w:val="both"/>
        <w:rPr>
          <w:color w:val="000000"/>
          <w:sz w:val="22"/>
          <w:szCs w:val="22"/>
        </w:rPr>
      </w:pPr>
      <w:r>
        <w:rPr>
          <w:color w:val="000000"/>
          <w:sz w:val="22"/>
          <w:szCs w:val="22"/>
        </w:rPr>
        <w:t>Время, истекшее с момента приостановления производства по делу до его возобновления, не включается в срок рассмотрения дела, и течение процессуальных сроков продолжается после возобновления производства по делу.</w:t>
      </w:r>
    </w:p>
    <w:p>
      <w:pPr>
        <w:pStyle w:val="Heading4"/>
        <w:spacing w:lineRule="auto" w:line="240" w:before="0" w:after="0"/>
        <w:ind w:firstLine="709"/>
        <w:jc w:val="center"/>
        <w:rPr>
          <w:rFonts w:ascii="Times New Roman" w:hAnsi="Times New Roman" w:cs="Times New Roman"/>
          <w:i/>
          <w:i/>
          <w:sz w:val="22"/>
          <w:szCs w:val="22"/>
        </w:rPr>
      </w:pPr>
      <w:bookmarkStart w:id="161" w:name="520"/>
      <w:bookmarkEnd w:id="161"/>
      <w:r>
        <w:rPr>
          <w:rFonts w:cs="Times New Roman" w:ascii="Times New Roman" w:hAnsi="Times New Roman"/>
          <w:i/>
          <w:sz w:val="22"/>
          <w:szCs w:val="22"/>
        </w:rPr>
        <w:t>8. Оставление заявления без рассмотрения</w:t>
      </w:r>
    </w:p>
    <w:p>
      <w:pPr>
        <w:pStyle w:val="Style12"/>
        <w:spacing w:before="0" w:after="0"/>
        <w:ind w:firstLine="709"/>
        <w:jc w:val="both"/>
        <w:rPr>
          <w:color w:val="000000"/>
          <w:sz w:val="22"/>
          <w:szCs w:val="22"/>
        </w:rPr>
      </w:pPr>
      <w:bookmarkStart w:id="162" w:name="520"/>
      <w:bookmarkEnd w:id="162"/>
      <w:r>
        <w:rPr>
          <w:rStyle w:val="StrongEmphasis"/>
          <w:i/>
          <w:iCs/>
          <w:color w:val="000000"/>
          <w:sz w:val="22"/>
          <w:szCs w:val="22"/>
        </w:rPr>
        <w:t>Оставления заявления без рассмотрения</w:t>
      </w:r>
      <w:r>
        <w:rPr>
          <w:i/>
          <w:iCs/>
          <w:color w:val="000000"/>
          <w:sz w:val="22"/>
          <w:szCs w:val="22"/>
        </w:rPr>
        <w:t xml:space="preserve"> - это форма окончания гражданского процесса по делу без принятия решения, в связи с наличием или возникновением обстоятельств, которые определены законом, что не препятствует последующему обращению в суд с требованием между теми же сторонами, о том же предмете и по тем же основаниям.</w:t>
      </w:r>
    </w:p>
    <w:p>
      <w:pPr>
        <w:pStyle w:val="Style12"/>
        <w:spacing w:before="0" w:after="0"/>
        <w:ind w:firstLine="709"/>
        <w:jc w:val="both"/>
        <w:rPr>
          <w:color w:val="000000"/>
          <w:sz w:val="22"/>
          <w:szCs w:val="22"/>
        </w:rPr>
      </w:pPr>
      <w:r>
        <w:rPr>
          <w:color w:val="000000"/>
          <w:sz w:val="22"/>
          <w:szCs w:val="22"/>
        </w:rPr>
        <w:t>Основания для оставления заявления без рассмотрения свидетельствуют о несоблюдении истцом процессуального порядка подачи иска, а также поведение сторон, которая свидетельствует либо предполагает их нежелание продолжать гражданский процесс по делу, в частности вследствие недобросовестного поведения истца. Перечень оснований для оставления заявления без рассмотрения является исчерпывающим и расширенному толкованию не подлежит (ст. 207 ГПК Украины).</w:t>
      </w:r>
    </w:p>
    <w:p>
      <w:pPr>
        <w:pStyle w:val="Style12"/>
        <w:spacing w:before="0" w:after="0"/>
        <w:ind w:firstLine="709"/>
        <w:jc w:val="both"/>
        <w:rPr>
          <w:color w:val="000000"/>
          <w:sz w:val="22"/>
          <w:szCs w:val="22"/>
        </w:rPr>
      </w:pPr>
      <w:r>
        <w:rPr>
          <w:color w:val="000000"/>
          <w:sz w:val="22"/>
          <w:szCs w:val="22"/>
        </w:rPr>
        <w:t>Обстоятельства, которые указывают на нарушения процессуального порядка предъявления иска в суд, существовали на момент открытия производства, однако судом они не были обнаружены или их наличие установлена уже после открытия производства. К ним относится:</w:t>
      </w:r>
    </w:p>
    <w:p>
      <w:pPr>
        <w:pStyle w:val="Style12"/>
        <w:spacing w:before="0" w:after="0"/>
        <w:ind w:firstLine="709"/>
        <w:jc w:val="both"/>
        <w:rPr>
          <w:color w:val="000000"/>
          <w:sz w:val="22"/>
          <w:szCs w:val="22"/>
        </w:rPr>
      </w:pPr>
      <w:r>
        <w:rPr>
          <w:color w:val="000000"/>
          <w:sz w:val="22"/>
          <w:szCs w:val="22"/>
        </w:rPr>
        <w:t>- подача заявления лицом, не имеющим гражданской процессуальной дееспособности;</w:t>
      </w:r>
    </w:p>
    <w:p>
      <w:pPr>
        <w:pStyle w:val="Style12"/>
        <w:spacing w:before="0" w:after="0"/>
        <w:ind w:firstLine="709"/>
        <w:jc w:val="both"/>
        <w:rPr>
          <w:color w:val="000000"/>
          <w:sz w:val="22"/>
          <w:szCs w:val="22"/>
        </w:rPr>
      </w:pPr>
      <w:r>
        <w:rPr>
          <w:color w:val="000000"/>
          <w:sz w:val="22"/>
          <w:szCs w:val="22"/>
        </w:rPr>
        <w:t>- подачи заявления от имени заинтересованного лица лицом, не имеющим полномочий на ведение дела;</w:t>
      </w:r>
    </w:p>
    <w:p>
      <w:pPr>
        <w:pStyle w:val="Style12"/>
        <w:spacing w:before="0" w:after="0"/>
        <w:ind w:firstLine="709"/>
        <w:jc w:val="both"/>
        <w:rPr>
          <w:color w:val="000000"/>
          <w:sz w:val="22"/>
          <w:szCs w:val="22"/>
        </w:rPr>
      </w:pPr>
      <w:r>
        <w:rPr>
          <w:color w:val="000000"/>
          <w:sz w:val="22"/>
          <w:szCs w:val="22"/>
        </w:rPr>
        <w:t>- производство по делу открыто по заявлению, поданному без соблюдения требований, изложенных в ст.ст. 119 и 120 ГПК Украины, и не был уплачен судебный сбор и истец не устранил этих недостатков в установленный судом срок.</w:t>
      </w:r>
    </w:p>
    <w:p>
      <w:pPr>
        <w:pStyle w:val="Style12"/>
        <w:spacing w:before="0" w:after="0"/>
        <w:ind w:firstLine="709"/>
        <w:jc w:val="both"/>
        <w:rPr>
          <w:color w:val="000000"/>
          <w:sz w:val="22"/>
          <w:szCs w:val="22"/>
        </w:rPr>
      </w:pPr>
      <w:r>
        <w:rPr>
          <w:color w:val="000000"/>
          <w:sz w:val="22"/>
          <w:szCs w:val="22"/>
        </w:rPr>
        <w:t>К обстоятельствам, которые указывают на нежелание сторон продолжать гражданский процесс по делу относится:</w:t>
      </w:r>
    </w:p>
    <w:p>
      <w:pPr>
        <w:pStyle w:val="Style12"/>
        <w:spacing w:before="0" w:after="0"/>
        <w:ind w:firstLine="709"/>
        <w:jc w:val="both"/>
        <w:rPr>
          <w:color w:val="000000"/>
          <w:sz w:val="22"/>
          <w:szCs w:val="22"/>
        </w:rPr>
      </w:pPr>
      <w:r>
        <w:rPr>
          <w:color w:val="000000"/>
          <w:sz w:val="22"/>
          <w:szCs w:val="22"/>
        </w:rPr>
        <w:t>- подача истцом заявления об оставлении иска без рассмотрения;</w:t>
      </w:r>
    </w:p>
    <w:p>
      <w:pPr>
        <w:pStyle w:val="Style12"/>
        <w:spacing w:before="0" w:after="0"/>
        <w:ind w:firstLine="709"/>
        <w:jc w:val="both"/>
        <w:rPr>
          <w:color w:val="000000"/>
          <w:sz w:val="22"/>
          <w:szCs w:val="22"/>
        </w:rPr>
      </w:pPr>
      <w:r>
        <w:rPr>
          <w:color w:val="000000"/>
          <w:sz w:val="22"/>
          <w:szCs w:val="22"/>
        </w:rPr>
        <w:t>- заключения между сторонами договора о передаче спора на разрешение третейского суда и поступления в суд до начала выяснения обстоятельств по делу и проверки их доказательствами возражение ответчика против разрешения спора в суде;</w:t>
      </w:r>
    </w:p>
    <w:p>
      <w:pPr>
        <w:pStyle w:val="Style12"/>
        <w:spacing w:before="0" w:after="0"/>
        <w:ind w:firstLine="709"/>
        <w:jc w:val="both"/>
        <w:rPr>
          <w:color w:val="000000"/>
          <w:sz w:val="22"/>
          <w:szCs w:val="22"/>
        </w:rPr>
      </w:pPr>
      <w:r>
        <w:rPr>
          <w:color w:val="000000"/>
          <w:sz w:val="22"/>
          <w:szCs w:val="22"/>
        </w:rPr>
        <w:t>- отказ совершеннолетнего дееспособного физического лица от поддержания требований, заявленных в ее интересах лицом, которые согласно закону имеют право представлять чужие интересы (ст. 45 ГПК Украины).</w:t>
      </w:r>
    </w:p>
    <w:p>
      <w:pPr>
        <w:pStyle w:val="Style12"/>
        <w:spacing w:before="0" w:after="0"/>
        <w:ind w:firstLine="709"/>
        <w:jc w:val="both"/>
        <w:rPr>
          <w:color w:val="000000"/>
          <w:sz w:val="22"/>
          <w:szCs w:val="22"/>
        </w:rPr>
      </w:pPr>
      <w:r>
        <w:rPr>
          <w:color w:val="000000"/>
          <w:sz w:val="22"/>
          <w:szCs w:val="22"/>
        </w:rPr>
        <w:t>Недобросовестное поведение истца является основанием для оставления заявления без рассмотрения гражданского дела в случаях: рассмотрения в другом суде спора между теми же сторонами, о том же предмете и по тем же основаниям; повторной неявки в судебное заседание надлежащим образом извещенного истца, если от него не поступило заявление о рассмотрении дела в его отсутствие;</w:t>
      </w:r>
    </w:p>
    <w:p>
      <w:pPr>
        <w:pStyle w:val="Style12"/>
        <w:spacing w:before="0" w:after="0"/>
        <w:ind w:firstLine="709"/>
        <w:jc w:val="both"/>
        <w:rPr>
          <w:color w:val="000000"/>
          <w:sz w:val="22"/>
          <w:szCs w:val="22"/>
        </w:rPr>
      </w:pPr>
      <w:r>
        <w:rPr>
          <w:color w:val="000000"/>
          <w:sz w:val="22"/>
          <w:szCs w:val="22"/>
        </w:rPr>
        <w:t>- оставление истцом судебного заседания до окончания разбирательства, если он не подал заявление о рассмотрении дела в его отсутствие.</w:t>
      </w:r>
    </w:p>
    <w:p>
      <w:pPr>
        <w:pStyle w:val="Style12"/>
        <w:spacing w:before="0" w:after="0"/>
        <w:ind w:firstLine="709"/>
        <w:jc w:val="both"/>
        <w:rPr>
          <w:color w:val="000000"/>
          <w:sz w:val="22"/>
          <w:szCs w:val="22"/>
        </w:rPr>
      </w:pPr>
      <w:r>
        <w:rPr>
          <w:color w:val="000000"/>
          <w:sz w:val="22"/>
          <w:szCs w:val="22"/>
        </w:rPr>
        <w:t>Суд должен разъяснить сторонам и другим лицам, участвующим в деле, о последствиях совершения указанного процессуального действия. Оставление заявления без рассмотрения должно быть надлежащим образом мотивирован в постановленном определении суда. Лицо, заявление которого оставлено без рассмотрения, после устранения обстоятельств, послуживших основанием для оставления заявления без рассмотрения, имеет право обратиться в суд повторно в общем порядке.</w:t>
      </w:r>
    </w:p>
    <w:p>
      <w:pPr>
        <w:pStyle w:val="Heading4"/>
        <w:spacing w:lineRule="auto" w:line="240" w:before="0" w:after="0"/>
        <w:ind w:firstLine="709"/>
        <w:jc w:val="center"/>
        <w:rPr>
          <w:rFonts w:ascii="Times New Roman" w:hAnsi="Times New Roman" w:cs="Times New Roman"/>
          <w:i/>
          <w:i/>
          <w:sz w:val="22"/>
          <w:szCs w:val="22"/>
        </w:rPr>
      </w:pPr>
      <w:bookmarkStart w:id="163" w:name="751"/>
      <w:bookmarkEnd w:id="163"/>
      <w:r>
        <w:rPr>
          <w:rFonts w:cs="Times New Roman" w:ascii="Times New Roman" w:hAnsi="Times New Roman"/>
          <w:i/>
          <w:sz w:val="22"/>
          <w:szCs w:val="22"/>
        </w:rPr>
        <w:t>9. Закрытие производства по делу</w:t>
      </w:r>
    </w:p>
    <w:p>
      <w:pPr>
        <w:pStyle w:val="Style12"/>
        <w:spacing w:before="0" w:after="0"/>
        <w:ind w:firstLine="709"/>
        <w:jc w:val="both"/>
        <w:rPr>
          <w:color w:val="000000"/>
          <w:sz w:val="22"/>
          <w:szCs w:val="22"/>
        </w:rPr>
      </w:pPr>
      <w:bookmarkStart w:id="164" w:name="751"/>
      <w:bookmarkEnd w:id="164"/>
      <w:r>
        <w:rPr>
          <w:rStyle w:val="StrongEmphasis"/>
          <w:i/>
          <w:iCs/>
          <w:color w:val="000000"/>
          <w:sz w:val="22"/>
          <w:szCs w:val="22"/>
        </w:rPr>
        <w:t xml:space="preserve">Закрытие производства по делу - </w:t>
      </w:r>
      <w:r>
        <w:rPr>
          <w:i/>
          <w:iCs/>
          <w:color w:val="000000"/>
          <w:sz w:val="22"/>
          <w:szCs w:val="22"/>
        </w:rPr>
        <w:t>это форма окончания гражданского процесса по делу без вынесения решения, что исключает возможность последующего обращения в суд с требованием между теми же сторонами, о том же предмете и по тем же основаниям в связи с наличием или возникновением обстоятельств, которые определены законом.</w:t>
      </w:r>
    </w:p>
    <w:p>
      <w:pPr>
        <w:pStyle w:val="Style12"/>
        <w:spacing w:before="0" w:after="0"/>
        <w:ind w:firstLine="709"/>
        <w:jc w:val="both"/>
        <w:rPr>
          <w:color w:val="000000"/>
          <w:sz w:val="22"/>
          <w:szCs w:val="22"/>
        </w:rPr>
      </w:pPr>
      <w:r>
        <w:rPr>
          <w:color w:val="000000"/>
          <w:sz w:val="22"/>
          <w:szCs w:val="22"/>
        </w:rPr>
        <w:t>Основания для прекращения производства по делу определены ст. 205 ГПК Украины, при этом их перечень является исчерпывающим и расширению не подлежит. Обстоятельства для закрытия производства указывают на неправомерность возникновения процесса, то есть у истца отсутствует право на предъявление иска, либо невозможность продолжения процесса. Закрытие производства по делу может применяться не только во время судебного разбирательства, но и в течение всего развития гражданского процесса по делу после открытия производства по делу.</w:t>
      </w:r>
    </w:p>
    <w:p>
      <w:pPr>
        <w:pStyle w:val="Style12"/>
        <w:spacing w:before="0" w:after="0"/>
        <w:ind w:firstLine="709"/>
        <w:jc w:val="both"/>
        <w:rPr>
          <w:color w:val="000000"/>
          <w:sz w:val="22"/>
          <w:szCs w:val="22"/>
        </w:rPr>
      </w:pPr>
      <w:r>
        <w:rPr>
          <w:color w:val="000000"/>
          <w:sz w:val="22"/>
          <w:szCs w:val="22"/>
        </w:rPr>
        <w:t>Нередко при открытии производства по делу суд не может установить наличие права на предъявление иска или у него возникают сомнения по поводу его наличия. В этом случае суд не имеет права отказать в открытии производства по делу. И если эти обстоятельства выяснятся или подтвердятся после открытия производства суд обязан производство по делу закрыть. К основаниям, которые указывают на отсутствие у истца права на предъявление иска, относится:</w:t>
      </w:r>
    </w:p>
    <w:p>
      <w:pPr>
        <w:pStyle w:val="Style12"/>
        <w:spacing w:before="0" w:after="0"/>
        <w:ind w:firstLine="709"/>
        <w:jc w:val="both"/>
        <w:rPr>
          <w:color w:val="000000"/>
          <w:sz w:val="22"/>
          <w:szCs w:val="22"/>
        </w:rPr>
      </w:pPr>
      <w:r>
        <w:rPr>
          <w:color w:val="000000"/>
          <w:sz w:val="22"/>
          <w:szCs w:val="22"/>
        </w:rPr>
        <w:t>- дело не подлежит рассмотрению в порядке гражданского судопроизводства. Если дело не относится к гражданской юрисдикции, то суд должен сообщить заявителю, к юрисдикции какого суда отнесено рассмотрение таких дел, кроме случаев, когда требование вообще не подлежит правовой охране;</w:t>
      </w:r>
    </w:p>
    <w:p>
      <w:pPr>
        <w:pStyle w:val="Style12"/>
        <w:spacing w:before="0" w:after="0"/>
        <w:ind w:firstLine="709"/>
        <w:jc w:val="both"/>
        <w:rPr>
          <w:color w:val="000000"/>
          <w:sz w:val="22"/>
          <w:szCs w:val="22"/>
        </w:rPr>
      </w:pPr>
      <w:r>
        <w:rPr>
          <w:color w:val="000000"/>
          <w:sz w:val="22"/>
          <w:szCs w:val="22"/>
        </w:rPr>
        <w:t>- наличие решения сулу или постановления суда, которые набрали законную силу, о прекращении производства по делу в связи с отказом истца от иска или заключением мирового соглашения сторон, принятые или постановленные по поводу спора между теми же сторонами, о том же предмете и по тем же основаниям. ГПК Украины установлено невозможности рассмотрения дела при наличии решения суда или определения о прекращении производства по делу между теми же сторонами, о том же предмете и по тем же основаниям. Так, согласно ч. 2 ст. 223 ГПК Украины после вступления решения суда в законную силу стороны и третьи лица, не заявляющие самостоятельных требований относительно предмета спора, а также их правопреемники не могут вновь заявлять в суде то же исковое требование по тем же основаниям, а также оспаривать в другом процессе установленные судом факты и правоотношения;</w:t>
      </w:r>
    </w:p>
    <w:p>
      <w:pPr>
        <w:pStyle w:val="Style12"/>
        <w:spacing w:before="0" w:after="0"/>
        <w:ind w:firstLine="709"/>
        <w:jc w:val="both"/>
        <w:rPr/>
      </w:pPr>
      <w:r>
        <w:rPr>
          <w:color w:val="000000"/>
          <w:sz w:val="22"/>
          <w:szCs w:val="22"/>
        </w:rPr>
        <w:t xml:space="preserve">- наличие решения третейского суда, принятое в пределах его компетенции, по поводу спора между теми же сторонами, о том же предмете и по тем же основаниям. Наличие решения третейского суда свидетельствует о том, что спор между сторонами разрешен и не может быть предметом рассмотрения судом общей юрисдикции. Стороны, передавшие спор на разрешение третейского суда, обязаны добровольно исполнить решение третейского суда, без каких-либо промедлений или оговорок. Данное основание не применяется, если суд отказал в выдаче исполнительного листа на принудительное исполнение решения третейского суда или возвратил дело на новое рассмотрение в третейский суд, который принял </w:t>
      </w:r>
      <w:r>
        <w:rPr>
          <w:rStyle w:val="StrongEmphasis"/>
          <w:i/>
          <w:iCs/>
          <w:color w:val="000000"/>
          <w:sz w:val="22"/>
          <w:szCs w:val="22"/>
        </w:rPr>
        <w:t xml:space="preserve">решение, но рассмотрение </w:t>
      </w:r>
      <w:r>
        <w:rPr>
          <w:color w:val="000000"/>
          <w:sz w:val="22"/>
          <w:szCs w:val="22"/>
        </w:rPr>
        <w:t>дела в том же третейском суде оказалось невозможным.</w:t>
      </w:r>
    </w:p>
    <w:p>
      <w:pPr>
        <w:pStyle w:val="Style12"/>
        <w:spacing w:before="0" w:after="0"/>
        <w:ind w:firstLine="709"/>
        <w:jc w:val="both"/>
        <w:rPr>
          <w:color w:val="000000"/>
          <w:sz w:val="22"/>
          <w:szCs w:val="22"/>
        </w:rPr>
      </w:pPr>
      <w:r>
        <w:rPr>
          <w:color w:val="000000"/>
          <w:sz w:val="22"/>
          <w:szCs w:val="22"/>
        </w:rPr>
        <w:t>В ходе рассмотрения гражданского дела стороны могут осуществить свои права по распоряжению спором, что непосредственно влияет на дальнейшее развитие гражданского процесса. К обстоятельствам, которые указывают на прекращение спора, относятся:</w:t>
      </w:r>
    </w:p>
    <w:p>
      <w:pPr>
        <w:pStyle w:val="Style12"/>
        <w:spacing w:before="0" w:after="0"/>
        <w:ind w:firstLine="709"/>
        <w:jc w:val="both"/>
        <w:rPr>
          <w:color w:val="000000"/>
          <w:sz w:val="22"/>
          <w:szCs w:val="22"/>
        </w:rPr>
      </w:pPr>
      <w:r>
        <w:rPr>
          <w:color w:val="000000"/>
          <w:sz w:val="22"/>
          <w:szCs w:val="22"/>
        </w:rPr>
        <w:t>отказ истца от иска, который принят судом. Закрытие производства в связи с этим основанием исключает возможность повторного обращения в суд истца, однако это не лишает</w:t>
      </w:r>
    </w:p>
    <w:p>
      <w:pPr>
        <w:pStyle w:val="Style12"/>
        <w:spacing w:before="0" w:after="0"/>
        <w:ind w:firstLine="709"/>
        <w:jc w:val="both"/>
        <w:rPr>
          <w:color w:val="000000"/>
          <w:sz w:val="22"/>
          <w:szCs w:val="22"/>
        </w:rPr>
      </w:pPr>
      <w:r>
        <w:rPr>
          <w:color w:val="000000"/>
          <w:sz w:val="22"/>
          <w:szCs w:val="22"/>
        </w:rPr>
        <w:t>ответчика права обратиться в суд с требованием, что следует из этих спорных правоотношений;</w:t>
      </w:r>
    </w:p>
    <w:p>
      <w:pPr>
        <w:pStyle w:val="Style12"/>
        <w:spacing w:before="0" w:after="0"/>
        <w:ind w:firstLine="709"/>
        <w:jc w:val="both"/>
        <w:rPr>
          <w:color w:val="000000"/>
          <w:sz w:val="22"/>
          <w:szCs w:val="22"/>
        </w:rPr>
      </w:pPr>
      <w:r>
        <w:rPr>
          <w:color w:val="000000"/>
          <w:sz w:val="22"/>
          <w:szCs w:val="22"/>
        </w:rPr>
        <w:t>- заключение сторонами мирового соглашения, независимо от того, стороны заявляли ходатайство о признании мирового соглашения;</w:t>
      </w:r>
    </w:p>
    <w:p>
      <w:pPr>
        <w:pStyle w:val="Style12"/>
        <w:spacing w:before="0" w:after="0"/>
        <w:ind w:firstLine="709"/>
        <w:jc w:val="both"/>
        <w:rPr>
          <w:color w:val="000000"/>
          <w:sz w:val="22"/>
          <w:szCs w:val="22"/>
        </w:rPr>
      </w:pPr>
      <w:r>
        <w:rPr>
          <w:color w:val="000000"/>
          <w:sz w:val="22"/>
          <w:szCs w:val="22"/>
        </w:rPr>
        <w:t>Гражданский процесс становится невозможным также в случаях, когда выбывает его сторона и ее не может заменить другое лицо в связи с невозможностью применения правопреемства. Такими основаниями являются:</w:t>
      </w:r>
    </w:p>
    <w:p>
      <w:pPr>
        <w:pStyle w:val="Style12"/>
        <w:spacing w:before="0" w:after="0"/>
        <w:ind w:firstLine="709"/>
        <w:jc w:val="both"/>
        <w:rPr>
          <w:color w:val="000000"/>
          <w:sz w:val="22"/>
          <w:szCs w:val="22"/>
        </w:rPr>
      </w:pPr>
      <w:r>
        <w:rPr>
          <w:color w:val="000000"/>
          <w:sz w:val="22"/>
          <w:szCs w:val="22"/>
        </w:rPr>
        <w:t>- смерть физического лица, которое было одной из сторон по делу, если спорные правоотношения не допускают правопреемства (договоры поручения, комиссии, алиментные правоотношения, пенсионные обязательства, личные неимущественные правоотношения и др.);</w:t>
      </w:r>
    </w:p>
    <w:p>
      <w:pPr>
        <w:pStyle w:val="Style12"/>
        <w:spacing w:before="0" w:after="0"/>
        <w:ind w:firstLine="709"/>
        <w:jc w:val="both"/>
        <w:rPr>
          <w:color w:val="000000"/>
          <w:sz w:val="22"/>
          <w:szCs w:val="22"/>
        </w:rPr>
      </w:pPr>
      <w:r>
        <w:rPr>
          <w:color w:val="000000"/>
          <w:sz w:val="22"/>
          <w:szCs w:val="22"/>
        </w:rPr>
        <w:t>- ликвидация юридического лица, которое было одной из сторон по делу, поскольку такая форма прекращения юридического лица не предполагает правопреемства.</w:t>
      </w:r>
    </w:p>
    <w:p>
      <w:pPr>
        <w:pStyle w:val="Style12"/>
        <w:spacing w:before="0" w:after="0"/>
        <w:ind w:firstLine="709"/>
        <w:jc w:val="both"/>
        <w:rPr>
          <w:color w:val="000000"/>
          <w:sz w:val="22"/>
          <w:szCs w:val="22"/>
        </w:rPr>
      </w:pPr>
      <w:r>
        <w:rPr>
          <w:color w:val="000000"/>
          <w:sz w:val="22"/>
          <w:szCs w:val="22"/>
        </w:rPr>
        <w:t>О прекращении производства по делу суд выносит определение, при этом суд должен разъяснить сторонам последствия этого процессуального действия.</w:t>
      </w:r>
    </w:p>
    <w:p>
      <w:pPr>
        <w:pStyle w:val="Style12"/>
        <w:spacing w:before="0" w:after="0"/>
        <w:ind w:firstLine="709"/>
        <w:jc w:val="both"/>
        <w:rPr>
          <w:color w:val="000000"/>
          <w:sz w:val="22"/>
          <w:szCs w:val="22"/>
        </w:rPr>
      </w:pPr>
      <w:r>
        <w:rPr>
          <w:color w:val="000000"/>
          <w:sz w:val="22"/>
          <w:szCs w:val="22"/>
        </w:rPr>
        <w:t>Основным следствием в случае прекращения производства по делу повторное обращение в суд по поводу спора между теми же сторонами, о том же предмете и по тем же основаниям не допускается.</w:t>
      </w:r>
    </w:p>
    <w:p>
      <w:pPr>
        <w:pStyle w:val="Heading3"/>
        <w:spacing w:before="0" w:after="0"/>
        <w:ind w:firstLine="709"/>
        <w:jc w:val="center"/>
        <w:rPr>
          <w:color w:val="000000"/>
          <w:sz w:val="22"/>
          <w:szCs w:val="22"/>
        </w:rPr>
      </w:pPr>
      <w:bookmarkStart w:id="165" w:name="981"/>
      <w:bookmarkStart w:id="166" w:name="457"/>
      <w:bookmarkEnd w:id="165"/>
      <w:bookmarkEnd w:id="166"/>
      <w:r>
        <w:rPr>
          <w:color w:val="000000"/>
          <w:sz w:val="22"/>
          <w:szCs w:val="22"/>
        </w:rPr>
        <w:t>10. Фиксирование судебного заседания. Судебные протоколы</w:t>
      </w:r>
    </w:p>
    <w:p>
      <w:pPr>
        <w:pStyle w:val="Style12"/>
        <w:spacing w:before="0" w:after="0"/>
        <w:ind w:firstLine="709"/>
        <w:jc w:val="both"/>
        <w:rPr>
          <w:color w:val="000000"/>
          <w:sz w:val="22"/>
          <w:szCs w:val="22"/>
        </w:rPr>
      </w:pPr>
      <w:bookmarkStart w:id="167" w:name="457"/>
      <w:bookmarkEnd w:id="167"/>
      <w:r>
        <w:rPr>
          <w:color w:val="000000"/>
          <w:sz w:val="22"/>
          <w:szCs w:val="22"/>
        </w:rPr>
        <w:t>Фиксирование судебного процесса является одной из гарантий его гласности как основополагающего принципа правосудия. Это означает обязательность процессуального оформления документов, фиксирующих процессуальные действия суда, сторон и других участников гражданского процесса, а также обстоятельства (факты) при рассмотрении дела. В связи с этим суды должны обеспечить строгое выполнение требований ст.ст. 197-200 ГПК Украины о порядке составления и оформление журналов и протоколов и их содержание.</w:t>
      </w:r>
    </w:p>
    <w:p>
      <w:pPr>
        <w:pStyle w:val="Style12"/>
        <w:spacing w:before="0" w:after="0"/>
        <w:ind w:firstLine="709"/>
        <w:jc w:val="both"/>
        <w:rPr/>
      </w:pPr>
      <w:r>
        <w:rPr>
          <w:color w:val="000000"/>
          <w:sz w:val="22"/>
          <w:szCs w:val="22"/>
        </w:rPr>
        <w:t xml:space="preserve">Фиксирование судебного процесса техническими средствами - это </w:t>
      </w:r>
      <w:r>
        <w:rPr>
          <w:i/>
          <w:iCs/>
          <w:color w:val="000000"/>
          <w:sz w:val="22"/>
          <w:szCs w:val="22"/>
        </w:rPr>
        <w:t>техническая запись судебного заседания</w:t>
      </w:r>
      <w:r>
        <w:rPr>
          <w:color w:val="000000"/>
          <w:sz w:val="22"/>
          <w:szCs w:val="22"/>
        </w:rPr>
        <w:t xml:space="preserve"> с помощью комплекса с фиксирования судебного процесса, что включает в себя создание аудио-фонограммы судебного заседания. Порядок работы с техническими средствами регулируются Инструкцией о порядке фиксирования судебного процесса техническими средствами, утвержденной приказом Государственной судебной администрации Украины от 21.07.2005 г. № 84.</w:t>
      </w:r>
    </w:p>
    <w:p>
      <w:pPr>
        <w:pStyle w:val="Style12"/>
        <w:spacing w:before="0" w:after="0"/>
        <w:ind w:firstLine="709"/>
        <w:jc w:val="both"/>
        <w:rPr>
          <w:color w:val="000000"/>
          <w:sz w:val="22"/>
          <w:szCs w:val="22"/>
        </w:rPr>
      </w:pPr>
      <w:r>
        <w:rPr>
          <w:color w:val="000000"/>
          <w:sz w:val="22"/>
          <w:szCs w:val="22"/>
        </w:rPr>
        <w:t>Официальной записью судебного заседания является лишь техническая запись, сделанная судом. Участники гражданского процесса и другие лица, присутствующие на открытом судебном заседании, имеют право делать письменные записи, а также использовать портативные аудио-технические устройства, проводить в зале судебного заседания фото - и киносъемки, видео-, звукозаписи с применением стационарной аппаратуры, однако они не имеют официального характера.</w:t>
      </w:r>
    </w:p>
    <w:p>
      <w:pPr>
        <w:pStyle w:val="Style12"/>
        <w:spacing w:before="0" w:after="0"/>
        <w:ind w:firstLine="709"/>
        <w:jc w:val="both"/>
        <w:rPr>
          <w:color w:val="000000"/>
          <w:sz w:val="22"/>
          <w:szCs w:val="22"/>
        </w:rPr>
      </w:pPr>
      <w:r>
        <w:rPr>
          <w:color w:val="000000"/>
          <w:sz w:val="22"/>
          <w:szCs w:val="22"/>
        </w:rPr>
        <w:t>Фиксирование судебного заседания техническим средством осуществляет секретарь судебного заседания или по распоряжению председательствующего другой работник аппарата суда, который должен иметь навыки работы со звукозаписывающим техническим средством, иметь сертификат о прохождении курса обучения по теме "Техническое фиксирования судебного процесса".</w:t>
      </w:r>
    </w:p>
    <w:p>
      <w:pPr>
        <w:pStyle w:val="Style12"/>
        <w:spacing w:before="0" w:after="0"/>
        <w:ind w:firstLine="709"/>
        <w:jc w:val="both"/>
        <w:rPr>
          <w:color w:val="000000"/>
          <w:sz w:val="22"/>
          <w:szCs w:val="22"/>
        </w:rPr>
      </w:pPr>
      <w:r>
        <w:rPr>
          <w:color w:val="000000"/>
          <w:sz w:val="22"/>
          <w:szCs w:val="22"/>
        </w:rPr>
        <w:t>Техническое фиксирования судебного процесса начинается с момента открытия судебного заседания до его окончания. Однако, в случае неявки в судебное заседание всех лиц, участвующих в деле, или в случае если в соответствии с положениями ГПК Украины рассмотрение дела осуществляется судом в отсутствие лиц, участвующих в деле, фиксирование судебного процесса с помощью звукозаписывающего технического средства не осуществляется.</w:t>
      </w:r>
    </w:p>
    <w:p>
      <w:pPr>
        <w:pStyle w:val="Style12"/>
        <w:spacing w:before="0" w:after="0"/>
        <w:ind w:firstLine="709"/>
        <w:jc w:val="both"/>
        <w:rPr>
          <w:color w:val="000000"/>
          <w:sz w:val="22"/>
          <w:szCs w:val="22"/>
        </w:rPr>
      </w:pPr>
      <w:r>
        <w:rPr>
          <w:color w:val="000000"/>
          <w:sz w:val="22"/>
          <w:szCs w:val="22"/>
        </w:rPr>
        <w:t>После окончания судебного заседания секретарь того же дня создает архивную и рабочую копии фонограммы. Носитель информации, на который осуществлялась техническая запись судебного заседания (кассета, дискета и т.п.) приобщается к материалам дела (рабочая копия) и является приложением к журналу судебного заседания.</w:t>
      </w:r>
    </w:p>
    <w:p>
      <w:pPr>
        <w:pStyle w:val="Style12"/>
        <w:spacing w:before="0" w:after="0"/>
        <w:ind w:firstLine="709"/>
        <w:jc w:val="both"/>
        <w:rPr>
          <w:color w:val="000000"/>
          <w:sz w:val="22"/>
          <w:szCs w:val="22"/>
        </w:rPr>
      </w:pPr>
      <w:r>
        <w:rPr>
          <w:color w:val="000000"/>
          <w:sz w:val="22"/>
          <w:szCs w:val="22"/>
        </w:rPr>
        <w:t>По требованию лица, участвующего в деле, или по инициативе суда осуществляется полное или частичное воспроизведение технической записи судебного заседания, то есть прослушивание содержания фонограммы. Для прослушивания фонограмм судебных заседаний лицами, участвующими в деле в суде должно быть оборудовано рабочее место. Ознакомление осуществляет работник аппарата суда. Для ознакомления лиц, участвующих в деле, должна использоваться только рабочая копия фонограммы.</w:t>
      </w:r>
    </w:p>
    <w:p>
      <w:pPr>
        <w:pStyle w:val="Style12"/>
        <w:spacing w:before="0" w:after="0"/>
        <w:ind w:firstLine="709"/>
        <w:jc w:val="both"/>
        <w:rPr>
          <w:color w:val="000000"/>
          <w:sz w:val="22"/>
          <w:szCs w:val="22"/>
        </w:rPr>
      </w:pPr>
      <w:r>
        <w:rPr>
          <w:color w:val="000000"/>
          <w:sz w:val="22"/>
          <w:szCs w:val="22"/>
        </w:rPr>
        <w:t>По ходатайству лица, участвующего в деле, может быть осуществлена полная или частичная распечатка технической записи судебного заседания по распоряжению председательствующего. Лица, участвующие в деле, имеют право получить копию информации с носителя, на который осуществлялась техническая запись гражданского процесса. Для этого архивариус создает копии фонограммы. Размер судебного сбора за распечатку и выдачу копии технической записи судебного заседания устанавливается Законом Украины "О судебном сборе".</w:t>
      </w:r>
    </w:p>
    <w:p>
      <w:pPr>
        <w:pStyle w:val="Style12"/>
        <w:spacing w:before="0" w:after="0"/>
        <w:ind w:firstLine="709"/>
        <w:jc w:val="both"/>
        <w:rPr/>
      </w:pPr>
      <w:r>
        <w:rPr>
          <w:color w:val="000000"/>
          <w:sz w:val="22"/>
          <w:szCs w:val="22"/>
        </w:rPr>
        <w:t xml:space="preserve">Одновременно с проведением фиксирования техническими средствами ведется </w:t>
      </w:r>
      <w:r>
        <w:rPr>
          <w:rStyle w:val="StrongEmphasis"/>
          <w:i/>
          <w:iCs/>
          <w:color w:val="000000"/>
          <w:sz w:val="22"/>
          <w:szCs w:val="22"/>
        </w:rPr>
        <w:t xml:space="preserve">журнал судебного заседания. </w:t>
      </w:r>
      <w:r>
        <w:rPr>
          <w:color w:val="000000"/>
          <w:sz w:val="22"/>
          <w:szCs w:val="22"/>
        </w:rPr>
        <w:t>Если фиксирования техническими средствами может осуществлять как секретарь судебного заседания, так и другой работник аппарата суда, то вести журнал судебного заседания может только секретарь судебного заседания.</w:t>
      </w:r>
    </w:p>
    <w:p>
      <w:pPr>
        <w:pStyle w:val="Style12"/>
        <w:spacing w:before="0" w:after="0"/>
        <w:ind w:firstLine="709"/>
        <w:jc w:val="both"/>
        <w:rPr>
          <w:color w:val="000000"/>
          <w:sz w:val="22"/>
          <w:szCs w:val="22"/>
        </w:rPr>
      </w:pPr>
      <w:r>
        <w:rPr>
          <w:color w:val="000000"/>
          <w:sz w:val="22"/>
          <w:szCs w:val="22"/>
        </w:rPr>
        <w:t>Журнал судебного заседания отражает состав участников процесса, ход судебного заседания, процессуальные действия и сроки в которые они были совершены. Эта информация позволяет суду апелляционной и кассационной инстанции получить общее представление о соблюдении гражданского процессуального законодательства при осуществлении правосудия. В журнале судебного заседания указываются следующие сведения: год, месяц, число и место судебного заседания; наименование суда, который рассматривает дело, фамилия и инициалы судьи, секретаря судебного заседания; дело, которое рассматривается, имена (наименование) сторон и других лиц, участвующих в деле; порядковый номер совершения процессуального действия; название процессуального действия; время совершения процессуального действия; иные сведения, определенные ГПК Украины. Учитывая то, что журнал судебного заседания ведется параллельно с осуществлением технического записи, то нет необходимости детально указывать содержание каждого процессуального действия. Секретарь судебного заседания может уточнять суть процессуального действия с целью ее правильного отображения в журнале судебного заседания.</w:t>
      </w:r>
    </w:p>
    <w:p>
      <w:pPr>
        <w:pStyle w:val="Style12"/>
        <w:spacing w:before="0" w:after="0"/>
        <w:ind w:firstLine="709"/>
        <w:jc w:val="both"/>
        <w:rPr>
          <w:color w:val="000000"/>
          <w:sz w:val="22"/>
          <w:szCs w:val="22"/>
        </w:rPr>
      </w:pPr>
      <w:r>
        <w:rPr>
          <w:color w:val="000000"/>
          <w:sz w:val="22"/>
          <w:szCs w:val="22"/>
        </w:rPr>
        <w:t>Журнал судебного заседания ведется секретарем судебного заседания и подписывается им безотлагательно после судебного заседания и приобщается к делу. Приложением к журналу судебного заседания выступает видеозапись хода и результатов процессуальных действий, проведенных в режиме видео-конференции (ч. 7 ст. 158і ГПК Украины). Такой видеозапись после окончания судебного заседания также приобщается к материалам дела.</w:t>
      </w:r>
    </w:p>
    <w:p>
      <w:pPr>
        <w:pStyle w:val="Style12"/>
        <w:spacing w:before="0" w:after="0"/>
        <w:ind w:firstLine="709"/>
        <w:jc w:val="both"/>
        <w:rPr>
          <w:color w:val="000000"/>
          <w:sz w:val="22"/>
          <w:szCs w:val="22"/>
        </w:rPr>
      </w:pPr>
      <w:r>
        <w:rPr>
          <w:color w:val="000000"/>
          <w:sz w:val="22"/>
          <w:szCs w:val="22"/>
        </w:rPr>
        <w:t>Важной гарантией для лиц, участвующих в деле является не только право на ознакомление с технической записью (включая аудио-и видеозапись) и журналом судебного заседания, но и возможность подавать замечания относительно них. Так, стороны и другие лица, участвующие в деле могут подать письменные замечания на техническое запись и журнал судебного заседания в случае если будет установлено неполноты или неправильности их записи. Это право может быть осуществлено в течение трех дней со дня оглашения решения по делу.</w:t>
      </w:r>
    </w:p>
    <w:p>
      <w:pPr>
        <w:pStyle w:val="Style12"/>
        <w:spacing w:before="0" w:after="0"/>
        <w:ind w:firstLine="709"/>
        <w:jc w:val="both"/>
        <w:rPr>
          <w:color w:val="000000"/>
          <w:sz w:val="22"/>
          <w:szCs w:val="22"/>
        </w:rPr>
      </w:pPr>
      <w:r>
        <w:rPr>
          <w:color w:val="000000"/>
          <w:sz w:val="22"/>
          <w:szCs w:val="22"/>
        </w:rPr>
        <w:t>Под неполнотой записи не понимают отображения всех процессуальных действий, которые совершались во время судебного заседания или отображения их частично. Под неправильностью записи следует понимать несоответствие записи в журнале судебного заседания и технического записи содержания процессуальных действий, которые фактически совершались.</w:t>
      </w:r>
    </w:p>
    <w:p>
      <w:pPr>
        <w:pStyle w:val="Style12"/>
        <w:spacing w:before="0" w:after="0"/>
        <w:ind w:firstLine="709"/>
        <w:jc w:val="both"/>
        <w:rPr>
          <w:color w:val="000000"/>
          <w:sz w:val="22"/>
          <w:szCs w:val="22"/>
        </w:rPr>
      </w:pPr>
      <w:r>
        <w:rPr>
          <w:color w:val="000000"/>
          <w:sz w:val="22"/>
          <w:szCs w:val="22"/>
        </w:rPr>
        <w:t>Замечания относительно технической записи и журнала судебного заседания рассматриваются единолично председательствующим после окончания рассмотрения дела, без проведения судебного заседания и вызова лиц, которые принимают участие не позднее трех дней со дня их представления. По результатам рассмотрения замечаний выносится определение. Таким определением удостоверяется удовольствие замечаний (частично или полностью) или их отклонения.</w:t>
      </w:r>
    </w:p>
    <w:p>
      <w:pPr>
        <w:pStyle w:val="Style12"/>
        <w:spacing w:before="0" w:after="0"/>
        <w:ind w:firstLine="709"/>
        <w:jc w:val="both"/>
        <w:rPr>
          <w:color w:val="000000"/>
          <w:sz w:val="22"/>
          <w:szCs w:val="22"/>
        </w:rPr>
      </w:pPr>
      <w:r>
        <w:rPr>
          <w:color w:val="000000"/>
          <w:sz w:val="22"/>
          <w:szCs w:val="22"/>
        </w:rPr>
        <w:t>В случае пропуска срока подачи замечаний лицо может заявить ходатайство о восстановлении срока для их подачи. При этом необходимо представить доказательства уважительности причин пропуска. В случае отсутствия оснований для восстановления срока председательствующий оставляет замечания без рассмотрения.</w:t>
      </w:r>
    </w:p>
    <w:p>
      <w:pPr>
        <w:pStyle w:val="Style12"/>
        <w:spacing w:before="0" w:after="0"/>
        <w:ind w:firstLine="709"/>
        <w:jc w:val="both"/>
        <w:rPr>
          <w:color w:val="000000"/>
          <w:sz w:val="22"/>
          <w:szCs w:val="22"/>
        </w:rPr>
      </w:pPr>
      <w:r>
        <w:rPr>
          <w:color w:val="000000"/>
          <w:sz w:val="22"/>
          <w:szCs w:val="22"/>
        </w:rPr>
        <w:t>В случае невозможности рассмотрения замечаний в установленном порядке (в частности, не удовлетворено судом заявление о восстановлении пропущенного срока на подачу замечаний, закончился срок полномочий судьи) они приобщаются к делу, а их наличие соответственно учитывается судом апелляционной либо кассационной инстанции (п. 35 постановления ПВСУ от 12.06.2009 г. №2).</w:t>
      </w:r>
    </w:p>
    <w:p>
      <w:pPr>
        <w:pStyle w:val="Style12"/>
        <w:spacing w:before="0" w:after="0"/>
        <w:ind w:firstLine="709"/>
        <w:jc w:val="both"/>
        <w:rPr/>
      </w:pPr>
      <w:r>
        <w:rPr>
          <w:color w:val="000000"/>
          <w:sz w:val="22"/>
          <w:szCs w:val="22"/>
        </w:rPr>
        <w:t xml:space="preserve">Определенные процессуальные действия могут совершаться вне судебного заседания. В таких случаях процессуальные действия фиксируются составлением </w:t>
      </w:r>
      <w:r>
        <w:rPr>
          <w:rStyle w:val="StrongEmphasis"/>
          <w:i/>
          <w:iCs/>
          <w:color w:val="000000"/>
          <w:sz w:val="22"/>
          <w:szCs w:val="22"/>
        </w:rPr>
        <w:t xml:space="preserve">протокола. </w:t>
      </w:r>
      <w:r>
        <w:rPr>
          <w:color w:val="000000"/>
          <w:sz w:val="22"/>
          <w:szCs w:val="22"/>
        </w:rPr>
        <w:t>При его составлении могут применяться технические средства, в частности могут применяться звуко-, видеозапись, фотографирование, которые должны быть приложены к протоколу.</w:t>
      </w:r>
    </w:p>
    <w:p>
      <w:pPr>
        <w:pStyle w:val="Style12"/>
        <w:spacing w:before="0" w:after="0"/>
        <w:ind w:firstLine="709"/>
        <w:jc w:val="both"/>
        <w:rPr>
          <w:color w:val="000000"/>
          <w:sz w:val="22"/>
          <w:szCs w:val="22"/>
        </w:rPr>
      </w:pPr>
      <w:r>
        <w:rPr>
          <w:color w:val="000000"/>
          <w:sz w:val="22"/>
          <w:szCs w:val="22"/>
        </w:rPr>
        <w:t>В протоколе совершения отдельного процессуального действия указываются следующие сведения: год, месяц, число и место совершения процессуального действия; время начала совершения процессуального действия; наименование суда, который рассматривает дело, фамилия и инициалы судьи, секретаря судебного заседания; дело, которое рассматривается, имена (наименование) сторон и других лиц, участвующих в деле; сведения о явке лиц, участвующих в деле, экспертов, специалистов, переводчиков, свидетелей; сведения о разъяснении сторонам и другим лицам, участвующим в деле, их процессуальных прав и обязанностей; распоряжения председательствующего и вынесенные определения; заявления и ходатайства сторон и других лиц, участвующих в делу; основное содержание объяснений сторон, третьих лиц, их представителей и других лиц, участвующих в деле, а также показания свидетелей, устное разъяснение экспертами своих заключений и ответов на поставленные им дополнительные вопросы; консультаций и заключений Специалистов; доказательства, а в случае если доказательства не прилагаются к делу, -номер, дата и содержание письменных доказательств, описание доказательств; время окончания совершения процессуального действия; иные сведения, определенные ГПК Украины.</w:t>
      </w:r>
    </w:p>
    <w:p>
      <w:pPr>
        <w:pStyle w:val="Style12"/>
        <w:spacing w:before="0" w:after="0"/>
        <w:ind w:firstLine="709"/>
        <w:jc w:val="both"/>
        <w:rPr>
          <w:color w:val="000000"/>
          <w:sz w:val="22"/>
          <w:szCs w:val="22"/>
        </w:rPr>
      </w:pPr>
      <w:r>
        <w:rPr>
          <w:color w:val="000000"/>
          <w:sz w:val="22"/>
          <w:szCs w:val="22"/>
        </w:rPr>
        <w:t>Протокол должен быть оформлен не позднее следующего дня после совершения отдельного процессуального действия. После чего протокол приобщается к делу.</w:t>
      </w:r>
    </w:p>
    <w:p>
      <w:pPr>
        <w:pStyle w:val="Style12"/>
        <w:spacing w:before="0" w:after="0"/>
        <w:ind w:firstLine="709"/>
        <w:jc w:val="both"/>
        <w:rPr>
          <w:color w:val="000000"/>
          <w:sz w:val="22"/>
          <w:szCs w:val="22"/>
        </w:rPr>
      </w:pPr>
      <w:r>
        <w:rPr>
          <w:color w:val="000000"/>
          <w:sz w:val="22"/>
          <w:szCs w:val="22"/>
        </w:rPr>
        <w:t>ГПК Украины предусматривает составление протокола во время совершения такого процессуального действия как осмотр доказательств по месту их нахождения (ст. 140). Кроме вышеупомянутых сведений протокол об осмотре доказательств по их местонахождению должен быть подписан всеми лицами, участвующими в осмотре.</w:t>
      </w:r>
    </w:p>
    <w:p>
      <w:pPr>
        <w:pStyle w:val="Style12"/>
        <w:spacing w:before="0" w:after="0"/>
        <w:ind w:firstLine="709"/>
        <w:jc w:val="both"/>
        <w:rPr>
          <w:color w:val="000000"/>
          <w:sz w:val="22"/>
          <w:szCs w:val="22"/>
        </w:rPr>
      </w:pPr>
      <w:r>
        <w:rPr>
          <w:color w:val="000000"/>
          <w:sz w:val="22"/>
          <w:szCs w:val="22"/>
        </w:rPr>
        <w:t>Законом не решен вопрос возможности подачи замечаний на протокол отдельного процессуального действия, но при проведении осмотра доказательств участники гражданского процесса, которые принимают участие в этом процессуальном действии, могут сделать свои замечания или оговорки, засвидетельствовав их своими подписями в самом протоколе.</w:t>
      </w:r>
    </w:p>
    <w:p>
      <w:pPr>
        <w:pStyle w:val="Style12"/>
        <w:spacing w:before="0" w:after="0"/>
        <w:ind w:firstLine="709"/>
        <w:jc w:val="both"/>
        <w:rPr>
          <w:rFonts w:ascii="Open Sans;Times New Roman" w:hAnsi="Open Sans;Times New Roman" w:cs="Open Sans;Times New Roman"/>
          <w:color w:val="000000"/>
          <w:sz w:val="22"/>
          <w:szCs w:val="22"/>
        </w:rPr>
      </w:pPr>
      <w:r>
        <w:rPr>
          <w:rFonts w:cs="Open Sans;Times New Roman" w:ascii="Open Sans;Times New Roman" w:hAnsi="Open Sans;Times New Roman"/>
          <w:color w:val="000000"/>
          <w:sz w:val="22"/>
          <w:szCs w:val="22"/>
        </w:rPr>
      </w:r>
    </w:p>
    <w:p>
      <w:pPr>
        <w:pStyle w:val="Normal"/>
        <w:spacing w:lineRule="auto" w:line="240" w:before="0" w:after="0"/>
        <w:ind w:firstLine="709"/>
        <w:rPr>
          <w:rFonts w:ascii="Open Sans;Times New Roman" w:hAnsi="Open Sans;Times New Roman" w:cs="Open Sans;Times New Roman"/>
        </w:rPr>
      </w:pPr>
      <w:r>
        <w:rPr>
          <w:rFonts w:cs="Open Sans;Times New Roman" w:ascii="Open Sans;Times New Roman" w:hAnsi="Open Sans;Times New Roman"/>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567" w:right="567" w:gutter="0" w:header="0" w:top="1134"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3"/>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5"/>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16"/>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2">
    <w:name w:val=" Знак Знак2"/>
    <w:basedOn w:val="Style10"/>
    <w:qFormat/>
    <w:rPr>
      <w:rFonts w:ascii="Times New Roman" w:hAnsi="Times New Roman" w:eastAsia="Times New Roman" w:cs="Times New Roman"/>
      <w:b/>
      <w:bCs/>
      <w:color w:val="000000"/>
      <w:sz w:val="16"/>
      <w:szCs w:val="16"/>
    </w:rPr>
  </w:style>
  <w:style w:type="character" w:styleId="StrongEmphasis">
    <w:name w:val="Strong"/>
    <w:basedOn w:val="Style10"/>
    <w:qFormat/>
    <w:rPr>
      <w:b/>
      <w:bCs/>
    </w:rPr>
  </w:style>
  <w:style w:type="character" w:styleId="3">
    <w:name w:val=" Знак Знак3"/>
    <w:basedOn w:val="Style10"/>
    <w:qFormat/>
    <w:rPr>
      <w:rFonts w:ascii="Cambria" w:hAnsi="Cambria" w:eastAsia="Times New Roman" w:cs="Times New Roman"/>
      <w:b/>
      <w:bCs/>
      <w:i/>
      <w:iCs/>
      <w:sz w:val="28"/>
      <w:szCs w:val="28"/>
    </w:rPr>
  </w:style>
  <w:style w:type="character" w:styleId="1">
    <w:name w:val=" Знак Знак1"/>
    <w:basedOn w:val="Style10"/>
    <w:qFormat/>
    <w:rPr>
      <w:rFonts w:ascii="Calibri" w:hAnsi="Calibri" w:eastAsia="Times New Roman" w:cs="Times New Roman"/>
      <w:b/>
      <w:bCs/>
      <w:sz w:val="28"/>
      <w:szCs w:val="28"/>
    </w:rPr>
  </w:style>
  <w:style w:type="character" w:styleId="Style11">
    <w:name w:val=" Знак Знак"/>
    <w:basedOn w:val="Style10"/>
    <w:qFormat/>
    <w:rPr>
      <w:rFonts w:eastAsia="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ind w:firstLine="150"/>
    </w:pPr>
    <w:rPr>
      <w:rFonts w:ascii="Times New Roman" w:hAnsi="Times New Roman" w:eastAsia="Times New Roman" w:cs="Times New Roman"/>
      <w:color w:val="000000"/>
      <w:sz w:val="13"/>
      <w:szCs w:val="13"/>
    </w:rPr>
  </w:style>
  <w:style w:type="paragraph" w:styleId="Style1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2:03:00Z</dcterms:created>
  <dc:creator>Админ</dc:creator>
  <dc:description/>
  <cp:keywords/>
  <dc:language>en-US</dc:language>
  <cp:lastModifiedBy>User</cp:lastModifiedBy>
  <cp:lastPrinted>2017-06-07T17:02:00Z</cp:lastPrinted>
  <dcterms:modified xsi:type="dcterms:W3CDTF">2017-06-07T13:06:00Z</dcterms:modified>
  <cp:revision>3</cp:revision>
  <dc:subject/>
  <dc:title>Лекция 1</dc:title>
</cp:coreProperties>
</file>